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. Peru is located in which Hemispheres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Northern and Eastern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Southern and Western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Northern and Western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Southern and Easter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2. The coordinates of a country/city are known as what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bsolute location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Global Address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efinite Location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What is the absolute location of Cusco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12° S, 76° W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° S, 79° W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24° S, 72° W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14° S, 72° 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 From where are lines of longitude measured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Prime Meridia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Equator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North Pol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United Stat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5. The Prime Meridian cuts the earth into - 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orth and South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orth and East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East and West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South and Ea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6. The capital of Peru is -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Lima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aloma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eru City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ne of the above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7. Peru is bordered by which ocean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Pacific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Atlantic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India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Peru is not bordered by an oce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  <w:t>8. Peru is not bordered by which country?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Columbia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Ecuador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Brazil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Argentina</w:t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9. </w:t>
      </w:r>
      <w:bookmarkStart w:id="0" w:name="OLE_LINK2"/>
      <w:bookmarkStart w:id="1" w:name="OLE_LINK1"/>
      <w:r>
        <w:rPr>
          <w:color w:val="000000"/>
        </w:rPr>
        <w:t>When writing the global address of a location, the _____ comes first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longitude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latitude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bookmarkEnd w:id="0"/>
      <w:bookmarkEnd w:id="1"/>
      <w:r>
        <w:rPr>
          <w:color w:val="000000"/>
        </w:rPr>
        <w:t>degrees East or Wes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both A and C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  <w:t>10. The Equator separates the -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Eastern and Western Hemispheres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Northern and Southern Hemispheres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outhern and Eastern Hemispheres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Equator does not separate any Hemispheres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39:00Z</dcterms:modified>
  <cp:revision>10</cp:revision>
  <dc:subject/>
  <dc:title>PEER Module Test Template</dc:title>
</cp:coreProperties>
</file>