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M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325</wp:posOffset>
            </wp:positionH>
            <wp:positionV relativeFrom="paragraph">
              <wp:posOffset>16510</wp:posOffset>
            </wp:positionV>
            <wp:extent cx="2887345" cy="402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4025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bsolute Location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Name of city: 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 ________ Longitude: 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bsolute location: 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ab/>
        <w:t xml:space="preserve">Circle the city on the map and label as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Name of city: 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 ________ Longitude: 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bsolute location: 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What direction did you travel from the </w:t>
        <w:tab/>
        <w:t xml:space="preserve">previous city?  For example, did you travel </w:t>
        <w:tab/>
        <w:t>north, southwest, or some other direction?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ab/>
        <w:t xml:space="preserve">Circle the city on the map and label as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Name of city: 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 ________ Longitude: 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bsolute location: 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What direction did you travel from the </w:t>
        <w:tab/>
        <w:t>previous city? 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ab/>
        <w:t xml:space="preserve">Circle the city on the map and label as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Name of city: 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 ________ Longitude: 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bsolute location: 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What direction did you travel from the </w:t>
        <w:tab/>
        <w:t>previous city? 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ab/>
        <w:t xml:space="preserve">Circle the city on the map and label as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Name of city: ______________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 ________ Longitude: _________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bsolute location: 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/>
      </w:pPr>
      <w:r>
        <w:rPr>
          <w:sz w:val="22"/>
          <w:szCs w:val="22"/>
        </w:rPr>
        <w:t>What direction did you travel from the previous city? 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2"/>
          <w:szCs w:val="22"/>
        </w:rPr>
        <w:tab/>
        <w:t xml:space="preserve">Circle the city on the map and label as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Peru is located in which two hemispher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Longitude and latitude are measured in </w:t>
        <w:tab/>
        <w:t>what units?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" w:leader="none"/>
          <w:tab w:val="left" w:pos="270" w:leader="none"/>
        </w:tabs>
        <w:ind w:left="240" w:hanging="240"/>
        <w:rPr>
          <w:sz w:val="22"/>
          <w:szCs w:val="22"/>
        </w:rPr>
      </w:pPr>
      <w:r>
        <w:rPr>
          <w:sz w:val="22"/>
          <w:szCs w:val="22"/>
        </w:rPr>
        <w:t>Global addresses which measure how far something is from the equator are called: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rPr/>
      </w:pPr>
      <w:r>
        <w:rPr>
          <w:sz w:val="22"/>
          <w:szCs w:val="22"/>
        </w:rPr>
        <w:t>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4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1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MHeading">
    <w:name w:val="MM Heading"/>
    <w:basedOn w:val="Normal"/>
    <w:qFormat/>
    <w:pPr>
      <w:tabs>
        <w:tab w:val="clear" w:pos="720"/>
        <w:tab w:val="left" w:pos="270" w:leader="none"/>
      </w:tabs>
      <w:spacing w:before="0" w:after="120"/>
    </w:pPr>
    <w:rPr>
      <w:b/>
      <w:sz w:val="4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1:07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07:00Z</cp:lastPrinted>
  <dcterms:modified xsi:type="dcterms:W3CDTF">2007-08-29T18:38:00Z</dcterms:modified>
  <cp:revision>9</cp:revision>
  <dc:subject/>
  <dc:title>PEER Module Test Template</dc:title>
</cp:coreProperties>
</file>