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What does 7° S, 80° W mean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7 degrees south latitude, 80 degrees west longitud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7 degrees south longitude, 80 degrees west latitud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7 degrees west latitude, 80 degrees south longitud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7 degrees west latitude, 80 degrees east longitud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The symbol ° stands for - 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meter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centimeter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feet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degre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at is the zero degree line for latitude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ime Meridian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outh Pol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If you lived in Spain, what hemisphere would you live in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rther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Easter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outher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5. The United States is in which hemisphere(s)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Only Norther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Only Souther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outhern and Wester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rthern and Wester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Europe is ______ of Peru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outhwes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rtheas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wes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outh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7. Which continent is located south of Peru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sia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frica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ntarctica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re is no continent to the south of Pe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8. Which of the following is located on the same continent as Peru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exico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pa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9. Which of the following is east of Peru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acific Ocea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hil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tlantic Oce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From California you would travel _____ to get to Peru.</w:t>
      </w:r>
    </w:p>
    <w:p>
      <w:pPr>
        <w:pStyle w:val="Normal"/>
        <w:numPr>
          <w:ilvl w:val="1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south</w:t>
      </w:r>
    </w:p>
    <w:p>
      <w:pPr>
        <w:pStyle w:val="Normal"/>
        <w:numPr>
          <w:ilvl w:val="1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west</w:t>
      </w:r>
    </w:p>
    <w:p>
      <w:pPr>
        <w:pStyle w:val="Normal"/>
        <w:numPr>
          <w:ilvl w:val="1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northwest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southea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"/>
      <w:lvlJc w:val="left"/>
      <w:pPr>
        <w:tabs>
          <w:tab w:val="num" w:pos="864"/>
        </w:tabs>
        <w:ind w:left="792" w:hanging="432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9T19:02:00Z</dcterms:modified>
  <cp:revision>8</cp:revision>
  <dc:subject/>
  <dc:title>PEER Module Test Template</dc:title>
</cp:coreProperties>
</file>