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>1. What is the abbreviation for 7 degrees south latitude, 80 degrees west longitude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 xml:space="preserve">80° S, 7° W 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80° N, 7° 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 xml:space="preserve">7° N, 80° S 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7° S, 80° 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Which of the following is the symbol for ‘degree’? 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°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 xml:space="preserve">d 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deg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ne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What is the zero degree line for longitude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rime Meridian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orth Pol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Equato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Which of the following countries is located in the Northern Hemisphere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Brazil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ustralia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Peru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pa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5. The United States is located in which of the following hemisphere(s)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orther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Souther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6. Peru is _______ of Europe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outhwes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rtheas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rth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east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7. Which continent is located north of Peru?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Australia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North America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Antarctica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There is no continent to the north of Pe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8. Which of the following is </w:t>
      </w:r>
      <w:r>
        <w:rPr>
          <w:i/>
          <w:color w:val="000000"/>
        </w:rPr>
        <w:t>NOT</w:t>
      </w:r>
      <w:r>
        <w:rPr>
          <w:color w:val="000000"/>
        </w:rPr>
        <w:t xml:space="preserve"> located on the same continent as Peru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Ecuador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Uruguay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Brazil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Spa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9. Which of the following is west of Peru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acific Ocean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United State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hile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tlantic Oce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0. Which of the following is closest to Peru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Mexico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Franc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Russia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United States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9T19:01:00Z</dcterms:modified>
  <cp:revision>18</cp:revision>
  <dc:subject/>
  <dc:title>PEER Module Test Template</dc:title>
</cp:coreProperties>
</file>