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715010</wp:posOffset>
                </wp:positionV>
                <wp:extent cx="42862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6.3pt" to="186.7pt,5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140081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0.3pt" to="134.95pt,11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Explore South Amer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67665</wp:posOffset>
                </wp:positionV>
                <wp:extent cx="6046470" cy="4866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486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3905" cy="46532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3905" cy="465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1pt;height:383.2pt;mso-wrap-distance-left:9.05pt;mso-wrap-distance-right:9.05pt;mso-wrap-distance-top:0pt;mso-wrap-distance-bottom:0pt;margin-top:28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3905" cy="46532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3905" cy="4653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72210</wp:posOffset>
                </wp:positionV>
                <wp:extent cx="827405" cy="4102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2.3pt;mso-wrap-distance-left:9.05pt;mso-wrap-distance-right:9.05pt;mso-wrap-distance-top:0pt;mso-wrap-distance-bottom:0pt;margin-top:92.3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a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1125</wp:posOffset>
                </wp:positionH>
                <wp:positionV relativeFrom="paragraph">
                  <wp:posOffset>2829560</wp:posOffset>
                </wp:positionV>
                <wp:extent cx="1077595" cy="26797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cific Ocea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21.1pt;mso-wrap-distance-left:9.05pt;mso-wrap-distance-right:9.05pt;mso-wrap-distance-top:0pt;mso-wrap-distance-bottom:0pt;margin-top:222.8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cific Oce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2950</wp:posOffset>
                </wp:positionH>
                <wp:positionV relativeFrom="paragraph">
                  <wp:posOffset>3677285</wp:posOffset>
                </wp:positionV>
                <wp:extent cx="1162685" cy="2679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lantic Ocea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5pt;height:21.1pt;mso-wrap-distance-left:9.05pt;mso-wrap-distance-right:9.05pt;mso-wrap-distance-top:0pt;mso-wrap-distance-bottom:0pt;margin-top:289.55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lantic Oce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3925</wp:posOffset>
                </wp:positionH>
                <wp:positionV relativeFrom="paragraph">
                  <wp:posOffset>895350</wp:posOffset>
                </wp:positionV>
                <wp:extent cx="683895" cy="59626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" cy="50355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41" r="-4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46.95pt;mso-wrap-distance-left:9.05pt;mso-wrap-distance-right:9.05pt;mso-wrap-distance-top:0pt;mso-wrap-distance-bottom:0pt;margin-top:70.5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110" cy="50355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41" r="-4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" cy="503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00710</wp:posOffset>
                </wp:positionV>
                <wp:extent cx="1303020" cy="35814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tral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8.2pt;mso-wrap-distance-left:9.05pt;mso-wrap-distance-right:9.05pt;mso-wrap-distance-top:0pt;mso-wrap-distance-bottom:0pt;margin-top:47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ntral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Identify the following countries on the map.  Color and label each as indicated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Peru </w:t>
      </w:r>
      <w:r>
        <w:rPr/>
        <w:t>- The starting point on the map.  It is located along the Pacific Ocean at 10°S latitude.  Label and color Peru 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razil</w:t>
      </w:r>
      <w:r>
        <w:rPr/>
        <w:t xml:space="preserve"> – This is the largest country east of Peru, along the Atlantic Ocean.  Label and color Brazil with green stripe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Uruguay</w:t>
      </w:r>
      <w:r>
        <w:rPr/>
        <w:t xml:space="preserve"> – This entire country is found between 30ºS and 40ºS latitudes.  Label and color Uruguay orang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Venezuela</w:t>
      </w:r>
      <w:r>
        <w:rPr/>
        <w:t xml:space="preserve"> – This country is located north of the Equator.  The 70ºW longitude line passes through the middle of it.  Label and color Venezuela with orange strip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olivia</w:t>
      </w:r>
      <w:r>
        <w:rPr/>
        <w:t xml:space="preserve"> - This country borders Peru and Brazil.  It is located southeast from Peru.  Label and color Bolivia purple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Guyana</w:t>
      </w:r>
      <w:r>
        <w:rPr/>
        <w:t xml:space="preserve"> – This country is along the Atlantic Ocean.  It borders Venezuela and Brazil.  Label and color Guyana pin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Chile</w:t>
      </w:r>
      <w:r>
        <w:rPr/>
        <w:t xml:space="preserve"> – This country can be found south of Peru, on the western coast of South America.  Label and color Chile gre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Ecuador</w:t>
      </w:r>
      <w:r>
        <w:rPr/>
        <w:t xml:space="preserve"> – This is a small country northwest of Peru and found directly on the equator.  Label and color Ecuador yellow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uriname</w:t>
      </w:r>
      <w:r>
        <w:rPr/>
        <w:t xml:space="preserve"> - The country directly east of Guyana.  Label and color Suriname blue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Argentina</w:t>
      </w:r>
      <w:r>
        <w:rPr/>
        <w:t xml:space="preserve"> - A large country along the Atlantic Ocean that is found south of 20ºS latitude.  Label and color Argentina with yellow stripes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Colombia</w:t>
      </w:r>
      <w:r>
        <w:rPr/>
        <w:t xml:space="preserve"> – This country is located in the northern region of South America and borders four other countries.  Label and color Colombia with blue strip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French Guiana</w:t>
      </w:r>
      <w:r>
        <w:rPr/>
        <w:t xml:space="preserve"> – A country located north of Brazil and east of Suriname.  Label and color French Guiana brown.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Paraguay</w:t>
      </w:r>
      <w:r>
        <w:rPr/>
        <w:t xml:space="preserve"> - One of two countries in South America that does not touch an ocean.  It is located southeast of Bolivia.  Label and color Paraguay with pink strip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any countries are in South America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the four countries that border the Pacific Ocean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irection would you travel to get to Suriname from Per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country joins Central America and South America?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largest country in South America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5"/>
          <w:szCs w:val="15"/>
          <w:lang w:val="en-US" w:eastAsia="en-US"/>
        </w:rPr>
      </w:pPr>
      <w:r>
        <w:rPr>
          <w:rFonts w:cs="Verdana" w:ascii="Verdana" w:hAnsi="Verdana"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686435" cy="2286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18pt;mso-wrap-distance-left:9.05pt;mso-wrap-distance-right:9.05pt;mso-wrap-distance-top:0pt;mso-wrap-distance-bottom:0pt;margin-top:4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orksheet, Social Studies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 1,</w:t>
            <w:br/>
            <w:t>Social Studies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06:00Z</dcterms:created>
  <dc:creator>Texas A&amp;M Veterinary Medicine</dc:creator>
  <dc:description/>
  <cp:keywords/>
  <dc:language>en-US</dc:language>
  <cp:lastModifiedBy>College of Veterinary Medicine</cp:lastModifiedBy>
  <cp:lastPrinted>2005-11-22T15:09:00Z</cp:lastPrinted>
  <dcterms:modified xsi:type="dcterms:W3CDTF">2008-06-09T17:48:00Z</dcterms:modified>
  <cp:revision>36</cp:revision>
  <dc:subject/>
  <dc:title> </dc:title>
</cp:coreProperties>
</file>