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232"/>
        <w:gridCol w:w="3172"/>
      </w:tblGrid>
      <w:tr>
        <w:trPr>
          <w:trHeight w:val="104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I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usc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hiclay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bsolute lo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long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9° S.L., 79° W.L.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. Answers will vary and some will involve estimations, so use this as a guidelin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requipa 16.2° S., 71.3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ao 12.0° S., 77.1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clayo 6.5° S., 79.5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mbote 9.1° S., 78.4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usco 13.3° S., 71.6° 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ancayo 12.0° S., 75.1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ca 14.0° S., 75.4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quitos 3.5° S., 73.2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Lima 12.0° S., 77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atarani 17.0° S., 72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ucallpa 8.2° S., 74.3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Puerto Maldonado 12.4° S., 69.1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alaverry 8.1° S., 78.6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cna 18.0° S., 70.2° W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s-MX"/>
              </w:rPr>
              <w:t>Talara 4.6° S., 81.3° W.</w:t>
            </w:r>
          </w:p>
          <w:p>
            <w:pPr>
              <w:pStyle w:val="Normal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Yurimaguas 5.5° S., 76.1° W.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Southern and Weste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gre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atit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longitud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PowerPoint Worksheet (opt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nd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 and sout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qui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acific Oc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rrect answers include Ecuador, Columbia, Venezuela, Guyana, Suriname and French Guya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razi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West</w:t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 Activity Worksheet</w:t>
            </w:r>
          </w:p>
          <w:p>
            <w:pPr>
              <w:pStyle w:val="Normal"/>
              <w:rPr/>
            </w:pPr>
            <w:r>
              <w:rPr/>
              <w:object w:dxaOrig="4364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75pt;height:198.2pt" filled="f" o:ole="">
                  <v:imagedata r:id="rId3" o:title=""/>
                </v:shape>
                <o:OLEObject Type="Embed" ProgID="" ShapeID="ole_rId2" DrawAspect="Content" ObjectID="_882282138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3 count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olumbia, Ecuador, Peru, Chi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north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Colum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Brazil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3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outh Amer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he In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gold and sil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Francisco Pizar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18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onstitutional repub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oman Cathol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the Span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should include some of the following: mining of metals, petroleum, fishing, textiles, clothing, food processing, cement, auto assembly, steel, ship buil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should include some of the following: coffee, cotton, sugarcane, rice, wheat, potatoes, coca, poultry, beef, dairy products, wool, fi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An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The Government House, Cathedral, and Cabildo (Town Hal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The Spanish put them there to convert the Incas to Christian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an ancient Inca c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 Hanging bridges</w:t>
            </w:r>
          </w:p>
        </w:tc>
      </w:tr>
      <w:tr>
        <w:trPr>
          <w:trHeight w:val="98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PowerPoint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Li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uerto Maldon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Ea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moist and tropic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ry, desert-li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east to we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cools d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l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gets warmer and dri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 Activity Workshe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 bar graph that shows the correct data for high actual temperatures and high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A bar graph that shows the correct data for low actual temperatures and low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Normal daily temperatures represent climate, actual daily temperatures represent weat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Temperatures and observation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Answers should change based on data, though the actual daily temperatures will likely be the most vari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Normal temperatu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Answers should vary based on d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Answers should vary slightly: It is not really enough evidence to indicate a climate change because it is working with a limited amount of data (only two years).  Changes in long-term climate data would be the most convinc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: WS Answer Key, Social Studi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Kiss of the Assassi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Social Studies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5:51:00Z</dcterms:created>
  <dc:creator>Partnership for Environmental Education and Rural Health</dc:creator>
  <dc:description/>
  <cp:keywords/>
  <dc:language>en-US</dc:language>
  <cp:lastModifiedBy>College of Veterinary Medicine</cp:lastModifiedBy>
  <dcterms:modified xsi:type="dcterms:W3CDTF">2008-01-03T16:42:00Z</dcterms:modified>
  <cp:revision>32</cp:revision>
  <dc:subject/>
  <dc:title>PEER Module Test Template</dc:title>
</cp:coreProperties>
</file>