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1</w:t>
      </w:r>
      <w:r>
        <w:rPr>
          <w:color w:val="000000"/>
        </w:rPr>
        <w:t xml:space="preserve">. </w:t>
      </w:r>
      <w:r>
        <w:rPr/>
        <w:t>What was the name of the people who once lived in Peru?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Aztec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Inca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Mayan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/>
        <w:t>Blackfoo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2. </w:t>
      </w:r>
      <w:r>
        <w:rPr/>
        <w:t>What country conquered the Incans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England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pain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ortugal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/>
        <w:t>Fr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3. </w:t>
      </w:r>
      <w:r>
        <w:rPr/>
        <w:t>When did Peru win its independence from Spain?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1776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1821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1861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/>
        <w:t>190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4. </w:t>
      </w:r>
      <w:r>
        <w:rPr/>
        <w:t>What religion are most of the people in Peru?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Hinduism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Roman Catholic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Protestant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/>
        <w:t>Isla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5. </w:t>
      </w:r>
      <w:r>
        <w:rPr/>
        <w:t xml:space="preserve">Which of these is </w:t>
      </w:r>
      <w:r>
        <w:rPr>
          <w:i/>
        </w:rPr>
        <w:t>not</w:t>
      </w:r>
      <w:r>
        <w:rPr/>
        <w:t xml:space="preserve"> a main industry of Peru?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Mining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Food processing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Ship building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/>
        <w:t>Chicken rais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6. </w:t>
      </w:r>
      <w:r>
        <w:rPr/>
        <w:t xml:space="preserve">Which of these is </w:t>
      </w:r>
      <w:r>
        <w:rPr>
          <w:i/>
        </w:rPr>
        <w:t>not</w:t>
      </w:r>
      <w:r>
        <w:rPr/>
        <w:t xml:space="preserve"> an agricultural product from Peru?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Coffee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Cotton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Sugarcane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/>
        <w:t>Corn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7. </w:t>
      </w:r>
      <w:r>
        <w:rPr/>
        <w:t xml:space="preserve">Which of these is </w:t>
      </w:r>
      <w:r>
        <w:rPr>
          <w:i/>
        </w:rPr>
        <w:t>not</w:t>
      </w:r>
      <w:r>
        <w:rPr/>
        <w:t xml:space="preserve"> a geographic region in Peru?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Coast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Sierra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Jungle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/>
        <w:t>Grasslan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8. </w:t>
      </w:r>
      <w:r>
        <w:rPr/>
        <w:t>Where is Lima located?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On the coast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In the Andes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On a river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/>
        <w:t>Lima is not in Per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9. </w:t>
      </w:r>
      <w:r>
        <w:rPr/>
        <w:t>What is the capital of Peru?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Lima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Caraca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Machu Picchu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/>
        <w:t>Iquit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10. </w:t>
      </w:r>
      <w:r>
        <w:rPr/>
        <w:t>What was the Spaniards’ goal when Lima was founded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o convert the Incas to Christianity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o increase Peru’s fishing industry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o convert the Incas to Islam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o increase Peru’s Alpaca industry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re-Test, Social Studie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Ljlab</cp:lastModifiedBy>
  <cp:lastPrinted>2006-02-06T11:10:00Z</cp:lastPrinted>
  <dcterms:modified xsi:type="dcterms:W3CDTF">2008-06-11T21:32:00Z</dcterms:modified>
  <cp:revision>9</cp:revision>
  <dc:subject/>
  <dc:title>PEER Module Test Template</dc:title>
</cp:coreProperties>
</file>