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>1. To what does precipitation refer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Gross national production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Rainfall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Absolute location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Popul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2. Which side of the Andes gets less precipitation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 We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 Ea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oth get the same amount of rain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  <w:highlight w:val="yellow"/>
        </w:rPr>
        <w:t>3. What causes the different climates across Peru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The latitud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The longitud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The difference in precipitation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None of the above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What geographical region of Peru causes the differences in rainfall across the country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e ocean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e coast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e mountains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e jungl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5. What causes the difference in precipitation across the mountains in Peru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Continental Divid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prevailing winds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rivers on the east sid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ocean on the west sid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The air starts __________.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dry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mois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either wet or dry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What happens to the air as it passes over the mountains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t cools and looses moistur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t cools and gains moistur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t warms and looses moistur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It warms and gains moistu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 What happens to air when it comes down the mountains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t warms up having lost all its moistur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t warms up having gained all its moistur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t cools down having lost all its moistur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It cools down having gained all its moistur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  <w:highlight w:val="yellow"/>
        </w:rPr>
        <w:t>9. Since the east side receives more rain than the west, what happens to the air as it passes over the mountains?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It gains moisture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It loses moisture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It stays the same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None of the above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0" w:after="120"/>
        <w:rPr/>
      </w:pPr>
      <w:r>
        <w:rPr>
          <w:color w:val="000000"/>
        </w:rPr>
        <w:t>10. Which of the following most likely causes the difference in precipitation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Prevailing winds causes the wet air to lose all its moisture over the mountains before it reaches the west side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rivers on the east side provide a source of rain water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winds from the ocean take all the rain clouds over the west side back out to open water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people of the east side perform better rain dances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ocial Studies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Ljlab</cp:lastModifiedBy>
  <cp:lastPrinted>2006-02-06T11:10:00Z</cp:lastPrinted>
  <dcterms:modified xsi:type="dcterms:W3CDTF">2008-06-11T21:59:00Z</dcterms:modified>
  <cp:revision>12</cp:revision>
  <dc:subject/>
  <dc:title>PEER Module Test Template</dc:title>
</cp:coreProperties>
</file>