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Select the best answer to each of the questions below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/>
      </w:pPr>
      <w:r>
        <w:rPr>
          <w:color w:val="000000"/>
        </w:rPr>
        <w:t>1. Which side of the Andes gets more rainfall?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The West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The East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Both get the same amount of rain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None of the abov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>2. Which of these cities receives the most rain?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Piura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Yurimaguas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Lima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Arequip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>3. What is the climate like west of the mountains?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Dry, desert-like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Tropical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Cold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Temperat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>4. The east side of Peru receives ___________ rain than the west side.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less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more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the same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None of the abov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5. The prevailing winds in Peru blow from ___________ to __________. 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east to west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west to east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north to south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south to nort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>6. Over which region does the air start?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>
          <w:color w:val="000000"/>
        </w:rPr>
        <w:t>Jungle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>
          <w:color w:val="000000"/>
        </w:rPr>
        <w:t>Sierra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>
          <w:color w:val="000000"/>
        </w:rPr>
        <w:t>Coast</w:t>
      </w:r>
    </w:p>
    <w:p>
      <w:pPr>
        <w:pStyle w:val="Normal"/>
        <w:numPr>
          <w:ilvl w:val="0"/>
          <w:numId w:val="10"/>
        </w:numPr>
        <w:spacing w:before="0" w:after="120"/>
        <w:rPr>
          <w:color w:val="000000"/>
        </w:rPr>
      </w:pPr>
      <w:r>
        <w:rPr>
          <w:color w:val="000000"/>
        </w:rPr>
        <w:t>None of the above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>7. Cooler air holds _________ moisture than warm air.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less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more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the same amount of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None of the abov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>8. Why does the east side of Peru receive more rain than the west side?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The prevailing winds drive the rain across Peru at the same rate, but goes faster over the west side so it receives less rain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Despite the prevailing wind the rain is trapped on the east side because of the mountains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The winds driven by the prevailing winds rain on the east side, then looses its moisture over the mountains before reaching the west side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The people on the east side perform a better rain dance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9. Air loses moisture as it passes over the mountains in which direction?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west to east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east to west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north to south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south to nort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 xml:space="preserve">10. Prevailing winds cause the wet air to loose all its moisture over the mountains before it reaches the west side causing - 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the difference in precipitation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the similar patterns of precipitation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the distinct wind pattern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All of the above</w:t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he Kiss of the Assassin: Post-Test, Social Studies 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e 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ost-Test,</w:t>
            <w:br/>
            <w:t>Social Studies 4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21:57:00Z</dcterms:created>
  <dc:creator>Partnership for Environmental Education and Rural Health</dc:creator>
  <dc:description/>
  <cp:keywords/>
  <dc:language>en-US</dc:language>
  <cp:lastModifiedBy>Texas A&amp;M Veterinary Medicine</cp:lastModifiedBy>
  <cp:lastPrinted>2006-02-06T11:10:00Z</cp:lastPrinted>
  <dcterms:modified xsi:type="dcterms:W3CDTF">2007-08-29T20:23:00Z</dcterms:modified>
  <cp:revision>12</cp:revision>
  <dc:subject/>
  <dc:title>PEER Module Test Template</dc:title>
</cp:coreProperties>
</file>