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Cave Formations and Clay Cave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Clay Cave Observations: 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00"/>
        <w:gridCol w:w="346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se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it fast or slow?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mean/ represent?</w:t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limestone made from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mineral/chemical does limestone contai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difference between a stalactite and a stalagm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it called when a stalactite and a stalagmite m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represented the Limestone beds in your clay cave mod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6:45:00Z</dcterms:created>
  <dc:creator>Partnership for Environmental Education and Rural Health</dc:creator>
  <dc:description/>
  <dc:language>en-US</dc:language>
  <cp:lastModifiedBy>Ljlab</cp:lastModifiedBy>
  <cp:lastPrinted>2005-11-22T16:03:00Z</cp:lastPrinted>
  <dcterms:modified xsi:type="dcterms:W3CDTF">2007-04-30T17:23:00Z</dcterms:modified>
  <cp:revision>5</cp:revision>
  <dc:subject/>
  <dc:title>PEER Module Test Template</dc:title>
</cp:coreProperties>
</file>