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tect Your Pe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stions for your local Vet or Animal Shelte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How often should dogs be vaccin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ypes of dogs are most prone to contract rab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cases of rabies does a vet usually see in a week, month or y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cases of rabies are from your area (school or home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some other helpful tips to keep dogs healt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paring for you Presentatio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hat are some examples from the story that give information about rabies?  What is the inform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s it important for pets to be treated with the rabies vacc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of some questions your classmates might ask and plan answers for them so that you will be prepared during your 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 a logo below to go with your presentation that reminds the class about the importance of keeping animals health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Raccoons, Robbers, and Radios: Worksheet, Englis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i/>
            </w:rPr>
            <w:t>Raccoons, Robbers, and Radio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sz w:val="40"/>
              <w:szCs w:val="40"/>
            </w:rPr>
            <w:t>Worksheet,</w:t>
            <w:br/>
            <w:t>Englis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ize80">
    <w:name w:val="size80"/>
    <w:basedOn w:val="DefaultParagraphFont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21:22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7-04-18T18:34:00Z</dcterms:modified>
  <cp:revision>15</cp:revision>
  <dc:subject/>
  <dc:title>PEER Module Test Template</dc:title>
</cp:coreProperties>
</file>