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 xml:space="preserve">1930’s Through the American Prism </w:t>
      </w:r>
    </w:p>
    <w:p>
      <w:pPr>
        <w:pStyle w:val="Normal"/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o the images of The Great Depression tell you about life during the 1930’s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other conclusions can you draw about life from the interviews?  Pay particular attention to school life, community life, home life, government assistance, agriculture, and major ev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ere the hopes and fears of people in the 1930s? Are those hopes and fears still the sam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the differences between migrating families today and migrating families in the 1930s? Was it harder or easier to move across the country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ere did families in the 1930s go for help? How do families in need get help to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Raccoons, Robbers, and Radios: Workshee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35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30T18:37:00Z</dcterms:modified>
  <cp:revision>8</cp:revision>
  <dc:subject/>
  <dc:title>PEER Module Test Template</dc:title>
</cp:coreProperties>
</file>