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26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sag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nary Represent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ea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if your team needs the other team to repeat the last message they transmitted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-1-1-1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make a mistake while transmitting a message and need to start over, send the error message and then begin your original message again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0-0-0-0-0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/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affirmative respon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-1-0-0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gative respon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0-0-1-1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lth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rson is healthy and uninjured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-0-0-0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jure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rson is hur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-0-0-1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n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erson has been found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-1-0-0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0-0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0-0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0-1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0-1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-0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-0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-1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-1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-0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-0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-1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-1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-0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-0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-1-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-1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arch Madness: Worksheet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Handout</w:t>
            <w:br/>
            <w:t>Science 6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ode Book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6:52:00Z</dcterms:created>
  <dc:creator>Texas A&amp;M Veterinary Medicine</dc:creator>
  <dc:description/>
  <dc:language>en-US</dc:language>
  <cp:lastModifiedBy>Jeremiah McNichols</cp:lastModifiedBy>
  <dcterms:modified xsi:type="dcterms:W3CDTF">2008-09-24T16:45:00Z</dcterms:modified>
  <cp:revision>4</cp:revision>
  <dc:subject/>
  <dc:title> A                   B                    C                   D                    E                   F                     G               H</dc:title>
</cp:coreProperties>
</file>