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Demographics in Advertising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>
          <w:trHeight w:val="350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ed Produc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ed Demographic</w:t>
            </w:r>
          </w:p>
        </w:tc>
      </w:tr>
      <w:tr>
        <w:trPr>
          <w:trHeight w:val="221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derstanding Your Demographic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do you know about individuals in this category? How would you describ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characteristics and traits do they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roduct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How do the people in your demographic use your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How might you alter your product to appeal to your demograph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ertising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colors and styles do you think will appeal to your demograph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descriptive terms can you use to describe your product to appeal to your demograph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7:04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09-22T18:33:00Z</dcterms:modified>
  <cp:revision>9</cp:revision>
  <dc:subject/>
  <dc:title>PEER Module Test Template</dc:title>
</cp:coreProperties>
</file>