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Research radio plays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 xml:space="preserve">Research events of the 1938 </w:t>
      </w:r>
      <w:r>
        <w:rPr>
          <w:i/>
          <w:sz w:val="28"/>
          <w:szCs w:val="28"/>
        </w:rPr>
        <w:t>War of the Worlds</w:t>
      </w:r>
      <w:r>
        <w:rPr>
          <w:sz w:val="28"/>
          <w:szCs w:val="28"/>
        </w:rPr>
        <w:t xml:space="preserve"> broadcast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Find pictures of various items found in the 1930s-1940s including: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Radio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Microphone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Living rooms in house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Clothing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Start brainstorming as to where similar articles could be found to use as props or ways to make them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Read through play and make a list of any props that will be needed (microphones for the radio play actors, seats for the family listening to the play, blankets, etc)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Use various materials to create props for the play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Let the teacher know of any materials you may need to make any props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Finish creating props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Organize where props will be placed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Help actors learn lines and explain which props will be available for their use.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epare for play by setting up room with appropriate p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4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op Masters’ Checklis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7:09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11-09T16:49:00Z</dcterms:modified>
  <cp:revision>4</cp:revision>
  <dc:subject/>
  <dc:title>PEER Module Test Template</dc:title>
</cp:coreProperties>
</file>