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drawing>
          <wp:anchor behindDoc="1" distT="0" distB="0" distL="114935" distR="114935" simplePos="0" locked="0" layoutInCell="0" allowOverlap="1" relativeHeight="2">
            <wp:simplePos x="0" y="0"/>
            <wp:positionH relativeFrom="column">
              <wp:posOffset>4198620</wp:posOffset>
            </wp:positionH>
            <wp:positionV relativeFrom="paragraph">
              <wp:posOffset>-375920</wp:posOffset>
            </wp:positionV>
            <wp:extent cx="1878330" cy="1875155"/>
            <wp:effectExtent l="0" t="0" r="0" b="0"/>
            <wp:wrapTight wrapText="bothSides">
              <wp:wrapPolygon edited="0">
                <wp:start x="4464" y="148"/>
                <wp:lineTo x="4258" y="280"/>
                <wp:lineTo x="4033" y="449"/>
                <wp:lineTo x="1330" y="487"/>
                <wp:lineTo x="1011" y="506"/>
                <wp:lineTo x="1011" y="750"/>
                <wp:lineTo x="880" y="1051"/>
                <wp:lineTo x="842" y="1164"/>
                <wp:lineTo x="786" y="1521"/>
                <wp:lineTo x="749" y="1953"/>
                <wp:lineTo x="767" y="2254"/>
                <wp:lineTo x="1049" y="2855"/>
                <wp:lineTo x="974" y="3156"/>
                <wp:lineTo x="749" y="3438"/>
                <wp:lineTo x="599" y="3758"/>
                <wp:lineTo x="599" y="4096"/>
                <wp:lineTo x="711" y="4359"/>
                <wp:lineTo x="448" y="4660"/>
                <wp:lineTo x="111" y="4848"/>
                <wp:lineTo x="-21" y="4942"/>
                <wp:lineTo x="-21" y="5299"/>
                <wp:lineTo x="17" y="5562"/>
                <wp:lineTo x="148" y="5863"/>
                <wp:lineTo x="298" y="6165"/>
                <wp:lineTo x="298" y="6258"/>
                <wp:lineTo x="1068" y="6465"/>
                <wp:lineTo x="1387" y="6465"/>
                <wp:lineTo x="1537" y="6766"/>
                <wp:lineTo x="1424" y="7236"/>
                <wp:lineTo x="1424" y="8270"/>
                <wp:lineTo x="1443" y="8570"/>
                <wp:lineTo x="1743" y="9773"/>
                <wp:lineTo x="2025" y="10676"/>
                <wp:lineTo x="2044" y="11277"/>
                <wp:lineTo x="1968" y="11559"/>
                <wp:lineTo x="1931" y="12180"/>
                <wp:lineTo x="1950" y="12481"/>
                <wp:lineTo x="2062" y="12781"/>
                <wp:lineTo x="2419" y="13383"/>
                <wp:lineTo x="3076" y="14285"/>
                <wp:lineTo x="3151" y="14586"/>
                <wp:lineTo x="3132" y="15789"/>
                <wp:lineTo x="3226" y="16992"/>
                <wp:lineTo x="3301" y="18195"/>
                <wp:lineTo x="3245" y="19568"/>
                <wp:lineTo x="3245" y="20000"/>
                <wp:lineTo x="2588" y="20301"/>
                <wp:lineTo x="2438" y="20451"/>
                <wp:lineTo x="2325" y="20583"/>
                <wp:lineTo x="2137" y="20902"/>
                <wp:lineTo x="2231" y="21203"/>
                <wp:lineTo x="2231" y="21278"/>
                <wp:lineTo x="3901" y="21391"/>
                <wp:lineTo x="4821" y="21391"/>
                <wp:lineTo x="5309" y="21391"/>
                <wp:lineTo x="5647" y="21391"/>
                <wp:lineTo x="6604" y="21260"/>
                <wp:lineTo x="6585" y="21203"/>
                <wp:lineTo x="18239" y="20902"/>
                <wp:lineTo x="19008" y="20752"/>
                <wp:lineTo x="18989" y="20602"/>
                <wp:lineTo x="19083" y="20301"/>
                <wp:lineTo x="19140" y="20000"/>
                <wp:lineTo x="19065" y="19399"/>
                <wp:lineTo x="19177" y="19098"/>
                <wp:lineTo x="19177" y="18797"/>
                <wp:lineTo x="19121" y="18496"/>
                <wp:lineTo x="18896" y="17594"/>
                <wp:lineTo x="18802" y="16992"/>
                <wp:lineTo x="18802" y="16391"/>
                <wp:lineTo x="19365" y="16090"/>
                <wp:lineTo x="20359" y="15789"/>
                <wp:lineTo x="20528" y="15789"/>
                <wp:lineTo x="20678" y="15639"/>
                <wp:lineTo x="20660" y="15488"/>
                <wp:lineTo x="20941" y="15432"/>
                <wp:lineTo x="21035" y="15300"/>
                <wp:lineTo x="20979" y="15188"/>
                <wp:lineTo x="20754" y="14887"/>
                <wp:lineTo x="21185" y="14586"/>
                <wp:lineTo x="21410" y="14398"/>
                <wp:lineTo x="21392" y="14285"/>
                <wp:lineTo x="21129" y="14285"/>
                <wp:lineTo x="21166" y="14116"/>
                <wp:lineTo x="21129" y="13966"/>
                <wp:lineTo x="19684" y="13684"/>
                <wp:lineTo x="18971" y="13383"/>
                <wp:lineTo x="18558" y="13082"/>
                <wp:lineTo x="16794" y="10375"/>
                <wp:lineTo x="16325" y="9773"/>
                <wp:lineTo x="15780" y="9172"/>
                <wp:lineTo x="15799" y="9097"/>
                <wp:lineTo x="15461" y="8965"/>
                <wp:lineTo x="15067" y="8852"/>
                <wp:lineTo x="14786" y="8646"/>
                <wp:lineTo x="13116" y="7931"/>
                <wp:lineTo x="11952" y="7706"/>
                <wp:lineTo x="11558" y="7649"/>
                <wp:lineTo x="7955" y="7367"/>
                <wp:lineTo x="7598" y="7066"/>
                <wp:lineTo x="7317" y="6897"/>
                <wp:lineTo x="7035" y="6766"/>
                <wp:lineTo x="6735" y="6465"/>
                <wp:lineTo x="6585" y="6165"/>
                <wp:lineTo x="6510" y="5863"/>
                <wp:lineTo x="6247" y="5262"/>
                <wp:lineTo x="5684" y="4059"/>
                <wp:lineTo x="5478" y="3758"/>
                <wp:lineTo x="5234" y="3457"/>
                <wp:lineTo x="5328" y="3156"/>
                <wp:lineTo x="5365" y="2855"/>
                <wp:lineTo x="5309" y="2047"/>
                <wp:lineTo x="5271" y="1953"/>
                <wp:lineTo x="5196" y="1652"/>
                <wp:lineTo x="5121" y="1145"/>
                <wp:lineTo x="5046" y="750"/>
                <wp:lineTo x="4952" y="374"/>
                <wp:lineTo x="4746" y="167"/>
                <wp:lineTo x="4652" y="148"/>
                <wp:lineTo x="4464" y="14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878330" cy="1875155"/>
                    </a:xfrm>
                    <a:prstGeom prst="rect">
                      <a:avLst/>
                    </a:prstGeom>
                  </pic:spPr>
                </pic:pic>
              </a:graphicData>
            </a:graphic>
          </wp:anchor>
        </w:drawing>
      </w:r>
      <w:r>
        <w:rPr>
          <w:b/>
          <w:sz w:val="40"/>
          <w:szCs w:val="40"/>
        </w:rPr>
        <w:t>Objectives</w:t>
      </w:r>
    </w:p>
    <w:p>
      <w:pPr>
        <w:pStyle w:val="Normal"/>
        <w:numPr>
          <w:ilvl w:val="0"/>
          <w:numId w:val="6"/>
        </w:numPr>
        <w:rPr/>
      </w:pPr>
      <w:r>
        <w:rPr/>
        <w:t>To understand how rabies can spread through a population.</w:t>
      </w:r>
    </w:p>
    <w:p>
      <w:pPr>
        <w:pStyle w:val="Normal"/>
        <w:numPr>
          <w:ilvl w:val="0"/>
          <w:numId w:val="5"/>
        </w:numPr>
        <w:rPr/>
      </w:pPr>
      <w:r>
        <w:rPr/>
        <w:t>To understand how probability affects the spread of the disease.</w:t>
      </w:r>
      <w:r>
        <w:rPr>
          <w:b/>
        </w:rPr>
        <w:t xml:space="preserve"> </w:t>
      </w:r>
    </w:p>
    <w:p>
      <w:pPr>
        <w:pStyle w:val="Normal"/>
        <w:numPr>
          <w:ilvl w:val="0"/>
          <w:numId w:val="2"/>
        </w:numPr>
        <w:rPr/>
      </w:pPr>
      <w:r>
        <w:rPr/>
        <w:t>To analyze data for trends.</w:t>
      </w:r>
    </w:p>
    <w:p>
      <w:pPr>
        <w:pStyle w:val="Normal"/>
        <w:numPr>
          <w:ilvl w:val="0"/>
          <w:numId w:val="4"/>
        </w:numPr>
        <w:rPr/>
      </w:pPr>
      <w:r>
        <w:rPr/>
        <w:t>To understand the geometry of viruses.</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 xml:space="preserve">This lesson takes approximately two class periods. The </w:t>
      </w:r>
      <w:hyperlink r:id="rId3">
        <w:r>
          <w:rPr>
            <w:rStyle w:val="InternetLink"/>
          </w:rPr>
          <w:t>Math 4 PowerPoint</w:t>
        </w:r>
      </w:hyperlink>
      <w:r>
        <w:rPr/>
        <w:t xml:space="preserve"> should be shown first, excluding the last slide.  Its intent is to introduce students to viruses and how mathematics may describe viruses.  Afterwards, students focus in on rabies, the disease in the story, through a hands-on activity.  The hands-on activity, described in </w:t>
      </w:r>
      <w:hyperlink r:id="rId4">
        <w:r>
          <w:rPr>
            <w:rStyle w:val="InternetLink"/>
          </w:rPr>
          <w:t>Coyote Bites</w:t>
        </w:r>
        <w:r>
          <w:rPr>
            <w:rStyle w:val="InternetLink"/>
            <w:b/>
          </w:rPr>
          <w:t xml:space="preserve"> </w:t>
        </w:r>
        <w:r>
          <w:rPr>
            <w:rStyle w:val="InternetLink"/>
          </w:rPr>
          <w:t>Activity</w:t>
        </w:r>
        <w:r>
          <w:rPr>
            <w:rStyle w:val="InternetLink"/>
            <w:b/>
          </w:rPr>
          <w:t xml:space="preserve"> </w:t>
        </w:r>
        <w:r>
          <w:rPr>
            <w:rStyle w:val="InternetLink"/>
          </w:rPr>
          <w:t>Plan</w:t>
        </w:r>
      </w:hyperlink>
      <w:r>
        <w:rPr/>
        <w:t xml:space="preserve">, takes about one hour to complete and is accompanied by the </w:t>
      </w:r>
      <w:hyperlink r:id="rId5">
        <w:r>
          <w:rPr>
            <w:rStyle w:val="InternetLink"/>
          </w:rPr>
          <w:t>Coyote Bites Worksheet</w:t>
        </w:r>
      </w:hyperlink>
      <w:r>
        <w:rPr/>
        <w:t>.  The teacher may then conclude with the final slide of the power point presentation to leave students with an interesting thought.</w:t>
      </w:r>
    </w:p>
    <w:p>
      <w:pPr>
        <w:pStyle w:val="Normal"/>
        <w:rPr/>
      </w:pPr>
      <w:r>
        <w:rPr/>
      </w:r>
    </w:p>
    <w:p>
      <w:pPr>
        <w:pStyle w:val="Normal"/>
        <w:spacing w:before="0" w:after="120"/>
        <w:rPr>
          <w:b/>
          <w:b/>
          <w:sz w:val="40"/>
          <w:szCs w:val="40"/>
        </w:rPr>
      </w:pPr>
      <w:r>
        <w:rPr>
          <w:b/>
          <w:sz w:val="40"/>
          <w:szCs w:val="40"/>
        </w:rPr>
        <w:t>Handouts</w:t>
      </w:r>
    </w:p>
    <w:p>
      <w:pPr>
        <w:pStyle w:val="Normal"/>
        <w:numPr>
          <w:ilvl w:val="0"/>
          <w:numId w:val="1"/>
        </w:numPr>
        <w:rPr/>
      </w:pPr>
      <w:hyperlink r:id="rId6">
        <w:r>
          <w:rPr>
            <w:rStyle w:val="InternetLink"/>
          </w:rPr>
          <w:t>Coyote Bites Worksheet</w:t>
        </w:r>
      </w:hyperlink>
    </w:p>
    <w:p>
      <w:pPr>
        <w:pStyle w:val="Normal"/>
        <w:rPr>
          <w:rStyle w:val="InternetLink"/>
        </w:rPr>
      </w:pPr>
      <w:hyperlink r:id="rId7">
        <w:r>
          <w:rPr/>
        </w:r>
      </w:hyperlink>
    </w:p>
    <w:p>
      <w:pPr>
        <w:pStyle w:val="Normal"/>
        <w:spacing w:before="0" w:after="120"/>
        <w:jc w:val="both"/>
        <w:rPr>
          <w:b/>
          <w:b/>
          <w:sz w:val="40"/>
          <w:szCs w:val="40"/>
        </w:rPr>
      </w:pPr>
      <w:r>
        <w:rPr>
          <w:b/>
          <w:sz w:val="40"/>
          <w:szCs w:val="40"/>
        </w:rPr>
        <w:t>Activity</w:t>
      </w:r>
    </w:p>
    <w:p>
      <w:pPr>
        <w:pStyle w:val="Normal"/>
        <w:jc w:val="both"/>
        <w:rPr>
          <w:b/>
          <w:b/>
        </w:rPr>
      </w:pPr>
      <w:r>
        <w:rPr>
          <w:b/>
        </w:rPr>
        <w:t>Summary:</w:t>
      </w:r>
    </w:p>
    <w:p>
      <w:pPr>
        <w:pStyle w:val="Normal"/>
        <w:jc w:val="both"/>
        <w:rPr>
          <w:b/>
          <w:b/>
        </w:rPr>
      </w:pPr>
      <w:r>
        <w:rPr>
          <w:bCs/>
          <w:color w:val="000000"/>
        </w:rPr>
        <w:t>In this activity, students will simulate a population exposed to 3 coyotes: one with rabies, and two that are healthy.  Drawing out pieces of papers that represent the type of bite, students will collect data.  A worksheet will guide them through the analysis of the data and probability calculations.</w:t>
        <w:br/>
        <w:t xml:space="preserve">  </w:t>
      </w:r>
    </w:p>
    <w:p>
      <w:pPr>
        <w:pStyle w:val="Normal"/>
        <w:jc w:val="both"/>
        <w:rPr>
          <w:b/>
          <w:b/>
        </w:rPr>
      </w:pPr>
      <w:r>
        <w:rPr>
          <w:b/>
        </w:rPr>
        <w:t>Materials:</w:t>
      </w:r>
    </w:p>
    <w:p>
      <w:pPr>
        <w:pStyle w:val="Normal"/>
        <w:numPr>
          <w:ilvl w:val="0"/>
          <w:numId w:val="3"/>
        </w:numPr>
        <w:rPr>
          <w:bCs/>
        </w:rPr>
      </w:pPr>
      <w:r>
        <w:rPr>
          <w:bCs/>
        </w:rPr>
        <w:t>3 bags (grocery, paper, etc.)</w:t>
      </w:r>
    </w:p>
    <w:p>
      <w:pPr>
        <w:pStyle w:val="Normal"/>
        <w:numPr>
          <w:ilvl w:val="0"/>
          <w:numId w:val="3"/>
        </w:numPr>
        <w:rPr/>
      </w:pPr>
      <w:r>
        <w:rPr/>
        <w:t>strips of red, white, and black paper</w:t>
      </w:r>
    </w:p>
    <w:p>
      <w:pPr>
        <w:pStyle w:val="Normal"/>
        <w:numPr>
          <w:ilvl w:val="0"/>
          <w:numId w:val="3"/>
        </w:numPr>
        <w:rPr/>
      </w:pPr>
      <w:r>
        <w:rPr/>
        <w:t>chalkboard/chalk</w:t>
      </w:r>
    </w:p>
    <w:p>
      <w:pPr>
        <w:pStyle w:val="Normal"/>
        <w:rPr>
          <w:b/>
          <w:b/>
        </w:rPr>
      </w:pPr>
      <w:r>
        <w:rPr>
          <w:b/>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yote Bi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Times New Roman" w:hAnsi="Times New Roman" w:cs="Times New Roman"/>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4"/>
      <w:szCs w:val="24"/>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4"/>
      <w:szCs w:val="24"/>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4"/>
      <w:szCs w:val="24"/>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4"/>
      <w:szCs w:val="24"/>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RR%20Math%204.ppt" TargetMode="External"/><Relationship Id="rId4" Type="http://schemas.openxmlformats.org/officeDocument/2006/relationships/hyperlink" Target="../in/RR%20Math%204%20Activity%20Plan.doc" TargetMode="External"/><Relationship Id="rId5" Type="http://schemas.openxmlformats.org/officeDocument/2006/relationships/hyperlink" Target="../in/RR%20Math%204%20Worksheet.doc" TargetMode="External"/><Relationship Id="rId6" Type="http://schemas.openxmlformats.org/officeDocument/2006/relationships/hyperlink" Target="../in/RR%20Math%204%20Worksheet.doc" TargetMode="External"/><Relationship Id="rId7" Type="http://schemas.openxmlformats.org/officeDocument/2006/relationships/hyperlink" Target="../in/RR%20Math%204%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2:25:00Z</dcterms:created>
  <dc:creator>Partnership for Environmental Education and Rural Health</dc:creator>
  <dc:description/>
  <dc:language>en-US</dc:language>
  <cp:lastModifiedBy>Jeremiah McNichols</cp:lastModifiedBy>
  <dcterms:modified xsi:type="dcterms:W3CDTF">2008-09-23T12:37:00Z</dcterms:modified>
  <cp:revision>19</cp:revision>
  <dc:subject/>
  <dc:title>PEER Module Test Template</dc:title>
</cp:coreProperties>
</file>