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War of the Worlds: A Radio Pla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parts of your play are similar to what happened in 1938? What parts are differ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If this play had been put on TV rather than radio, how would the audiences’ reaction have been different?  Would they have been able to tell the difference between a story and re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There are many shows on TV right now that claim to be “real” like Survivor, The Apprentice, The Bachelor, Newlyweds, Ashlee Simpson, Real World/Road Rules, etc.  How can you tell if these shows are actually </w:t>
      </w:r>
      <w:r>
        <w:rPr>
          <w:i/>
        </w:rPr>
        <w:t>real</w:t>
      </w:r>
      <w:r>
        <w:rPr/>
        <w:t xml:space="preserve"> and not just actors putting on a show?  If they were on the radio instead of T.V., how could you tell the differ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List some of the advantages and disadvantages of radio shows, TV shows, and books.  Be able to justify your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7:46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11-09T16:44:00Z</dcterms:modified>
  <cp:revision>5</cp:revision>
  <dc:subject/>
  <dc:title>PEER Module Test Template</dc:title>
</cp:coreProperties>
</file>