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t>This will be used to evaluate the presentations and posters.</w:t>
      </w:r>
    </w:p>
    <w:tbl>
      <w:tblPr>
        <w:tblW w:w="1005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5"/>
        <w:gridCol w:w="1835"/>
        <w:gridCol w:w="1781"/>
        <w:gridCol w:w="1805"/>
        <w:gridCol w:w="1757"/>
        <w:gridCol w:w="1131"/>
      </w:tblGrid>
      <w:tr>
        <w:trPr>
          <w:trHeight w:val="30" w:hRule="atLeast"/>
        </w:trPr>
        <w:tc>
          <w:tcPr>
            <w:tcW w:w="17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1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99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ow Average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</w:t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rage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5</w:t>
            </w:r>
          </w:p>
        </w:tc>
        <w:tc>
          <w:tcPr>
            <w:tcW w:w="1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ove Average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8</w:t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cellent    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10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</w:tr>
      <w:tr>
        <w:trPr>
          <w:trHeight w:val="45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pacing w:lineRule="atLeast" w:line="45" w:before="280" w:after="0"/>
              <w:jc w:val="center"/>
              <w:rPr/>
            </w:pPr>
            <w:r>
              <w:rPr/>
              <w:t>New Deal program information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Student’s presentation gives very little information about the program, and/or gives misinformation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Student’s presentation gives some facts about the program, but is missing some important information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Student’s presentation demonstrates good knowledge of the New Deal program they have researched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Student’s presentation demonstrates thorough knowledge of the New Deal program they have researched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New Deal program controversies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Student’s presentation gives very little information about controversies about their program, and/or gives information about only one side of the  controversies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Student’s presentation gives some information about controversies about their program, but omits some important information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Student’s presentation demonstrates understanding of most of the controversial issues about their program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Student’s presentation demonstrates a thorough understanding of both sides of the controversy over their program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pacing w:lineRule="atLeast" w:line="45" w:before="280" w:after="0"/>
              <w:jc w:val="center"/>
              <w:rPr/>
            </w:pPr>
            <w:r>
              <w:rPr/>
              <w:t>Propaganda techniques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Student’s presentation demonstrates that they do not understand the propaganda technique and why they chose it, or gives no information about it at all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Student’s presentation demonstrates some understanding of the propaganda technique(s) used, but does not give sound reasons for choosing it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Student’s presentation demonstrates good understanding of the propaganda technique(s) they used and gives reasons for choosing that technique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Student’s presentation demonstrates thorough understanding of the propaganda technique(s) they used and gives logical reasons for choosing that technique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428" w:hRule="atLeast"/>
        </w:trPr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pacing w:lineRule="atLeast" w:line="45" w:before="280" w:after="0"/>
              <w:jc w:val="center"/>
              <w:rPr/>
            </w:pPr>
            <w:r>
              <w:rPr/>
              <w:t>Poster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Poor or no use of propaganda technique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Propaganda technique is not very effective, or poster design detracts from the main point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Poster uses at least one propaganda technique well and has good design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Poster effectively uses at least one of the propaganda techniques and is well-designed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/>
      <w:t>E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0"/>
      <w:gridCol w:w="6868"/>
    </w:tblGrid>
    <w:tr>
      <w:trPr>
        <w:trHeight w:val="198" w:hRule="atLeast"/>
      </w:trPr>
      <w:tc>
        <w:tcPr>
          <w:tcW w:w="982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770" w:hRule="atLeast"/>
      </w:trPr>
      <w:tc>
        <w:tcPr>
          <w:tcW w:w="2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 xml:space="preserve">Rubric, </w:t>
          </w:r>
        </w:p>
        <w:p>
          <w:pPr>
            <w:pStyle w:val="Normal"/>
            <w:spacing w:before="60" w:after="60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Social Studies 2</w:t>
          </w:r>
        </w:p>
      </w:tc>
      <w:tc>
        <w:tcPr>
          <w:tcW w:w="6868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sz w:val="36"/>
              <w:szCs w:val="36"/>
            </w:rPr>
          </w:pPr>
          <w:r>
            <w:rPr>
              <w:sz w:val="36"/>
              <w:szCs w:val="36"/>
            </w:rPr>
            <w:t>Alphabet Soup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5:15:00Z</dcterms:created>
  <dc:creator>Texas A&amp;M Veterinary Medicine</dc:creator>
  <dc:description/>
  <dc:language>en-US</dc:language>
  <cp:lastModifiedBy>Jeremiah McNichols</cp:lastModifiedBy>
  <dcterms:modified xsi:type="dcterms:W3CDTF">2007-04-30T19:00:00Z</dcterms:modified>
  <cp:revision>5</cp:revision>
  <dc:subject/>
  <dc:title>A Day in the Life of an Ancient Egyptian Rubric</dc:title>
</cp:coreProperties>
</file>