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mc:AlternateContent>
          <mc:Choice Requires="wpg">
            <w:drawing>
              <wp:anchor behindDoc="0" distT="0" distB="0" distL="114935" distR="114935" simplePos="0" locked="0" layoutInCell="0" allowOverlap="1" relativeHeight="2">
                <wp:simplePos x="0" y="0"/>
                <wp:positionH relativeFrom="column">
                  <wp:posOffset>4166235</wp:posOffset>
                </wp:positionH>
                <wp:positionV relativeFrom="paragraph">
                  <wp:posOffset>-444500</wp:posOffset>
                </wp:positionV>
                <wp:extent cx="875030" cy="1028700"/>
                <wp:effectExtent l="0" t="0" r="635" b="0"/>
                <wp:wrapNone/>
                <wp:docPr id="1" name=""/>
                <a:graphic xmlns:a="http://schemas.openxmlformats.org/drawingml/2006/main">
                  <a:graphicData uri="http://schemas.microsoft.com/office/word/2010/wordprocessingGroup">
                    <wpg:wgp>
                      <wpg:cNvGrpSpPr/>
                      <wpg:grpSpPr>
                        <a:xfrm>
                          <a:off x="0" y="0"/>
                          <a:ext cx="875160" cy="1028880"/>
                          <a:chOff x="0" y="0"/>
                          <a:chExt cx="875160" cy="1028880"/>
                        </a:xfrm>
                      </wpg:grpSpPr>
                      <wps:wsp>
                        <wps:cNvSpPr/>
                        <wps:nvSpPr>
                          <wps:cNvPr id="0" name=""/>
                          <wps:cNvSpPr/>
                        </wps:nvSpPr>
                        <wps:spPr>
                          <a:xfrm>
                            <a:off x="0" y="0"/>
                            <a:ext cx="875160" cy="1028880"/>
                          </a:xfrm>
                          <a:prstGeom prst="rect">
                            <a:avLst/>
                          </a:prstGeom>
                          <a:noFill/>
                          <a:ln w="0">
                            <a:noFill/>
                          </a:ln>
                        </wps:spPr>
                        <wps:bodyPr/>
                      </wps:wsp>
                      <wps:wsp>
                        <wps:cNvSpPr/>
                        <wps:spPr>
                          <a:xfrm>
                            <a:off x="0" y="32400"/>
                            <a:ext cx="875160" cy="996480"/>
                          </a:xfrm>
                          <a:custGeom>
                            <a:avLst/>
                            <a:gdLst/>
                            <a:ahLst/>
                            <a:rect l="l" t="t" r="r" b="b"/>
                            <a:pathLst>
                              <a:path w="4459" h="5073">
                                <a:moveTo>
                                  <a:pt x="1944" y="5073"/>
                                </a:moveTo>
                                <a:lnTo>
                                  <a:pt x="1905" y="5046"/>
                                </a:lnTo>
                                <a:lnTo>
                                  <a:pt x="1858" y="5028"/>
                                </a:lnTo>
                                <a:lnTo>
                                  <a:pt x="1805" y="5017"/>
                                </a:lnTo>
                                <a:lnTo>
                                  <a:pt x="1751" y="5013"/>
                                </a:lnTo>
                                <a:lnTo>
                                  <a:pt x="1694" y="5011"/>
                                </a:lnTo>
                                <a:lnTo>
                                  <a:pt x="1640" y="5016"/>
                                </a:lnTo>
                                <a:lnTo>
                                  <a:pt x="1589" y="5022"/>
                                </a:lnTo>
                                <a:lnTo>
                                  <a:pt x="1547" y="5031"/>
                                </a:lnTo>
                                <a:lnTo>
                                  <a:pt x="1538" y="5032"/>
                                </a:lnTo>
                                <a:lnTo>
                                  <a:pt x="1529" y="5035"/>
                                </a:lnTo>
                                <a:lnTo>
                                  <a:pt x="1520" y="5038"/>
                                </a:lnTo>
                                <a:lnTo>
                                  <a:pt x="1511" y="5043"/>
                                </a:lnTo>
                                <a:lnTo>
                                  <a:pt x="1502" y="5044"/>
                                </a:lnTo>
                                <a:lnTo>
                                  <a:pt x="1493" y="5047"/>
                                </a:lnTo>
                                <a:lnTo>
                                  <a:pt x="1485" y="5049"/>
                                </a:lnTo>
                                <a:lnTo>
                                  <a:pt x="1478" y="5050"/>
                                </a:lnTo>
                                <a:lnTo>
                                  <a:pt x="1472" y="5044"/>
                                </a:lnTo>
                                <a:lnTo>
                                  <a:pt x="1467" y="5038"/>
                                </a:lnTo>
                                <a:lnTo>
                                  <a:pt x="1478" y="4977"/>
                                </a:lnTo>
                                <a:lnTo>
                                  <a:pt x="1499" y="4927"/>
                                </a:lnTo>
                                <a:lnTo>
                                  <a:pt x="1526" y="4885"/>
                                </a:lnTo>
                                <a:lnTo>
                                  <a:pt x="1561" y="4852"/>
                                </a:lnTo>
                                <a:lnTo>
                                  <a:pt x="1598" y="4819"/>
                                </a:lnTo>
                                <a:lnTo>
                                  <a:pt x="1640" y="4791"/>
                                </a:lnTo>
                                <a:lnTo>
                                  <a:pt x="1684" y="4762"/>
                                </a:lnTo>
                                <a:lnTo>
                                  <a:pt x="1733" y="4730"/>
                                </a:lnTo>
                                <a:lnTo>
                                  <a:pt x="1733" y="4727"/>
                                </a:lnTo>
                                <a:lnTo>
                                  <a:pt x="1733" y="4726"/>
                                </a:lnTo>
                                <a:lnTo>
                                  <a:pt x="1709" y="4715"/>
                                </a:lnTo>
                                <a:lnTo>
                                  <a:pt x="1687" y="4706"/>
                                </a:lnTo>
                                <a:lnTo>
                                  <a:pt x="1663" y="4696"/>
                                </a:lnTo>
                                <a:lnTo>
                                  <a:pt x="1640" y="4687"/>
                                </a:lnTo>
                                <a:lnTo>
                                  <a:pt x="1615" y="4678"/>
                                </a:lnTo>
                                <a:lnTo>
                                  <a:pt x="1592" y="4670"/>
                                </a:lnTo>
                                <a:lnTo>
                                  <a:pt x="1570" y="4663"/>
                                </a:lnTo>
                                <a:lnTo>
                                  <a:pt x="1550" y="4660"/>
                                </a:lnTo>
                                <a:lnTo>
                                  <a:pt x="1502" y="4630"/>
                                </a:lnTo>
                                <a:lnTo>
                                  <a:pt x="1454" y="4603"/>
                                </a:lnTo>
                                <a:lnTo>
                                  <a:pt x="1404" y="4577"/>
                                </a:lnTo>
                                <a:lnTo>
                                  <a:pt x="1356" y="4555"/>
                                </a:lnTo>
                                <a:lnTo>
                                  <a:pt x="1305" y="4531"/>
                                </a:lnTo>
                                <a:lnTo>
                                  <a:pt x="1256" y="4511"/>
                                </a:lnTo>
                                <a:lnTo>
                                  <a:pt x="1206" y="4493"/>
                                </a:lnTo>
                                <a:lnTo>
                                  <a:pt x="1156" y="4481"/>
                                </a:lnTo>
                                <a:lnTo>
                                  <a:pt x="1123" y="4479"/>
                                </a:lnTo>
                                <a:lnTo>
                                  <a:pt x="1078" y="4479"/>
                                </a:lnTo>
                                <a:lnTo>
                                  <a:pt x="1024" y="4479"/>
                                </a:lnTo>
                                <a:lnTo>
                                  <a:pt x="970" y="4482"/>
                                </a:lnTo>
                                <a:lnTo>
                                  <a:pt x="916" y="4482"/>
                                </a:lnTo>
                                <a:lnTo>
                                  <a:pt x="871" y="4482"/>
                                </a:lnTo>
                                <a:lnTo>
                                  <a:pt x="838" y="4479"/>
                                </a:lnTo>
                                <a:lnTo>
                                  <a:pt x="823" y="4475"/>
                                </a:lnTo>
                                <a:lnTo>
                                  <a:pt x="823" y="4469"/>
                                </a:lnTo>
                                <a:lnTo>
                                  <a:pt x="823" y="4463"/>
                                </a:lnTo>
                                <a:lnTo>
                                  <a:pt x="845" y="4446"/>
                                </a:lnTo>
                                <a:lnTo>
                                  <a:pt x="874" y="4433"/>
                                </a:lnTo>
                                <a:lnTo>
                                  <a:pt x="904" y="4421"/>
                                </a:lnTo>
                                <a:lnTo>
                                  <a:pt x="939" y="4412"/>
                                </a:lnTo>
                                <a:lnTo>
                                  <a:pt x="972" y="4403"/>
                                </a:lnTo>
                                <a:lnTo>
                                  <a:pt x="1005" y="4397"/>
                                </a:lnTo>
                                <a:lnTo>
                                  <a:pt x="1036" y="4392"/>
                                </a:lnTo>
                                <a:lnTo>
                                  <a:pt x="1066" y="4388"/>
                                </a:lnTo>
                                <a:lnTo>
                                  <a:pt x="1066" y="4383"/>
                                </a:lnTo>
                                <a:lnTo>
                                  <a:pt x="1066" y="4382"/>
                                </a:lnTo>
                                <a:lnTo>
                                  <a:pt x="1030" y="4371"/>
                                </a:lnTo>
                                <a:lnTo>
                                  <a:pt x="996" y="4361"/>
                                </a:lnTo>
                                <a:lnTo>
                                  <a:pt x="961" y="4347"/>
                                </a:lnTo>
                                <a:lnTo>
                                  <a:pt x="927" y="4335"/>
                                </a:lnTo>
                                <a:lnTo>
                                  <a:pt x="892" y="4320"/>
                                </a:lnTo>
                                <a:lnTo>
                                  <a:pt x="860" y="4305"/>
                                </a:lnTo>
                                <a:lnTo>
                                  <a:pt x="829" y="4289"/>
                                </a:lnTo>
                                <a:lnTo>
                                  <a:pt x="802" y="4272"/>
                                </a:lnTo>
                                <a:lnTo>
                                  <a:pt x="781" y="4266"/>
                                </a:lnTo>
                                <a:lnTo>
                                  <a:pt x="758" y="4263"/>
                                </a:lnTo>
                                <a:lnTo>
                                  <a:pt x="734" y="4260"/>
                                </a:lnTo>
                                <a:lnTo>
                                  <a:pt x="710" y="4259"/>
                                </a:lnTo>
                                <a:lnTo>
                                  <a:pt x="686" y="4256"/>
                                </a:lnTo>
                                <a:lnTo>
                                  <a:pt x="668" y="4253"/>
                                </a:lnTo>
                                <a:lnTo>
                                  <a:pt x="655" y="4247"/>
                                </a:lnTo>
                                <a:lnTo>
                                  <a:pt x="652" y="4238"/>
                                </a:lnTo>
                                <a:lnTo>
                                  <a:pt x="662" y="4232"/>
                                </a:lnTo>
                                <a:lnTo>
                                  <a:pt x="679" y="4227"/>
                                </a:lnTo>
                                <a:lnTo>
                                  <a:pt x="695" y="4224"/>
                                </a:lnTo>
                                <a:lnTo>
                                  <a:pt x="715" y="4223"/>
                                </a:lnTo>
                                <a:lnTo>
                                  <a:pt x="733" y="4220"/>
                                </a:lnTo>
                                <a:lnTo>
                                  <a:pt x="751" y="4218"/>
                                </a:lnTo>
                                <a:lnTo>
                                  <a:pt x="767" y="4218"/>
                                </a:lnTo>
                                <a:lnTo>
                                  <a:pt x="784" y="4218"/>
                                </a:lnTo>
                                <a:lnTo>
                                  <a:pt x="766" y="4197"/>
                                </a:lnTo>
                                <a:lnTo>
                                  <a:pt x="730" y="4173"/>
                                </a:lnTo>
                                <a:lnTo>
                                  <a:pt x="680" y="4144"/>
                                </a:lnTo>
                                <a:lnTo>
                                  <a:pt x="622" y="4116"/>
                                </a:lnTo>
                                <a:lnTo>
                                  <a:pt x="558" y="4086"/>
                                </a:lnTo>
                                <a:lnTo>
                                  <a:pt x="500" y="4060"/>
                                </a:lnTo>
                                <a:lnTo>
                                  <a:pt x="449" y="4038"/>
                                </a:lnTo>
                                <a:lnTo>
                                  <a:pt x="413" y="4021"/>
                                </a:lnTo>
                                <a:lnTo>
                                  <a:pt x="366" y="3985"/>
                                </a:lnTo>
                                <a:lnTo>
                                  <a:pt x="321" y="3949"/>
                                </a:lnTo>
                                <a:lnTo>
                                  <a:pt x="274" y="3916"/>
                                </a:lnTo>
                                <a:lnTo>
                                  <a:pt x="226" y="3887"/>
                                </a:lnTo>
                                <a:lnTo>
                                  <a:pt x="175" y="3860"/>
                                </a:lnTo>
                                <a:lnTo>
                                  <a:pt x="123" y="3842"/>
                                </a:lnTo>
                                <a:lnTo>
                                  <a:pt x="69" y="3829"/>
                                </a:lnTo>
                                <a:lnTo>
                                  <a:pt x="15" y="3826"/>
                                </a:lnTo>
                                <a:lnTo>
                                  <a:pt x="6" y="3817"/>
                                </a:lnTo>
                                <a:lnTo>
                                  <a:pt x="3" y="3811"/>
                                </a:lnTo>
                                <a:lnTo>
                                  <a:pt x="0" y="3803"/>
                                </a:lnTo>
                                <a:lnTo>
                                  <a:pt x="1" y="3797"/>
                                </a:lnTo>
                                <a:lnTo>
                                  <a:pt x="7" y="3784"/>
                                </a:lnTo>
                                <a:lnTo>
                                  <a:pt x="18" y="3772"/>
                                </a:lnTo>
                                <a:lnTo>
                                  <a:pt x="34" y="3707"/>
                                </a:lnTo>
                                <a:lnTo>
                                  <a:pt x="48" y="3618"/>
                                </a:lnTo>
                                <a:lnTo>
                                  <a:pt x="58" y="3512"/>
                                </a:lnTo>
                                <a:lnTo>
                                  <a:pt x="70" y="3401"/>
                                </a:lnTo>
                                <a:lnTo>
                                  <a:pt x="79" y="3292"/>
                                </a:lnTo>
                                <a:lnTo>
                                  <a:pt x="90" y="3199"/>
                                </a:lnTo>
                                <a:lnTo>
                                  <a:pt x="102" y="3130"/>
                                </a:lnTo>
                                <a:lnTo>
                                  <a:pt x="118" y="3099"/>
                                </a:lnTo>
                                <a:lnTo>
                                  <a:pt x="127" y="3075"/>
                                </a:lnTo>
                                <a:lnTo>
                                  <a:pt x="138" y="3054"/>
                                </a:lnTo>
                                <a:lnTo>
                                  <a:pt x="145" y="3032"/>
                                </a:lnTo>
                                <a:lnTo>
                                  <a:pt x="154" y="3014"/>
                                </a:lnTo>
                                <a:lnTo>
                                  <a:pt x="159" y="2993"/>
                                </a:lnTo>
                                <a:lnTo>
                                  <a:pt x="165" y="2974"/>
                                </a:lnTo>
                                <a:lnTo>
                                  <a:pt x="168" y="2951"/>
                                </a:lnTo>
                                <a:lnTo>
                                  <a:pt x="172" y="2930"/>
                                </a:lnTo>
                                <a:lnTo>
                                  <a:pt x="184" y="2774"/>
                                </a:lnTo>
                                <a:lnTo>
                                  <a:pt x="208" y="2627"/>
                                </a:lnTo>
                                <a:lnTo>
                                  <a:pt x="241" y="2484"/>
                                </a:lnTo>
                                <a:lnTo>
                                  <a:pt x="282" y="2347"/>
                                </a:lnTo>
                                <a:lnTo>
                                  <a:pt x="326" y="2209"/>
                                </a:lnTo>
                                <a:lnTo>
                                  <a:pt x="375" y="2072"/>
                                </a:lnTo>
                                <a:lnTo>
                                  <a:pt x="426" y="1933"/>
                                </a:lnTo>
                                <a:lnTo>
                                  <a:pt x="477" y="1790"/>
                                </a:lnTo>
                                <a:lnTo>
                                  <a:pt x="494" y="1743"/>
                                </a:lnTo>
                                <a:lnTo>
                                  <a:pt x="513" y="1700"/>
                                </a:lnTo>
                                <a:lnTo>
                                  <a:pt x="533" y="1658"/>
                                </a:lnTo>
                                <a:lnTo>
                                  <a:pt x="555" y="1617"/>
                                </a:lnTo>
                                <a:lnTo>
                                  <a:pt x="576" y="1576"/>
                                </a:lnTo>
                                <a:lnTo>
                                  <a:pt x="599" y="1536"/>
                                </a:lnTo>
                                <a:lnTo>
                                  <a:pt x="622" y="1494"/>
                                </a:lnTo>
                                <a:lnTo>
                                  <a:pt x="644" y="1453"/>
                                </a:lnTo>
                                <a:lnTo>
                                  <a:pt x="664" y="1399"/>
                                </a:lnTo>
                                <a:lnTo>
                                  <a:pt x="686" y="1345"/>
                                </a:lnTo>
                                <a:lnTo>
                                  <a:pt x="709" y="1292"/>
                                </a:lnTo>
                                <a:lnTo>
                                  <a:pt x="734" y="1243"/>
                                </a:lnTo>
                                <a:lnTo>
                                  <a:pt x="758" y="1190"/>
                                </a:lnTo>
                                <a:lnTo>
                                  <a:pt x="784" y="1139"/>
                                </a:lnTo>
                                <a:lnTo>
                                  <a:pt x="808" y="1088"/>
                                </a:lnTo>
                                <a:lnTo>
                                  <a:pt x="833" y="1037"/>
                                </a:lnTo>
                                <a:lnTo>
                                  <a:pt x="872" y="968"/>
                                </a:lnTo>
                                <a:lnTo>
                                  <a:pt x="916" y="900"/>
                                </a:lnTo>
                                <a:lnTo>
                                  <a:pt x="961" y="836"/>
                                </a:lnTo>
                                <a:lnTo>
                                  <a:pt x="1011" y="773"/>
                                </a:lnTo>
                                <a:lnTo>
                                  <a:pt x="1060" y="709"/>
                                </a:lnTo>
                                <a:lnTo>
                                  <a:pt x="1113" y="651"/>
                                </a:lnTo>
                                <a:lnTo>
                                  <a:pt x="1165" y="592"/>
                                </a:lnTo>
                                <a:lnTo>
                                  <a:pt x="1220" y="535"/>
                                </a:lnTo>
                                <a:lnTo>
                                  <a:pt x="1245" y="499"/>
                                </a:lnTo>
                                <a:lnTo>
                                  <a:pt x="1277" y="465"/>
                                </a:lnTo>
                                <a:lnTo>
                                  <a:pt x="1310" y="428"/>
                                </a:lnTo>
                                <a:lnTo>
                                  <a:pt x="1346" y="394"/>
                                </a:lnTo>
                                <a:lnTo>
                                  <a:pt x="1382" y="359"/>
                                </a:lnTo>
                                <a:lnTo>
                                  <a:pt x="1419" y="329"/>
                                </a:lnTo>
                                <a:lnTo>
                                  <a:pt x="1458" y="302"/>
                                </a:lnTo>
                                <a:lnTo>
                                  <a:pt x="1499" y="281"/>
                                </a:lnTo>
                                <a:lnTo>
                                  <a:pt x="1549" y="272"/>
                                </a:lnTo>
                                <a:lnTo>
                                  <a:pt x="1598" y="256"/>
                                </a:lnTo>
                                <a:lnTo>
                                  <a:pt x="1645" y="232"/>
                                </a:lnTo>
                                <a:lnTo>
                                  <a:pt x="1694" y="208"/>
                                </a:lnTo>
                                <a:lnTo>
                                  <a:pt x="1742" y="181"/>
                                </a:lnTo>
                                <a:lnTo>
                                  <a:pt x="1793" y="156"/>
                                </a:lnTo>
                                <a:lnTo>
                                  <a:pt x="1846" y="135"/>
                                </a:lnTo>
                                <a:lnTo>
                                  <a:pt x="1905" y="123"/>
                                </a:lnTo>
                                <a:lnTo>
                                  <a:pt x="1963" y="123"/>
                                </a:lnTo>
                                <a:lnTo>
                                  <a:pt x="2017" y="123"/>
                                </a:lnTo>
                                <a:lnTo>
                                  <a:pt x="2065" y="122"/>
                                </a:lnTo>
                                <a:lnTo>
                                  <a:pt x="2113" y="120"/>
                                </a:lnTo>
                                <a:lnTo>
                                  <a:pt x="2160" y="113"/>
                                </a:lnTo>
                                <a:lnTo>
                                  <a:pt x="2208" y="102"/>
                                </a:lnTo>
                                <a:lnTo>
                                  <a:pt x="2259" y="84"/>
                                </a:lnTo>
                                <a:lnTo>
                                  <a:pt x="2316" y="62"/>
                                </a:lnTo>
                                <a:lnTo>
                                  <a:pt x="2366" y="41"/>
                                </a:lnTo>
                                <a:lnTo>
                                  <a:pt x="2412" y="24"/>
                                </a:lnTo>
                                <a:lnTo>
                                  <a:pt x="2453" y="11"/>
                                </a:lnTo>
                                <a:lnTo>
                                  <a:pt x="2495" y="3"/>
                                </a:lnTo>
                                <a:lnTo>
                                  <a:pt x="2534" y="0"/>
                                </a:lnTo>
                                <a:lnTo>
                                  <a:pt x="2575" y="8"/>
                                </a:lnTo>
                                <a:lnTo>
                                  <a:pt x="2618" y="24"/>
                                </a:lnTo>
                                <a:lnTo>
                                  <a:pt x="2666" y="54"/>
                                </a:lnTo>
                                <a:lnTo>
                                  <a:pt x="2716" y="92"/>
                                </a:lnTo>
                                <a:lnTo>
                                  <a:pt x="2763" y="120"/>
                                </a:lnTo>
                                <a:lnTo>
                                  <a:pt x="2806" y="143"/>
                                </a:lnTo>
                                <a:lnTo>
                                  <a:pt x="2850" y="161"/>
                                </a:lnTo>
                                <a:lnTo>
                                  <a:pt x="2893" y="173"/>
                                </a:lnTo>
                                <a:lnTo>
                                  <a:pt x="2943" y="184"/>
                                </a:lnTo>
                                <a:lnTo>
                                  <a:pt x="2998" y="193"/>
                                </a:lnTo>
                                <a:lnTo>
                                  <a:pt x="3065" y="203"/>
                                </a:lnTo>
                                <a:lnTo>
                                  <a:pt x="3104" y="212"/>
                                </a:lnTo>
                                <a:lnTo>
                                  <a:pt x="3143" y="227"/>
                                </a:lnTo>
                                <a:lnTo>
                                  <a:pt x="3180" y="242"/>
                                </a:lnTo>
                                <a:lnTo>
                                  <a:pt x="3221" y="260"/>
                                </a:lnTo>
                                <a:lnTo>
                                  <a:pt x="3258" y="275"/>
                                </a:lnTo>
                                <a:lnTo>
                                  <a:pt x="3299" y="290"/>
                                </a:lnTo>
                                <a:lnTo>
                                  <a:pt x="3340" y="302"/>
                                </a:lnTo>
                                <a:lnTo>
                                  <a:pt x="3386" y="313"/>
                                </a:lnTo>
                                <a:lnTo>
                                  <a:pt x="3457" y="319"/>
                                </a:lnTo>
                                <a:lnTo>
                                  <a:pt x="3515" y="329"/>
                                </a:lnTo>
                                <a:lnTo>
                                  <a:pt x="3560" y="343"/>
                                </a:lnTo>
                                <a:lnTo>
                                  <a:pt x="3599" y="365"/>
                                </a:lnTo>
                                <a:lnTo>
                                  <a:pt x="3632" y="394"/>
                                </a:lnTo>
                                <a:lnTo>
                                  <a:pt x="3667" y="433"/>
                                </a:lnTo>
                                <a:lnTo>
                                  <a:pt x="3703" y="483"/>
                                </a:lnTo>
                                <a:lnTo>
                                  <a:pt x="3748" y="546"/>
                                </a:lnTo>
                                <a:lnTo>
                                  <a:pt x="3762" y="570"/>
                                </a:lnTo>
                                <a:lnTo>
                                  <a:pt x="3778" y="595"/>
                                </a:lnTo>
                                <a:lnTo>
                                  <a:pt x="3793" y="621"/>
                                </a:lnTo>
                                <a:lnTo>
                                  <a:pt x="3810" y="646"/>
                                </a:lnTo>
                                <a:lnTo>
                                  <a:pt x="3826" y="670"/>
                                </a:lnTo>
                                <a:lnTo>
                                  <a:pt x="3846" y="694"/>
                                </a:lnTo>
                                <a:lnTo>
                                  <a:pt x="3864" y="718"/>
                                </a:lnTo>
                                <a:lnTo>
                                  <a:pt x="3886" y="744"/>
                                </a:lnTo>
                                <a:lnTo>
                                  <a:pt x="3966" y="816"/>
                                </a:lnTo>
                                <a:lnTo>
                                  <a:pt x="4035" y="888"/>
                                </a:lnTo>
                                <a:lnTo>
                                  <a:pt x="4094" y="962"/>
                                </a:lnTo>
                                <a:lnTo>
                                  <a:pt x="4143" y="1042"/>
                                </a:lnTo>
                                <a:lnTo>
                                  <a:pt x="4184" y="1124"/>
                                </a:lnTo>
                                <a:lnTo>
                                  <a:pt x="4217" y="1216"/>
                                </a:lnTo>
                                <a:lnTo>
                                  <a:pt x="4245" y="1315"/>
                                </a:lnTo>
                                <a:lnTo>
                                  <a:pt x="4270" y="1429"/>
                                </a:lnTo>
                                <a:lnTo>
                                  <a:pt x="4273" y="1476"/>
                                </a:lnTo>
                                <a:lnTo>
                                  <a:pt x="4276" y="1524"/>
                                </a:lnTo>
                                <a:lnTo>
                                  <a:pt x="4279" y="1570"/>
                                </a:lnTo>
                                <a:lnTo>
                                  <a:pt x="4283" y="1619"/>
                                </a:lnTo>
                                <a:lnTo>
                                  <a:pt x="4285" y="1665"/>
                                </a:lnTo>
                                <a:lnTo>
                                  <a:pt x="4286" y="1713"/>
                                </a:lnTo>
                                <a:lnTo>
                                  <a:pt x="4286" y="1761"/>
                                </a:lnTo>
                                <a:lnTo>
                                  <a:pt x="4285" y="1812"/>
                                </a:lnTo>
                                <a:lnTo>
                                  <a:pt x="4285" y="1845"/>
                                </a:lnTo>
                                <a:lnTo>
                                  <a:pt x="4289" y="1875"/>
                                </a:lnTo>
                                <a:lnTo>
                                  <a:pt x="4295" y="1901"/>
                                </a:lnTo>
                                <a:lnTo>
                                  <a:pt x="4304" y="1927"/>
                                </a:lnTo>
                                <a:lnTo>
                                  <a:pt x="4313" y="1951"/>
                                </a:lnTo>
                                <a:lnTo>
                                  <a:pt x="4325" y="1975"/>
                                </a:lnTo>
                                <a:lnTo>
                                  <a:pt x="4339" y="2002"/>
                                </a:lnTo>
                                <a:lnTo>
                                  <a:pt x="4355" y="2033"/>
                                </a:lnTo>
                                <a:lnTo>
                                  <a:pt x="4366" y="2102"/>
                                </a:lnTo>
                                <a:lnTo>
                                  <a:pt x="4381" y="2167"/>
                                </a:lnTo>
                                <a:lnTo>
                                  <a:pt x="4396" y="2227"/>
                                </a:lnTo>
                                <a:lnTo>
                                  <a:pt x="4411" y="2289"/>
                                </a:lnTo>
                                <a:lnTo>
                                  <a:pt x="4418" y="2347"/>
                                </a:lnTo>
                                <a:lnTo>
                                  <a:pt x="4417" y="2412"/>
                                </a:lnTo>
                                <a:lnTo>
                                  <a:pt x="4405" y="2481"/>
                                </a:lnTo>
                                <a:lnTo>
                                  <a:pt x="4378" y="2559"/>
                                </a:lnTo>
                                <a:lnTo>
                                  <a:pt x="4373" y="2606"/>
                                </a:lnTo>
                                <a:lnTo>
                                  <a:pt x="4375" y="2655"/>
                                </a:lnTo>
                                <a:lnTo>
                                  <a:pt x="4379" y="2705"/>
                                </a:lnTo>
                                <a:lnTo>
                                  <a:pt x="4388" y="2757"/>
                                </a:lnTo>
                                <a:lnTo>
                                  <a:pt x="4394" y="2809"/>
                                </a:lnTo>
                                <a:lnTo>
                                  <a:pt x="4400" y="2863"/>
                                </a:lnTo>
                                <a:lnTo>
                                  <a:pt x="4402" y="2915"/>
                                </a:lnTo>
                                <a:lnTo>
                                  <a:pt x="4400" y="2969"/>
                                </a:lnTo>
                                <a:lnTo>
                                  <a:pt x="4403" y="3023"/>
                                </a:lnTo>
                                <a:lnTo>
                                  <a:pt x="4412" y="3078"/>
                                </a:lnTo>
                                <a:lnTo>
                                  <a:pt x="4423" y="3133"/>
                                </a:lnTo>
                                <a:lnTo>
                                  <a:pt x="4438" y="3190"/>
                                </a:lnTo>
                                <a:lnTo>
                                  <a:pt x="4448" y="3246"/>
                                </a:lnTo>
                                <a:lnTo>
                                  <a:pt x="4456" y="3304"/>
                                </a:lnTo>
                                <a:lnTo>
                                  <a:pt x="4459" y="3363"/>
                                </a:lnTo>
                                <a:lnTo>
                                  <a:pt x="4453" y="3422"/>
                                </a:lnTo>
                                <a:lnTo>
                                  <a:pt x="4453" y="3461"/>
                                </a:lnTo>
                                <a:lnTo>
                                  <a:pt x="4453" y="3501"/>
                                </a:lnTo>
                                <a:lnTo>
                                  <a:pt x="4451" y="3543"/>
                                </a:lnTo>
                                <a:lnTo>
                                  <a:pt x="4447" y="3585"/>
                                </a:lnTo>
                                <a:lnTo>
                                  <a:pt x="4438" y="3624"/>
                                </a:lnTo>
                                <a:lnTo>
                                  <a:pt x="4424" y="3664"/>
                                </a:lnTo>
                                <a:lnTo>
                                  <a:pt x="4403" y="3700"/>
                                </a:lnTo>
                                <a:lnTo>
                                  <a:pt x="4375" y="3731"/>
                                </a:lnTo>
                                <a:lnTo>
                                  <a:pt x="4360" y="3733"/>
                                </a:lnTo>
                                <a:lnTo>
                                  <a:pt x="4349" y="3736"/>
                                </a:lnTo>
                                <a:lnTo>
                                  <a:pt x="4340" y="3737"/>
                                </a:lnTo>
                                <a:lnTo>
                                  <a:pt x="4336" y="3740"/>
                                </a:lnTo>
                                <a:lnTo>
                                  <a:pt x="4328" y="3742"/>
                                </a:lnTo>
                                <a:lnTo>
                                  <a:pt x="4324" y="3745"/>
                                </a:lnTo>
                                <a:lnTo>
                                  <a:pt x="4325" y="3778"/>
                                </a:lnTo>
                                <a:lnTo>
                                  <a:pt x="4330" y="3806"/>
                                </a:lnTo>
                                <a:lnTo>
                                  <a:pt x="4336" y="3830"/>
                                </a:lnTo>
                                <a:lnTo>
                                  <a:pt x="4342" y="3853"/>
                                </a:lnTo>
                                <a:lnTo>
                                  <a:pt x="4342" y="3872"/>
                                </a:lnTo>
                                <a:lnTo>
                                  <a:pt x="4337" y="3896"/>
                                </a:lnTo>
                                <a:lnTo>
                                  <a:pt x="4324" y="3925"/>
                                </a:lnTo>
                                <a:lnTo>
                                  <a:pt x="4301" y="3960"/>
                                </a:lnTo>
                                <a:lnTo>
                                  <a:pt x="4286" y="3996"/>
                                </a:lnTo>
                                <a:lnTo>
                                  <a:pt x="4274" y="4032"/>
                                </a:lnTo>
                                <a:lnTo>
                                  <a:pt x="4264" y="4068"/>
                                </a:lnTo>
                                <a:lnTo>
                                  <a:pt x="4259" y="4105"/>
                                </a:lnTo>
                                <a:lnTo>
                                  <a:pt x="4256" y="4141"/>
                                </a:lnTo>
                                <a:lnTo>
                                  <a:pt x="4259" y="4179"/>
                                </a:lnTo>
                                <a:lnTo>
                                  <a:pt x="4265" y="4217"/>
                                </a:lnTo>
                                <a:lnTo>
                                  <a:pt x="4277" y="4257"/>
                                </a:lnTo>
                                <a:lnTo>
                                  <a:pt x="4288" y="4283"/>
                                </a:lnTo>
                                <a:lnTo>
                                  <a:pt x="4301" y="4308"/>
                                </a:lnTo>
                                <a:lnTo>
                                  <a:pt x="4313" y="4334"/>
                                </a:lnTo>
                                <a:lnTo>
                                  <a:pt x="4327" y="4361"/>
                                </a:lnTo>
                                <a:lnTo>
                                  <a:pt x="4337" y="4386"/>
                                </a:lnTo>
                                <a:lnTo>
                                  <a:pt x="4349" y="4413"/>
                                </a:lnTo>
                                <a:lnTo>
                                  <a:pt x="4360" y="4440"/>
                                </a:lnTo>
                                <a:lnTo>
                                  <a:pt x="4372" y="4472"/>
                                </a:lnTo>
                                <a:lnTo>
                                  <a:pt x="4378" y="4505"/>
                                </a:lnTo>
                                <a:lnTo>
                                  <a:pt x="4390" y="4544"/>
                                </a:lnTo>
                                <a:lnTo>
                                  <a:pt x="4400" y="4582"/>
                                </a:lnTo>
                                <a:lnTo>
                                  <a:pt x="4408" y="4616"/>
                                </a:lnTo>
                                <a:lnTo>
                                  <a:pt x="4408" y="4642"/>
                                </a:lnTo>
                                <a:lnTo>
                                  <a:pt x="4399" y="4660"/>
                                </a:lnTo>
                                <a:lnTo>
                                  <a:pt x="4375" y="4661"/>
                                </a:lnTo>
                                <a:lnTo>
                                  <a:pt x="4337" y="4645"/>
                                </a:lnTo>
                                <a:lnTo>
                                  <a:pt x="4309" y="4619"/>
                                </a:lnTo>
                                <a:lnTo>
                                  <a:pt x="4282" y="4598"/>
                                </a:lnTo>
                                <a:lnTo>
                                  <a:pt x="4253" y="4579"/>
                                </a:lnTo>
                                <a:lnTo>
                                  <a:pt x="4226" y="4564"/>
                                </a:lnTo>
                                <a:lnTo>
                                  <a:pt x="4197" y="4547"/>
                                </a:lnTo>
                                <a:lnTo>
                                  <a:pt x="4170" y="4532"/>
                                </a:lnTo>
                                <a:lnTo>
                                  <a:pt x="4143" y="4517"/>
                                </a:lnTo>
                                <a:lnTo>
                                  <a:pt x="4119" y="4501"/>
                                </a:lnTo>
                                <a:lnTo>
                                  <a:pt x="4110" y="4496"/>
                                </a:lnTo>
                                <a:lnTo>
                                  <a:pt x="4101" y="4496"/>
                                </a:lnTo>
                                <a:lnTo>
                                  <a:pt x="4095" y="4495"/>
                                </a:lnTo>
                                <a:lnTo>
                                  <a:pt x="4088" y="4495"/>
                                </a:lnTo>
                                <a:lnTo>
                                  <a:pt x="4077" y="4495"/>
                                </a:lnTo>
                                <a:lnTo>
                                  <a:pt x="4064" y="4495"/>
                                </a:lnTo>
                                <a:lnTo>
                                  <a:pt x="4070" y="4508"/>
                                </a:lnTo>
                                <a:lnTo>
                                  <a:pt x="4083" y="4525"/>
                                </a:lnTo>
                                <a:lnTo>
                                  <a:pt x="4101" y="4543"/>
                                </a:lnTo>
                                <a:lnTo>
                                  <a:pt x="4122" y="4561"/>
                                </a:lnTo>
                                <a:lnTo>
                                  <a:pt x="4142" y="4577"/>
                                </a:lnTo>
                                <a:lnTo>
                                  <a:pt x="4161" y="4595"/>
                                </a:lnTo>
                                <a:lnTo>
                                  <a:pt x="4173" y="4610"/>
                                </a:lnTo>
                                <a:lnTo>
                                  <a:pt x="4182" y="4625"/>
                                </a:lnTo>
                                <a:lnTo>
                                  <a:pt x="4185" y="4628"/>
                                </a:lnTo>
                                <a:lnTo>
                                  <a:pt x="4191" y="4631"/>
                                </a:lnTo>
                                <a:lnTo>
                                  <a:pt x="4191" y="4634"/>
                                </a:lnTo>
                                <a:lnTo>
                                  <a:pt x="4191" y="4639"/>
                                </a:lnTo>
                                <a:lnTo>
                                  <a:pt x="4197" y="4639"/>
                                </a:lnTo>
                                <a:lnTo>
                                  <a:pt x="4205" y="4640"/>
                                </a:lnTo>
                                <a:lnTo>
                                  <a:pt x="4211" y="4651"/>
                                </a:lnTo>
                                <a:lnTo>
                                  <a:pt x="4220" y="4661"/>
                                </a:lnTo>
                                <a:lnTo>
                                  <a:pt x="4232" y="4669"/>
                                </a:lnTo>
                                <a:lnTo>
                                  <a:pt x="4245" y="4678"/>
                                </a:lnTo>
                                <a:lnTo>
                                  <a:pt x="4255" y="4687"/>
                                </a:lnTo>
                                <a:lnTo>
                                  <a:pt x="4265" y="4699"/>
                                </a:lnTo>
                                <a:lnTo>
                                  <a:pt x="4270" y="4714"/>
                                </a:lnTo>
                                <a:lnTo>
                                  <a:pt x="4273" y="4735"/>
                                </a:lnTo>
                                <a:lnTo>
                                  <a:pt x="4215" y="4803"/>
                                </a:lnTo>
                                <a:lnTo>
                                  <a:pt x="4140" y="4851"/>
                                </a:lnTo>
                                <a:lnTo>
                                  <a:pt x="4053" y="4881"/>
                                </a:lnTo>
                                <a:lnTo>
                                  <a:pt x="3960" y="4897"/>
                                </a:lnTo>
                                <a:lnTo>
                                  <a:pt x="3859" y="4902"/>
                                </a:lnTo>
                                <a:lnTo>
                                  <a:pt x="3763" y="4902"/>
                                </a:lnTo>
                                <a:lnTo>
                                  <a:pt x="3670" y="4899"/>
                                </a:lnTo>
                                <a:lnTo>
                                  <a:pt x="3589" y="4899"/>
                                </a:lnTo>
                                <a:lnTo>
                                  <a:pt x="3571" y="4893"/>
                                </a:lnTo>
                                <a:lnTo>
                                  <a:pt x="3556" y="4887"/>
                                </a:lnTo>
                                <a:lnTo>
                                  <a:pt x="3541" y="4882"/>
                                </a:lnTo>
                                <a:lnTo>
                                  <a:pt x="3527" y="4878"/>
                                </a:lnTo>
                                <a:lnTo>
                                  <a:pt x="3512" y="4873"/>
                                </a:lnTo>
                                <a:lnTo>
                                  <a:pt x="3497" y="4870"/>
                                </a:lnTo>
                                <a:lnTo>
                                  <a:pt x="3482" y="4869"/>
                                </a:lnTo>
                                <a:lnTo>
                                  <a:pt x="3467" y="4869"/>
                                </a:lnTo>
                                <a:lnTo>
                                  <a:pt x="3457" y="4870"/>
                                </a:lnTo>
                                <a:lnTo>
                                  <a:pt x="3448" y="4875"/>
                                </a:lnTo>
                                <a:lnTo>
                                  <a:pt x="3437" y="4878"/>
                                </a:lnTo>
                                <a:lnTo>
                                  <a:pt x="3428" y="4882"/>
                                </a:lnTo>
                                <a:lnTo>
                                  <a:pt x="3416" y="4885"/>
                                </a:lnTo>
                                <a:lnTo>
                                  <a:pt x="3407" y="4888"/>
                                </a:lnTo>
                                <a:lnTo>
                                  <a:pt x="3397" y="4890"/>
                                </a:lnTo>
                                <a:lnTo>
                                  <a:pt x="3391" y="4891"/>
                                </a:lnTo>
                                <a:lnTo>
                                  <a:pt x="3388" y="4888"/>
                                </a:lnTo>
                                <a:lnTo>
                                  <a:pt x="3386" y="4887"/>
                                </a:lnTo>
                                <a:lnTo>
                                  <a:pt x="3346" y="4890"/>
                                </a:lnTo>
                                <a:lnTo>
                                  <a:pt x="3308" y="4897"/>
                                </a:lnTo>
                                <a:lnTo>
                                  <a:pt x="3272" y="4906"/>
                                </a:lnTo>
                                <a:lnTo>
                                  <a:pt x="3237" y="4915"/>
                                </a:lnTo>
                                <a:lnTo>
                                  <a:pt x="3201" y="4920"/>
                                </a:lnTo>
                                <a:lnTo>
                                  <a:pt x="3165" y="4923"/>
                                </a:lnTo>
                                <a:lnTo>
                                  <a:pt x="3129" y="4917"/>
                                </a:lnTo>
                                <a:lnTo>
                                  <a:pt x="3093" y="4903"/>
                                </a:lnTo>
                                <a:lnTo>
                                  <a:pt x="3056" y="4872"/>
                                </a:lnTo>
                                <a:lnTo>
                                  <a:pt x="3010" y="4842"/>
                                </a:lnTo>
                                <a:lnTo>
                                  <a:pt x="2958" y="4813"/>
                                </a:lnTo>
                                <a:lnTo>
                                  <a:pt x="2905" y="4792"/>
                                </a:lnTo>
                                <a:lnTo>
                                  <a:pt x="2850" y="4775"/>
                                </a:lnTo>
                                <a:lnTo>
                                  <a:pt x="2799" y="4772"/>
                                </a:lnTo>
                                <a:lnTo>
                                  <a:pt x="2751" y="4782"/>
                                </a:lnTo>
                                <a:lnTo>
                                  <a:pt x="2711" y="4810"/>
                                </a:lnTo>
                                <a:lnTo>
                                  <a:pt x="2677" y="4816"/>
                                </a:lnTo>
                                <a:lnTo>
                                  <a:pt x="2644" y="4825"/>
                                </a:lnTo>
                                <a:lnTo>
                                  <a:pt x="2611" y="4834"/>
                                </a:lnTo>
                                <a:lnTo>
                                  <a:pt x="2579" y="4846"/>
                                </a:lnTo>
                                <a:lnTo>
                                  <a:pt x="2546" y="4857"/>
                                </a:lnTo>
                                <a:lnTo>
                                  <a:pt x="2515" y="4867"/>
                                </a:lnTo>
                                <a:lnTo>
                                  <a:pt x="2483" y="4878"/>
                                </a:lnTo>
                                <a:lnTo>
                                  <a:pt x="2452" y="4888"/>
                                </a:lnTo>
                                <a:lnTo>
                                  <a:pt x="2393" y="4893"/>
                                </a:lnTo>
                                <a:lnTo>
                                  <a:pt x="2337" y="4902"/>
                                </a:lnTo>
                                <a:lnTo>
                                  <a:pt x="2282" y="4915"/>
                                </a:lnTo>
                                <a:lnTo>
                                  <a:pt x="2231" y="4935"/>
                                </a:lnTo>
                                <a:lnTo>
                                  <a:pt x="2177" y="4954"/>
                                </a:lnTo>
                                <a:lnTo>
                                  <a:pt x="2126" y="4977"/>
                                </a:lnTo>
                                <a:lnTo>
                                  <a:pt x="2074" y="4999"/>
                                </a:lnTo>
                                <a:lnTo>
                                  <a:pt x="2025" y="5023"/>
                                </a:lnTo>
                                <a:lnTo>
                                  <a:pt x="2014" y="5028"/>
                                </a:lnTo>
                                <a:lnTo>
                                  <a:pt x="2005" y="5035"/>
                                </a:lnTo>
                                <a:lnTo>
                                  <a:pt x="1995" y="5043"/>
                                </a:lnTo>
                                <a:lnTo>
                                  <a:pt x="1984" y="5052"/>
                                </a:lnTo>
                                <a:lnTo>
                                  <a:pt x="1972" y="5059"/>
                                </a:lnTo>
                                <a:lnTo>
                                  <a:pt x="1962" y="5067"/>
                                </a:lnTo>
                                <a:lnTo>
                                  <a:pt x="1951" y="5070"/>
                                </a:lnTo>
                                <a:lnTo>
                                  <a:pt x="1944" y="5073"/>
                                </a:lnTo>
                                <a:close/>
                              </a:path>
                            </a:pathLst>
                          </a:custGeom>
                          <a:solidFill>
                            <a:srgbClr val="000000"/>
                          </a:solidFill>
                          <a:ln w="0">
                            <a:noFill/>
                          </a:ln>
                        </wps:spPr>
                        <wps:style>
                          <a:lnRef idx="0"/>
                          <a:fillRef idx="0"/>
                          <a:effectRef idx="0"/>
                          <a:fontRef idx="minor"/>
                        </wps:style>
                        <wps:bodyPr/>
                      </wps:wsp>
                      <wps:wsp>
                        <wps:cNvSpPr/>
                        <wps:spPr>
                          <a:xfrm>
                            <a:off x="39240" y="705960"/>
                            <a:ext cx="664920" cy="316080"/>
                          </a:xfrm>
                          <a:custGeom>
                            <a:avLst/>
                            <a:gdLst/>
                            <a:ahLst/>
                            <a:rect l="l" t="t" r="r" b="b"/>
                            <a:pathLst>
                              <a:path w="3386" h="1610">
                                <a:moveTo>
                                  <a:pt x="1758" y="1610"/>
                                </a:moveTo>
                                <a:lnTo>
                                  <a:pt x="1699" y="1588"/>
                                </a:lnTo>
                                <a:lnTo>
                                  <a:pt x="1645" y="1573"/>
                                </a:lnTo>
                                <a:lnTo>
                                  <a:pt x="1591" y="1564"/>
                                </a:lnTo>
                                <a:lnTo>
                                  <a:pt x="1541" y="1561"/>
                                </a:lnTo>
                                <a:lnTo>
                                  <a:pt x="1489" y="1561"/>
                                </a:lnTo>
                                <a:lnTo>
                                  <a:pt x="1436" y="1567"/>
                                </a:lnTo>
                                <a:lnTo>
                                  <a:pt x="1381" y="1576"/>
                                </a:lnTo>
                                <a:lnTo>
                                  <a:pt x="1322" y="1589"/>
                                </a:lnTo>
                                <a:lnTo>
                                  <a:pt x="1314" y="1555"/>
                                </a:lnTo>
                                <a:lnTo>
                                  <a:pt x="1334" y="1513"/>
                                </a:lnTo>
                                <a:lnTo>
                                  <a:pt x="1369" y="1468"/>
                                </a:lnTo>
                                <a:lnTo>
                                  <a:pt x="1418" y="1424"/>
                                </a:lnTo>
                                <a:lnTo>
                                  <a:pt x="1471" y="1381"/>
                                </a:lnTo>
                                <a:lnTo>
                                  <a:pt x="1525" y="1347"/>
                                </a:lnTo>
                                <a:lnTo>
                                  <a:pt x="1570" y="1323"/>
                                </a:lnTo>
                                <a:lnTo>
                                  <a:pt x="1604" y="1314"/>
                                </a:lnTo>
                                <a:lnTo>
                                  <a:pt x="1610" y="1305"/>
                                </a:lnTo>
                                <a:lnTo>
                                  <a:pt x="1613" y="1296"/>
                                </a:lnTo>
                                <a:lnTo>
                                  <a:pt x="1583" y="1275"/>
                                </a:lnTo>
                                <a:lnTo>
                                  <a:pt x="1550" y="1260"/>
                                </a:lnTo>
                                <a:lnTo>
                                  <a:pt x="1513" y="1245"/>
                                </a:lnTo>
                                <a:lnTo>
                                  <a:pt x="1475" y="1233"/>
                                </a:lnTo>
                                <a:lnTo>
                                  <a:pt x="1435" y="1220"/>
                                </a:lnTo>
                                <a:lnTo>
                                  <a:pt x="1397" y="1206"/>
                                </a:lnTo>
                                <a:lnTo>
                                  <a:pt x="1360" y="1190"/>
                                </a:lnTo>
                                <a:lnTo>
                                  <a:pt x="1328" y="1172"/>
                                </a:lnTo>
                                <a:lnTo>
                                  <a:pt x="1281" y="1146"/>
                                </a:lnTo>
                                <a:lnTo>
                                  <a:pt x="1236" y="1124"/>
                                </a:lnTo>
                                <a:lnTo>
                                  <a:pt x="1190" y="1101"/>
                                </a:lnTo>
                                <a:lnTo>
                                  <a:pt x="1145" y="1083"/>
                                </a:lnTo>
                                <a:lnTo>
                                  <a:pt x="1098" y="1065"/>
                                </a:lnTo>
                                <a:lnTo>
                                  <a:pt x="1052" y="1050"/>
                                </a:lnTo>
                                <a:lnTo>
                                  <a:pt x="1005" y="1035"/>
                                </a:lnTo>
                                <a:lnTo>
                                  <a:pt x="958" y="1026"/>
                                </a:lnTo>
                                <a:lnTo>
                                  <a:pt x="927" y="1023"/>
                                </a:lnTo>
                                <a:lnTo>
                                  <a:pt x="895" y="1023"/>
                                </a:lnTo>
                                <a:lnTo>
                                  <a:pt x="865" y="1023"/>
                                </a:lnTo>
                                <a:lnTo>
                                  <a:pt x="835" y="1023"/>
                                </a:lnTo>
                                <a:lnTo>
                                  <a:pt x="804" y="1021"/>
                                </a:lnTo>
                                <a:lnTo>
                                  <a:pt x="775" y="1021"/>
                                </a:lnTo>
                                <a:lnTo>
                                  <a:pt x="745" y="1021"/>
                                </a:lnTo>
                                <a:lnTo>
                                  <a:pt x="718" y="1021"/>
                                </a:lnTo>
                                <a:lnTo>
                                  <a:pt x="739" y="1014"/>
                                </a:lnTo>
                                <a:lnTo>
                                  <a:pt x="772" y="1006"/>
                                </a:lnTo>
                                <a:lnTo>
                                  <a:pt x="808" y="999"/>
                                </a:lnTo>
                                <a:lnTo>
                                  <a:pt x="849" y="991"/>
                                </a:lnTo>
                                <a:lnTo>
                                  <a:pt x="885" y="982"/>
                                </a:lnTo>
                                <a:lnTo>
                                  <a:pt x="916" y="973"/>
                                </a:lnTo>
                                <a:lnTo>
                                  <a:pt x="939" y="964"/>
                                </a:lnTo>
                                <a:lnTo>
                                  <a:pt x="949" y="957"/>
                                </a:lnTo>
                                <a:lnTo>
                                  <a:pt x="943" y="951"/>
                                </a:lnTo>
                                <a:lnTo>
                                  <a:pt x="937" y="945"/>
                                </a:lnTo>
                                <a:lnTo>
                                  <a:pt x="892" y="931"/>
                                </a:lnTo>
                                <a:lnTo>
                                  <a:pt x="850" y="918"/>
                                </a:lnTo>
                                <a:lnTo>
                                  <a:pt x="808" y="903"/>
                                </a:lnTo>
                                <a:lnTo>
                                  <a:pt x="768" y="889"/>
                                </a:lnTo>
                                <a:lnTo>
                                  <a:pt x="727" y="871"/>
                                </a:lnTo>
                                <a:lnTo>
                                  <a:pt x="689" y="853"/>
                                </a:lnTo>
                                <a:lnTo>
                                  <a:pt x="652" y="834"/>
                                </a:lnTo>
                                <a:lnTo>
                                  <a:pt x="616" y="816"/>
                                </a:lnTo>
                                <a:lnTo>
                                  <a:pt x="616" y="811"/>
                                </a:lnTo>
                                <a:lnTo>
                                  <a:pt x="616" y="808"/>
                                </a:lnTo>
                                <a:lnTo>
                                  <a:pt x="625" y="808"/>
                                </a:lnTo>
                                <a:lnTo>
                                  <a:pt x="634" y="808"/>
                                </a:lnTo>
                                <a:lnTo>
                                  <a:pt x="643" y="808"/>
                                </a:lnTo>
                                <a:lnTo>
                                  <a:pt x="653" y="810"/>
                                </a:lnTo>
                                <a:lnTo>
                                  <a:pt x="647" y="787"/>
                                </a:lnTo>
                                <a:lnTo>
                                  <a:pt x="610" y="755"/>
                                </a:lnTo>
                                <a:lnTo>
                                  <a:pt x="548" y="718"/>
                                </a:lnTo>
                                <a:lnTo>
                                  <a:pt x="475" y="680"/>
                                </a:lnTo>
                                <a:lnTo>
                                  <a:pt x="395" y="640"/>
                                </a:lnTo>
                                <a:lnTo>
                                  <a:pt x="324" y="607"/>
                                </a:lnTo>
                                <a:lnTo>
                                  <a:pt x="270" y="581"/>
                                </a:lnTo>
                                <a:lnTo>
                                  <a:pt x="243" y="569"/>
                                </a:lnTo>
                                <a:lnTo>
                                  <a:pt x="216" y="544"/>
                                </a:lnTo>
                                <a:lnTo>
                                  <a:pt x="188" y="523"/>
                                </a:lnTo>
                                <a:lnTo>
                                  <a:pt x="156" y="500"/>
                                </a:lnTo>
                                <a:lnTo>
                                  <a:pt x="126" y="482"/>
                                </a:lnTo>
                                <a:lnTo>
                                  <a:pt x="93" y="464"/>
                                </a:lnTo>
                                <a:lnTo>
                                  <a:pt x="61" y="447"/>
                                </a:lnTo>
                                <a:lnTo>
                                  <a:pt x="31" y="431"/>
                                </a:lnTo>
                                <a:lnTo>
                                  <a:pt x="3" y="417"/>
                                </a:lnTo>
                                <a:lnTo>
                                  <a:pt x="0" y="411"/>
                                </a:lnTo>
                                <a:lnTo>
                                  <a:pt x="0" y="410"/>
                                </a:lnTo>
                                <a:lnTo>
                                  <a:pt x="43" y="405"/>
                                </a:lnTo>
                                <a:lnTo>
                                  <a:pt x="87" y="405"/>
                                </a:lnTo>
                                <a:lnTo>
                                  <a:pt x="129" y="408"/>
                                </a:lnTo>
                                <a:lnTo>
                                  <a:pt x="171" y="414"/>
                                </a:lnTo>
                                <a:lnTo>
                                  <a:pt x="212" y="419"/>
                                </a:lnTo>
                                <a:lnTo>
                                  <a:pt x="254" y="425"/>
                                </a:lnTo>
                                <a:lnTo>
                                  <a:pt x="296" y="429"/>
                                </a:lnTo>
                                <a:lnTo>
                                  <a:pt x="341" y="432"/>
                                </a:lnTo>
                                <a:lnTo>
                                  <a:pt x="342" y="426"/>
                                </a:lnTo>
                                <a:lnTo>
                                  <a:pt x="348" y="423"/>
                                </a:lnTo>
                                <a:lnTo>
                                  <a:pt x="335" y="411"/>
                                </a:lnTo>
                                <a:lnTo>
                                  <a:pt x="323" y="399"/>
                                </a:lnTo>
                                <a:lnTo>
                                  <a:pt x="306" y="387"/>
                                </a:lnTo>
                                <a:lnTo>
                                  <a:pt x="293" y="378"/>
                                </a:lnTo>
                                <a:lnTo>
                                  <a:pt x="276" y="366"/>
                                </a:lnTo>
                                <a:lnTo>
                                  <a:pt x="266" y="357"/>
                                </a:lnTo>
                                <a:lnTo>
                                  <a:pt x="257" y="348"/>
                                </a:lnTo>
                                <a:lnTo>
                                  <a:pt x="252" y="344"/>
                                </a:lnTo>
                                <a:lnTo>
                                  <a:pt x="266" y="342"/>
                                </a:lnTo>
                                <a:lnTo>
                                  <a:pt x="287" y="342"/>
                                </a:lnTo>
                                <a:lnTo>
                                  <a:pt x="308" y="344"/>
                                </a:lnTo>
                                <a:lnTo>
                                  <a:pt x="333" y="347"/>
                                </a:lnTo>
                                <a:lnTo>
                                  <a:pt x="354" y="348"/>
                                </a:lnTo>
                                <a:lnTo>
                                  <a:pt x="377" y="351"/>
                                </a:lnTo>
                                <a:lnTo>
                                  <a:pt x="392" y="350"/>
                                </a:lnTo>
                                <a:lnTo>
                                  <a:pt x="404" y="350"/>
                                </a:lnTo>
                                <a:lnTo>
                                  <a:pt x="470" y="345"/>
                                </a:lnTo>
                                <a:lnTo>
                                  <a:pt x="538" y="345"/>
                                </a:lnTo>
                                <a:lnTo>
                                  <a:pt x="605" y="348"/>
                                </a:lnTo>
                                <a:lnTo>
                                  <a:pt x="674" y="351"/>
                                </a:lnTo>
                                <a:lnTo>
                                  <a:pt x="742" y="351"/>
                                </a:lnTo>
                                <a:lnTo>
                                  <a:pt x="810" y="350"/>
                                </a:lnTo>
                                <a:lnTo>
                                  <a:pt x="876" y="341"/>
                                </a:lnTo>
                                <a:lnTo>
                                  <a:pt x="943" y="326"/>
                                </a:lnTo>
                                <a:lnTo>
                                  <a:pt x="970" y="303"/>
                                </a:lnTo>
                                <a:lnTo>
                                  <a:pt x="994" y="279"/>
                                </a:lnTo>
                                <a:lnTo>
                                  <a:pt x="1009" y="251"/>
                                </a:lnTo>
                                <a:lnTo>
                                  <a:pt x="1023" y="221"/>
                                </a:lnTo>
                                <a:lnTo>
                                  <a:pt x="1030" y="187"/>
                                </a:lnTo>
                                <a:lnTo>
                                  <a:pt x="1038" y="154"/>
                                </a:lnTo>
                                <a:lnTo>
                                  <a:pt x="1043" y="120"/>
                                </a:lnTo>
                                <a:lnTo>
                                  <a:pt x="1049" y="87"/>
                                </a:lnTo>
                                <a:lnTo>
                                  <a:pt x="1071" y="109"/>
                                </a:lnTo>
                                <a:lnTo>
                                  <a:pt x="1088" y="120"/>
                                </a:lnTo>
                                <a:lnTo>
                                  <a:pt x="1098" y="118"/>
                                </a:lnTo>
                                <a:lnTo>
                                  <a:pt x="1106" y="108"/>
                                </a:lnTo>
                                <a:lnTo>
                                  <a:pt x="1112" y="87"/>
                                </a:lnTo>
                                <a:lnTo>
                                  <a:pt x="1119" y="61"/>
                                </a:lnTo>
                                <a:lnTo>
                                  <a:pt x="1128" y="30"/>
                                </a:lnTo>
                                <a:lnTo>
                                  <a:pt x="1146" y="0"/>
                                </a:lnTo>
                                <a:lnTo>
                                  <a:pt x="1148" y="0"/>
                                </a:lnTo>
                                <a:lnTo>
                                  <a:pt x="1152" y="0"/>
                                </a:lnTo>
                                <a:lnTo>
                                  <a:pt x="1169" y="60"/>
                                </a:lnTo>
                                <a:lnTo>
                                  <a:pt x="1181" y="112"/>
                                </a:lnTo>
                                <a:lnTo>
                                  <a:pt x="1191" y="157"/>
                                </a:lnTo>
                                <a:lnTo>
                                  <a:pt x="1205" y="200"/>
                                </a:lnTo>
                                <a:lnTo>
                                  <a:pt x="1221" y="236"/>
                                </a:lnTo>
                                <a:lnTo>
                                  <a:pt x="1248" y="273"/>
                                </a:lnTo>
                                <a:lnTo>
                                  <a:pt x="1287" y="309"/>
                                </a:lnTo>
                                <a:lnTo>
                                  <a:pt x="1343" y="350"/>
                                </a:lnTo>
                                <a:lnTo>
                                  <a:pt x="1354" y="360"/>
                                </a:lnTo>
                                <a:lnTo>
                                  <a:pt x="1369" y="375"/>
                                </a:lnTo>
                                <a:lnTo>
                                  <a:pt x="1382" y="393"/>
                                </a:lnTo>
                                <a:lnTo>
                                  <a:pt x="1399" y="411"/>
                                </a:lnTo>
                                <a:lnTo>
                                  <a:pt x="1414" y="426"/>
                                </a:lnTo>
                                <a:lnTo>
                                  <a:pt x="1430" y="441"/>
                                </a:lnTo>
                                <a:lnTo>
                                  <a:pt x="1448" y="450"/>
                                </a:lnTo>
                                <a:lnTo>
                                  <a:pt x="1468" y="455"/>
                                </a:lnTo>
                                <a:lnTo>
                                  <a:pt x="1493" y="429"/>
                                </a:lnTo>
                                <a:lnTo>
                                  <a:pt x="1510" y="419"/>
                                </a:lnTo>
                                <a:lnTo>
                                  <a:pt x="1520" y="417"/>
                                </a:lnTo>
                                <a:lnTo>
                                  <a:pt x="1528" y="425"/>
                                </a:lnTo>
                                <a:lnTo>
                                  <a:pt x="1534" y="437"/>
                                </a:lnTo>
                                <a:lnTo>
                                  <a:pt x="1543" y="455"/>
                                </a:lnTo>
                                <a:lnTo>
                                  <a:pt x="1556" y="473"/>
                                </a:lnTo>
                                <a:lnTo>
                                  <a:pt x="1580" y="494"/>
                                </a:lnTo>
                                <a:lnTo>
                                  <a:pt x="1601" y="497"/>
                                </a:lnTo>
                                <a:lnTo>
                                  <a:pt x="1639" y="505"/>
                                </a:lnTo>
                                <a:lnTo>
                                  <a:pt x="1684" y="514"/>
                                </a:lnTo>
                                <a:lnTo>
                                  <a:pt x="1734" y="524"/>
                                </a:lnTo>
                                <a:lnTo>
                                  <a:pt x="1779" y="530"/>
                                </a:lnTo>
                                <a:lnTo>
                                  <a:pt x="1821" y="533"/>
                                </a:lnTo>
                                <a:lnTo>
                                  <a:pt x="1848" y="527"/>
                                </a:lnTo>
                                <a:lnTo>
                                  <a:pt x="1860" y="515"/>
                                </a:lnTo>
                                <a:lnTo>
                                  <a:pt x="1849" y="508"/>
                                </a:lnTo>
                                <a:lnTo>
                                  <a:pt x="1845" y="503"/>
                                </a:lnTo>
                                <a:lnTo>
                                  <a:pt x="1843" y="496"/>
                                </a:lnTo>
                                <a:lnTo>
                                  <a:pt x="1843" y="488"/>
                                </a:lnTo>
                                <a:lnTo>
                                  <a:pt x="1854" y="488"/>
                                </a:lnTo>
                                <a:lnTo>
                                  <a:pt x="1866" y="488"/>
                                </a:lnTo>
                                <a:lnTo>
                                  <a:pt x="1878" y="488"/>
                                </a:lnTo>
                                <a:lnTo>
                                  <a:pt x="1890" y="488"/>
                                </a:lnTo>
                                <a:lnTo>
                                  <a:pt x="1900" y="488"/>
                                </a:lnTo>
                                <a:lnTo>
                                  <a:pt x="1914" y="488"/>
                                </a:lnTo>
                                <a:lnTo>
                                  <a:pt x="1924" y="488"/>
                                </a:lnTo>
                                <a:lnTo>
                                  <a:pt x="1938" y="488"/>
                                </a:lnTo>
                                <a:lnTo>
                                  <a:pt x="1938" y="485"/>
                                </a:lnTo>
                                <a:lnTo>
                                  <a:pt x="1921" y="482"/>
                                </a:lnTo>
                                <a:lnTo>
                                  <a:pt x="1905" y="480"/>
                                </a:lnTo>
                                <a:lnTo>
                                  <a:pt x="1888" y="477"/>
                                </a:lnTo>
                                <a:lnTo>
                                  <a:pt x="1873" y="477"/>
                                </a:lnTo>
                                <a:lnTo>
                                  <a:pt x="1855" y="474"/>
                                </a:lnTo>
                                <a:lnTo>
                                  <a:pt x="1840" y="473"/>
                                </a:lnTo>
                                <a:lnTo>
                                  <a:pt x="1824" y="471"/>
                                </a:lnTo>
                                <a:lnTo>
                                  <a:pt x="1810" y="471"/>
                                </a:lnTo>
                                <a:lnTo>
                                  <a:pt x="1809" y="468"/>
                                </a:lnTo>
                                <a:lnTo>
                                  <a:pt x="1809" y="465"/>
                                </a:lnTo>
                                <a:lnTo>
                                  <a:pt x="1819" y="465"/>
                                </a:lnTo>
                                <a:lnTo>
                                  <a:pt x="1836" y="465"/>
                                </a:lnTo>
                                <a:lnTo>
                                  <a:pt x="1854" y="465"/>
                                </a:lnTo>
                                <a:lnTo>
                                  <a:pt x="1875" y="467"/>
                                </a:lnTo>
                                <a:lnTo>
                                  <a:pt x="1893" y="465"/>
                                </a:lnTo>
                                <a:lnTo>
                                  <a:pt x="1912" y="465"/>
                                </a:lnTo>
                                <a:lnTo>
                                  <a:pt x="1926" y="462"/>
                                </a:lnTo>
                                <a:lnTo>
                                  <a:pt x="1938" y="461"/>
                                </a:lnTo>
                                <a:lnTo>
                                  <a:pt x="1921" y="453"/>
                                </a:lnTo>
                                <a:lnTo>
                                  <a:pt x="1905" y="447"/>
                                </a:lnTo>
                                <a:lnTo>
                                  <a:pt x="1884" y="443"/>
                                </a:lnTo>
                                <a:lnTo>
                                  <a:pt x="1863" y="440"/>
                                </a:lnTo>
                                <a:lnTo>
                                  <a:pt x="1840" y="438"/>
                                </a:lnTo>
                                <a:lnTo>
                                  <a:pt x="1822" y="441"/>
                                </a:lnTo>
                                <a:lnTo>
                                  <a:pt x="1807" y="447"/>
                                </a:lnTo>
                                <a:lnTo>
                                  <a:pt x="1800" y="458"/>
                                </a:lnTo>
                                <a:lnTo>
                                  <a:pt x="1794" y="452"/>
                                </a:lnTo>
                                <a:lnTo>
                                  <a:pt x="1791" y="447"/>
                                </a:lnTo>
                                <a:lnTo>
                                  <a:pt x="1792" y="443"/>
                                </a:lnTo>
                                <a:lnTo>
                                  <a:pt x="1794" y="440"/>
                                </a:lnTo>
                                <a:lnTo>
                                  <a:pt x="1902" y="443"/>
                                </a:lnTo>
                                <a:lnTo>
                                  <a:pt x="2013" y="449"/>
                                </a:lnTo>
                                <a:lnTo>
                                  <a:pt x="2124" y="455"/>
                                </a:lnTo>
                                <a:lnTo>
                                  <a:pt x="2237" y="462"/>
                                </a:lnTo>
                                <a:lnTo>
                                  <a:pt x="2350" y="468"/>
                                </a:lnTo>
                                <a:lnTo>
                                  <a:pt x="2462" y="474"/>
                                </a:lnTo>
                                <a:lnTo>
                                  <a:pt x="2575" y="477"/>
                                </a:lnTo>
                                <a:lnTo>
                                  <a:pt x="2688" y="480"/>
                                </a:lnTo>
                                <a:lnTo>
                                  <a:pt x="2689" y="477"/>
                                </a:lnTo>
                                <a:lnTo>
                                  <a:pt x="2694" y="476"/>
                                </a:lnTo>
                                <a:lnTo>
                                  <a:pt x="2686" y="467"/>
                                </a:lnTo>
                                <a:lnTo>
                                  <a:pt x="2679" y="464"/>
                                </a:lnTo>
                                <a:lnTo>
                                  <a:pt x="2673" y="462"/>
                                </a:lnTo>
                                <a:lnTo>
                                  <a:pt x="2670" y="461"/>
                                </a:lnTo>
                                <a:lnTo>
                                  <a:pt x="2689" y="459"/>
                                </a:lnTo>
                                <a:lnTo>
                                  <a:pt x="2709" y="459"/>
                                </a:lnTo>
                                <a:lnTo>
                                  <a:pt x="2728" y="459"/>
                                </a:lnTo>
                                <a:lnTo>
                                  <a:pt x="2749" y="459"/>
                                </a:lnTo>
                                <a:lnTo>
                                  <a:pt x="2769" y="458"/>
                                </a:lnTo>
                                <a:lnTo>
                                  <a:pt x="2790" y="458"/>
                                </a:lnTo>
                                <a:lnTo>
                                  <a:pt x="2809" y="456"/>
                                </a:lnTo>
                                <a:lnTo>
                                  <a:pt x="2832" y="455"/>
                                </a:lnTo>
                                <a:lnTo>
                                  <a:pt x="2781" y="450"/>
                                </a:lnTo>
                                <a:lnTo>
                                  <a:pt x="2737" y="449"/>
                                </a:lnTo>
                                <a:lnTo>
                                  <a:pt x="2694" y="446"/>
                                </a:lnTo>
                                <a:lnTo>
                                  <a:pt x="2646" y="444"/>
                                </a:lnTo>
                                <a:lnTo>
                                  <a:pt x="2589" y="440"/>
                                </a:lnTo>
                                <a:lnTo>
                                  <a:pt x="2518" y="437"/>
                                </a:lnTo>
                                <a:lnTo>
                                  <a:pt x="2429" y="432"/>
                                </a:lnTo>
                                <a:lnTo>
                                  <a:pt x="2320" y="426"/>
                                </a:lnTo>
                                <a:lnTo>
                                  <a:pt x="2320" y="423"/>
                                </a:lnTo>
                                <a:lnTo>
                                  <a:pt x="2320" y="420"/>
                                </a:lnTo>
                                <a:lnTo>
                                  <a:pt x="2380" y="422"/>
                                </a:lnTo>
                                <a:lnTo>
                                  <a:pt x="2443" y="426"/>
                                </a:lnTo>
                                <a:lnTo>
                                  <a:pt x="2507" y="429"/>
                                </a:lnTo>
                                <a:lnTo>
                                  <a:pt x="2572" y="434"/>
                                </a:lnTo>
                                <a:lnTo>
                                  <a:pt x="2635" y="434"/>
                                </a:lnTo>
                                <a:lnTo>
                                  <a:pt x="2700" y="431"/>
                                </a:lnTo>
                                <a:lnTo>
                                  <a:pt x="2761" y="423"/>
                                </a:lnTo>
                                <a:lnTo>
                                  <a:pt x="2824" y="411"/>
                                </a:lnTo>
                                <a:lnTo>
                                  <a:pt x="2874" y="405"/>
                                </a:lnTo>
                                <a:lnTo>
                                  <a:pt x="2921" y="402"/>
                                </a:lnTo>
                                <a:lnTo>
                                  <a:pt x="2966" y="401"/>
                                </a:lnTo>
                                <a:lnTo>
                                  <a:pt x="3009" y="402"/>
                                </a:lnTo>
                                <a:lnTo>
                                  <a:pt x="3051" y="402"/>
                                </a:lnTo>
                                <a:lnTo>
                                  <a:pt x="3096" y="407"/>
                                </a:lnTo>
                                <a:lnTo>
                                  <a:pt x="3143" y="411"/>
                                </a:lnTo>
                                <a:lnTo>
                                  <a:pt x="3196" y="420"/>
                                </a:lnTo>
                                <a:lnTo>
                                  <a:pt x="3205" y="419"/>
                                </a:lnTo>
                                <a:lnTo>
                                  <a:pt x="3229" y="417"/>
                                </a:lnTo>
                                <a:lnTo>
                                  <a:pt x="3259" y="414"/>
                                </a:lnTo>
                                <a:lnTo>
                                  <a:pt x="3293" y="411"/>
                                </a:lnTo>
                                <a:lnTo>
                                  <a:pt x="3326" y="407"/>
                                </a:lnTo>
                                <a:lnTo>
                                  <a:pt x="3356" y="404"/>
                                </a:lnTo>
                                <a:lnTo>
                                  <a:pt x="3376" y="402"/>
                                </a:lnTo>
                                <a:lnTo>
                                  <a:pt x="3386" y="402"/>
                                </a:lnTo>
                                <a:lnTo>
                                  <a:pt x="3368" y="438"/>
                                </a:lnTo>
                                <a:lnTo>
                                  <a:pt x="3350" y="477"/>
                                </a:lnTo>
                                <a:lnTo>
                                  <a:pt x="3332" y="514"/>
                                </a:lnTo>
                                <a:lnTo>
                                  <a:pt x="3314" y="553"/>
                                </a:lnTo>
                                <a:lnTo>
                                  <a:pt x="3295" y="589"/>
                                </a:lnTo>
                                <a:lnTo>
                                  <a:pt x="3277" y="628"/>
                                </a:lnTo>
                                <a:lnTo>
                                  <a:pt x="3256" y="664"/>
                                </a:lnTo>
                                <a:lnTo>
                                  <a:pt x="3236" y="703"/>
                                </a:lnTo>
                                <a:lnTo>
                                  <a:pt x="3218" y="737"/>
                                </a:lnTo>
                                <a:lnTo>
                                  <a:pt x="3200" y="772"/>
                                </a:lnTo>
                                <a:lnTo>
                                  <a:pt x="3179" y="804"/>
                                </a:lnTo>
                                <a:lnTo>
                                  <a:pt x="3158" y="835"/>
                                </a:lnTo>
                                <a:lnTo>
                                  <a:pt x="3134" y="865"/>
                                </a:lnTo>
                                <a:lnTo>
                                  <a:pt x="3111" y="897"/>
                                </a:lnTo>
                                <a:lnTo>
                                  <a:pt x="3090" y="930"/>
                                </a:lnTo>
                                <a:lnTo>
                                  <a:pt x="3071" y="964"/>
                                </a:lnTo>
                                <a:lnTo>
                                  <a:pt x="3048" y="928"/>
                                </a:lnTo>
                                <a:lnTo>
                                  <a:pt x="3033" y="903"/>
                                </a:lnTo>
                                <a:lnTo>
                                  <a:pt x="3023" y="882"/>
                                </a:lnTo>
                                <a:lnTo>
                                  <a:pt x="3015" y="867"/>
                                </a:lnTo>
                                <a:lnTo>
                                  <a:pt x="3009" y="847"/>
                                </a:lnTo>
                                <a:lnTo>
                                  <a:pt x="3006" y="823"/>
                                </a:lnTo>
                                <a:lnTo>
                                  <a:pt x="3003" y="792"/>
                                </a:lnTo>
                                <a:lnTo>
                                  <a:pt x="3002" y="748"/>
                                </a:lnTo>
                                <a:lnTo>
                                  <a:pt x="2991" y="748"/>
                                </a:lnTo>
                                <a:lnTo>
                                  <a:pt x="2981" y="748"/>
                                </a:lnTo>
                                <a:lnTo>
                                  <a:pt x="2970" y="778"/>
                                </a:lnTo>
                                <a:lnTo>
                                  <a:pt x="2963" y="810"/>
                                </a:lnTo>
                                <a:lnTo>
                                  <a:pt x="2955" y="843"/>
                                </a:lnTo>
                                <a:lnTo>
                                  <a:pt x="2949" y="877"/>
                                </a:lnTo>
                                <a:lnTo>
                                  <a:pt x="2940" y="909"/>
                                </a:lnTo>
                                <a:lnTo>
                                  <a:pt x="2933" y="942"/>
                                </a:lnTo>
                                <a:lnTo>
                                  <a:pt x="2921" y="972"/>
                                </a:lnTo>
                                <a:lnTo>
                                  <a:pt x="2907" y="1003"/>
                                </a:lnTo>
                                <a:lnTo>
                                  <a:pt x="2883" y="1035"/>
                                </a:lnTo>
                                <a:lnTo>
                                  <a:pt x="2864" y="1067"/>
                                </a:lnTo>
                                <a:lnTo>
                                  <a:pt x="2845" y="1100"/>
                                </a:lnTo>
                                <a:lnTo>
                                  <a:pt x="2827" y="1133"/>
                                </a:lnTo>
                                <a:lnTo>
                                  <a:pt x="2808" y="1164"/>
                                </a:lnTo>
                                <a:lnTo>
                                  <a:pt x="2790" y="1199"/>
                                </a:lnTo>
                                <a:lnTo>
                                  <a:pt x="2770" y="1232"/>
                                </a:lnTo>
                                <a:lnTo>
                                  <a:pt x="2752" y="1266"/>
                                </a:lnTo>
                                <a:lnTo>
                                  <a:pt x="2719" y="1287"/>
                                </a:lnTo>
                                <a:lnTo>
                                  <a:pt x="2680" y="1305"/>
                                </a:lnTo>
                                <a:lnTo>
                                  <a:pt x="2635" y="1317"/>
                                </a:lnTo>
                                <a:lnTo>
                                  <a:pt x="2589" y="1326"/>
                                </a:lnTo>
                                <a:lnTo>
                                  <a:pt x="2540" y="1331"/>
                                </a:lnTo>
                                <a:lnTo>
                                  <a:pt x="2494" y="1337"/>
                                </a:lnTo>
                                <a:lnTo>
                                  <a:pt x="2450" y="1341"/>
                                </a:lnTo>
                                <a:lnTo>
                                  <a:pt x="2414" y="1347"/>
                                </a:lnTo>
                                <a:lnTo>
                                  <a:pt x="2390" y="1352"/>
                                </a:lnTo>
                                <a:lnTo>
                                  <a:pt x="2368" y="1358"/>
                                </a:lnTo>
                                <a:lnTo>
                                  <a:pt x="2344" y="1364"/>
                                </a:lnTo>
                                <a:lnTo>
                                  <a:pt x="2321" y="1372"/>
                                </a:lnTo>
                                <a:lnTo>
                                  <a:pt x="2300" y="1376"/>
                                </a:lnTo>
                                <a:lnTo>
                                  <a:pt x="2284" y="1382"/>
                                </a:lnTo>
                                <a:lnTo>
                                  <a:pt x="2272" y="1385"/>
                                </a:lnTo>
                                <a:lnTo>
                                  <a:pt x="2266" y="1388"/>
                                </a:lnTo>
                                <a:lnTo>
                                  <a:pt x="2238" y="1391"/>
                                </a:lnTo>
                                <a:lnTo>
                                  <a:pt x="2171" y="1402"/>
                                </a:lnTo>
                                <a:lnTo>
                                  <a:pt x="2079" y="1414"/>
                                </a:lnTo>
                                <a:lnTo>
                                  <a:pt x="1979" y="1432"/>
                                </a:lnTo>
                                <a:lnTo>
                                  <a:pt x="1881" y="1450"/>
                                </a:lnTo>
                                <a:lnTo>
                                  <a:pt x="1803" y="1468"/>
                                </a:lnTo>
                                <a:lnTo>
                                  <a:pt x="1759" y="1484"/>
                                </a:lnTo>
                                <a:lnTo>
                                  <a:pt x="1765" y="1502"/>
                                </a:lnTo>
                                <a:lnTo>
                                  <a:pt x="1803" y="1487"/>
                                </a:lnTo>
                                <a:lnTo>
                                  <a:pt x="1849" y="1472"/>
                                </a:lnTo>
                                <a:lnTo>
                                  <a:pt x="1900" y="1459"/>
                                </a:lnTo>
                                <a:lnTo>
                                  <a:pt x="1958" y="1448"/>
                                </a:lnTo>
                                <a:lnTo>
                                  <a:pt x="2013" y="1436"/>
                                </a:lnTo>
                                <a:lnTo>
                                  <a:pt x="2069" y="1427"/>
                                </a:lnTo>
                                <a:lnTo>
                                  <a:pt x="2118" y="1420"/>
                                </a:lnTo>
                                <a:lnTo>
                                  <a:pt x="2163" y="1417"/>
                                </a:lnTo>
                                <a:lnTo>
                                  <a:pt x="2204" y="1415"/>
                                </a:lnTo>
                                <a:lnTo>
                                  <a:pt x="2246" y="1409"/>
                                </a:lnTo>
                                <a:lnTo>
                                  <a:pt x="2285" y="1399"/>
                                </a:lnTo>
                                <a:lnTo>
                                  <a:pt x="2326" y="1388"/>
                                </a:lnTo>
                                <a:lnTo>
                                  <a:pt x="2365" y="1376"/>
                                </a:lnTo>
                                <a:lnTo>
                                  <a:pt x="2405" y="1366"/>
                                </a:lnTo>
                                <a:lnTo>
                                  <a:pt x="2446" y="1360"/>
                                </a:lnTo>
                                <a:lnTo>
                                  <a:pt x="2491" y="1358"/>
                                </a:lnTo>
                                <a:lnTo>
                                  <a:pt x="2491" y="1360"/>
                                </a:lnTo>
                                <a:lnTo>
                                  <a:pt x="2492" y="1363"/>
                                </a:lnTo>
                                <a:lnTo>
                                  <a:pt x="2482" y="1366"/>
                                </a:lnTo>
                                <a:lnTo>
                                  <a:pt x="2471" y="1369"/>
                                </a:lnTo>
                                <a:lnTo>
                                  <a:pt x="2459" y="1372"/>
                                </a:lnTo>
                                <a:lnTo>
                                  <a:pt x="2447" y="1375"/>
                                </a:lnTo>
                                <a:lnTo>
                                  <a:pt x="2434" y="1376"/>
                                </a:lnTo>
                                <a:lnTo>
                                  <a:pt x="2422" y="1378"/>
                                </a:lnTo>
                                <a:lnTo>
                                  <a:pt x="2411" y="1379"/>
                                </a:lnTo>
                                <a:lnTo>
                                  <a:pt x="2404" y="1382"/>
                                </a:lnTo>
                                <a:lnTo>
                                  <a:pt x="2389" y="1388"/>
                                </a:lnTo>
                                <a:lnTo>
                                  <a:pt x="2374" y="1396"/>
                                </a:lnTo>
                                <a:lnTo>
                                  <a:pt x="2357" y="1403"/>
                                </a:lnTo>
                                <a:lnTo>
                                  <a:pt x="2342" y="1411"/>
                                </a:lnTo>
                                <a:lnTo>
                                  <a:pt x="2326" y="1417"/>
                                </a:lnTo>
                                <a:lnTo>
                                  <a:pt x="2309" y="1423"/>
                                </a:lnTo>
                                <a:lnTo>
                                  <a:pt x="2294" y="1427"/>
                                </a:lnTo>
                                <a:lnTo>
                                  <a:pt x="2281" y="1433"/>
                                </a:lnTo>
                                <a:lnTo>
                                  <a:pt x="2216" y="1441"/>
                                </a:lnTo>
                                <a:lnTo>
                                  <a:pt x="2150" y="1454"/>
                                </a:lnTo>
                                <a:lnTo>
                                  <a:pt x="2082" y="1472"/>
                                </a:lnTo>
                                <a:lnTo>
                                  <a:pt x="2016" y="1495"/>
                                </a:lnTo>
                                <a:lnTo>
                                  <a:pt x="1949" y="1520"/>
                                </a:lnTo>
                                <a:lnTo>
                                  <a:pt x="1885" y="1549"/>
                                </a:lnTo>
                                <a:lnTo>
                                  <a:pt x="1824" y="1579"/>
                                </a:lnTo>
                                <a:lnTo>
                                  <a:pt x="1770" y="1610"/>
                                </a:lnTo>
                                <a:lnTo>
                                  <a:pt x="1764" y="1610"/>
                                </a:lnTo>
                                <a:lnTo>
                                  <a:pt x="1758" y="1610"/>
                                </a:lnTo>
                                <a:close/>
                              </a:path>
                            </a:pathLst>
                          </a:custGeom>
                          <a:solidFill>
                            <a:srgbClr val="d4cfbd"/>
                          </a:solidFill>
                          <a:ln w="0">
                            <a:noFill/>
                          </a:ln>
                        </wps:spPr>
                        <wps:style>
                          <a:lnRef idx="0"/>
                          <a:fillRef idx="0"/>
                          <a:effectRef idx="0"/>
                          <a:fontRef idx="minor"/>
                        </wps:style>
                        <wps:bodyPr/>
                      </wps:wsp>
                      <wps:wsp>
                        <wps:cNvSpPr/>
                        <wps:spPr>
                          <a:xfrm>
                            <a:off x="565200" y="966960"/>
                            <a:ext cx="109800" cy="28440"/>
                          </a:xfrm>
                          <a:custGeom>
                            <a:avLst/>
                            <a:gdLst/>
                            <a:ahLst/>
                            <a:rect l="l" t="t" r="r" b="b"/>
                            <a:pathLst>
                              <a:path w="559" h="147">
                                <a:moveTo>
                                  <a:pt x="317" y="147"/>
                                </a:moveTo>
                                <a:lnTo>
                                  <a:pt x="304" y="144"/>
                                </a:lnTo>
                                <a:lnTo>
                                  <a:pt x="290" y="140"/>
                                </a:lnTo>
                                <a:lnTo>
                                  <a:pt x="274" y="134"/>
                                </a:lnTo>
                                <a:lnTo>
                                  <a:pt x="260" y="129"/>
                                </a:lnTo>
                                <a:lnTo>
                                  <a:pt x="245" y="120"/>
                                </a:lnTo>
                                <a:lnTo>
                                  <a:pt x="233" y="113"/>
                                </a:lnTo>
                                <a:lnTo>
                                  <a:pt x="224" y="104"/>
                                </a:lnTo>
                                <a:lnTo>
                                  <a:pt x="221" y="95"/>
                                </a:lnTo>
                                <a:lnTo>
                                  <a:pt x="211" y="90"/>
                                </a:lnTo>
                                <a:lnTo>
                                  <a:pt x="199" y="84"/>
                                </a:lnTo>
                                <a:lnTo>
                                  <a:pt x="185" y="75"/>
                                </a:lnTo>
                                <a:lnTo>
                                  <a:pt x="173" y="68"/>
                                </a:lnTo>
                                <a:lnTo>
                                  <a:pt x="159" y="59"/>
                                </a:lnTo>
                                <a:lnTo>
                                  <a:pt x="147" y="50"/>
                                </a:lnTo>
                                <a:lnTo>
                                  <a:pt x="135" y="42"/>
                                </a:lnTo>
                                <a:lnTo>
                                  <a:pt x="128" y="39"/>
                                </a:lnTo>
                                <a:lnTo>
                                  <a:pt x="114" y="39"/>
                                </a:lnTo>
                                <a:lnTo>
                                  <a:pt x="98" y="38"/>
                                </a:lnTo>
                                <a:lnTo>
                                  <a:pt x="78" y="33"/>
                                </a:lnTo>
                                <a:lnTo>
                                  <a:pt x="59" y="30"/>
                                </a:lnTo>
                                <a:lnTo>
                                  <a:pt x="39" y="23"/>
                                </a:lnTo>
                                <a:lnTo>
                                  <a:pt x="23" y="16"/>
                                </a:lnTo>
                                <a:lnTo>
                                  <a:pt x="8" y="9"/>
                                </a:lnTo>
                                <a:lnTo>
                                  <a:pt x="0" y="4"/>
                                </a:lnTo>
                                <a:lnTo>
                                  <a:pt x="15" y="0"/>
                                </a:lnTo>
                                <a:lnTo>
                                  <a:pt x="41" y="0"/>
                                </a:lnTo>
                                <a:lnTo>
                                  <a:pt x="71" y="1"/>
                                </a:lnTo>
                                <a:lnTo>
                                  <a:pt x="105" y="7"/>
                                </a:lnTo>
                                <a:lnTo>
                                  <a:pt x="138" y="13"/>
                                </a:lnTo>
                                <a:lnTo>
                                  <a:pt x="173" y="23"/>
                                </a:lnTo>
                                <a:lnTo>
                                  <a:pt x="202" y="33"/>
                                </a:lnTo>
                                <a:lnTo>
                                  <a:pt x="226" y="44"/>
                                </a:lnTo>
                                <a:lnTo>
                                  <a:pt x="259" y="56"/>
                                </a:lnTo>
                                <a:lnTo>
                                  <a:pt x="293" y="68"/>
                                </a:lnTo>
                                <a:lnTo>
                                  <a:pt x="326" y="77"/>
                                </a:lnTo>
                                <a:lnTo>
                                  <a:pt x="362" y="87"/>
                                </a:lnTo>
                                <a:lnTo>
                                  <a:pt x="397" y="93"/>
                                </a:lnTo>
                                <a:lnTo>
                                  <a:pt x="433" y="99"/>
                                </a:lnTo>
                                <a:lnTo>
                                  <a:pt x="469" y="104"/>
                                </a:lnTo>
                                <a:lnTo>
                                  <a:pt x="508" y="108"/>
                                </a:lnTo>
                                <a:lnTo>
                                  <a:pt x="516" y="105"/>
                                </a:lnTo>
                                <a:lnTo>
                                  <a:pt x="525" y="104"/>
                                </a:lnTo>
                                <a:lnTo>
                                  <a:pt x="532" y="104"/>
                                </a:lnTo>
                                <a:lnTo>
                                  <a:pt x="541" y="104"/>
                                </a:lnTo>
                                <a:lnTo>
                                  <a:pt x="552" y="102"/>
                                </a:lnTo>
                                <a:lnTo>
                                  <a:pt x="559" y="104"/>
                                </a:lnTo>
                                <a:lnTo>
                                  <a:pt x="529" y="110"/>
                                </a:lnTo>
                                <a:lnTo>
                                  <a:pt x="499" y="117"/>
                                </a:lnTo>
                                <a:lnTo>
                                  <a:pt x="467" y="123"/>
                                </a:lnTo>
                                <a:lnTo>
                                  <a:pt x="436" y="131"/>
                                </a:lnTo>
                                <a:lnTo>
                                  <a:pt x="403" y="135"/>
                                </a:lnTo>
                                <a:lnTo>
                                  <a:pt x="373" y="141"/>
                                </a:lnTo>
                                <a:lnTo>
                                  <a:pt x="343" y="144"/>
                                </a:lnTo>
                                <a:lnTo>
                                  <a:pt x="317" y="147"/>
                                </a:lnTo>
                                <a:close/>
                              </a:path>
                            </a:pathLst>
                          </a:custGeom>
                          <a:solidFill>
                            <a:srgbClr val="d4cfbd"/>
                          </a:solidFill>
                          <a:ln w="0">
                            <a:noFill/>
                          </a:ln>
                        </wps:spPr>
                        <wps:style>
                          <a:lnRef idx="0"/>
                          <a:fillRef idx="0"/>
                          <a:effectRef idx="0"/>
                          <a:fontRef idx="minor"/>
                        </wps:style>
                        <wps:bodyPr/>
                      </wps:wsp>
                      <wps:wsp>
                        <wps:cNvSpPr/>
                        <wps:spPr>
                          <a:xfrm>
                            <a:off x="574560" y="666720"/>
                            <a:ext cx="263520" cy="326520"/>
                          </a:xfrm>
                          <a:custGeom>
                            <a:avLst/>
                            <a:gdLst/>
                            <a:ahLst/>
                            <a:rect l="l" t="t" r="r" b="b"/>
                            <a:pathLst>
                              <a:path w="1345" h="1662">
                                <a:moveTo>
                                  <a:pt x="1018" y="1662"/>
                                </a:moveTo>
                                <a:lnTo>
                                  <a:pt x="964" y="1656"/>
                                </a:lnTo>
                                <a:lnTo>
                                  <a:pt x="913" y="1653"/>
                                </a:lnTo>
                                <a:lnTo>
                                  <a:pt x="862" y="1651"/>
                                </a:lnTo>
                                <a:lnTo>
                                  <a:pt x="813" y="1650"/>
                                </a:lnTo>
                                <a:lnTo>
                                  <a:pt x="762" y="1647"/>
                                </a:lnTo>
                                <a:lnTo>
                                  <a:pt x="712" y="1644"/>
                                </a:lnTo>
                                <a:lnTo>
                                  <a:pt x="662" y="1638"/>
                                </a:lnTo>
                                <a:lnTo>
                                  <a:pt x="613" y="1630"/>
                                </a:lnTo>
                                <a:lnTo>
                                  <a:pt x="599" y="1624"/>
                                </a:lnTo>
                                <a:lnTo>
                                  <a:pt x="589" y="1623"/>
                                </a:lnTo>
                                <a:lnTo>
                                  <a:pt x="578" y="1621"/>
                                </a:lnTo>
                                <a:lnTo>
                                  <a:pt x="569" y="1621"/>
                                </a:lnTo>
                                <a:lnTo>
                                  <a:pt x="517" y="1620"/>
                                </a:lnTo>
                                <a:lnTo>
                                  <a:pt x="464" y="1615"/>
                                </a:lnTo>
                                <a:lnTo>
                                  <a:pt x="410" y="1609"/>
                                </a:lnTo>
                                <a:lnTo>
                                  <a:pt x="359" y="1602"/>
                                </a:lnTo>
                                <a:lnTo>
                                  <a:pt x="306" y="1588"/>
                                </a:lnTo>
                                <a:lnTo>
                                  <a:pt x="257" y="1575"/>
                                </a:lnTo>
                                <a:lnTo>
                                  <a:pt x="207" y="1557"/>
                                </a:lnTo>
                                <a:lnTo>
                                  <a:pt x="164" y="1537"/>
                                </a:lnTo>
                                <a:lnTo>
                                  <a:pt x="152" y="1534"/>
                                </a:lnTo>
                                <a:lnTo>
                                  <a:pt x="134" y="1531"/>
                                </a:lnTo>
                                <a:lnTo>
                                  <a:pt x="108" y="1528"/>
                                </a:lnTo>
                                <a:lnTo>
                                  <a:pt x="82" y="1526"/>
                                </a:lnTo>
                                <a:lnTo>
                                  <a:pt x="55" y="1523"/>
                                </a:lnTo>
                                <a:lnTo>
                                  <a:pt x="31" y="1522"/>
                                </a:lnTo>
                                <a:lnTo>
                                  <a:pt x="12" y="1519"/>
                                </a:lnTo>
                                <a:lnTo>
                                  <a:pt x="3" y="1519"/>
                                </a:lnTo>
                                <a:lnTo>
                                  <a:pt x="0" y="1516"/>
                                </a:lnTo>
                                <a:lnTo>
                                  <a:pt x="0" y="1514"/>
                                </a:lnTo>
                                <a:lnTo>
                                  <a:pt x="22" y="1496"/>
                                </a:lnTo>
                                <a:lnTo>
                                  <a:pt x="40" y="1477"/>
                                </a:lnTo>
                                <a:lnTo>
                                  <a:pt x="57" y="1456"/>
                                </a:lnTo>
                                <a:lnTo>
                                  <a:pt x="73" y="1435"/>
                                </a:lnTo>
                                <a:lnTo>
                                  <a:pt x="85" y="1409"/>
                                </a:lnTo>
                                <a:lnTo>
                                  <a:pt x="99" y="1387"/>
                                </a:lnTo>
                                <a:lnTo>
                                  <a:pt x="112" y="1361"/>
                                </a:lnTo>
                                <a:lnTo>
                                  <a:pt x="127" y="1339"/>
                                </a:lnTo>
                                <a:lnTo>
                                  <a:pt x="131" y="1316"/>
                                </a:lnTo>
                                <a:lnTo>
                                  <a:pt x="140" y="1294"/>
                                </a:lnTo>
                                <a:lnTo>
                                  <a:pt x="152" y="1271"/>
                                </a:lnTo>
                                <a:lnTo>
                                  <a:pt x="167" y="1250"/>
                                </a:lnTo>
                                <a:lnTo>
                                  <a:pt x="180" y="1227"/>
                                </a:lnTo>
                                <a:lnTo>
                                  <a:pt x="197" y="1208"/>
                                </a:lnTo>
                                <a:lnTo>
                                  <a:pt x="210" y="1188"/>
                                </a:lnTo>
                                <a:lnTo>
                                  <a:pt x="224" y="1172"/>
                                </a:lnTo>
                                <a:lnTo>
                                  <a:pt x="225" y="1152"/>
                                </a:lnTo>
                                <a:lnTo>
                                  <a:pt x="228" y="1133"/>
                                </a:lnTo>
                                <a:lnTo>
                                  <a:pt x="231" y="1113"/>
                                </a:lnTo>
                                <a:lnTo>
                                  <a:pt x="234" y="1095"/>
                                </a:lnTo>
                                <a:lnTo>
                                  <a:pt x="237" y="1077"/>
                                </a:lnTo>
                                <a:lnTo>
                                  <a:pt x="242" y="1059"/>
                                </a:lnTo>
                                <a:lnTo>
                                  <a:pt x="246" y="1041"/>
                                </a:lnTo>
                                <a:lnTo>
                                  <a:pt x="251" y="1023"/>
                                </a:lnTo>
                                <a:lnTo>
                                  <a:pt x="252" y="1023"/>
                                </a:lnTo>
                                <a:lnTo>
                                  <a:pt x="255" y="1023"/>
                                </a:lnTo>
                                <a:lnTo>
                                  <a:pt x="255" y="1032"/>
                                </a:lnTo>
                                <a:lnTo>
                                  <a:pt x="257" y="1043"/>
                                </a:lnTo>
                                <a:lnTo>
                                  <a:pt x="257" y="1053"/>
                                </a:lnTo>
                                <a:lnTo>
                                  <a:pt x="260" y="1065"/>
                                </a:lnTo>
                                <a:lnTo>
                                  <a:pt x="260" y="1074"/>
                                </a:lnTo>
                                <a:lnTo>
                                  <a:pt x="264" y="1086"/>
                                </a:lnTo>
                                <a:lnTo>
                                  <a:pt x="267" y="1097"/>
                                </a:lnTo>
                                <a:lnTo>
                                  <a:pt x="273" y="1109"/>
                                </a:lnTo>
                                <a:lnTo>
                                  <a:pt x="291" y="1130"/>
                                </a:lnTo>
                                <a:lnTo>
                                  <a:pt x="305" y="1152"/>
                                </a:lnTo>
                                <a:lnTo>
                                  <a:pt x="311" y="1175"/>
                                </a:lnTo>
                                <a:lnTo>
                                  <a:pt x="314" y="1197"/>
                                </a:lnTo>
                                <a:lnTo>
                                  <a:pt x="311" y="1220"/>
                                </a:lnTo>
                                <a:lnTo>
                                  <a:pt x="309" y="1247"/>
                                </a:lnTo>
                                <a:lnTo>
                                  <a:pt x="306" y="1276"/>
                                </a:lnTo>
                                <a:lnTo>
                                  <a:pt x="305" y="1309"/>
                                </a:lnTo>
                                <a:lnTo>
                                  <a:pt x="312" y="1307"/>
                                </a:lnTo>
                                <a:lnTo>
                                  <a:pt x="317" y="1307"/>
                                </a:lnTo>
                                <a:lnTo>
                                  <a:pt x="318" y="1307"/>
                                </a:lnTo>
                                <a:lnTo>
                                  <a:pt x="321" y="1307"/>
                                </a:lnTo>
                                <a:lnTo>
                                  <a:pt x="335" y="1242"/>
                                </a:lnTo>
                                <a:lnTo>
                                  <a:pt x="359" y="1185"/>
                                </a:lnTo>
                                <a:lnTo>
                                  <a:pt x="387" y="1133"/>
                                </a:lnTo>
                                <a:lnTo>
                                  <a:pt x="420" y="1085"/>
                                </a:lnTo>
                                <a:lnTo>
                                  <a:pt x="455" y="1035"/>
                                </a:lnTo>
                                <a:lnTo>
                                  <a:pt x="490" y="986"/>
                                </a:lnTo>
                                <a:lnTo>
                                  <a:pt x="521" y="933"/>
                                </a:lnTo>
                                <a:lnTo>
                                  <a:pt x="551" y="876"/>
                                </a:lnTo>
                                <a:lnTo>
                                  <a:pt x="577" y="831"/>
                                </a:lnTo>
                                <a:lnTo>
                                  <a:pt x="601" y="786"/>
                                </a:lnTo>
                                <a:lnTo>
                                  <a:pt x="622" y="741"/>
                                </a:lnTo>
                                <a:lnTo>
                                  <a:pt x="643" y="696"/>
                                </a:lnTo>
                                <a:lnTo>
                                  <a:pt x="662" y="650"/>
                                </a:lnTo>
                                <a:lnTo>
                                  <a:pt x="685" y="607"/>
                                </a:lnTo>
                                <a:lnTo>
                                  <a:pt x="710" y="565"/>
                                </a:lnTo>
                                <a:lnTo>
                                  <a:pt x="742" y="526"/>
                                </a:lnTo>
                                <a:lnTo>
                                  <a:pt x="754" y="496"/>
                                </a:lnTo>
                                <a:lnTo>
                                  <a:pt x="763" y="469"/>
                                </a:lnTo>
                                <a:lnTo>
                                  <a:pt x="766" y="442"/>
                                </a:lnTo>
                                <a:lnTo>
                                  <a:pt x="766" y="416"/>
                                </a:lnTo>
                                <a:lnTo>
                                  <a:pt x="762" y="389"/>
                                </a:lnTo>
                                <a:lnTo>
                                  <a:pt x="757" y="362"/>
                                </a:lnTo>
                                <a:lnTo>
                                  <a:pt x="751" y="333"/>
                                </a:lnTo>
                                <a:lnTo>
                                  <a:pt x="747" y="305"/>
                                </a:lnTo>
                                <a:lnTo>
                                  <a:pt x="745" y="261"/>
                                </a:lnTo>
                                <a:lnTo>
                                  <a:pt x="747" y="221"/>
                                </a:lnTo>
                                <a:lnTo>
                                  <a:pt x="751" y="182"/>
                                </a:lnTo>
                                <a:lnTo>
                                  <a:pt x="760" y="146"/>
                                </a:lnTo>
                                <a:lnTo>
                                  <a:pt x="769" y="108"/>
                                </a:lnTo>
                                <a:lnTo>
                                  <a:pt x="784" y="72"/>
                                </a:lnTo>
                                <a:lnTo>
                                  <a:pt x="801" y="36"/>
                                </a:lnTo>
                                <a:lnTo>
                                  <a:pt x="822" y="0"/>
                                </a:lnTo>
                                <a:lnTo>
                                  <a:pt x="823" y="0"/>
                                </a:lnTo>
                                <a:lnTo>
                                  <a:pt x="826" y="0"/>
                                </a:lnTo>
                                <a:lnTo>
                                  <a:pt x="834" y="126"/>
                                </a:lnTo>
                                <a:lnTo>
                                  <a:pt x="847" y="248"/>
                                </a:lnTo>
                                <a:lnTo>
                                  <a:pt x="865" y="365"/>
                                </a:lnTo>
                                <a:lnTo>
                                  <a:pt x="888" y="482"/>
                                </a:lnTo>
                                <a:lnTo>
                                  <a:pt x="913" y="596"/>
                                </a:lnTo>
                                <a:lnTo>
                                  <a:pt x="943" y="712"/>
                                </a:lnTo>
                                <a:lnTo>
                                  <a:pt x="978" y="829"/>
                                </a:lnTo>
                                <a:lnTo>
                                  <a:pt x="1017" y="952"/>
                                </a:lnTo>
                                <a:lnTo>
                                  <a:pt x="1020" y="983"/>
                                </a:lnTo>
                                <a:lnTo>
                                  <a:pt x="1024" y="1014"/>
                                </a:lnTo>
                                <a:lnTo>
                                  <a:pt x="1029" y="1047"/>
                                </a:lnTo>
                                <a:lnTo>
                                  <a:pt x="1033" y="1082"/>
                                </a:lnTo>
                                <a:lnTo>
                                  <a:pt x="1036" y="1115"/>
                                </a:lnTo>
                                <a:lnTo>
                                  <a:pt x="1044" y="1148"/>
                                </a:lnTo>
                                <a:lnTo>
                                  <a:pt x="1052" y="1178"/>
                                </a:lnTo>
                                <a:lnTo>
                                  <a:pt x="1065" y="1209"/>
                                </a:lnTo>
                                <a:lnTo>
                                  <a:pt x="1077" y="1223"/>
                                </a:lnTo>
                                <a:lnTo>
                                  <a:pt x="1104" y="1253"/>
                                </a:lnTo>
                                <a:lnTo>
                                  <a:pt x="1142" y="1295"/>
                                </a:lnTo>
                                <a:lnTo>
                                  <a:pt x="1184" y="1342"/>
                                </a:lnTo>
                                <a:lnTo>
                                  <a:pt x="1226" y="1385"/>
                                </a:lnTo>
                                <a:lnTo>
                                  <a:pt x="1263" y="1426"/>
                                </a:lnTo>
                                <a:lnTo>
                                  <a:pt x="1292" y="1453"/>
                                </a:lnTo>
                                <a:lnTo>
                                  <a:pt x="1307" y="1465"/>
                                </a:lnTo>
                                <a:lnTo>
                                  <a:pt x="1308" y="1462"/>
                                </a:lnTo>
                                <a:lnTo>
                                  <a:pt x="1311" y="1459"/>
                                </a:lnTo>
                                <a:lnTo>
                                  <a:pt x="1320" y="1460"/>
                                </a:lnTo>
                                <a:lnTo>
                                  <a:pt x="1328" y="1466"/>
                                </a:lnTo>
                                <a:lnTo>
                                  <a:pt x="1335" y="1474"/>
                                </a:lnTo>
                                <a:lnTo>
                                  <a:pt x="1345" y="1484"/>
                                </a:lnTo>
                                <a:lnTo>
                                  <a:pt x="1326" y="1520"/>
                                </a:lnTo>
                                <a:lnTo>
                                  <a:pt x="1295" y="1554"/>
                                </a:lnTo>
                                <a:lnTo>
                                  <a:pt x="1253" y="1584"/>
                                </a:lnTo>
                                <a:lnTo>
                                  <a:pt x="1206" y="1611"/>
                                </a:lnTo>
                                <a:lnTo>
                                  <a:pt x="1154" y="1630"/>
                                </a:lnTo>
                                <a:lnTo>
                                  <a:pt x="1103" y="1647"/>
                                </a:lnTo>
                                <a:lnTo>
                                  <a:pt x="1056" y="1657"/>
                                </a:lnTo>
                                <a:lnTo>
                                  <a:pt x="1018" y="1662"/>
                                </a:lnTo>
                                <a:close/>
                              </a:path>
                            </a:pathLst>
                          </a:custGeom>
                          <a:solidFill>
                            <a:srgbClr val="bfb8a6"/>
                          </a:solidFill>
                          <a:ln w="0">
                            <a:noFill/>
                          </a:ln>
                        </wps:spPr>
                        <wps:style>
                          <a:lnRef idx="0"/>
                          <a:fillRef idx="0"/>
                          <a:effectRef idx="0"/>
                          <a:fontRef idx="minor"/>
                        </wps:style>
                        <wps:bodyPr/>
                      </wps:wsp>
                      <wps:wsp>
                        <wps:cNvSpPr/>
                        <wps:spPr>
                          <a:xfrm>
                            <a:off x="758160" y="771480"/>
                            <a:ext cx="105480" cy="170640"/>
                          </a:xfrm>
                          <a:custGeom>
                            <a:avLst/>
                            <a:gdLst/>
                            <a:ahLst/>
                            <a:rect l="l" t="t" r="r" b="b"/>
                            <a:pathLst>
                              <a:path w="539" h="873">
                                <a:moveTo>
                                  <a:pt x="529" y="873"/>
                                </a:moveTo>
                                <a:lnTo>
                                  <a:pt x="520" y="866"/>
                                </a:lnTo>
                                <a:lnTo>
                                  <a:pt x="512" y="860"/>
                                </a:lnTo>
                                <a:lnTo>
                                  <a:pt x="505" y="854"/>
                                </a:lnTo>
                                <a:lnTo>
                                  <a:pt x="499" y="849"/>
                                </a:lnTo>
                                <a:lnTo>
                                  <a:pt x="485" y="840"/>
                                </a:lnTo>
                                <a:lnTo>
                                  <a:pt x="472" y="834"/>
                                </a:lnTo>
                                <a:lnTo>
                                  <a:pt x="457" y="810"/>
                                </a:lnTo>
                                <a:lnTo>
                                  <a:pt x="428" y="788"/>
                                </a:lnTo>
                                <a:lnTo>
                                  <a:pt x="389" y="765"/>
                                </a:lnTo>
                                <a:lnTo>
                                  <a:pt x="345" y="744"/>
                                </a:lnTo>
                                <a:lnTo>
                                  <a:pt x="299" y="726"/>
                                </a:lnTo>
                                <a:lnTo>
                                  <a:pt x="255" y="712"/>
                                </a:lnTo>
                                <a:lnTo>
                                  <a:pt x="218" y="705"/>
                                </a:lnTo>
                                <a:lnTo>
                                  <a:pt x="194" y="706"/>
                                </a:lnTo>
                                <a:lnTo>
                                  <a:pt x="183" y="696"/>
                                </a:lnTo>
                                <a:lnTo>
                                  <a:pt x="174" y="685"/>
                                </a:lnTo>
                                <a:lnTo>
                                  <a:pt x="167" y="676"/>
                                </a:lnTo>
                                <a:lnTo>
                                  <a:pt x="159" y="667"/>
                                </a:lnTo>
                                <a:lnTo>
                                  <a:pt x="152" y="658"/>
                                </a:lnTo>
                                <a:lnTo>
                                  <a:pt x="146" y="649"/>
                                </a:lnTo>
                                <a:lnTo>
                                  <a:pt x="141" y="640"/>
                                </a:lnTo>
                                <a:lnTo>
                                  <a:pt x="138" y="631"/>
                                </a:lnTo>
                                <a:lnTo>
                                  <a:pt x="125" y="556"/>
                                </a:lnTo>
                                <a:lnTo>
                                  <a:pt x="111" y="483"/>
                                </a:lnTo>
                                <a:lnTo>
                                  <a:pt x="96" y="410"/>
                                </a:lnTo>
                                <a:lnTo>
                                  <a:pt x="81" y="338"/>
                                </a:lnTo>
                                <a:lnTo>
                                  <a:pt x="63" y="266"/>
                                </a:lnTo>
                                <a:lnTo>
                                  <a:pt x="45" y="196"/>
                                </a:lnTo>
                                <a:lnTo>
                                  <a:pt x="22" y="125"/>
                                </a:lnTo>
                                <a:lnTo>
                                  <a:pt x="0" y="57"/>
                                </a:lnTo>
                                <a:lnTo>
                                  <a:pt x="0" y="51"/>
                                </a:lnTo>
                                <a:lnTo>
                                  <a:pt x="1" y="47"/>
                                </a:lnTo>
                                <a:lnTo>
                                  <a:pt x="48" y="39"/>
                                </a:lnTo>
                                <a:lnTo>
                                  <a:pt x="105" y="38"/>
                                </a:lnTo>
                                <a:lnTo>
                                  <a:pt x="168" y="39"/>
                                </a:lnTo>
                                <a:lnTo>
                                  <a:pt x="236" y="42"/>
                                </a:lnTo>
                                <a:lnTo>
                                  <a:pt x="300" y="41"/>
                                </a:lnTo>
                                <a:lnTo>
                                  <a:pt x="360" y="36"/>
                                </a:lnTo>
                                <a:lnTo>
                                  <a:pt x="412" y="23"/>
                                </a:lnTo>
                                <a:lnTo>
                                  <a:pt x="451" y="0"/>
                                </a:lnTo>
                                <a:lnTo>
                                  <a:pt x="452" y="0"/>
                                </a:lnTo>
                                <a:lnTo>
                                  <a:pt x="458" y="0"/>
                                </a:lnTo>
                                <a:lnTo>
                                  <a:pt x="458" y="17"/>
                                </a:lnTo>
                                <a:lnTo>
                                  <a:pt x="463" y="35"/>
                                </a:lnTo>
                                <a:lnTo>
                                  <a:pt x="467" y="53"/>
                                </a:lnTo>
                                <a:lnTo>
                                  <a:pt x="475" y="71"/>
                                </a:lnTo>
                                <a:lnTo>
                                  <a:pt x="478" y="89"/>
                                </a:lnTo>
                                <a:lnTo>
                                  <a:pt x="481" y="107"/>
                                </a:lnTo>
                                <a:lnTo>
                                  <a:pt x="479" y="125"/>
                                </a:lnTo>
                                <a:lnTo>
                                  <a:pt x="476" y="143"/>
                                </a:lnTo>
                                <a:lnTo>
                                  <a:pt x="445" y="184"/>
                                </a:lnTo>
                                <a:lnTo>
                                  <a:pt x="422" y="230"/>
                                </a:lnTo>
                                <a:lnTo>
                                  <a:pt x="405" y="278"/>
                                </a:lnTo>
                                <a:lnTo>
                                  <a:pt x="398" y="329"/>
                                </a:lnTo>
                                <a:lnTo>
                                  <a:pt x="395" y="379"/>
                                </a:lnTo>
                                <a:lnTo>
                                  <a:pt x="401" y="433"/>
                                </a:lnTo>
                                <a:lnTo>
                                  <a:pt x="410" y="484"/>
                                </a:lnTo>
                                <a:lnTo>
                                  <a:pt x="428" y="537"/>
                                </a:lnTo>
                                <a:lnTo>
                                  <a:pt x="451" y="571"/>
                                </a:lnTo>
                                <a:lnTo>
                                  <a:pt x="470" y="612"/>
                                </a:lnTo>
                                <a:lnTo>
                                  <a:pt x="485" y="652"/>
                                </a:lnTo>
                                <a:lnTo>
                                  <a:pt x="500" y="697"/>
                                </a:lnTo>
                                <a:lnTo>
                                  <a:pt x="511" y="740"/>
                                </a:lnTo>
                                <a:lnTo>
                                  <a:pt x="521" y="785"/>
                                </a:lnTo>
                                <a:lnTo>
                                  <a:pt x="530" y="828"/>
                                </a:lnTo>
                                <a:lnTo>
                                  <a:pt x="539" y="872"/>
                                </a:lnTo>
                                <a:lnTo>
                                  <a:pt x="533" y="872"/>
                                </a:lnTo>
                                <a:lnTo>
                                  <a:pt x="529" y="873"/>
                                </a:lnTo>
                                <a:close/>
                              </a:path>
                            </a:pathLst>
                          </a:custGeom>
                          <a:solidFill>
                            <a:srgbClr val="d4cfbd"/>
                          </a:solidFill>
                          <a:ln w="0">
                            <a:noFill/>
                          </a:ln>
                        </wps:spPr>
                        <wps:style>
                          <a:lnRef idx="0"/>
                          <a:fillRef idx="0"/>
                          <a:effectRef idx="0"/>
                          <a:fontRef idx="minor"/>
                        </wps:style>
                        <wps:bodyPr/>
                      </wps:wsp>
                      <wps:wsp>
                        <wps:cNvSpPr/>
                        <wps:spPr>
                          <a:xfrm>
                            <a:off x="281880" y="689760"/>
                            <a:ext cx="111240" cy="114840"/>
                          </a:xfrm>
                          <a:custGeom>
                            <a:avLst/>
                            <a:gdLst/>
                            <a:ahLst/>
                            <a:rect l="l" t="t" r="r" b="b"/>
                            <a:pathLst>
                              <a:path w="568" h="587">
                                <a:moveTo>
                                  <a:pt x="497" y="587"/>
                                </a:moveTo>
                                <a:lnTo>
                                  <a:pt x="479" y="583"/>
                                </a:lnTo>
                                <a:lnTo>
                                  <a:pt x="458" y="578"/>
                                </a:lnTo>
                                <a:lnTo>
                                  <a:pt x="434" y="572"/>
                                </a:lnTo>
                                <a:lnTo>
                                  <a:pt x="410" y="566"/>
                                </a:lnTo>
                                <a:lnTo>
                                  <a:pt x="384" y="557"/>
                                </a:lnTo>
                                <a:lnTo>
                                  <a:pt x="365" y="549"/>
                                </a:lnTo>
                                <a:lnTo>
                                  <a:pt x="347" y="539"/>
                                </a:lnTo>
                                <a:lnTo>
                                  <a:pt x="339" y="530"/>
                                </a:lnTo>
                                <a:lnTo>
                                  <a:pt x="321" y="516"/>
                                </a:lnTo>
                                <a:lnTo>
                                  <a:pt x="311" y="504"/>
                                </a:lnTo>
                                <a:lnTo>
                                  <a:pt x="302" y="491"/>
                                </a:lnTo>
                                <a:lnTo>
                                  <a:pt x="296" y="482"/>
                                </a:lnTo>
                                <a:lnTo>
                                  <a:pt x="287" y="474"/>
                                </a:lnTo>
                                <a:lnTo>
                                  <a:pt x="279" y="471"/>
                                </a:lnTo>
                                <a:lnTo>
                                  <a:pt x="266" y="474"/>
                                </a:lnTo>
                                <a:lnTo>
                                  <a:pt x="249" y="486"/>
                                </a:lnTo>
                                <a:lnTo>
                                  <a:pt x="231" y="498"/>
                                </a:lnTo>
                                <a:lnTo>
                                  <a:pt x="216" y="501"/>
                                </a:lnTo>
                                <a:lnTo>
                                  <a:pt x="201" y="495"/>
                                </a:lnTo>
                                <a:lnTo>
                                  <a:pt x="188" y="485"/>
                                </a:lnTo>
                                <a:lnTo>
                                  <a:pt x="174" y="470"/>
                                </a:lnTo>
                                <a:lnTo>
                                  <a:pt x="161" y="455"/>
                                </a:lnTo>
                                <a:lnTo>
                                  <a:pt x="149" y="438"/>
                                </a:lnTo>
                                <a:lnTo>
                                  <a:pt x="138" y="426"/>
                                </a:lnTo>
                                <a:lnTo>
                                  <a:pt x="123" y="414"/>
                                </a:lnTo>
                                <a:lnTo>
                                  <a:pt x="104" y="401"/>
                                </a:lnTo>
                                <a:lnTo>
                                  <a:pt x="81" y="384"/>
                                </a:lnTo>
                                <a:lnTo>
                                  <a:pt x="60" y="368"/>
                                </a:lnTo>
                                <a:lnTo>
                                  <a:pt x="37" y="350"/>
                                </a:lnTo>
                                <a:lnTo>
                                  <a:pt x="21" y="332"/>
                                </a:lnTo>
                                <a:lnTo>
                                  <a:pt x="6" y="315"/>
                                </a:lnTo>
                                <a:lnTo>
                                  <a:pt x="0" y="302"/>
                                </a:lnTo>
                                <a:lnTo>
                                  <a:pt x="43" y="284"/>
                                </a:lnTo>
                                <a:lnTo>
                                  <a:pt x="79" y="256"/>
                                </a:lnTo>
                                <a:lnTo>
                                  <a:pt x="107" y="220"/>
                                </a:lnTo>
                                <a:lnTo>
                                  <a:pt x="129" y="178"/>
                                </a:lnTo>
                                <a:lnTo>
                                  <a:pt x="144" y="132"/>
                                </a:lnTo>
                                <a:lnTo>
                                  <a:pt x="158" y="87"/>
                                </a:lnTo>
                                <a:lnTo>
                                  <a:pt x="168" y="42"/>
                                </a:lnTo>
                                <a:lnTo>
                                  <a:pt x="182" y="1"/>
                                </a:lnTo>
                                <a:lnTo>
                                  <a:pt x="183" y="0"/>
                                </a:lnTo>
                                <a:lnTo>
                                  <a:pt x="188" y="0"/>
                                </a:lnTo>
                                <a:lnTo>
                                  <a:pt x="189" y="51"/>
                                </a:lnTo>
                                <a:lnTo>
                                  <a:pt x="194" y="108"/>
                                </a:lnTo>
                                <a:lnTo>
                                  <a:pt x="201" y="166"/>
                                </a:lnTo>
                                <a:lnTo>
                                  <a:pt x="213" y="226"/>
                                </a:lnTo>
                                <a:lnTo>
                                  <a:pt x="228" y="282"/>
                                </a:lnTo>
                                <a:lnTo>
                                  <a:pt x="252" y="336"/>
                                </a:lnTo>
                                <a:lnTo>
                                  <a:pt x="282" y="384"/>
                                </a:lnTo>
                                <a:lnTo>
                                  <a:pt x="323" y="428"/>
                                </a:lnTo>
                                <a:lnTo>
                                  <a:pt x="336" y="429"/>
                                </a:lnTo>
                                <a:lnTo>
                                  <a:pt x="347" y="429"/>
                                </a:lnTo>
                                <a:lnTo>
                                  <a:pt x="353" y="425"/>
                                </a:lnTo>
                                <a:lnTo>
                                  <a:pt x="359" y="417"/>
                                </a:lnTo>
                                <a:lnTo>
                                  <a:pt x="362" y="407"/>
                                </a:lnTo>
                                <a:lnTo>
                                  <a:pt x="366" y="395"/>
                                </a:lnTo>
                                <a:lnTo>
                                  <a:pt x="369" y="383"/>
                                </a:lnTo>
                                <a:lnTo>
                                  <a:pt x="378" y="372"/>
                                </a:lnTo>
                                <a:lnTo>
                                  <a:pt x="380" y="369"/>
                                </a:lnTo>
                                <a:lnTo>
                                  <a:pt x="384" y="369"/>
                                </a:lnTo>
                                <a:lnTo>
                                  <a:pt x="395" y="383"/>
                                </a:lnTo>
                                <a:lnTo>
                                  <a:pt x="419" y="410"/>
                                </a:lnTo>
                                <a:lnTo>
                                  <a:pt x="449" y="443"/>
                                </a:lnTo>
                                <a:lnTo>
                                  <a:pt x="484" y="480"/>
                                </a:lnTo>
                                <a:lnTo>
                                  <a:pt x="515" y="515"/>
                                </a:lnTo>
                                <a:lnTo>
                                  <a:pt x="544" y="548"/>
                                </a:lnTo>
                                <a:lnTo>
                                  <a:pt x="562" y="572"/>
                                </a:lnTo>
                                <a:lnTo>
                                  <a:pt x="568" y="584"/>
                                </a:lnTo>
                                <a:lnTo>
                                  <a:pt x="559" y="584"/>
                                </a:lnTo>
                                <a:lnTo>
                                  <a:pt x="550" y="586"/>
                                </a:lnTo>
                                <a:lnTo>
                                  <a:pt x="541" y="586"/>
                                </a:lnTo>
                                <a:lnTo>
                                  <a:pt x="532" y="586"/>
                                </a:lnTo>
                                <a:lnTo>
                                  <a:pt x="517" y="586"/>
                                </a:lnTo>
                                <a:lnTo>
                                  <a:pt x="497" y="587"/>
                                </a:lnTo>
                                <a:close/>
                              </a:path>
                            </a:pathLst>
                          </a:custGeom>
                          <a:solidFill>
                            <a:srgbClr val="aba18f"/>
                          </a:solidFill>
                          <a:ln w="0">
                            <a:noFill/>
                          </a:ln>
                        </wps:spPr>
                        <wps:style>
                          <a:lnRef idx="0"/>
                          <a:fillRef idx="0"/>
                          <a:effectRef idx="0"/>
                          <a:fontRef idx="minor"/>
                        </wps:style>
                        <wps:bodyPr/>
                      </wps:wsp>
                      <wps:wsp>
                        <wps:cNvSpPr/>
                        <wps:spPr>
                          <a:xfrm>
                            <a:off x="451440" y="789480"/>
                            <a:ext cx="66600" cy="5760"/>
                          </a:xfrm>
                          <a:custGeom>
                            <a:avLst/>
                            <a:gdLst/>
                            <a:ahLst/>
                            <a:rect l="l" t="t" r="r" b="b"/>
                            <a:pathLst>
                              <a:path w="342" h="30">
                                <a:moveTo>
                                  <a:pt x="197" y="30"/>
                                </a:moveTo>
                                <a:lnTo>
                                  <a:pt x="170" y="27"/>
                                </a:lnTo>
                                <a:lnTo>
                                  <a:pt x="145" y="26"/>
                                </a:lnTo>
                                <a:lnTo>
                                  <a:pt x="120" y="23"/>
                                </a:lnTo>
                                <a:lnTo>
                                  <a:pt x="96" y="23"/>
                                </a:lnTo>
                                <a:lnTo>
                                  <a:pt x="72" y="20"/>
                                </a:lnTo>
                                <a:lnTo>
                                  <a:pt x="48" y="18"/>
                                </a:lnTo>
                                <a:lnTo>
                                  <a:pt x="24" y="15"/>
                                </a:lnTo>
                                <a:lnTo>
                                  <a:pt x="1" y="15"/>
                                </a:lnTo>
                                <a:lnTo>
                                  <a:pt x="0" y="12"/>
                                </a:lnTo>
                                <a:lnTo>
                                  <a:pt x="33" y="5"/>
                                </a:lnTo>
                                <a:lnTo>
                                  <a:pt x="76" y="2"/>
                                </a:lnTo>
                                <a:lnTo>
                                  <a:pt x="123" y="0"/>
                                </a:lnTo>
                                <a:lnTo>
                                  <a:pt x="176" y="5"/>
                                </a:lnTo>
                                <a:lnTo>
                                  <a:pt x="224" y="9"/>
                                </a:lnTo>
                                <a:lnTo>
                                  <a:pt x="270" y="15"/>
                                </a:lnTo>
                                <a:lnTo>
                                  <a:pt x="309" y="20"/>
                                </a:lnTo>
                                <a:lnTo>
                                  <a:pt x="342" y="26"/>
                                </a:lnTo>
                                <a:lnTo>
                                  <a:pt x="330" y="27"/>
                                </a:lnTo>
                                <a:lnTo>
                                  <a:pt x="315" y="29"/>
                                </a:lnTo>
                                <a:lnTo>
                                  <a:pt x="293" y="29"/>
                                </a:lnTo>
                                <a:lnTo>
                                  <a:pt x="270" y="30"/>
                                </a:lnTo>
                                <a:lnTo>
                                  <a:pt x="245" y="30"/>
                                </a:lnTo>
                                <a:lnTo>
                                  <a:pt x="224" y="30"/>
                                </a:lnTo>
                                <a:lnTo>
                                  <a:pt x="206" y="30"/>
                                </a:lnTo>
                                <a:lnTo>
                                  <a:pt x="197" y="30"/>
                                </a:lnTo>
                                <a:close/>
                              </a:path>
                            </a:pathLst>
                          </a:custGeom>
                          <a:solidFill>
                            <a:srgbClr val="bfb8a6"/>
                          </a:solidFill>
                          <a:ln w="0">
                            <a:noFill/>
                          </a:ln>
                        </wps:spPr>
                        <wps:style>
                          <a:lnRef idx="0"/>
                          <a:fillRef idx="0"/>
                          <a:effectRef idx="0"/>
                          <a:fontRef idx="minor"/>
                        </wps:style>
                        <wps:bodyPr/>
                      </wps:wsp>
                      <wps:wsp>
                        <wps:cNvSpPr/>
                        <wps:spPr>
                          <a:xfrm>
                            <a:off x="519480" y="793800"/>
                            <a:ext cx="1800" cy="720"/>
                          </a:xfrm>
                          <a:custGeom>
                            <a:avLst/>
                            <a:gdLst/>
                            <a:ahLst/>
                            <a:rect l="l" t="t" r="r" b="b"/>
                            <a:pathLst>
                              <a:path w="12" h="4">
                                <a:moveTo>
                                  <a:pt x="0" y="4"/>
                                </a:moveTo>
                                <a:lnTo>
                                  <a:pt x="0" y="0"/>
                                </a:lnTo>
                                <a:lnTo>
                                  <a:pt x="2" y="0"/>
                                </a:lnTo>
                                <a:lnTo>
                                  <a:pt x="8" y="0"/>
                                </a:lnTo>
                                <a:lnTo>
                                  <a:pt x="12" y="0"/>
                                </a:lnTo>
                                <a:lnTo>
                                  <a:pt x="12" y="1"/>
                                </a:lnTo>
                                <a:lnTo>
                                  <a:pt x="6" y="3"/>
                                </a:lnTo>
                                <a:lnTo>
                                  <a:pt x="0" y="4"/>
                                </a:lnTo>
                                <a:close/>
                              </a:path>
                            </a:pathLst>
                          </a:custGeom>
                          <a:solidFill>
                            <a:srgbClr val="ffffff"/>
                          </a:solidFill>
                          <a:ln w="0">
                            <a:noFill/>
                          </a:ln>
                        </wps:spPr>
                        <wps:style>
                          <a:lnRef idx="0"/>
                          <a:fillRef idx="0"/>
                          <a:effectRef idx="0"/>
                          <a:fontRef idx="minor"/>
                        </wps:style>
                        <wps:bodyPr/>
                      </wps:wsp>
                      <wps:wsp>
                        <wps:cNvSpPr/>
                        <wps:spPr>
                          <a:xfrm>
                            <a:off x="488880" y="788040"/>
                            <a:ext cx="1440" cy="720"/>
                          </a:xfrm>
                          <a:custGeom>
                            <a:avLst/>
                            <a:gdLst/>
                            <a:ahLst/>
                            <a:rect l="l" t="t" r="r" b="b"/>
                            <a:pathLst>
                              <a:path w="9" h="4">
                                <a:moveTo>
                                  <a:pt x="0" y="4"/>
                                </a:moveTo>
                                <a:lnTo>
                                  <a:pt x="2" y="0"/>
                                </a:lnTo>
                                <a:lnTo>
                                  <a:pt x="9" y="1"/>
                                </a:lnTo>
                                <a:lnTo>
                                  <a:pt x="6" y="3"/>
                                </a:lnTo>
                                <a:lnTo>
                                  <a:pt x="0" y="4"/>
                                </a:lnTo>
                                <a:close/>
                              </a:path>
                            </a:pathLst>
                          </a:custGeom>
                          <a:solidFill>
                            <a:srgbClr val="706b4a"/>
                          </a:solidFill>
                          <a:ln w="0">
                            <a:noFill/>
                          </a:ln>
                        </wps:spPr>
                        <wps:style>
                          <a:lnRef idx="0"/>
                          <a:fillRef idx="0"/>
                          <a:effectRef idx="0"/>
                          <a:fontRef idx="minor"/>
                        </wps:style>
                        <wps:bodyPr/>
                      </wps:wsp>
                      <wps:wsp>
                        <wps:cNvSpPr/>
                        <wps:spPr>
                          <a:xfrm>
                            <a:off x="429120" y="704160"/>
                            <a:ext cx="77400" cy="83880"/>
                          </a:xfrm>
                          <a:custGeom>
                            <a:avLst/>
                            <a:gdLst/>
                            <a:ahLst/>
                            <a:rect l="l" t="t" r="r" b="b"/>
                            <a:pathLst>
                              <a:path w="395" h="426">
                                <a:moveTo>
                                  <a:pt x="30" y="426"/>
                                </a:moveTo>
                                <a:lnTo>
                                  <a:pt x="13" y="384"/>
                                </a:lnTo>
                                <a:lnTo>
                                  <a:pt x="4" y="326"/>
                                </a:lnTo>
                                <a:lnTo>
                                  <a:pt x="0" y="258"/>
                                </a:lnTo>
                                <a:lnTo>
                                  <a:pt x="6" y="187"/>
                                </a:lnTo>
                                <a:lnTo>
                                  <a:pt x="16" y="118"/>
                                </a:lnTo>
                                <a:lnTo>
                                  <a:pt x="39" y="60"/>
                                </a:lnTo>
                                <a:lnTo>
                                  <a:pt x="70" y="18"/>
                                </a:lnTo>
                                <a:lnTo>
                                  <a:pt x="112" y="0"/>
                                </a:lnTo>
                                <a:lnTo>
                                  <a:pt x="139" y="19"/>
                                </a:lnTo>
                                <a:lnTo>
                                  <a:pt x="163" y="36"/>
                                </a:lnTo>
                                <a:lnTo>
                                  <a:pt x="184" y="49"/>
                                </a:lnTo>
                                <a:lnTo>
                                  <a:pt x="205" y="64"/>
                                </a:lnTo>
                                <a:lnTo>
                                  <a:pt x="223" y="81"/>
                                </a:lnTo>
                                <a:lnTo>
                                  <a:pt x="243" y="102"/>
                                </a:lnTo>
                                <a:lnTo>
                                  <a:pt x="263" y="127"/>
                                </a:lnTo>
                                <a:lnTo>
                                  <a:pt x="285" y="163"/>
                                </a:lnTo>
                                <a:lnTo>
                                  <a:pt x="299" y="178"/>
                                </a:lnTo>
                                <a:lnTo>
                                  <a:pt x="318" y="207"/>
                                </a:lnTo>
                                <a:lnTo>
                                  <a:pt x="339" y="242"/>
                                </a:lnTo>
                                <a:lnTo>
                                  <a:pt x="360" y="281"/>
                                </a:lnTo>
                                <a:lnTo>
                                  <a:pt x="377" y="318"/>
                                </a:lnTo>
                                <a:lnTo>
                                  <a:pt x="390" y="356"/>
                                </a:lnTo>
                                <a:lnTo>
                                  <a:pt x="395" y="384"/>
                                </a:lnTo>
                                <a:lnTo>
                                  <a:pt x="392" y="405"/>
                                </a:lnTo>
                                <a:lnTo>
                                  <a:pt x="345" y="404"/>
                                </a:lnTo>
                                <a:lnTo>
                                  <a:pt x="299" y="405"/>
                                </a:lnTo>
                                <a:lnTo>
                                  <a:pt x="252" y="407"/>
                                </a:lnTo>
                                <a:lnTo>
                                  <a:pt x="207" y="411"/>
                                </a:lnTo>
                                <a:lnTo>
                                  <a:pt x="162" y="414"/>
                                </a:lnTo>
                                <a:lnTo>
                                  <a:pt x="117" y="419"/>
                                </a:lnTo>
                                <a:lnTo>
                                  <a:pt x="72" y="422"/>
                                </a:lnTo>
                                <a:lnTo>
                                  <a:pt x="30" y="426"/>
                                </a:lnTo>
                                <a:close/>
                              </a:path>
                            </a:pathLst>
                          </a:custGeom>
                          <a:solidFill>
                            <a:srgbClr val="242629"/>
                          </a:solidFill>
                          <a:ln w="0">
                            <a:noFill/>
                          </a:ln>
                        </wps:spPr>
                        <wps:style>
                          <a:lnRef idx="0"/>
                          <a:fillRef idx="0"/>
                          <a:effectRef idx="0"/>
                          <a:fontRef idx="minor"/>
                        </wps:style>
                        <wps:bodyPr/>
                      </wps:wsp>
                      <wps:wsp>
                        <wps:cNvSpPr/>
                        <wps:spPr>
                          <a:xfrm>
                            <a:off x="379800" y="779040"/>
                            <a:ext cx="8280" cy="8280"/>
                          </a:xfrm>
                          <a:custGeom>
                            <a:avLst/>
                            <a:gdLst/>
                            <a:ahLst/>
                            <a:rect l="l" t="t" r="r" b="b"/>
                            <a:pathLst>
                              <a:path w="44" h="43">
                                <a:moveTo>
                                  <a:pt x="26" y="43"/>
                                </a:moveTo>
                                <a:lnTo>
                                  <a:pt x="17" y="30"/>
                                </a:lnTo>
                                <a:lnTo>
                                  <a:pt x="9" y="19"/>
                                </a:lnTo>
                                <a:lnTo>
                                  <a:pt x="3" y="9"/>
                                </a:lnTo>
                                <a:lnTo>
                                  <a:pt x="0" y="0"/>
                                </a:lnTo>
                                <a:lnTo>
                                  <a:pt x="9" y="0"/>
                                </a:lnTo>
                                <a:lnTo>
                                  <a:pt x="20" y="0"/>
                                </a:lnTo>
                                <a:lnTo>
                                  <a:pt x="24" y="0"/>
                                </a:lnTo>
                                <a:lnTo>
                                  <a:pt x="30" y="1"/>
                                </a:lnTo>
                                <a:lnTo>
                                  <a:pt x="36" y="1"/>
                                </a:lnTo>
                                <a:lnTo>
                                  <a:pt x="44" y="6"/>
                                </a:lnTo>
                                <a:lnTo>
                                  <a:pt x="42" y="13"/>
                                </a:lnTo>
                                <a:lnTo>
                                  <a:pt x="42" y="22"/>
                                </a:lnTo>
                                <a:lnTo>
                                  <a:pt x="36" y="24"/>
                                </a:lnTo>
                                <a:lnTo>
                                  <a:pt x="33" y="27"/>
                                </a:lnTo>
                                <a:lnTo>
                                  <a:pt x="33" y="33"/>
                                </a:lnTo>
                                <a:lnTo>
                                  <a:pt x="33" y="42"/>
                                </a:lnTo>
                                <a:lnTo>
                                  <a:pt x="27" y="42"/>
                                </a:lnTo>
                                <a:lnTo>
                                  <a:pt x="26" y="43"/>
                                </a:lnTo>
                                <a:close/>
                              </a:path>
                            </a:pathLst>
                          </a:custGeom>
                          <a:solidFill>
                            <a:srgbClr val="706b4a"/>
                          </a:solidFill>
                          <a:ln w="0">
                            <a:noFill/>
                          </a:ln>
                        </wps:spPr>
                        <wps:style>
                          <a:lnRef idx="0"/>
                          <a:fillRef idx="0"/>
                          <a:effectRef idx="0"/>
                          <a:fontRef idx="minor"/>
                        </wps:style>
                        <wps:bodyPr/>
                      </wps:wsp>
                      <wps:wsp>
                        <wps:cNvSpPr/>
                        <wps:spPr>
                          <a:xfrm>
                            <a:off x="455400" y="600840"/>
                            <a:ext cx="261720" cy="186120"/>
                          </a:xfrm>
                          <a:custGeom>
                            <a:avLst/>
                            <a:gdLst/>
                            <a:ahLst/>
                            <a:rect l="l" t="t" r="r" b="b"/>
                            <a:pathLst>
                              <a:path w="1337" h="946">
                                <a:moveTo>
                                  <a:pt x="444" y="946"/>
                                </a:moveTo>
                                <a:lnTo>
                                  <a:pt x="431" y="943"/>
                                </a:lnTo>
                                <a:lnTo>
                                  <a:pt x="419" y="942"/>
                                </a:lnTo>
                                <a:lnTo>
                                  <a:pt x="407" y="940"/>
                                </a:lnTo>
                                <a:lnTo>
                                  <a:pt x="397" y="939"/>
                                </a:lnTo>
                                <a:lnTo>
                                  <a:pt x="385" y="936"/>
                                </a:lnTo>
                                <a:lnTo>
                                  <a:pt x="374" y="936"/>
                                </a:lnTo>
                                <a:lnTo>
                                  <a:pt x="362" y="933"/>
                                </a:lnTo>
                                <a:lnTo>
                                  <a:pt x="353" y="933"/>
                                </a:lnTo>
                                <a:lnTo>
                                  <a:pt x="353" y="927"/>
                                </a:lnTo>
                                <a:lnTo>
                                  <a:pt x="353" y="922"/>
                                </a:lnTo>
                                <a:lnTo>
                                  <a:pt x="358" y="925"/>
                                </a:lnTo>
                                <a:lnTo>
                                  <a:pt x="364" y="927"/>
                                </a:lnTo>
                                <a:lnTo>
                                  <a:pt x="371" y="925"/>
                                </a:lnTo>
                                <a:lnTo>
                                  <a:pt x="380" y="924"/>
                                </a:lnTo>
                                <a:lnTo>
                                  <a:pt x="383" y="913"/>
                                </a:lnTo>
                                <a:lnTo>
                                  <a:pt x="386" y="904"/>
                                </a:lnTo>
                                <a:lnTo>
                                  <a:pt x="389" y="894"/>
                                </a:lnTo>
                                <a:lnTo>
                                  <a:pt x="392" y="885"/>
                                </a:lnTo>
                                <a:lnTo>
                                  <a:pt x="392" y="876"/>
                                </a:lnTo>
                                <a:lnTo>
                                  <a:pt x="394" y="867"/>
                                </a:lnTo>
                                <a:lnTo>
                                  <a:pt x="394" y="858"/>
                                </a:lnTo>
                                <a:lnTo>
                                  <a:pt x="395" y="850"/>
                                </a:lnTo>
                                <a:lnTo>
                                  <a:pt x="386" y="864"/>
                                </a:lnTo>
                                <a:lnTo>
                                  <a:pt x="380" y="880"/>
                                </a:lnTo>
                                <a:lnTo>
                                  <a:pt x="374" y="895"/>
                                </a:lnTo>
                                <a:lnTo>
                                  <a:pt x="367" y="909"/>
                                </a:lnTo>
                                <a:lnTo>
                                  <a:pt x="359" y="901"/>
                                </a:lnTo>
                                <a:lnTo>
                                  <a:pt x="355" y="894"/>
                                </a:lnTo>
                                <a:lnTo>
                                  <a:pt x="352" y="885"/>
                                </a:lnTo>
                                <a:lnTo>
                                  <a:pt x="349" y="876"/>
                                </a:lnTo>
                                <a:lnTo>
                                  <a:pt x="344" y="867"/>
                                </a:lnTo>
                                <a:lnTo>
                                  <a:pt x="343" y="858"/>
                                </a:lnTo>
                                <a:lnTo>
                                  <a:pt x="338" y="849"/>
                                </a:lnTo>
                                <a:lnTo>
                                  <a:pt x="337" y="843"/>
                                </a:lnTo>
                                <a:lnTo>
                                  <a:pt x="337" y="852"/>
                                </a:lnTo>
                                <a:lnTo>
                                  <a:pt x="337" y="864"/>
                                </a:lnTo>
                                <a:lnTo>
                                  <a:pt x="337" y="873"/>
                                </a:lnTo>
                                <a:lnTo>
                                  <a:pt x="337" y="885"/>
                                </a:lnTo>
                                <a:lnTo>
                                  <a:pt x="337" y="895"/>
                                </a:lnTo>
                                <a:lnTo>
                                  <a:pt x="337" y="906"/>
                                </a:lnTo>
                                <a:lnTo>
                                  <a:pt x="337" y="916"/>
                                </a:lnTo>
                                <a:lnTo>
                                  <a:pt x="338" y="928"/>
                                </a:lnTo>
                                <a:lnTo>
                                  <a:pt x="328" y="928"/>
                                </a:lnTo>
                                <a:lnTo>
                                  <a:pt x="319" y="930"/>
                                </a:lnTo>
                                <a:lnTo>
                                  <a:pt x="310" y="928"/>
                                </a:lnTo>
                                <a:lnTo>
                                  <a:pt x="305" y="928"/>
                                </a:lnTo>
                                <a:lnTo>
                                  <a:pt x="307" y="925"/>
                                </a:lnTo>
                                <a:lnTo>
                                  <a:pt x="308" y="924"/>
                                </a:lnTo>
                                <a:lnTo>
                                  <a:pt x="307" y="913"/>
                                </a:lnTo>
                                <a:lnTo>
                                  <a:pt x="307" y="901"/>
                                </a:lnTo>
                                <a:lnTo>
                                  <a:pt x="307" y="888"/>
                                </a:lnTo>
                                <a:lnTo>
                                  <a:pt x="307" y="876"/>
                                </a:lnTo>
                                <a:lnTo>
                                  <a:pt x="304" y="862"/>
                                </a:lnTo>
                                <a:lnTo>
                                  <a:pt x="302" y="852"/>
                                </a:lnTo>
                                <a:lnTo>
                                  <a:pt x="299" y="843"/>
                                </a:lnTo>
                                <a:lnTo>
                                  <a:pt x="296" y="840"/>
                                </a:lnTo>
                                <a:lnTo>
                                  <a:pt x="295" y="850"/>
                                </a:lnTo>
                                <a:lnTo>
                                  <a:pt x="293" y="861"/>
                                </a:lnTo>
                                <a:lnTo>
                                  <a:pt x="293" y="871"/>
                                </a:lnTo>
                                <a:lnTo>
                                  <a:pt x="295" y="883"/>
                                </a:lnTo>
                                <a:lnTo>
                                  <a:pt x="295" y="894"/>
                                </a:lnTo>
                                <a:lnTo>
                                  <a:pt x="296" y="906"/>
                                </a:lnTo>
                                <a:lnTo>
                                  <a:pt x="299" y="918"/>
                                </a:lnTo>
                                <a:lnTo>
                                  <a:pt x="304" y="931"/>
                                </a:lnTo>
                                <a:lnTo>
                                  <a:pt x="298" y="931"/>
                                </a:lnTo>
                                <a:lnTo>
                                  <a:pt x="292" y="931"/>
                                </a:lnTo>
                                <a:lnTo>
                                  <a:pt x="272" y="865"/>
                                </a:lnTo>
                                <a:lnTo>
                                  <a:pt x="250" y="802"/>
                                </a:lnTo>
                                <a:lnTo>
                                  <a:pt x="221" y="741"/>
                                </a:lnTo>
                                <a:lnTo>
                                  <a:pt x="188" y="683"/>
                                </a:lnTo>
                                <a:lnTo>
                                  <a:pt x="148" y="629"/>
                                </a:lnTo>
                                <a:lnTo>
                                  <a:pt x="104" y="581"/>
                                </a:lnTo>
                                <a:lnTo>
                                  <a:pt x="54" y="539"/>
                                </a:lnTo>
                                <a:lnTo>
                                  <a:pt x="0" y="508"/>
                                </a:lnTo>
                                <a:lnTo>
                                  <a:pt x="0" y="502"/>
                                </a:lnTo>
                                <a:lnTo>
                                  <a:pt x="0" y="500"/>
                                </a:lnTo>
                                <a:lnTo>
                                  <a:pt x="8" y="494"/>
                                </a:lnTo>
                                <a:lnTo>
                                  <a:pt x="18" y="497"/>
                                </a:lnTo>
                                <a:lnTo>
                                  <a:pt x="29" y="502"/>
                                </a:lnTo>
                                <a:lnTo>
                                  <a:pt x="42" y="512"/>
                                </a:lnTo>
                                <a:lnTo>
                                  <a:pt x="54" y="521"/>
                                </a:lnTo>
                                <a:lnTo>
                                  <a:pt x="68" y="530"/>
                                </a:lnTo>
                                <a:lnTo>
                                  <a:pt x="80" y="538"/>
                                </a:lnTo>
                                <a:lnTo>
                                  <a:pt x="93" y="542"/>
                                </a:lnTo>
                                <a:lnTo>
                                  <a:pt x="93" y="541"/>
                                </a:lnTo>
                                <a:lnTo>
                                  <a:pt x="95" y="541"/>
                                </a:lnTo>
                                <a:lnTo>
                                  <a:pt x="86" y="530"/>
                                </a:lnTo>
                                <a:lnTo>
                                  <a:pt x="78" y="521"/>
                                </a:lnTo>
                                <a:lnTo>
                                  <a:pt x="68" y="514"/>
                                </a:lnTo>
                                <a:lnTo>
                                  <a:pt x="57" y="508"/>
                                </a:lnTo>
                                <a:lnTo>
                                  <a:pt x="45" y="502"/>
                                </a:lnTo>
                                <a:lnTo>
                                  <a:pt x="35" y="496"/>
                                </a:lnTo>
                                <a:lnTo>
                                  <a:pt x="26" y="490"/>
                                </a:lnTo>
                                <a:lnTo>
                                  <a:pt x="18" y="485"/>
                                </a:lnTo>
                                <a:lnTo>
                                  <a:pt x="18" y="481"/>
                                </a:lnTo>
                                <a:lnTo>
                                  <a:pt x="20" y="479"/>
                                </a:lnTo>
                                <a:lnTo>
                                  <a:pt x="27" y="479"/>
                                </a:lnTo>
                                <a:lnTo>
                                  <a:pt x="36" y="484"/>
                                </a:lnTo>
                                <a:lnTo>
                                  <a:pt x="47" y="490"/>
                                </a:lnTo>
                                <a:lnTo>
                                  <a:pt x="59" y="497"/>
                                </a:lnTo>
                                <a:lnTo>
                                  <a:pt x="68" y="502"/>
                                </a:lnTo>
                                <a:lnTo>
                                  <a:pt x="78" y="508"/>
                                </a:lnTo>
                                <a:lnTo>
                                  <a:pt x="87" y="511"/>
                                </a:lnTo>
                                <a:lnTo>
                                  <a:pt x="95" y="512"/>
                                </a:lnTo>
                                <a:lnTo>
                                  <a:pt x="95" y="506"/>
                                </a:lnTo>
                                <a:lnTo>
                                  <a:pt x="95" y="503"/>
                                </a:lnTo>
                                <a:lnTo>
                                  <a:pt x="78" y="493"/>
                                </a:lnTo>
                                <a:lnTo>
                                  <a:pt x="65" y="484"/>
                                </a:lnTo>
                                <a:lnTo>
                                  <a:pt x="50" y="475"/>
                                </a:lnTo>
                                <a:lnTo>
                                  <a:pt x="35" y="466"/>
                                </a:lnTo>
                                <a:lnTo>
                                  <a:pt x="35" y="463"/>
                                </a:lnTo>
                                <a:lnTo>
                                  <a:pt x="35" y="460"/>
                                </a:lnTo>
                                <a:lnTo>
                                  <a:pt x="44" y="454"/>
                                </a:lnTo>
                                <a:lnTo>
                                  <a:pt x="59" y="461"/>
                                </a:lnTo>
                                <a:lnTo>
                                  <a:pt x="66" y="466"/>
                                </a:lnTo>
                                <a:lnTo>
                                  <a:pt x="75" y="472"/>
                                </a:lnTo>
                                <a:lnTo>
                                  <a:pt x="84" y="476"/>
                                </a:lnTo>
                                <a:lnTo>
                                  <a:pt x="95" y="482"/>
                                </a:lnTo>
                                <a:lnTo>
                                  <a:pt x="84" y="469"/>
                                </a:lnTo>
                                <a:lnTo>
                                  <a:pt x="71" y="457"/>
                                </a:lnTo>
                                <a:lnTo>
                                  <a:pt x="56" y="448"/>
                                </a:lnTo>
                                <a:lnTo>
                                  <a:pt x="45" y="445"/>
                                </a:lnTo>
                                <a:lnTo>
                                  <a:pt x="47" y="435"/>
                                </a:lnTo>
                                <a:lnTo>
                                  <a:pt x="53" y="434"/>
                                </a:lnTo>
                                <a:lnTo>
                                  <a:pt x="60" y="435"/>
                                </a:lnTo>
                                <a:lnTo>
                                  <a:pt x="69" y="441"/>
                                </a:lnTo>
                                <a:lnTo>
                                  <a:pt x="78" y="446"/>
                                </a:lnTo>
                                <a:lnTo>
                                  <a:pt x="90" y="454"/>
                                </a:lnTo>
                                <a:lnTo>
                                  <a:pt x="101" y="460"/>
                                </a:lnTo>
                                <a:lnTo>
                                  <a:pt x="111" y="464"/>
                                </a:lnTo>
                                <a:lnTo>
                                  <a:pt x="111" y="461"/>
                                </a:lnTo>
                                <a:lnTo>
                                  <a:pt x="111" y="458"/>
                                </a:lnTo>
                                <a:lnTo>
                                  <a:pt x="98" y="449"/>
                                </a:lnTo>
                                <a:lnTo>
                                  <a:pt x="86" y="440"/>
                                </a:lnTo>
                                <a:lnTo>
                                  <a:pt x="72" y="431"/>
                                </a:lnTo>
                                <a:lnTo>
                                  <a:pt x="60" y="422"/>
                                </a:lnTo>
                                <a:lnTo>
                                  <a:pt x="62" y="419"/>
                                </a:lnTo>
                                <a:lnTo>
                                  <a:pt x="63" y="414"/>
                                </a:lnTo>
                                <a:lnTo>
                                  <a:pt x="87" y="420"/>
                                </a:lnTo>
                                <a:lnTo>
                                  <a:pt x="114" y="440"/>
                                </a:lnTo>
                                <a:lnTo>
                                  <a:pt x="140" y="466"/>
                                </a:lnTo>
                                <a:lnTo>
                                  <a:pt x="166" y="497"/>
                                </a:lnTo>
                                <a:lnTo>
                                  <a:pt x="188" y="527"/>
                                </a:lnTo>
                                <a:lnTo>
                                  <a:pt x="211" y="556"/>
                                </a:lnTo>
                                <a:lnTo>
                                  <a:pt x="229" y="575"/>
                                </a:lnTo>
                                <a:lnTo>
                                  <a:pt x="247" y="587"/>
                                </a:lnTo>
                                <a:lnTo>
                                  <a:pt x="238" y="563"/>
                                </a:lnTo>
                                <a:lnTo>
                                  <a:pt x="221" y="538"/>
                                </a:lnTo>
                                <a:lnTo>
                                  <a:pt x="199" y="511"/>
                                </a:lnTo>
                                <a:lnTo>
                                  <a:pt x="173" y="485"/>
                                </a:lnTo>
                                <a:lnTo>
                                  <a:pt x="145" y="458"/>
                                </a:lnTo>
                                <a:lnTo>
                                  <a:pt x="119" y="435"/>
                                </a:lnTo>
                                <a:lnTo>
                                  <a:pt x="95" y="416"/>
                                </a:lnTo>
                                <a:lnTo>
                                  <a:pt x="78" y="402"/>
                                </a:lnTo>
                                <a:lnTo>
                                  <a:pt x="75" y="392"/>
                                </a:lnTo>
                                <a:lnTo>
                                  <a:pt x="80" y="389"/>
                                </a:lnTo>
                                <a:lnTo>
                                  <a:pt x="89" y="390"/>
                                </a:lnTo>
                                <a:lnTo>
                                  <a:pt x="101" y="398"/>
                                </a:lnTo>
                                <a:lnTo>
                                  <a:pt x="113" y="405"/>
                                </a:lnTo>
                                <a:lnTo>
                                  <a:pt x="126" y="416"/>
                                </a:lnTo>
                                <a:lnTo>
                                  <a:pt x="137" y="426"/>
                                </a:lnTo>
                                <a:lnTo>
                                  <a:pt x="149" y="438"/>
                                </a:lnTo>
                                <a:lnTo>
                                  <a:pt x="160" y="451"/>
                                </a:lnTo>
                                <a:lnTo>
                                  <a:pt x="170" y="463"/>
                                </a:lnTo>
                                <a:lnTo>
                                  <a:pt x="172" y="463"/>
                                </a:lnTo>
                                <a:lnTo>
                                  <a:pt x="176" y="463"/>
                                </a:lnTo>
                                <a:lnTo>
                                  <a:pt x="172" y="449"/>
                                </a:lnTo>
                                <a:lnTo>
                                  <a:pt x="164" y="437"/>
                                </a:lnTo>
                                <a:lnTo>
                                  <a:pt x="151" y="425"/>
                                </a:lnTo>
                                <a:lnTo>
                                  <a:pt x="139" y="413"/>
                                </a:lnTo>
                                <a:lnTo>
                                  <a:pt x="123" y="399"/>
                                </a:lnTo>
                                <a:lnTo>
                                  <a:pt x="110" y="390"/>
                                </a:lnTo>
                                <a:lnTo>
                                  <a:pt x="99" y="381"/>
                                </a:lnTo>
                                <a:lnTo>
                                  <a:pt x="93" y="377"/>
                                </a:lnTo>
                                <a:lnTo>
                                  <a:pt x="93" y="369"/>
                                </a:lnTo>
                                <a:lnTo>
                                  <a:pt x="93" y="366"/>
                                </a:lnTo>
                                <a:lnTo>
                                  <a:pt x="93" y="363"/>
                                </a:lnTo>
                                <a:lnTo>
                                  <a:pt x="98" y="359"/>
                                </a:lnTo>
                                <a:lnTo>
                                  <a:pt x="105" y="362"/>
                                </a:lnTo>
                                <a:lnTo>
                                  <a:pt x="117" y="369"/>
                                </a:lnTo>
                                <a:lnTo>
                                  <a:pt x="131" y="378"/>
                                </a:lnTo>
                                <a:lnTo>
                                  <a:pt x="146" y="390"/>
                                </a:lnTo>
                                <a:lnTo>
                                  <a:pt x="160" y="398"/>
                                </a:lnTo>
                                <a:lnTo>
                                  <a:pt x="173" y="407"/>
                                </a:lnTo>
                                <a:lnTo>
                                  <a:pt x="184" y="411"/>
                                </a:lnTo>
                                <a:lnTo>
                                  <a:pt x="191" y="414"/>
                                </a:lnTo>
                                <a:lnTo>
                                  <a:pt x="191" y="411"/>
                                </a:lnTo>
                                <a:lnTo>
                                  <a:pt x="191" y="410"/>
                                </a:lnTo>
                                <a:lnTo>
                                  <a:pt x="181" y="401"/>
                                </a:lnTo>
                                <a:lnTo>
                                  <a:pt x="170" y="392"/>
                                </a:lnTo>
                                <a:lnTo>
                                  <a:pt x="158" y="383"/>
                                </a:lnTo>
                                <a:lnTo>
                                  <a:pt x="148" y="375"/>
                                </a:lnTo>
                                <a:lnTo>
                                  <a:pt x="136" y="366"/>
                                </a:lnTo>
                                <a:lnTo>
                                  <a:pt x="126" y="357"/>
                                </a:lnTo>
                                <a:lnTo>
                                  <a:pt x="120" y="348"/>
                                </a:lnTo>
                                <a:lnTo>
                                  <a:pt x="119" y="344"/>
                                </a:lnTo>
                                <a:lnTo>
                                  <a:pt x="146" y="351"/>
                                </a:lnTo>
                                <a:lnTo>
                                  <a:pt x="173" y="371"/>
                                </a:lnTo>
                                <a:lnTo>
                                  <a:pt x="199" y="395"/>
                                </a:lnTo>
                                <a:lnTo>
                                  <a:pt x="223" y="425"/>
                                </a:lnTo>
                                <a:lnTo>
                                  <a:pt x="244" y="454"/>
                                </a:lnTo>
                                <a:lnTo>
                                  <a:pt x="265" y="479"/>
                                </a:lnTo>
                                <a:lnTo>
                                  <a:pt x="284" y="499"/>
                                </a:lnTo>
                                <a:lnTo>
                                  <a:pt x="305" y="511"/>
                                </a:lnTo>
                                <a:lnTo>
                                  <a:pt x="293" y="485"/>
                                </a:lnTo>
                                <a:lnTo>
                                  <a:pt x="277" y="460"/>
                                </a:lnTo>
                                <a:lnTo>
                                  <a:pt x="254" y="432"/>
                                </a:lnTo>
                                <a:lnTo>
                                  <a:pt x="230" y="407"/>
                                </a:lnTo>
                                <a:lnTo>
                                  <a:pt x="203" y="381"/>
                                </a:lnTo>
                                <a:lnTo>
                                  <a:pt x="178" y="360"/>
                                </a:lnTo>
                                <a:lnTo>
                                  <a:pt x="152" y="342"/>
                                </a:lnTo>
                                <a:lnTo>
                                  <a:pt x="131" y="330"/>
                                </a:lnTo>
                                <a:lnTo>
                                  <a:pt x="131" y="326"/>
                                </a:lnTo>
                                <a:lnTo>
                                  <a:pt x="131" y="323"/>
                                </a:lnTo>
                                <a:lnTo>
                                  <a:pt x="139" y="317"/>
                                </a:lnTo>
                                <a:lnTo>
                                  <a:pt x="152" y="317"/>
                                </a:lnTo>
                                <a:lnTo>
                                  <a:pt x="166" y="321"/>
                                </a:lnTo>
                                <a:lnTo>
                                  <a:pt x="181" y="330"/>
                                </a:lnTo>
                                <a:lnTo>
                                  <a:pt x="196" y="339"/>
                                </a:lnTo>
                                <a:lnTo>
                                  <a:pt x="211" y="351"/>
                                </a:lnTo>
                                <a:lnTo>
                                  <a:pt x="223" y="360"/>
                                </a:lnTo>
                                <a:lnTo>
                                  <a:pt x="236" y="369"/>
                                </a:lnTo>
                                <a:lnTo>
                                  <a:pt x="232" y="359"/>
                                </a:lnTo>
                                <a:lnTo>
                                  <a:pt x="224" y="350"/>
                                </a:lnTo>
                                <a:lnTo>
                                  <a:pt x="211" y="339"/>
                                </a:lnTo>
                                <a:lnTo>
                                  <a:pt x="199" y="330"/>
                                </a:lnTo>
                                <a:lnTo>
                                  <a:pt x="184" y="320"/>
                                </a:lnTo>
                                <a:lnTo>
                                  <a:pt x="172" y="312"/>
                                </a:lnTo>
                                <a:lnTo>
                                  <a:pt x="161" y="306"/>
                                </a:lnTo>
                                <a:lnTo>
                                  <a:pt x="157" y="305"/>
                                </a:lnTo>
                                <a:lnTo>
                                  <a:pt x="155" y="300"/>
                                </a:lnTo>
                                <a:lnTo>
                                  <a:pt x="155" y="299"/>
                                </a:lnTo>
                                <a:lnTo>
                                  <a:pt x="206" y="255"/>
                                </a:lnTo>
                                <a:lnTo>
                                  <a:pt x="259" y="216"/>
                                </a:lnTo>
                                <a:lnTo>
                                  <a:pt x="311" y="177"/>
                                </a:lnTo>
                                <a:lnTo>
                                  <a:pt x="365" y="142"/>
                                </a:lnTo>
                                <a:lnTo>
                                  <a:pt x="419" y="108"/>
                                </a:lnTo>
                                <a:lnTo>
                                  <a:pt x="477" y="78"/>
                                </a:lnTo>
                                <a:lnTo>
                                  <a:pt x="535" y="49"/>
                                </a:lnTo>
                                <a:lnTo>
                                  <a:pt x="600" y="27"/>
                                </a:lnTo>
                                <a:lnTo>
                                  <a:pt x="654" y="0"/>
                                </a:lnTo>
                                <a:lnTo>
                                  <a:pt x="712" y="1"/>
                                </a:lnTo>
                                <a:lnTo>
                                  <a:pt x="771" y="19"/>
                                </a:lnTo>
                                <a:lnTo>
                                  <a:pt x="833" y="54"/>
                                </a:lnTo>
                                <a:lnTo>
                                  <a:pt x="890" y="96"/>
                                </a:lnTo>
                                <a:lnTo>
                                  <a:pt x="947" y="142"/>
                                </a:lnTo>
                                <a:lnTo>
                                  <a:pt x="998" y="186"/>
                                </a:lnTo>
                                <a:lnTo>
                                  <a:pt x="1045" y="224"/>
                                </a:lnTo>
                                <a:lnTo>
                                  <a:pt x="1046" y="225"/>
                                </a:lnTo>
                                <a:lnTo>
                                  <a:pt x="1048" y="230"/>
                                </a:lnTo>
                                <a:lnTo>
                                  <a:pt x="1043" y="236"/>
                                </a:lnTo>
                                <a:lnTo>
                                  <a:pt x="1045" y="246"/>
                                </a:lnTo>
                                <a:lnTo>
                                  <a:pt x="1064" y="263"/>
                                </a:lnTo>
                                <a:lnTo>
                                  <a:pt x="1084" y="281"/>
                                </a:lnTo>
                                <a:lnTo>
                                  <a:pt x="1102" y="299"/>
                                </a:lnTo>
                                <a:lnTo>
                                  <a:pt x="1120" y="317"/>
                                </a:lnTo>
                                <a:lnTo>
                                  <a:pt x="1135" y="335"/>
                                </a:lnTo>
                                <a:lnTo>
                                  <a:pt x="1151" y="356"/>
                                </a:lnTo>
                                <a:lnTo>
                                  <a:pt x="1168" y="380"/>
                                </a:lnTo>
                                <a:lnTo>
                                  <a:pt x="1187" y="410"/>
                                </a:lnTo>
                                <a:lnTo>
                                  <a:pt x="1201" y="448"/>
                                </a:lnTo>
                                <a:lnTo>
                                  <a:pt x="1220" y="505"/>
                                </a:lnTo>
                                <a:lnTo>
                                  <a:pt x="1241" y="572"/>
                                </a:lnTo>
                                <a:lnTo>
                                  <a:pt x="1264" y="646"/>
                                </a:lnTo>
                                <a:lnTo>
                                  <a:pt x="1279" y="718"/>
                                </a:lnTo>
                                <a:lnTo>
                                  <a:pt x="1288" y="787"/>
                                </a:lnTo>
                                <a:lnTo>
                                  <a:pt x="1286" y="846"/>
                                </a:lnTo>
                                <a:lnTo>
                                  <a:pt x="1273" y="888"/>
                                </a:lnTo>
                                <a:lnTo>
                                  <a:pt x="1273" y="894"/>
                                </a:lnTo>
                                <a:lnTo>
                                  <a:pt x="1274" y="900"/>
                                </a:lnTo>
                                <a:lnTo>
                                  <a:pt x="1292" y="886"/>
                                </a:lnTo>
                                <a:lnTo>
                                  <a:pt x="1301" y="862"/>
                                </a:lnTo>
                                <a:lnTo>
                                  <a:pt x="1303" y="829"/>
                                </a:lnTo>
                                <a:lnTo>
                                  <a:pt x="1301" y="792"/>
                                </a:lnTo>
                                <a:lnTo>
                                  <a:pt x="1295" y="753"/>
                                </a:lnTo>
                                <a:lnTo>
                                  <a:pt x="1289" y="716"/>
                                </a:lnTo>
                                <a:lnTo>
                                  <a:pt x="1285" y="688"/>
                                </a:lnTo>
                                <a:lnTo>
                                  <a:pt x="1285" y="668"/>
                                </a:lnTo>
                                <a:lnTo>
                                  <a:pt x="1292" y="683"/>
                                </a:lnTo>
                                <a:lnTo>
                                  <a:pt x="1300" y="703"/>
                                </a:lnTo>
                                <a:lnTo>
                                  <a:pt x="1304" y="724"/>
                                </a:lnTo>
                                <a:lnTo>
                                  <a:pt x="1309" y="747"/>
                                </a:lnTo>
                                <a:lnTo>
                                  <a:pt x="1312" y="768"/>
                                </a:lnTo>
                                <a:lnTo>
                                  <a:pt x="1316" y="790"/>
                                </a:lnTo>
                                <a:lnTo>
                                  <a:pt x="1321" y="811"/>
                                </a:lnTo>
                                <a:lnTo>
                                  <a:pt x="1328" y="831"/>
                                </a:lnTo>
                                <a:lnTo>
                                  <a:pt x="1331" y="831"/>
                                </a:lnTo>
                                <a:lnTo>
                                  <a:pt x="1337" y="832"/>
                                </a:lnTo>
                                <a:lnTo>
                                  <a:pt x="1334" y="837"/>
                                </a:lnTo>
                                <a:lnTo>
                                  <a:pt x="1330" y="846"/>
                                </a:lnTo>
                                <a:lnTo>
                                  <a:pt x="1322" y="856"/>
                                </a:lnTo>
                                <a:lnTo>
                                  <a:pt x="1315" y="868"/>
                                </a:lnTo>
                                <a:lnTo>
                                  <a:pt x="1306" y="879"/>
                                </a:lnTo>
                                <a:lnTo>
                                  <a:pt x="1297" y="891"/>
                                </a:lnTo>
                                <a:lnTo>
                                  <a:pt x="1289" y="900"/>
                                </a:lnTo>
                                <a:lnTo>
                                  <a:pt x="1285" y="909"/>
                                </a:lnTo>
                                <a:lnTo>
                                  <a:pt x="1271" y="906"/>
                                </a:lnTo>
                                <a:lnTo>
                                  <a:pt x="1262" y="903"/>
                                </a:lnTo>
                                <a:lnTo>
                                  <a:pt x="1261" y="894"/>
                                </a:lnTo>
                                <a:lnTo>
                                  <a:pt x="1261" y="886"/>
                                </a:lnTo>
                                <a:lnTo>
                                  <a:pt x="1261" y="877"/>
                                </a:lnTo>
                                <a:lnTo>
                                  <a:pt x="1261" y="870"/>
                                </a:lnTo>
                                <a:lnTo>
                                  <a:pt x="1259" y="853"/>
                                </a:lnTo>
                                <a:lnTo>
                                  <a:pt x="1258" y="841"/>
                                </a:lnTo>
                                <a:lnTo>
                                  <a:pt x="1253" y="841"/>
                                </a:lnTo>
                                <a:lnTo>
                                  <a:pt x="1252" y="841"/>
                                </a:lnTo>
                                <a:lnTo>
                                  <a:pt x="1250" y="846"/>
                                </a:lnTo>
                                <a:lnTo>
                                  <a:pt x="1250" y="853"/>
                                </a:lnTo>
                                <a:lnTo>
                                  <a:pt x="1249" y="862"/>
                                </a:lnTo>
                                <a:lnTo>
                                  <a:pt x="1249" y="873"/>
                                </a:lnTo>
                                <a:lnTo>
                                  <a:pt x="1247" y="882"/>
                                </a:lnTo>
                                <a:lnTo>
                                  <a:pt x="1246" y="891"/>
                                </a:lnTo>
                                <a:lnTo>
                                  <a:pt x="1243" y="898"/>
                                </a:lnTo>
                                <a:lnTo>
                                  <a:pt x="1240" y="906"/>
                                </a:lnTo>
                                <a:lnTo>
                                  <a:pt x="1234" y="894"/>
                                </a:lnTo>
                                <a:lnTo>
                                  <a:pt x="1234" y="880"/>
                                </a:lnTo>
                                <a:lnTo>
                                  <a:pt x="1234" y="864"/>
                                </a:lnTo>
                                <a:lnTo>
                                  <a:pt x="1237" y="847"/>
                                </a:lnTo>
                                <a:lnTo>
                                  <a:pt x="1238" y="829"/>
                                </a:lnTo>
                                <a:lnTo>
                                  <a:pt x="1240" y="811"/>
                                </a:lnTo>
                                <a:lnTo>
                                  <a:pt x="1240" y="795"/>
                                </a:lnTo>
                                <a:lnTo>
                                  <a:pt x="1240" y="783"/>
                                </a:lnTo>
                                <a:lnTo>
                                  <a:pt x="1237" y="784"/>
                                </a:lnTo>
                                <a:lnTo>
                                  <a:pt x="1232" y="786"/>
                                </a:lnTo>
                                <a:lnTo>
                                  <a:pt x="1225" y="826"/>
                                </a:lnTo>
                                <a:lnTo>
                                  <a:pt x="1223" y="859"/>
                                </a:lnTo>
                                <a:lnTo>
                                  <a:pt x="1219" y="883"/>
                                </a:lnTo>
                                <a:lnTo>
                                  <a:pt x="1214" y="903"/>
                                </a:lnTo>
                                <a:lnTo>
                                  <a:pt x="1202" y="913"/>
                                </a:lnTo>
                                <a:lnTo>
                                  <a:pt x="1186" y="922"/>
                                </a:lnTo>
                                <a:lnTo>
                                  <a:pt x="1157" y="927"/>
                                </a:lnTo>
                                <a:lnTo>
                                  <a:pt x="1118" y="931"/>
                                </a:lnTo>
                                <a:lnTo>
                                  <a:pt x="1136" y="877"/>
                                </a:lnTo>
                                <a:lnTo>
                                  <a:pt x="1150" y="831"/>
                                </a:lnTo>
                                <a:lnTo>
                                  <a:pt x="1159" y="787"/>
                                </a:lnTo>
                                <a:lnTo>
                                  <a:pt x="1165" y="748"/>
                                </a:lnTo>
                                <a:lnTo>
                                  <a:pt x="1165" y="706"/>
                                </a:lnTo>
                                <a:lnTo>
                                  <a:pt x="1160" y="664"/>
                                </a:lnTo>
                                <a:lnTo>
                                  <a:pt x="1148" y="616"/>
                                </a:lnTo>
                                <a:lnTo>
                                  <a:pt x="1133" y="563"/>
                                </a:lnTo>
                                <a:lnTo>
                                  <a:pt x="1129" y="562"/>
                                </a:lnTo>
                                <a:lnTo>
                                  <a:pt x="1126" y="562"/>
                                </a:lnTo>
                                <a:lnTo>
                                  <a:pt x="1135" y="607"/>
                                </a:lnTo>
                                <a:lnTo>
                                  <a:pt x="1144" y="655"/>
                                </a:lnTo>
                                <a:lnTo>
                                  <a:pt x="1151" y="703"/>
                                </a:lnTo>
                                <a:lnTo>
                                  <a:pt x="1154" y="751"/>
                                </a:lnTo>
                                <a:lnTo>
                                  <a:pt x="1148" y="798"/>
                                </a:lnTo>
                                <a:lnTo>
                                  <a:pt x="1139" y="844"/>
                                </a:lnTo>
                                <a:lnTo>
                                  <a:pt x="1118" y="888"/>
                                </a:lnTo>
                                <a:lnTo>
                                  <a:pt x="1088" y="928"/>
                                </a:lnTo>
                                <a:lnTo>
                                  <a:pt x="1082" y="928"/>
                                </a:lnTo>
                                <a:lnTo>
                                  <a:pt x="1072" y="928"/>
                                </a:lnTo>
                                <a:lnTo>
                                  <a:pt x="1063" y="927"/>
                                </a:lnTo>
                                <a:lnTo>
                                  <a:pt x="1049" y="925"/>
                                </a:lnTo>
                                <a:lnTo>
                                  <a:pt x="1031" y="922"/>
                                </a:lnTo>
                                <a:lnTo>
                                  <a:pt x="1010" y="921"/>
                                </a:lnTo>
                                <a:lnTo>
                                  <a:pt x="1010" y="912"/>
                                </a:lnTo>
                                <a:lnTo>
                                  <a:pt x="1013" y="901"/>
                                </a:lnTo>
                                <a:lnTo>
                                  <a:pt x="1014" y="891"/>
                                </a:lnTo>
                                <a:lnTo>
                                  <a:pt x="1019" y="877"/>
                                </a:lnTo>
                                <a:lnTo>
                                  <a:pt x="1025" y="858"/>
                                </a:lnTo>
                                <a:lnTo>
                                  <a:pt x="1035" y="834"/>
                                </a:lnTo>
                                <a:lnTo>
                                  <a:pt x="1040" y="754"/>
                                </a:lnTo>
                                <a:lnTo>
                                  <a:pt x="1034" y="674"/>
                                </a:lnTo>
                                <a:lnTo>
                                  <a:pt x="1014" y="595"/>
                                </a:lnTo>
                                <a:lnTo>
                                  <a:pt x="984" y="520"/>
                                </a:lnTo>
                                <a:lnTo>
                                  <a:pt x="941" y="449"/>
                                </a:lnTo>
                                <a:lnTo>
                                  <a:pt x="890" y="389"/>
                                </a:lnTo>
                                <a:lnTo>
                                  <a:pt x="828" y="341"/>
                                </a:lnTo>
                                <a:lnTo>
                                  <a:pt x="759" y="309"/>
                                </a:lnTo>
                                <a:lnTo>
                                  <a:pt x="764" y="312"/>
                                </a:lnTo>
                                <a:lnTo>
                                  <a:pt x="777" y="323"/>
                                </a:lnTo>
                                <a:lnTo>
                                  <a:pt x="798" y="338"/>
                                </a:lnTo>
                                <a:lnTo>
                                  <a:pt x="824" y="359"/>
                                </a:lnTo>
                                <a:lnTo>
                                  <a:pt x="848" y="377"/>
                                </a:lnTo>
                                <a:lnTo>
                                  <a:pt x="873" y="398"/>
                                </a:lnTo>
                                <a:lnTo>
                                  <a:pt x="893" y="414"/>
                                </a:lnTo>
                                <a:lnTo>
                                  <a:pt x="908" y="428"/>
                                </a:lnTo>
                                <a:lnTo>
                                  <a:pt x="929" y="472"/>
                                </a:lnTo>
                                <a:lnTo>
                                  <a:pt x="950" y="520"/>
                                </a:lnTo>
                                <a:lnTo>
                                  <a:pt x="971" y="568"/>
                                </a:lnTo>
                                <a:lnTo>
                                  <a:pt x="992" y="620"/>
                                </a:lnTo>
                                <a:lnTo>
                                  <a:pt x="1007" y="671"/>
                                </a:lnTo>
                                <a:lnTo>
                                  <a:pt x="1017" y="725"/>
                                </a:lnTo>
                                <a:lnTo>
                                  <a:pt x="1020" y="778"/>
                                </a:lnTo>
                                <a:lnTo>
                                  <a:pt x="1017" y="832"/>
                                </a:lnTo>
                                <a:lnTo>
                                  <a:pt x="1005" y="862"/>
                                </a:lnTo>
                                <a:lnTo>
                                  <a:pt x="998" y="885"/>
                                </a:lnTo>
                                <a:lnTo>
                                  <a:pt x="990" y="898"/>
                                </a:lnTo>
                                <a:lnTo>
                                  <a:pt x="983" y="907"/>
                                </a:lnTo>
                                <a:lnTo>
                                  <a:pt x="971" y="909"/>
                                </a:lnTo>
                                <a:lnTo>
                                  <a:pt x="953" y="909"/>
                                </a:lnTo>
                                <a:lnTo>
                                  <a:pt x="926" y="907"/>
                                </a:lnTo>
                                <a:lnTo>
                                  <a:pt x="890" y="907"/>
                                </a:lnTo>
                                <a:lnTo>
                                  <a:pt x="833" y="910"/>
                                </a:lnTo>
                                <a:lnTo>
                                  <a:pt x="777" y="916"/>
                                </a:lnTo>
                                <a:lnTo>
                                  <a:pt x="720" y="922"/>
                                </a:lnTo>
                                <a:lnTo>
                                  <a:pt x="666" y="930"/>
                                </a:lnTo>
                                <a:lnTo>
                                  <a:pt x="609" y="934"/>
                                </a:lnTo>
                                <a:lnTo>
                                  <a:pt x="553" y="940"/>
                                </a:lnTo>
                                <a:lnTo>
                                  <a:pt x="498" y="943"/>
                                </a:lnTo>
                                <a:lnTo>
                                  <a:pt x="444" y="946"/>
                                </a:lnTo>
                                <a:close/>
                              </a:path>
                            </a:pathLst>
                          </a:custGeom>
                          <a:solidFill>
                            <a:srgbClr val="78787a"/>
                          </a:solidFill>
                          <a:ln w="0">
                            <a:noFill/>
                          </a:ln>
                        </wps:spPr>
                        <wps:style>
                          <a:lnRef idx="0"/>
                          <a:fillRef idx="0"/>
                          <a:effectRef idx="0"/>
                          <a:fontRef idx="minor"/>
                        </wps:style>
                        <wps:bodyPr/>
                      </wps:wsp>
                      <wps:wsp>
                        <wps:cNvSpPr/>
                        <wps:spPr>
                          <a:xfrm>
                            <a:off x="204480" y="762120"/>
                            <a:ext cx="24840" cy="9000"/>
                          </a:xfrm>
                          <a:custGeom>
                            <a:avLst/>
                            <a:gdLst/>
                            <a:ahLst/>
                            <a:rect l="l" t="t" r="r" b="b"/>
                            <a:pathLst>
                              <a:path w="129" h="46">
                                <a:moveTo>
                                  <a:pt x="0" y="46"/>
                                </a:moveTo>
                                <a:lnTo>
                                  <a:pt x="12" y="39"/>
                                </a:lnTo>
                                <a:lnTo>
                                  <a:pt x="29" y="31"/>
                                </a:lnTo>
                                <a:lnTo>
                                  <a:pt x="44" y="24"/>
                                </a:lnTo>
                                <a:lnTo>
                                  <a:pt x="62" y="18"/>
                                </a:lnTo>
                                <a:lnTo>
                                  <a:pt x="78" y="10"/>
                                </a:lnTo>
                                <a:lnTo>
                                  <a:pt x="96" y="6"/>
                                </a:lnTo>
                                <a:lnTo>
                                  <a:pt x="113" y="1"/>
                                </a:lnTo>
                                <a:lnTo>
                                  <a:pt x="129" y="0"/>
                                </a:lnTo>
                                <a:lnTo>
                                  <a:pt x="123" y="9"/>
                                </a:lnTo>
                                <a:lnTo>
                                  <a:pt x="108" y="18"/>
                                </a:lnTo>
                                <a:lnTo>
                                  <a:pt x="89" y="25"/>
                                </a:lnTo>
                                <a:lnTo>
                                  <a:pt x="66" y="33"/>
                                </a:lnTo>
                                <a:lnTo>
                                  <a:pt x="42" y="37"/>
                                </a:lnTo>
                                <a:lnTo>
                                  <a:pt x="21" y="42"/>
                                </a:lnTo>
                                <a:lnTo>
                                  <a:pt x="6" y="45"/>
                                </a:lnTo>
                                <a:lnTo>
                                  <a:pt x="0" y="46"/>
                                </a:lnTo>
                                <a:close/>
                              </a:path>
                            </a:pathLst>
                          </a:custGeom>
                          <a:solidFill>
                            <a:srgbClr val="aba18f"/>
                          </a:solidFill>
                          <a:ln w="0">
                            <a:noFill/>
                          </a:ln>
                        </wps:spPr>
                        <wps:style>
                          <a:lnRef idx="0"/>
                          <a:fillRef idx="0"/>
                          <a:effectRef idx="0"/>
                          <a:fontRef idx="minor"/>
                        </wps:style>
                        <wps:bodyPr/>
                      </wps:wsp>
                      <wps:wsp>
                        <wps:cNvSpPr/>
                        <wps:spPr>
                          <a:xfrm>
                            <a:off x="95400" y="762480"/>
                            <a:ext cx="12600" cy="6840"/>
                          </a:xfrm>
                          <a:custGeom>
                            <a:avLst/>
                            <a:gdLst/>
                            <a:ahLst/>
                            <a:rect l="l" t="t" r="r" b="b"/>
                            <a:pathLst>
                              <a:path w="64" h="38">
                                <a:moveTo>
                                  <a:pt x="57" y="38"/>
                                </a:moveTo>
                                <a:lnTo>
                                  <a:pt x="42" y="36"/>
                                </a:lnTo>
                                <a:lnTo>
                                  <a:pt x="28" y="35"/>
                                </a:lnTo>
                                <a:lnTo>
                                  <a:pt x="13" y="33"/>
                                </a:lnTo>
                                <a:lnTo>
                                  <a:pt x="0" y="33"/>
                                </a:lnTo>
                                <a:lnTo>
                                  <a:pt x="0" y="23"/>
                                </a:lnTo>
                                <a:lnTo>
                                  <a:pt x="1" y="15"/>
                                </a:lnTo>
                                <a:lnTo>
                                  <a:pt x="4" y="8"/>
                                </a:lnTo>
                                <a:lnTo>
                                  <a:pt x="9" y="2"/>
                                </a:lnTo>
                                <a:lnTo>
                                  <a:pt x="12" y="0"/>
                                </a:lnTo>
                                <a:lnTo>
                                  <a:pt x="16" y="0"/>
                                </a:lnTo>
                                <a:lnTo>
                                  <a:pt x="24" y="8"/>
                                </a:lnTo>
                                <a:lnTo>
                                  <a:pt x="37" y="17"/>
                                </a:lnTo>
                                <a:lnTo>
                                  <a:pt x="49" y="26"/>
                                </a:lnTo>
                                <a:lnTo>
                                  <a:pt x="64" y="35"/>
                                </a:lnTo>
                                <a:lnTo>
                                  <a:pt x="60" y="36"/>
                                </a:lnTo>
                                <a:lnTo>
                                  <a:pt x="57" y="38"/>
                                </a:lnTo>
                                <a:close/>
                              </a:path>
                            </a:pathLst>
                          </a:custGeom>
                          <a:solidFill>
                            <a:srgbClr val="8c8c8c"/>
                          </a:solidFill>
                          <a:ln w="0">
                            <a:noFill/>
                          </a:ln>
                        </wps:spPr>
                        <wps:style>
                          <a:lnRef idx="0"/>
                          <a:fillRef idx="0"/>
                          <a:effectRef idx="0"/>
                          <a:fontRef idx="minor"/>
                        </wps:style>
                        <wps:bodyPr/>
                      </wps:wsp>
                      <wps:wsp>
                        <wps:cNvSpPr/>
                        <wps:spPr>
                          <a:xfrm>
                            <a:off x="92880" y="766440"/>
                            <a:ext cx="720" cy="1800"/>
                          </a:xfrm>
                          <a:custGeom>
                            <a:avLst/>
                            <a:gdLst/>
                            <a:ahLst/>
                            <a:rect l="l" t="t" r="r" b="b"/>
                            <a:pathLst>
                              <a:path w="8" h="12">
                                <a:moveTo>
                                  <a:pt x="3" y="12"/>
                                </a:moveTo>
                                <a:lnTo>
                                  <a:pt x="0" y="6"/>
                                </a:lnTo>
                                <a:lnTo>
                                  <a:pt x="0" y="3"/>
                                </a:lnTo>
                                <a:lnTo>
                                  <a:pt x="3" y="0"/>
                                </a:lnTo>
                                <a:lnTo>
                                  <a:pt x="8" y="0"/>
                                </a:lnTo>
                                <a:lnTo>
                                  <a:pt x="6" y="6"/>
                                </a:lnTo>
                                <a:lnTo>
                                  <a:pt x="5" y="12"/>
                                </a:lnTo>
                                <a:lnTo>
                                  <a:pt x="3" y="12"/>
                                </a:lnTo>
                                <a:close/>
                              </a:path>
                            </a:pathLst>
                          </a:custGeom>
                          <a:solidFill>
                            <a:srgbClr val="8c8c8c"/>
                          </a:solidFill>
                          <a:ln w="0">
                            <a:noFill/>
                          </a:ln>
                        </wps:spPr>
                        <wps:style>
                          <a:lnRef idx="0"/>
                          <a:fillRef idx="0"/>
                          <a:effectRef idx="0"/>
                          <a:fontRef idx="minor"/>
                        </wps:style>
                        <wps:bodyPr/>
                      </wps:wsp>
                      <wps:wsp>
                        <wps:cNvSpPr/>
                        <wps:spPr>
                          <a:xfrm>
                            <a:off x="93960" y="758880"/>
                            <a:ext cx="2520" cy="6840"/>
                          </a:xfrm>
                          <a:custGeom>
                            <a:avLst/>
                            <a:gdLst/>
                            <a:ahLst/>
                            <a:rect l="l" t="t" r="r" b="b"/>
                            <a:pathLst>
                              <a:path w="15" h="36">
                                <a:moveTo>
                                  <a:pt x="5" y="36"/>
                                </a:moveTo>
                                <a:lnTo>
                                  <a:pt x="2" y="33"/>
                                </a:lnTo>
                                <a:lnTo>
                                  <a:pt x="0" y="31"/>
                                </a:lnTo>
                                <a:lnTo>
                                  <a:pt x="0" y="22"/>
                                </a:lnTo>
                                <a:lnTo>
                                  <a:pt x="3" y="13"/>
                                </a:lnTo>
                                <a:lnTo>
                                  <a:pt x="6" y="6"/>
                                </a:lnTo>
                                <a:lnTo>
                                  <a:pt x="9" y="0"/>
                                </a:lnTo>
                                <a:lnTo>
                                  <a:pt x="12" y="0"/>
                                </a:lnTo>
                                <a:lnTo>
                                  <a:pt x="15" y="0"/>
                                </a:lnTo>
                                <a:lnTo>
                                  <a:pt x="14" y="7"/>
                                </a:lnTo>
                                <a:lnTo>
                                  <a:pt x="11" y="16"/>
                                </a:lnTo>
                                <a:lnTo>
                                  <a:pt x="8" y="25"/>
                                </a:lnTo>
                                <a:lnTo>
                                  <a:pt x="5" y="36"/>
                                </a:lnTo>
                                <a:close/>
                              </a:path>
                            </a:pathLst>
                          </a:custGeom>
                          <a:solidFill>
                            <a:srgbClr val="8c8c8c"/>
                          </a:solidFill>
                          <a:ln w="0">
                            <a:noFill/>
                          </a:ln>
                        </wps:spPr>
                        <wps:style>
                          <a:lnRef idx="0"/>
                          <a:fillRef idx="0"/>
                          <a:effectRef idx="0"/>
                          <a:fontRef idx="minor"/>
                        </wps:style>
                        <wps:bodyPr/>
                      </wps:wsp>
                      <wps:wsp>
                        <wps:cNvSpPr/>
                        <wps:spPr>
                          <a:xfrm>
                            <a:off x="84960" y="674280"/>
                            <a:ext cx="1800" cy="1800"/>
                          </a:xfrm>
                          <a:custGeom>
                            <a:avLst/>
                            <a:gdLst/>
                            <a:ahLst/>
                            <a:rect l="l" t="t" r="r" b="b"/>
                            <a:pathLst>
                              <a:path w="10" h="11">
                                <a:moveTo>
                                  <a:pt x="0" y="11"/>
                                </a:moveTo>
                                <a:lnTo>
                                  <a:pt x="1" y="3"/>
                                </a:lnTo>
                                <a:lnTo>
                                  <a:pt x="6" y="0"/>
                                </a:lnTo>
                                <a:lnTo>
                                  <a:pt x="7" y="0"/>
                                </a:lnTo>
                                <a:lnTo>
                                  <a:pt x="10" y="3"/>
                                </a:lnTo>
                                <a:lnTo>
                                  <a:pt x="4" y="6"/>
                                </a:lnTo>
                                <a:lnTo>
                                  <a:pt x="0" y="11"/>
                                </a:lnTo>
                                <a:close/>
                              </a:path>
                            </a:pathLst>
                          </a:custGeom>
                          <a:solidFill>
                            <a:srgbClr val="8c8c8c"/>
                          </a:solidFill>
                          <a:ln w="0">
                            <a:noFill/>
                          </a:ln>
                        </wps:spPr>
                        <wps:style>
                          <a:lnRef idx="0"/>
                          <a:fillRef idx="0"/>
                          <a:effectRef idx="0"/>
                          <a:fontRef idx="minor"/>
                        </wps:style>
                        <wps:bodyPr/>
                      </wps:wsp>
                      <wps:wsp>
                        <wps:cNvSpPr/>
                        <wps:spPr>
                          <a:xfrm>
                            <a:off x="87480" y="671040"/>
                            <a:ext cx="1800" cy="1800"/>
                          </a:xfrm>
                          <a:custGeom>
                            <a:avLst/>
                            <a:gdLst/>
                            <a:ahLst/>
                            <a:rect l="l" t="t" r="r" b="b"/>
                            <a:pathLst>
                              <a:path w="10" h="12">
                                <a:moveTo>
                                  <a:pt x="0" y="12"/>
                                </a:moveTo>
                                <a:lnTo>
                                  <a:pt x="0" y="3"/>
                                </a:lnTo>
                                <a:lnTo>
                                  <a:pt x="7" y="0"/>
                                </a:lnTo>
                                <a:lnTo>
                                  <a:pt x="10" y="2"/>
                                </a:lnTo>
                                <a:lnTo>
                                  <a:pt x="4" y="8"/>
                                </a:lnTo>
                                <a:lnTo>
                                  <a:pt x="0" y="12"/>
                                </a:lnTo>
                                <a:close/>
                              </a:path>
                            </a:pathLst>
                          </a:custGeom>
                          <a:solidFill>
                            <a:srgbClr val="5e5e61"/>
                          </a:solidFill>
                          <a:ln w="0">
                            <a:noFill/>
                          </a:ln>
                        </wps:spPr>
                        <wps:style>
                          <a:lnRef idx="0"/>
                          <a:fillRef idx="0"/>
                          <a:effectRef idx="0"/>
                          <a:fontRef idx="minor"/>
                        </wps:style>
                        <wps:bodyPr/>
                      </wps:wsp>
                      <wps:wsp>
                        <wps:cNvSpPr/>
                        <wps:spPr>
                          <a:xfrm>
                            <a:off x="669960" y="650880"/>
                            <a:ext cx="15120" cy="18360"/>
                          </a:xfrm>
                          <a:custGeom>
                            <a:avLst/>
                            <a:gdLst/>
                            <a:ahLst/>
                            <a:rect l="l" t="t" r="r" b="b"/>
                            <a:pathLst>
                              <a:path w="76" h="95">
                                <a:moveTo>
                                  <a:pt x="73" y="95"/>
                                </a:moveTo>
                                <a:lnTo>
                                  <a:pt x="63" y="83"/>
                                </a:lnTo>
                                <a:lnTo>
                                  <a:pt x="52" y="71"/>
                                </a:lnTo>
                                <a:lnTo>
                                  <a:pt x="43" y="57"/>
                                </a:lnTo>
                                <a:lnTo>
                                  <a:pt x="34" y="45"/>
                                </a:lnTo>
                                <a:lnTo>
                                  <a:pt x="25" y="32"/>
                                </a:lnTo>
                                <a:lnTo>
                                  <a:pt x="16" y="21"/>
                                </a:lnTo>
                                <a:lnTo>
                                  <a:pt x="7" y="11"/>
                                </a:lnTo>
                                <a:lnTo>
                                  <a:pt x="0" y="5"/>
                                </a:lnTo>
                                <a:lnTo>
                                  <a:pt x="3" y="0"/>
                                </a:lnTo>
                                <a:lnTo>
                                  <a:pt x="6" y="0"/>
                                </a:lnTo>
                                <a:lnTo>
                                  <a:pt x="19" y="8"/>
                                </a:lnTo>
                                <a:lnTo>
                                  <a:pt x="31" y="17"/>
                                </a:lnTo>
                                <a:lnTo>
                                  <a:pt x="39" y="24"/>
                                </a:lnTo>
                                <a:lnTo>
                                  <a:pt x="48" y="33"/>
                                </a:lnTo>
                                <a:lnTo>
                                  <a:pt x="54" y="42"/>
                                </a:lnTo>
                                <a:lnTo>
                                  <a:pt x="60" y="56"/>
                                </a:lnTo>
                                <a:lnTo>
                                  <a:pt x="67" y="69"/>
                                </a:lnTo>
                                <a:lnTo>
                                  <a:pt x="76" y="89"/>
                                </a:lnTo>
                                <a:lnTo>
                                  <a:pt x="75" y="90"/>
                                </a:lnTo>
                                <a:lnTo>
                                  <a:pt x="73" y="95"/>
                                </a:lnTo>
                                <a:close/>
                              </a:path>
                            </a:pathLst>
                          </a:custGeom>
                          <a:solidFill>
                            <a:srgbClr val="78787a"/>
                          </a:solidFill>
                          <a:ln w="0">
                            <a:noFill/>
                          </a:ln>
                        </wps:spPr>
                        <wps:style>
                          <a:lnRef idx="0"/>
                          <a:fillRef idx="0"/>
                          <a:effectRef idx="0"/>
                          <a:fontRef idx="minor"/>
                        </wps:style>
                        <wps:bodyPr/>
                      </wps:wsp>
                      <wps:wsp>
                        <wps:cNvSpPr/>
                        <wps:spPr>
                          <a:xfrm>
                            <a:off x="90720" y="630720"/>
                            <a:ext cx="18360" cy="25560"/>
                          </a:xfrm>
                          <a:custGeom>
                            <a:avLst/>
                            <a:gdLst/>
                            <a:ahLst/>
                            <a:rect l="l" t="t" r="r" b="b"/>
                            <a:pathLst>
                              <a:path w="96" h="133">
                                <a:moveTo>
                                  <a:pt x="0" y="133"/>
                                </a:moveTo>
                                <a:lnTo>
                                  <a:pt x="3" y="115"/>
                                </a:lnTo>
                                <a:lnTo>
                                  <a:pt x="12" y="97"/>
                                </a:lnTo>
                                <a:lnTo>
                                  <a:pt x="24" y="80"/>
                                </a:lnTo>
                                <a:lnTo>
                                  <a:pt x="38" y="64"/>
                                </a:lnTo>
                                <a:lnTo>
                                  <a:pt x="51" y="47"/>
                                </a:lnTo>
                                <a:lnTo>
                                  <a:pt x="66" y="32"/>
                                </a:lnTo>
                                <a:lnTo>
                                  <a:pt x="80" y="16"/>
                                </a:lnTo>
                                <a:lnTo>
                                  <a:pt x="90" y="0"/>
                                </a:lnTo>
                                <a:lnTo>
                                  <a:pt x="93" y="0"/>
                                </a:lnTo>
                                <a:lnTo>
                                  <a:pt x="96" y="3"/>
                                </a:lnTo>
                                <a:lnTo>
                                  <a:pt x="87" y="16"/>
                                </a:lnTo>
                                <a:lnTo>
                                  <a:pt x="77" y="32"/>
                                </a:lnTo>
                                <a:lnTo>
                                  <a:pt x="63" y="52"/>
                                </a:lnTo>
                                <a:lnTo>
                                  <a:pt x="50" y="74"/>
                                </a:lnTo>
                                <a:lnTo>
                                  <a:pt x="33" y="94"/>
                                </a:lnTo>
                                <a:lnTo>
                                  <a:pt x="20" y="112"/>
                                </a:lnTo>
                                <a:lnTo>
                                  <a:pt x="8" y="124"/>
                                </a:lnTo>
                                <a:lnTo>
                                  <a:pt x="0" y="133"/>
                                </a:lnTo>
                                <a:close/>
                              </a:path>
                            </a:pathLst>
                          </a:custGeom>
                          <a:solidFill>
                            <a:srgbClr val="5e5e61"/>
                          </a:solidFill>
                          <a:ln w="0">
                            <a:noFill/>
                          </a:ln>
                        </wps:spPr>
                        <wps:style>
                          <a:lnRef idx="0"/>
                          <a:fillRef idx="0"/>
                          <a:effectRef idx="0"/>
                          <a:fontRef idx="minor"/>
                        </wps:style>
                        <wps:bodyPr/>
                      </wps:wsp>
                      <wps:wsp>
                        <wps:cNvSpPr/>
                        <wps:spPr>
                          <a:xfrm>
                            <a:off x="139680" y="540360"/>
                            <a:ext cx="6840" cy="10080"/>
                          </a:xfrm>
                          <a:custGeom>
                            <a:avLst/>
                            <a:gdLst/>
                            <a:ahLst/>
                            <a:rect l="l" t="t" r="r" b="b"/>
                            <a:pathLst>
                              <a:path w="36" h="53">
                                <a:moveTo>
                                  <a:pt x="0" y="53"/>
                                </a:moveTo>
                                <a:lnTo>
                                  <a:pt x="4" y="41"/>
                                </a:lnTo>
                                <a:lnTo>
                                  <a:pt x="12" y="30"/>
                                </a:lnTo>
                                <a:lnTo>
                                  <a:pt x="18" y="18"/>
                                </a:lnTo>
                                <a:lnTo>
                                  <a:pt x="21" y="8"/>
                                </a:lnTo>
                                <a:lnTo>
                                  <a:pt x="24" y="3"/>
                                </a:lnTo>
                                <a:lnTo>
                                  <a:pt x="28" y="0"/>
                                </a:lnTo>
                                <a:lnTo>
                                  <a:pt x="31" y="0"/>
                                </a:lnTo>
                                <a:lnTo>
                                  <a:pt x="36" y="0"/>
                                </a:lnTo>
                                <a:lnTo>
                                  <a:pt x="30" y="12"/>
                                </a:lnTo>
                                <a:lnTo>
                                  <a:pt x="21" y="27"/>
                                </a:lnTo>
                                <a:lnTo>
                                  <a:pt x="9" y="41"/>
                                </a:lnTo>
                                <a:lnTo>
                                  <a:pt x="0" y="53"/>
                                </a:lnTo>
                                <a:close/>
                              </a:path>
                            </a:pathLst>
                          </a:custGeom>
                          <a:solidFill>
                            <a:srgbClr val="000000"/>
                          </a:solidFill>
                          <a:ln w="0">
                            <a:noFill/>
                          </a:ln>
                        </wps:spPr>
                        <wps:style>
                          <a:lnRef idx="0"/>
                          <a:fillRef idx="0"/>
                          <a:effectRef idx="0"/>
                          <a:fontRef idx="minor"/>
                        </wps:style>
                        <wps:bodyPr/>
                      </wps:wsp>
                      <wps:wsp>
                        <wps:cNvSpPr/>
                        <wps:spPr>
                          <a:xfrm>
                            <a:off x="119880" y="485640"/>
                            <a:ext cx="16560" cy="18360"/>
                          </a:xfrm>
                          <a:custGeom>
                            <a:avLst/>
                            <a:gdLst/>
                            <a:ahLst/>
                            <a:rect l="l" t="t" r="r" b="b"/>
                            <a:pathLst>
                              <a:path w="86" h="94">
                                <a:moveTo>
                                  <a:pt x="0" y="94"/>
                                </a:moveTo>
                                <a:lnTo>
                                  <a:pt x="0" y="81"/>
                                </a:lnTo>
                                <a:lnTo>
                                  <a:pt x="0" y="73"/>
                                </a:lnTo>
                                <a:lnTo>
                                  <a:pt x="0" y="66"/>
                                </a:lnTo>
                                <a:lnTo>
                                  <a:pt x="5" y="61"/>
                                </a:lnTo>
                                <a:lnTo>
                                  <a:pt x="6" y="55"/>
                                </a:lnTo>
                                <a:lnTo>
                                  <a:pt x="12" y="51"/>
                                </a:lnTo>
                                <a:lnTo>
                                  <a:pt x="19" y="43"/>
                                </a:lnTo>
                                <a:lnTo>
                                  <a:pt x="28" y="37"/>
                                </a:lnTo>
                                <a:lnTo>
                                  <a:pt x="32" y="37"/>
                                </a:lnTo>
                                <a:lnTo>
                                  <a:pt x="38" y="37"/>
                                </a:lnTo>
                                <a:lnTo>
                                  <a:pt x="29" y="45"/>
                                </a:lnTo>
                                <a:lnTo>
                                  <a:pt x="25" y="52"/>
                                </a:lnTo>
                                <a:lnTo>
                                  <a:pt x="29" y="52"/>
                                </a:lnTo>
                                <a:lnTo>
                                  <a:pt x="35" y="54"/>
                                </a:lnTo>
                                <a:lnTo>
                                  <a:pt x="46" y="37"/>
                                </a:lnTo>
                                <a:lnTo>
                                  <a:pt x="56" y="27"/>
                                </a:lnTo>
                                <a:lnTo>
                                  <a:pt x="64" y="16"/>
                                </a:lnTo>
                                <a:lnTo>
                                  <a:pt x="70" y="12"/>
                                </a:lnTo>
                                <a:lnTo>
                                  <a:pt x="77" y="4"/>
                                </a:lnTo>
                                <a:lnTo>
                                  <a:pt x="83" y="0"/>
                                </a:lnTo>
                                <a:lnTo>
                                  <a:pt x="86" y="0"/>
                                </a:lnTo>
                                <a:lnTo>
                                  <a:pt x="74" y="12"/>
                                </a:lnTo>
                                <a:lnTo>
                                  <a:pt x="64" y="25"/>
                                </a:lnTo>
                                <a:lnTo>
                                  <a:pt x="55" y="36"/>
                                </a:lnTo>
                                <a:lnTo>
                                  <a:pt x="47" y="48"/>
                                </a:lnTo>
                                <a:lnTo>
                                  <a:pt x="38" y="57"/>
                                </a:lnTo>
                                <a:lnTo>
                                  <a:pt x="32" y="66"/>
                                </a:lnTo>
                                <a:lnTo>
                                  <a:pt x="26" y="72"/>
                                </a:lnTo>
                                <a:lnTo>
                                  <a:pt x="23" y="79"/>
                                </a:lnTo>
                                <a:lnTo>
                                  <a:pt x="22" y="75"/>
                                </a:lnTo>
                                <a:lnTo>
                                  <a:pt x="20" y="75"/>
                                </a:lnTo>
                                <a:lnTo>
                                  <a:pt x="16" y="79"/>
                                </a:lnTo>
                                <a:lnTo>
                                  <a:pt x="12" y="87"/>
                                </a:lnTo>
                                <a:lnTo>
                                  <a:pt x="5" y="91"/>
                                </a:lnTo>
                                <a:lnTo>
                                  <a:pt x="0" y="94"/>
                                </a:lnTo>
                                <a:close/>
                              </a:path>
                            </a:pathLst>
                          </a:custGeom>
                          <a:solidFill>
                            <a:srgbClr val="5e5e61"/>
                          </a:solidFill>
                          <a:ln w="0">
                            <a:noFill/>
                          </a:ln>
                        </wps:spPr>
                        <wps:style>
                          <a:lnRef idx="0"/>
                          <a:fillRef idx="0"/>
                          <a:effectRef idx="0"/>
                          <a:fontRef idx="minor"/>
                        </wps:style>
                        <wps:bodyPr/>
                      </wps:wsp>
                      <wps:wsp>
                        <wps:cNvSpPr/>
                        <wps:spPr>
                          <a:xfrm>
                            <a:off x="509400" y="494640"/>
                            <a:ext cx="1800" cy="8280"/>
                          </a:xfrm>
                          <a:custGeom>
                            <a:avLst/>
                            <a:gdLst/>
                            <a:ahLst/>
                            <a:rect l="l" t="t" r="r" b="b"/>
                            <a:pathLst>
                              <a:path w="12" h="45">
                                <a:moveTo>
                                  <a:pt x="1" y="45"/>
                                </a:moveTo>
                                <a:lnTo>
                                  <a:pt x="0" y="34"/>
                                </a:lnTo>
                                <a:lnTo>
                                  <a:pt x="0" y="28"/>
                                </a:lnTo>
                                <a:lnTo>
                                  <a:pt x="0" y="24"/>
                                </a:lnTo>
                                <a:lnTo>
                                  <a:pt x="0" y="19"/>
                                </a:lnTo>
                                <a:lnTo>
                                  <a:pt x="0" y="12"/>
                                </a:lnTo>
                                <a:lnTo>
                                  <a:pt x="1" y="4"/>
                                </a:lnTo>
                                <a:lnTo>
                                  <a:pt x="6" y="1"/>
                                </a:lnTo>
                                <a:lnTo>
                                  <a:pt x="12" y="0"/>
                                </a:lnTo>
                                <a:lnTo>
                                  <a:pt x="9" y="9"/>
                                </a:lnTo>
                                <a:lnTo>
                                  <a:pt x="7" y="19"/>
                                </a:lnTo>
                                <a:lnTo>
                                  <a:pt x="6" y="30"/>
                                </a:lnTo>
                                <a:lnTo>
                                  <a:pt x="6" y="42"/>
                                </a:lnTo>
                                <a:lnTo>
                                  <a:pt x="4" y="42"/>
                                </a:lnTo>
                                <a:lnTo>
                                  <a:pt x="1" y="45"/>
                                </a:lnTo>
                                <a:close/>
                              </a:path>
                            </a:pathLst>
                          </a:custGeom>
                          <a:solidFill>
                            <a:srgbClr val="948a6b"/>
                          </a:solidFill>
                          <a:ln w="0">
                            <a:noFill/>
                          </a:ln>
                        </wps:spPr>
                        <wps:style>
                          <a:lnRef idx="0"/>
                          <a:fillRef idx="0"/>
                          <a:effectRef idx="0"/>
                          <a:fontRef idx="minor"/>
                        </wps:style>
                        <wps:bodyPr/>
                      </wps:wsp>
                      <wps:wsp>
                        <wps:cNvSpPr/>
                        <wps:spPr>
                          <a:xfrm>
                            <a:off x="123120" y="489600"/>
                            <a:ext cx="1800" cy="1800"/>
                          </a:xfrm>
                          <a:custGeom>
                            <a:avLst/>
                            <a:gdLst/>
                            <a:ahLst/>
                            <a:rect l="l" t="t" r="r" b="b"/>
                            <a:pathLst>
                              <a:path w="9" h="10">
                                <a:moveTo>
                                  <a:pt x="0" y="10"/>
                                </a:moveTo>
                                <a:lnTo>
                                  <a:pt x="2" y="3"/>
                                </a:lnTo>
                                <a:lnTo>
                                  <a:pt x="8" y="0"/>
                                </a:lnTo>
                                <a:lnTo>
                                  <a:pt x="9" y="1"/>
                                </a:lnTo>
                                <a:lnTo>
                                  <a:pt x="3" y="7"/>
                                </a:lnTo>
                                <a:lnTo>
                                  <a:pt x="0" y="10"/>
                                </a:lnTo>
                                <a:close/>
                              </a:path>
                            </a:pathLst>
                          </a:custGeom>
                          <a:solidFill>
                            <a:srgbClr val="5e5e61"/>
                          </a:solidFill>
                          <a:ln w="0">
                            <a:noFill/>
                          </a:ln>
                        </wps:spPr>
                        <wps:style>
                          <a:lnRef idx="0"/>
                          <a:fillRef idx="0"/>
                          <a:effectRef idx="0"/>
                          <a:fontRef idx="minor"/>
                        </wps:style>
                        <wps:bodyPr/>
                      </wps:wsp>
                      <wps:wsp>
                        <wps:cNvSpPr/>
                        <wps:spPr>
                          <a:xfrm>
                            <a:off x="124920" y="487800"/>
                            <a:ext cx="1440" cy="1800"/>
                          </a:xfrm>
                          <a:custGeom>
                            <a:avLst/>
                            <a:gdLst/>
                            <a:ahLst/>
                            <a:rect l="l" t="t" r="r" b="b"/>
                            <a:pathLst>
                              <a:path w="7" h="10">
                                <a:moveTo>
                                  <a:pt x="3" y="10"/>
                                </a:moveTo>
                                <a:lnTo>
                                  <a:pt x="0" y="9"/>
                                </a:lnTo>
                                <a:lnTo>
                                  <a:pt x="0" y="7"/>
                                </a:lnTo>
                                <a:lnTo>
                                  <a:pt x="1" y="4"/>
                                </a:lnTo>
                                <a:lnTo>
                                  <a:pt x="4" y="0"/>
                                </a:lnTo>
                                <a:lnTo>
                                  <a:pt x="4" y="1"/>
                                </a:lnTo>
                                <a:lnTo>
                                  <a:pt x="7" y="4"/>
                                </a:lnTo>
                                <a:lnTo>
                                  <a:pt x="4" y="7"/>
                                </a:lnTo>
                                <a:lnTo>
                                  <a:pt x="3" y="10"/>
                                </a:lnTo>
                                <a:close/>
                              </a:path>
                            </a:pathLst>
                          </a:custGeom>
                          <a:solidFill>
                            <a:srgbClr val="5e5e61"/>
                          </a:solidFill>
                          <a:ln w="0">
                            <a:noFill/>
                          </a:ln>
                        </wps:spPr>
                        <wps:style>
                          <a:lnRef idx="0"/>
                          <a:fillRef idx="0"/>
                          <a:effectRef idx="0"/>
                          <a:fontRef idx="minor"/>
                        </wps:style>
                        <wps:bodyPr/>
                      </wps:wsp>
                      <wps:wsp>
                        <wps:cNvSpPr/>
                        <wps:spPr>
                          <a:xfrm>
                            <a:off x="130320" y="485640"/>
                            <a:ext cx="2520" cy="2520"/>
                          </a:xfrm>
                          <a:custGeom>
                            <a:avLst/>
                            <a:gdLst/>
                            <a:ahLst/>
                            <a:rect l="l" t="t" r="r" b="b"/>
                            <a:pathLst>
                              <a:path w="15" h="17">
                                <a:moveTo>
                                  <a:pt x="3" y="17"/>
                                </a:moveTo>
                                <a:lnTo>
                                  <a:pt x="2" y="14"/>
                                </a:lnTo>
                                <a:lnTo>
                                  <a:pt x="0" y="9"/>
                                </a:lnTo>
                                <a:lnTo>
                                  <a:pt x="3" y="3"/>
                                </a:lnTo>
                                <a:lnTo>
                                  <a:pt x="8" y="0"/>
                                </a:lnTo>
                                <a:lnTo>
                                  <a:pt x="11" y="2"/>
                                </a:lnTo>
                                <a:lnTo>
                                  <a:pt x="15" y="6"/>
                                </a:lnTo>
                                <a:lnTo>
                                  <a:pt x="9" y="11"/>
                                </a:lnTo>
                                <a:lnTo>
                                  <a:pt x="3" y="17"/>
                                </a:lnTo>
                                <a:close/>
                              </a:path>
                            </a:pathLst>
                          </a:custGeom>
                          <a:solidFill>
                            <a:srgbClr val="5e5e61"/>
                          </a:solidFill>
                          <a:ln w="0">
                            <a:noFill/>
                          </a:ln>
                        </wps:spPr>
                        <wps:style>
                          <a:lnRef idx="0"/>
                          <a:fillRef idx="0"/>
                          <a:effectRef idx="0"/>
                          <a:fontRef idx="minor"/>
                        </wps:style>
                        <wps:bodyPr/>
                      </wps:wsp>
                      <wps:wsp>
                        <wps:cNvSpPr/>
                        <wps:spPr>
                          <a:xfrm>
                            <a:off x="511920" y="483120"/>
                            <a:ext cx="1440" cy="5040"/>
                          </a:xfrm>
                          <a:custGeom>
                            <a:avLst/>
                            <a:gdLst/>
                            <a:ahLst/>
                            <a:rect l="l" t="t" r="r" b="b"/>
                            <a:pathLst>
                              <a:path w="7" h="27">
                                <a:moveTo>
                                  <a:pt x="0" y="27"/>
                                </a:moveTo>
                                <a:lnTo>
                                  <a:pt x="0" y="12"/>
                                </a:lnTo>
                                <a:lnTo>
                                  <a:pt x="1" y="0"/>
                                </a:lnTo>
                                <a:lnTo>
                                  <a:pt x="3" y="0"/>
                                </a:lnTo>
                                <a:lnTo>
                                  <a:pt x="7" y="0"/>
                                </a:lnTo>
                                <a:lnTo>
                                  <a:pt x="4" y="11"/>
                                </a:lnTo>
                                <a:lnTo>
                                  <a:pt x="3" y="26"/>
                                </a:lnTo>
                                <a:lnTo>
                                  <a:pt x="1" y="26"/>
                                </a:lnTo>
                                <a:lnTo>
                                  <a:pt x="0" y="27"/>
                                </a:lnTo>
                                <a:close/>
                              </a:path>
                            </a:pathLst>
                          </a:custGeom>
                          <a:solidFill>
                            <a:srgbClr val="948a6b"/>
                          </a:solidFill>
                          <a:ln w="0">
                            <a:noFill/>
                          </a:ln>
                        </wps:spPr>
                        <wps:style>
                          <a:lnRef idx="0"/>
                          <a:fillRef idx="0"/>
                          <a:effectRef idx="0"/>
                          <a:fontRef idx="minor"/>
                        </wps:style>
                        <wps:bodyPr/>
                      </wps:wsp>
                      <wps:wsp>
                        <wps:cNvSpPr/>
                        <wps:spPr>
                          <a:xfrm>
                            <a:off x="129600" y="471240"/>
                            <a:ext cx="9000" cy="10800"/>
                          </a:xfrm>
                          <a:custGeom>
                            <a:avLst/>
                            <a:gdLst/>
                            <a:ahLst/>
                            <a:rect l="l" t="t" r="r" b="b"/>
                            <a:pathLst>
                              <a:path w="50" h="59">
                                <a:moveTo>
                                  <a:pt x="3" y="57"/>
                                </a:moveTo>
                                <a:lnTo>
                                  <a:pt x="2" y="56"/>
                                </a:lnTo>
                                <a:lnTo>
                                  <a:pt x="0" y="56"/>
                                </a:lnTo>
                                <a:lnTo>
                                  <a:pt x="3" y="47"/>
                                </a:lnTo>
                                <a:lnTo>
                                  <a:pt x="11" y="39"/>
                                </a:lnTo>
                                <a:lnTo>
                                  <a:pt x="15" y="32"/>
                                </a:lnTo>
                                <a:lnTo>
                                  <a:pt x="23" y="24"/>
                                </a:lnTo>
                                <a:lnTo>
                                  <a:pt x="32" y="14"/>
                                </a:lnTo>
                                <a:lnTo>
                                  <a:pt x="45" y="0"/>
                                </a:lnTo>
                                <a:lnTo>
                                  <a:pt x="47" y="3"/>
                                </a:lnTo>
                                <a:lnTo>
                                  <a:pt x="50" y="6"/>
                                </a:lnTo>
                                <a:lnTo>
                                  <a:pt x="39" y="17"/>
                                </a:lnTo>
                                <a:lnTo>
                                  <a:pt x="30" y="30"/>
                                </a:lnTo>
                                <a:lnTo>
                                  <a:pt x="20" y="45"/>
                                </a:lnTo>
                                <a:lnTo>
                                  <a:pt x="12" y="59"/>
                                </a:lnTo>
                                <a:lnTo>
                                  <a:pt x="6" y="57"/>
                                </a:lnTo>
                                <a:lnTo>
                                  <a:pt x="3" y="57"/>
                                </a:lnTo>
                                <a:close/>
                              </a:path>
                            </a:pathLst>
                          </a:custGeom>
                          <a:solidFill>
                            <a:srgbClr val="5e5e61"/>
                          </a:solidFill>
                          <a:ln w="0">
                            <a:noFill/>
                          </a:ln>
                        </wps:spPr>
                        <wps:style>
                          <a:lnRef idx="0"/>
                          <a:fillRef idx="0"/>
                          <a:effectRef idx="0"/>
                          <a:fontRef idx="minor"/>
                        </wps:style>
                        <wps:bodyPr/>
                      </wps:wsp>
                      <wps:wsp>
                        <wps:cNvSpPr/>
                        <wps:spPr>
                          <a:xfrm>
                            <a:off x="379800" y="329400"/>
                            <a:ext cx="45000" cy="142920"/>
                          </a:xfrm>
                          <a:custGeom>
                            <a:avLst/>
                            <a:gdLst/>
                            <a:ahLst/>
                            <a:rect l="l" t="t" r="r" b="b"/>
                            <a:pathLst>
                              <a:path w="228" h="731">
                                <a:moveTo>
                                  <a:pt x="106" y="731"/>
                                </a:moveTo>
                                <a:lnTo>
                                  <a:pt x="106" y="681"/>
                                </a:lnTo>
                                <a:lnTo>
                                  <a:pt x="111" y="633"/>
                                </a:lnTo>
                                <a:lnTo>
                                  <a:pt x="117" y="583"/>
                                </a:lnTo>
                                <a:lnTo>
                                  <a:pt x="126" y="535"/>
                                </a:lnTo>
                                <a:lnTo>
                                  <a:pt x="133" y="486"/>
                                </a:lnTo>
                                <a:lnTo>
                                  <a:pt x="141" y="438"/>
                                </a:lnTo>
                                <a:lnTo>
                                  <a:pt x="145" y="390"/>
                                </a:lnTo>
                                <a:lnTo>
                                  <a:pt x="150" y="341"/>
                                </a:lnTo>
                                <a:lnTo>
                                  <a:pt x="145" y="367"/>
                                </a:lnTo>
                                <a:lnTo>
                                  <a:pt x="142" y="394"/>
                                </a:lnTo>
                                <a:lnTo>
                                  <a:pt x="139" y="423"/>
                                </a:lnTo>
                                <a:lnTo>
                                  <a:pt x="136" y="453"/>
                                </a:lnTo>
                                <a:lnTo>
                                  <a:pt x="132" y="481"/>
                                </a:lnTo>
                                <a:lnTo>
                                  <a:pt x="127" y="510"/>
                                </a:lnTo>
                                <a:lnTo>
                                  <a:pt x="121" y="537"/>
                                </a:lnTo>
                                <a:lnTo>
                                  <a:pt x="117" y="565"/>
                                </a:lnTo>
                                <a:lnTo>
                                  <a:pt x="117" y="537"/>
                                </a:lnTo>
                                <a:lnTo>
                                  <a:pt x="120" y="507"/>
                                </a:lnTo>
                                <a:lnTo>
                                  <a:pt x="123" y="472"/>
                                </a:lnTo>
                                <a:lnTo>
                                  <a:pt x="126" y="439"/>
                                </a:lnTo>
                                <a:lnTo>
                                  <a:pt x="127" y="405"/>
                                </a:lnTo>
                                <a:lnTo>
                                  <a:pt x="127" y="374"/>
                                </a:lnTo>
                                <a:lnTo>
                                  <a:pt x="124" y="347"/>
                                </a:lnTo>
                                <a:lnTo>
                                  <a:pt x="120" y="328"/>
                                </a:lnTo>
                                <a:lnTo>
                                  <a:pt x="118" y="359"/>
                                </a:lnTo>
                                <a:lnTo>
                                  <a:pt x="118" y="391"/>
                                </a:lnTo>
                                <a:lnTo>
                                  <a:pt x="115" y="423"/>
                                </a:lnTo>
                                <a:lnTo>
                                  <a:pt x="114" y="456"/>
                                </a:lnTo>
                                <a:lnTo>
                                  <a:pt x="111" y="487"/>
                                </a:lnTo>
                                <a:lnTo>
                                  <a:pt x="108" y="520"/>
                                </a:lnTo>
                                <a:lnTo>
                                  <a:pt x="105" y="553"/>
                                </a:lnTo>
                                <a:lnTo>
                                  <a:pt x="102" y="586"/>
                                </a:lnTo>
                                <a:lnTo>
                                  <a:pt x="99" y="586"/>
                                </a:lnTo>
                                <a:lnTo>
                                  <a:pt x="96" y="586"/>
                                </a:lnTo>
                                <a:lnTo>
                                  <a:pt x="96" y="534"/>
                                </a:lnTo>
                                <a:lnTo>
                                  <a:pt x="93" y="487"/>
                                </a:lnTo>
                                <a:lnTo>
                                  <a:pt x="84" y="441"/>
                                </a:lnTo>
                                <a:lnTo>
                                  <a:pt x="75" y="397"/>
                                </a:lnTo>
                                <a:lnTo>
                                  <a:pt x="58" y="352"/>
                                </a:lnTo>
                                <a:lnTo>
                                  <a:pt x="42" y="308"/>
                                </a:lnTo>
                                <a:lnTo>
                                  <a:pt x="22" y="262"/>
                                </a:lnTo>
                                <a:lnTo>
                                  <a:pt x="1" y="215"/>
                                </a:lnTo>
                                <a:lnTo>
                                  <a:pt x="0" y="182"/>
                                </a:lnTo>
                                <a:lnTo>
                                  <a:pt x="6" y="155"/>
                                </a:lnTo>
                                <a:lnTo>
                                  <a:pt x="16" y="128"/>
                                </a:lnTo>
                                <a:lnTo>
                                  <a:pt x="31" y="103"/>
                                </a:lnTo>
                                <a:lnTo>
                                  <a:pt x="46" y="77"/>
                                </a:lnTo>
                                <a:lnTo>
                                  <a:pt x="61" y="53"/>
                                </a:lnTo>
                                <a:lnTo>
                                  <a:pt x="75" y="26"/>
                                </a:lnTo>
                                <a:lnTo>
                                  <a:pt x="84" y="0"/>
                                </a:lnTo>
                                <a:lnTo>
                                  <a:pt x="96" y="5"/>
                                </a:lnTo>
                                <a:lnTo>
                                  <a:pt x="108" y="14"/>
                                </a:lnTo>
                                <a:lnTo>
                                  <a:pt x="121" y="26"/>
                                </a:lnTo>
                                <a:lnTo>
                                  <a:pt x="136" y="41"/>
                                </a:lnTo>
                                <a:lnTo>
                                  <a:pt x="150" y="54"/>
                                </a:lnTo>
                                <a:lnTo>
                                  <a:pt x="166" y="68"/>
                                </a:lnTo>
                                <a:lnTo>
                                  <a:pt x="183" y="77"/>
                                </a:lnTo>
                                <a:lnTo>
                                  <a:pt x="202" y="84"/>
                                </a:lnTo>
                                <a:lnTo>
                                  <a:pt x="202" y="92"/>
                                </a:lnTo>
                                <a:lnTo>
                                  <a:pt x="212" y="101"/>
                                </a:lnTo>
                                <a:lnTo>
                                  <a:pt x="219" y="146"/>
                                </a:lnTo>
                                <a:lnTo>
                                  <a:pt x="227" y="191"/>
                                </a:lnTo>
                                <a:lnTo>
                                  <a:pt x="228" y="236"/>
                                </a:lnTo>
                                <a:lnTo>
                                  <a:pt x="228" y="281"/>
                                </a:lnTo>
                                <a:lnTo>
                                  <a:pt x="222" y="325"/>
                                </a:lnTo>
                                <a:lnTo>
                                  <a:pt x="213" y="368"/>
                                </a:lnTo>
                                <a:lnTo>
                                  <a:pt x="196" y="414"/>
                                </a:lnTo>
                                <a:lnTo>
                                  <a:pt x="177" y="459"/>
                                </a:lnTo>
                                <a:lnTo>
                                  <a:pt x="169" y="481"/>
                                </a:lnTo>
                                <a:lnTo>
                                  <a:pt x="163" y="517"/>
                                </a:lnTo>
                                <a:lnTo>
                                  <a:pt x="156" y="558"/>
                                </a:lnTo>
                                <a:lnTo>
                                  <a:pt x="148" y="603"/>
                                </a:lnTo>
                                <a:lnTo>
                                  <a:pt x="138" y="645"/>
                                </a:lnTo>
                                <a:lnTo>
                                  <a:pt x="129" y="684"/>
                                </a:lnTo>
                                <a:lnTo>
                                  <a:pt x="117" y="714"/>
                                </a:lnTo>
                                <a:lnTo>
                                  <a:pt x="106" y="731"/>
                                </a:lnTo>
                                <a:close/>
                              </a:path>
                            </a:pathLst>
                          </a:custGeom>
                          <a:solidFill>
                            <a:srgbClr val="948a6b"/>
                          </a:solidFill>
                          <a:ln w="0">
                            <a:noFill/>
                          </a:ln>
                        </wps:spPr>
                        <wps:style>
                          <a:lnRef idx="0"/>
                          <a:fillRef idx="0"/>
                          <a:effectRef idx="0"/>
                          <a:fontRef idx="minor"/>
                        </wps:style>
                        <wps:bodyPr/>
                      </wps:wsp>
                      <wps:wsp>
                        <wps:cNvSpPr/>
                        <wps:spPr>
                          <a:xfrm>
                            <a:off x="495360" y="304920"/>
                            <a:ext cx="48960" cy="163800"/>
                          </a:xfrm>
                          <a:custGeom>
                            <a:avLst/>
                            <a:gdLst/>
                            <a:ahLst/>
                            <a:rect l="l" t="t" r="r" b="b"/>
                            <a:pathLst>
                              <a:path w="252" h="834">
                                <a:moveTo>
                                  <a:pt x="87" y="834"/>
                                </a:moveTo>
                                <a:lnTo>
                                  <a:pt x="85" y="790"/>
                                </a:lnTo>
                                <a:lnTo>
                                  <a:pt x="87" y="742"/>
                                </a:lnTo>
                                <a:lnTo>
                                  <a:pt x="87" y="690"/>
                                </a:lnTo>
                                <a:lnTo>
                                  <a:pt x="88" y="639"/>
                                </a:lnTo>
                                <a:lnTo>
                                  <a:pt x="87" y="585"/>
                                </a:lnTo>
                                <a:lnTo>
                                  <a:pt x="85" y="534"/>
                                </a:lnTo>
                                <a:lnTo>
                                  <a:pt x="81" y="484"/>
                                </a:lnTo>
                                <a:lnTo>
                                  <a:pt x="76" y="440"/>
                                </a:lnTo>
                                <a:lnTo>
                                  <a:pt x="72" y="473"/>
                                </a:lnTo>
                                <a:lnTo>
                                  <a:pt x="72" y="508"/>
                                </a:lnTo>
                                <a:lnTo>
                                  <a:pt x="72" y="541"/>
                                </a:lnTo>
                                <a:lnTo>
                                  <a:pt x="73" y="577"/>
                                </a:lnTo>
                                <a:lnTo>
                                  <a:pt x="73" y="612"/>
                                </a:lnTo>
                                <a:lnTo>
                                  <a:pt x="73" y="648"/>
                                </a:lnTo>
                                <a:lnTo>
                                  <a:pt x="72" y="684"/>
                                </a:lnTo>
                                <a:lnTo>
                                  <a:pt x="72" y="720"/>
                                </a:lnTo>
                                <a:lnTo>
                                  <a:pt x="69" y="709"/>
                                </a:lnTo>
                                <a:lnTo>
                                  <a:pt x="67" y="682"/>
                                </a:lnTo>
                                <a:lnTo>
                                  <a:pt x="63" y="643"/>
                                </a:lnTo>
                                <a:lnTo>
                                  <a:pt x="60" y="600"/>
                                </a:lnTo>
                                <a:lnTo>
                                  <a:pt x="55" y="552"/>
                                </a:lnTo>
                                <a:lnTo>
                                  <a:pt x="51" y="509"/>
                                </a:lnTo>
                                <a:lnTo>
                                  <a:pt x="46" y="476"/>
                                </a:lnTo>
                                <a:lnTo>
                                  <a:pt x="46" y="458"/>
                                </a:lnTo>
                                <a:lnTo>
                                  <a:pt x="45" y="457"/>
                                </a:lnTo>
                                <a:lnTo>
                                  <a:pt x="43" y="457"/>
                                </a:lnTo>
                                <a:lnTo>
                                  <a:pt x="40" y="479"/>
                                </a:lnTo>
                                <a:lnTo>
                                  <a:pt x="40" y="505"/>
                                </a:lnTo>
                                <a:lnTo>
                                  <a:pt x="42" y="528"/>
                                </a:lnTo>
                                <a:lnTo>
                                  <a:pt x="43" y="553"/>
                                </a:lnTo>
                                <a:lnTo>
                                  <a:pt x="45" y="577"/>
                                </a:lnTo>
                                <a:lnTo>
                                  <a:pt x="46" y="603"/>
                                </a:lnTo>
                                <a:lnTo>
                                  <a:pt x="48" y="627"/>
                                </a:lnTo>
                                <a:lnTo>
                                  <a:pt x="49" y="654"/>
                                </a:lnTo>
                                <a:lnTo>
                                  <a:pt x="48" y="655"/>
                                </a:lnTo>
                                <a:lnTo>
                                  <a:pt x="48" y="657"/>
                                </a:lnTo>
                                <a:lnTo>
                                  <a:pt x="28" y="597"/>
                                </a:lnTo>
                                <a:lnTo>
                                  <a:pt x="15" y="546"/>
                                </a:lnTo>
                                <a:lnTo>
                                  <a:pt x="4" y="497"/>
                                </a:lnTo>
                                <a:lnTo>
                                  <a:pt x="0" y="452"/>
                                </a:lnTo>
                                <a:lnTo>
                                  <a:pt x="0" y="407"/>
                                </a:lnTo>
                                <a:lnTo>
                                  <a:pt x="6" y="361"/>
                                </a:lnTo>
                                <a:lnTo>
                                  <a:pt x="19" y="310"/>
                                </a:lnTo>
                                <a:lnTo>
                                  <a:pt x="42" y="253"/>
                                </a:lnTo>
                                <a:lnTo>
                                  <a:pt x="48" y="219"/>
                                </a:lnTo>
                                <a:lnTo>
                                  <a:pt x="55" y="188"/>
                                </a:lnTo>
                                <a:lnTo>
                                  <a:pt x="63" y="156"/>
                                </a:lnTo>
                                <a:lnTo>
                                  <a:pt x="70" y="125"/>
                                </a:lnTo>
                                <a:lnTo>
                                  <a:pt x="76" y="93"/>
                                </a:lnTo>
                                <a:lnTo>
                                  <a:pt x="84" y="62"/>
                                </a:lnTo>
                                <a:lnTo>
                                  <a:pt x="91" y="30"/>
                                </a:lnTo>
                                <a:lnTo>
                                  <a:pt x="100" y="0"/>
                                </a:lnTo>
                                <a:lnTo>
                                  <a:pt x="112" y="6"/>
                                </a:lnTo>
                                <a:lnTo>
                                  <a:pt x="129" y="20"/>
                                </a:lnTo>
                                <a:lnTo>
                                  <a:pt x="150" y="38"/>
                                </a:lnTo>
                                <a:lnTo>
                                  <a:pt x="174" y="62"/>
                                </a:lnTo>
                                <a:lnTo>
                                  <a:pt x="195" y="84"/>
                                </a:lnTo>
                                <a:lnTo>
                                  <a:pt x="217" y="108"/>
                                </a:lnTo>
                                <a:lnTo>
                                  <a:pt x="237" y="129"/>
                                </a:lnTo>
                                <a:lnTo>
                                  <a:pt x="252" y="146"/>
                                </a:lnTo>
                                <a:lnTo>
                                  <a:pt x="245" y="165"/>
                                </a:lnTo>
                                <a:lnTo>
                                  <a:pt x="239" y="185"/>
                                </a:lnTo>
                                <a:lnTo>
                                  <a:pt x="233" y="204"/>
                                </a:lnTo>
                                <a:lnTo>
                                  <a:pt x="226" y="227"/>
                                </a:lnTo>
                                <a:lnTo>
                                  <a:pt x="220" y="248"/>
                                </a:lnTo>
                                <a:lnTo>
                                  <a:pt x="214" y="271"/>
                                </a:lnTo>
                                <a:lnTo>
                                  <a:pt x="210" y="293"/>
                                </a:lnTo>
                                <a:lnTo>
                                  <a:pt x="207" y="319"/>
                                </a:lnTo>
                                <a:lnTo>
                                  <a:pt x="204" y="320"/>
                                </a:lnTo>
                                <a:lnTo>
                                  <a:pt x="204" y="323"/>
                                </a:lnTo>
                                <a:lnTo>
                                  <a:pt x="199" y="310"/>
                                </a:lnTo>
                                <a:lnTo>
                                  <a:pt x="196" y="298"/>
                                </a:lnTo>
                                <a:lnTo>
                                  <a:pt x="195" y="284"/>
                                </a:lnTo>
                                <a:lnTo>
                                  <a:pt x="193" y="272"/>
                                </a:lnTo>
                                <a:lnTo>
                                  <a:pt x="192" y="259"/>
                                </a:lnTo>
                                <a:lnTo>
                                  <a:pt x="190" y="247"/>
                                </a:lnTo>
                                <a:lnTo>
                                  <a:pt x="186" y="235"/>
                                </a:lnTo>
                                <a:lnTo>
                                  <a:pt x="183" y="226"/>
                                </a:lnTo>
                                <a:lnTo>
                                  <a:pt x="162" y="236"/>
                                </a:lnTo>
                                <a:lnTo>
                                  <a:pt x="151" y="275"/>
                                </a:lnTo>
                                <a:lnTo>
                                  <a:pt x="144" y="329"/>
                                </a:lnTo>
                                <a:lnTo>
                                  <a:pt x="142" y="397"/>
                                </a:lnTo>
                                <a:lnTo>
                                  <a:pt x="139" y="466"/>
                                </a:lnTo>
                                <a:lnTo>
                                  <a:pt x="136" y="532"/>
                                </a:lnTo>
                                <a:lnTo>
                                  <a:pt x="129" y="585"/>
                                </a:lnTo>
                                <a:lnTo>
                                  <a:pt x="117" y="619"/>
                                </a:lnTo>
                                <a:lnTo>
                                  <a:pt x="115" y="604"/>
                                </a:lnTo>
                                <a:lnTo>
                                  <a:pt x="115" y="591"/>
                                </a:lnTo>
                                <a:lnTo>
                                  <a:pt x="115" y="576"/>
                                </a:lnTo>
                                <a:lnTo>
                                  <a:pt x="115" y="562"/>
                                </a:lnTo>
                                <a:lnTo>
                                  <a:pt x="114" y="549"/>
                                </a:lnTo>
                                <a:lnTo>
                                  <a:pt x="112" y="535"/>
                                </a:lnTo>
                                <a:lnTo>
                                  <a:pt x="111" y="522"/>
                                </a:lnTo>
                                <a:lnTo>
                                  <a:pt x="109" y="509"/>
                                </a:lnTo>
                                <a:lnTo>
                                  <a:pt x="100" y="544"/>
                                </a:lnTo>
                                <a:lnTo>
                                  <a:pt x="97" y="583"/>
                                </a:lnTo>
                                <a:lnTo>
                                  <a:pt x="96" y="622"/>
                                </a:lnTo>
                                <a:lnTo>
                                  <a:pt x="96" y="666"/>
                                </a:lnTo>
                                <a:lnTo>
                                  <a:pt x="94" y="706"/>
                                </a:lnTo>
                                <a:lnTo>
                                  <a:pt x="94" y="750"/>
                                </a:lnTo>
                                <a:lnTo>
                                  <a:pt x="91" y="790"/>
                                </a:lnTo>
                                <a:lnTo>
                                  <a:pt x="88" y="833"/>
                                </a:lnTo>
                                <a:lnTo>
                                  <a:pt x="87" y="833"/>
                                </a:lnTo>
                                <a:lnTo>
                                  <a:pt x="87" y="834"/>
                                </a:lnTo>
                                <a:close/>
                              </a:path>
                            </a:pathLst>
                          </a:custGeom>
                          <a:solidFill>
                            <a:srgbClr val="948a6b"/>
                          </a:solidFill>
                          <a:ln w="0">
                            <a:noFill/>
                          </a:ln>
                        </wps:spPr>
                        <wps:style>
                          <a:lnRef idx="0"/>
                          <a:fillRef idx="0"/>
                          <a:effectRef idx="0"/>
                          <a:fontRef idx="minor"/>
                        </wps:style>
                        <wps:bodyPr/>
                      </wps:wsp>
                      <wps:wsp>
                        <wps:cNvSpPr/>
                        <wps:spPr>
                          <a:xfrm>
                            <a:off x="503640" y="442080"/>
                            <a:ext cx="2520" cy="15840"/>
                          </a:xfrm>
                          <a:custGeom>
                            <a:avLst/>
                            <a:gdLst/>
                            <a:ahLst/>
                            <a:rect l="l" t="t" r="r" b="b"/>
                            <a:pathLst>
                              <a:path w="15" h="83">
                                <a:moveTo>
                                  <a:pt x="14" y="83"/>
                                </a:moveTo>
                                <a:lnTo>
                                  <a:pt x="9" y="69"/>
                                </a:lnTo>
                                <a:lnTo>
                                  <a:pt x="8" y="59"/>
                                </a:lnTo>
                                <a:lnTo>
                                  <a:pt x="5" y="48"/>
                                </a:lnTo>
                                <a:lnTo>
                                  <a:pt x="3" y="39"/>
                                </a:lnTo>
                                <a:lnTo>
                                  <a:pt x="2" y="29"/>
                                </a:lnTo>
                                <a:lnTo>
                                  <a:pt x="0" y="20"/>
                                </a:lnTo>
                                <a:lnTo>
                                  <a:pt x="0" y="9"/>
                                </a:lnTo>
                                <a:lnTo>
                                  <a:pt x="2" y="0"/>
                                </a:lnTo>
                                <a:lnTo>
                                  <a:pt x="3" y="9"/>
                                </a:lnTo>
                                <a:lnTo>
                                  <a:pt x="6" y="18"/>
                                </a:lnTo>
                                <a:lnTo>
                                  <a:pt x="8" y="27"/>
                                </a:lnTo>
                                <a:lnTo>
                                  <a:pt x="11" y="38"/>
                                </a:lnTo>
                                <a:lnTo>
                                  <a:pt x="12" y="47"/>
                                </a:lnTo>
                                <a:lnTo>
                                  <a:pt x="14" y="57"/>
                                </a:lnTo>
                                <a:lnTo>
                                  <a:pt x="14" y="68"/>
                                </a:lnTo>
                                <a:lnTo>
                                  <a:pt x="15" y="81"/>
                                </a:lnTo>
                                <a:lnTo>
                                  <a:pt x="14" y="81"/>
                                </a:lnTo>
                                <a:lnTo>
                                  <a:pt x="14" y="83"/>
                                </a:lnTo>
                                <a:close/>
                              </a:path>
                            </a:pathLst>
                          </a:custGeom>
                          <a:solidFill>
                            <a:srgbClr val="948a6b"/>
                          </a:solidFill>
                          <a:ln w="0">
                            <a:noFill/>
                          </a:ln>
                        </wps:spPr>
                        <wps:style>
                          <a:lnRef idx="0"/>
                          <a:fillRef idx="0"/>
                          <a:effectRef idx="0"/>
                          <a:fontRef idx="minor"/>
                        </wps:style>
                        <wps:bodyPr/>
                      </wps:wsp>
                      <wps:wsp>
                        <wps:cNvSpPr/>
                        <wps:spPr>
                          <a:xfrm>
                            <a:off x="508680" y="448920"/>
                            <a:ext cx="720" cy="5040"/>
                          </a:xfrm>
                          <a:custGeom>
                            <a:avLst/>
                            <a:gdLst/>
                            <a:ahLst/>
                            <a:rect l="l" t="t" r="r" b="b"/>
                            <a:pathLst>
                              <a:path w="5" h="29">
                                <a:moveTo>
                                  <a:pt x="2" y="29"/>
                                </a:moveTo>
                                <a:lnTo>
                                  <a:pt x="0" y="18"/>
                                </a:lnTo>
                                <a:lnTo>
                                  <a:pt x="0" y="12"/>
                                </a:lnTo>
                                <a:lnTo>
                                  <a:pt x="0" y="6"/>
                                </a:lnTo>
                                <a:lnTo>
                                  <a:pt x="3" y="0"/>
                                </a:lnTo>
                                <a:lnTo>
                                  <a:pt x="3" y="6"/>
                                </a:lnTo>
                                <a:lnTo>
                                  <a:pt x="3" y="14"/>
                                </a:lnTo>
                                <a:lnTo>
                                  <a:pt x="3" y="18"/>
                                </a:lnTo>
                                <a:lnTo>
                                  <a:pt x="5" y="27"/>
                                </a:lnTo>
                                <a:lnTo>
                                  <a:pt x="2" y="27"/>
                                </a:lnTo>
                                <a:lnTo>
                                  <a:pt x="2" y="29"/>
                                </a:lnTo>
                                <a:close/>
                              </a:path>
                            </a:pathLst>
                          </a:custGeom>
                          <a:solidFill>
                            <a:srgbClr val="948a6b"/>
                          </a:solidFill>
                          <a:ln w="0">
                            <a:noFill/>
                          </a:ln>
                        </wps:spPr>
                        <wps:style>
                          <a:lnRef idx="0"/>
                          <a:fillRef idx="0"/>
                          <a:effectRef idx="0"/>
                          <a:fontRef idx="minor"/>
                        </wps:style>
                        <wps:bodyPr/>
                      </wps:wsp>
                      <wps:wsp>
                        <wps:cNvSpPr/>
                        <wps:spPr>
                          <a:xfrm>
                            <a:off x="500400" y="431280"/>
                            <a:ext cx="720" cy="1800"/>
                          </a:xfrm>
                          <a:custGeom>
                            <a:avLst/>
                            <a:gdLst/>
                            <a:ahLst/>
                            <a:rect l="l" t="t" r="r" b="b"/>
                            <a:pathLst>
                              <a:path w="2" h="9">
                                <a:moveTo>
                                  <a:pt x="0" y="9"/>
                                </a:moveTo>
                                <a:lnTo>
                                  <a:pt x="0" y="3"/>
                                </a:lnTo>
                                <a:lnTo>
                                  <a:pt x="2" y="0"/>
                                </a:lnTo>
                                <a:lnTo>
                                  <a:pt x="2" y="4"/>
                                </a:lnTo>
                                <a:lnTo>
                                  <a:pt x="0" y="9"/>
                                </a:lnTo>
                                <a:close/>
                              </a:path>
                            </a:pathLst>
                          </a:custGeom>
                          <a:solidFill>
                            <a:srgbClr val="948a6b"/>
                          </a:solidFill>
                          <a:ln w="0">
                            <a:noFill/>
                          </a:ln>
                        </wps:spPr>
                        <wps:style>
                          <a:lnRef idx="0"/>
                          <a:fillRef idx="0"/>
                          <a:effectRef idx="0"/>
                          <a:fontRef idx="minor"/>
                        </wps:style>
                        <wps:bodyPr/>
                      </wps:wsp>
                      <wps:wsp>
                        <wps:cNvSpPr/>
                        <wps:spPr>
                          <a:xfrm>
                            <a:off x="488880" y="388080"/>
                            <a:ext cx="5760" cy="23400"/>
                          </a:xfrm>
                          <a:custGeom>
                            <a:avLst/>
                            <a:gdLst/>
                            <a:ahLst/>
                            <a:rect l="l" t="t" r="r" b="b"/>
                            <a:pathLst>
                              <a:path w="30" h="122">
                                <a:moveTo>
                                  <a:pt x="29" y="122"/>
                                </a:moveTo>
                                <a:lnTo>
                                  <a:pt x="15" y="104"/>
                                </a:lnTo>
                                <a:lnTo>
                                  <a:pt x="8" y="89"/>
                                </a:lnTo>
                                <a:lnTo>
                                  <a:pt x="2" y="72"/>
                                </a:lnTo>
                                <a:lnTo>
                                  <a:pt x="2" y="58"/>
                                </a:lnTo>
                                <a:lnTo>
                                  <a:pt x="0" y="43"/>
                                </a:lnTo>
                                <a:lnTo>
                                  <a:pt x="3" y="28"/>
                                </a:lnTo>
                                <a:lnTo>
                                  <a:pt x="8" y="13"/>
                                </a:lnTo>
                                <a:lnTo>
                                  <a:pt x="15" y="0"/>
                                </a:lnTo>
                                <a:lnTo>
                                  <a:pt x="17" y="13"/>
                                </a:lnTo>
                                <a:lnTo>
                                  <a:pt x="18" y="28"/>
                                </a:lnTo>
                                <a:lnTo>
                                  <a:pt x="20" y="43"/>
                                </a:lnTo>
                                <a:lnTo>
                                  <a:pt x="23" y="60"/>
                                </a:lnTo>
                                <a:lnTo>
                                  <a:pt x="24" y="73"/>
                                </a:lnTo>
                                <a:lnTo>
                                  <a:pt x="26" y="90"/>
                                </a:lnTo>
                                <a:lnTo>
                                  <a:pt x="27" y="105"/>
                                </a:lnTo>
                                <a:lnTo>
                                  <a:pt x="30" y="122"/>
                                </a:lnTo>
                                <a:lnTo>
                                  <a:pt x="29" y="122"/>
                                </a:lnTo>
                                <a:close/>
                              </a:path>
                            </a:pathLst>
                          </a:custGeom>
                          <a:solidFill>
                            <a:srgbClr val="948a6b"/>
                          </a:solidFill>
                          <a:ln w="0">
                            <a:noFill/>
                          </a:ln>
                        </wps:spPr>
                        <wps:style>
                          <a:lnRef idx="0"/>
                          <a:fillRef idx="0"/>
                          <a:effectRef idx="0"/>
                          <a:fontRef idx="minor"/>
                        </wps:style>
                        <wps:bodyPr/>
                      </wps:wsp>
                      <wps:wsp>
                        <wps:cNvSpPr/>
                        <wps:spPr>
                          <a:xfrm>
                            <a:off x="0" y="0"/>
                            <a:ext cx="862200" cy="750600"/>
                          </a:xfrm>
                          <a:custGeom>
                            <a:avLst/>
                            <a:gdLst/>
                            <a:ahLst/>
                            <a:rect l="l" t="t" r="r" b="b"/>
                            <a:pathLst>
                              <a:path w="4397" h="3821">
                                <a:moveTo>
                                  <a:pt x="444" y="3821"/>
                                </a:moveTo>
                                <a:lnTo>
                                  <a:pt x="416" y="3815"/>
                                </a:lnTo>
                                <a:lnTo>
                                  <a:pt x="389" y="3809"/>
                                </a:lnTo>
                                <a:lnTo>
                                  <a:pt x="360" y="3803"/>
                                </a:lnTo>
                                <a:lnTo>
                                  <a:pt x="333" y="3799"/>
                                </a:lnTo>
                                <a:lnTo>
                                  <a:pt x="305" y="3791"/>
                                </a:lnTo>
                                <a:lnTo>
                                  <a:pt x="278" y="3787"/>
                                </a:lnTo>
                                <a:lnTo>
                                  <a:pt x="250" y="3784"/>
                                </a:lnTo>
                                <a:lnTo>
                                  <a:pt x="226" y="3785"/>
                                </a:lnTo>
                                <a:lnTo>
                                  <a:pt x="190" y="3790"/>
                                </a:lnTo>
                                <a:lnTo>
                                  <a:pt x="160" y="3796"/>
                                </a:lnTo>
                                <a:lnTo>
                                  <a:pt x="133" y="3797"/>
                                </a:lnTo>
                                <a:lnTo>
                                  <a:pt x="109" y="3797"/>
                                </a:lnTo>
                                <a:lnTo>
                                  <a:pt x="84" y="3794"/>
                                </a:lnTo>
                                <a:lnTo>
                                  <a:pt x="58" y="3790"/>
                                </a:lnTo>
                                <a:lnTo>
                                  <a:pt x="30" y="3781"/>
                                </a:lnTo>
                                <a:lnTo>
                                  <a:pt x="0" y="3770"/>
                                </a:lnTo>
                                <a:lnTo>
                                  <a:pt x="1" y="3755"/>
                                </a:lnTo>
                                <a:lnTo>
                                  <a:pt x="7" y="3742"/>
                                </a:lnTo>
                                <a:lnTo>
                                  <a:pt x="15" y="3727"/>
                                </a:lnTo>
                                <a:lnTo>
                                  <a:pt x="24" y="3712"/>
                                </a:lnTo>
                                <a:lnTo>
                                  <a:pt x="31" y="3694"/>
                                </a:lnTo>
                                <a:lnTo>
                                  <a:pt x="39" y="3677"/>
                                </a:lnTo>
                                <a:lnTo>
                                  <a:pt x="43" y="3662"/>
                                </a:lnTo>
                                <a:lnTo>
                                  <a:pt x="45" y="3649"/>
                                </a:lnTo>
                                <a:lnTo>
                                  <a:pt x="36" y="3649"/>
                                </a:lnTo>
                                <a:lnTo>
                                  <a:pt x="30" y="3649"/>
                                </a:lnTo>
                                <a:lnTo>
                                  <a:pt x="31" y="3566"/>
                                </a:lnTo>
                                <a:lnTo>
                                  <a:pt x="36" y="3482"/>
                                </a:lnTo>
                                <a:lnTo>
                                  <a:pt x="40" y="3396"/>
                                </a:lnTo>
                                <a:lnTo>
                                  <a:pt x="51" y="3312"/>
                                </a:lnTo>
                                <a:lnTo>
                                  <a:pt x="63" y="3226"/>
                                </a:lnTo>
                                <a:lnTo>
                                  <a:pt x="82" y="3145"/>
                                </a:lnTo>
                                <a:lnTo>
                                  <a:pt x="105" y="3066"/>
                                </a:lnTo>
                                <a:lnTo>
                                  <a:pt x="136" y="2992"/>
                                </a:lnTo>
                                <a:lnTo>
                                  <a:pt x="145" y="2947"/>
                                </a:lnTo>
                                <a:lnTo>
                                  <a:pt x="154" y="2900"/>
                                </a:lnTo>
                                <a:lnTo>
                                  <a:pt x="159" y="2852"/>
                                </a:lnTo>
                                <a:lnTo>
                                  <a:pt x="163" y="2804"/>
                                </a:lnTo>
                                <a:lnTo>
                                  <a:pt x="165" y="2755"/>
                                </a:lnTo>
                                <a:lnTo>
                                  <a:pt x="168" y="2705"/>
                                </a:lnTo>
                                <a:lnTo>
                                  <a:pt x="172" y="2657"/>
                                </a:lnTo>
                                <a:lnTo>
                                  <a:pt x="178" y="2613"/>
                                </a:lnTo>
                                <a:lnTo>
                                  <a:pt x="189" y="2555"/>
                                </a:lnTo>
                                <a:lnTo>
                                  <a:pt x="202" y="2493"/>
                                </a:lnTo>
                                <a:lnTo>
                                  <a:pt x="217" y="2428"/>
                                </a:lnTo>
                                <a:lnTo>
                                  <a:pt x="235" y="2365"/>
                                </a:lnTo>
                                <a:lnTo>
                                  <a:pt x="255" y="2301"/>
                                </a:lnTo>
                                <a:lnTo>
                                  <a:pt x="279" y="2242"/>
                                </a:lnTo>
                                <a:lnTo>
                                  <a:pt x="306" y="2187"/>
                                </a:lnTo>
                                <a:lnTo>
                                  <a:pt x="338" y="2138"/>
                                </a:lnTo>
                                <a:lnTo>
                                  <a:pt x="357" y="2071"/>
                                </a:lnTo>
                                <a:lnTo>
                                  <a:pt x="377" y="2003"/>
                                </a:lnTo>
                                <a:lnTo>
                                  <a:pt x="398" y="1936"/>
                                </a:lnTo>
                                <a:lnTo>
                                  <a:pt x="420" y="1868"/>
                                </a:lnTo>
                                <a:lnTo>
                                  <a:pt x="441" y="1799"/>
                                </a:lnTo>
                                <a:lnTo>
                                  <a:pt x="467" y="1733"/>
                                </a:lnTo>
                                <a:lnTo>
                                  <a:pt x="492" y="1668"/>
                                </a:lnTo>
                                <a:lnTo>
                                  <a:pt x="524" y="1607"/>
                                </a:lnTo>
                                <a:lnTo>
                                  <a:pt x="577" y="1512"/>
                                </a:lnTo>
                                <a:lnTo>
                                  <a:pt x="626" y="1416"/>
                                </a:lnTo>
                                <a:lnTo>
                                  <a:pt x="671" y="1318"/>
                                </a:lnTo>
                                <a:lnTo>
                                  <a:pt x="718" y="1222"/>
                                </a:lnTo>
                                <a:lnTo>
                                  <a:pt x="763" y="1123"/>
                                </a:lnTo>
                                <a:lnTo>
                                  <a:pt x="811" y="1028"/>
                                </a:lnTo>
                                <a:lnTo>
                                  <a:pt x="865" y="935"/>
                                </a:lnTo>
                                <a:lnTo>
                                  <a:pt x="927" y="846"/>
                                </a:lnTo>
                                <a:lnTo>
                                  <a:pt x="979" y="768"/>
                                </a:lnTo>
                                <a:lnTo>
                                  <a:pt x="1036" y="693"/>
                                </a:lnTo>
                                <a:lnTo>
                                  <a:pt x="1095" y="619"/>
                                </a:lnTo>
                                <a:lnTo>
                                  <a:pt x="1159" y="549"/>
                                </a:lnTo>
                                <a:lnTo>
                                  <a:pt x="1223" y="480"/>
                                </a:lnTo>
                                <a:lnTo>
                                  <a:pt x="1292" y="415"/>
                                </a:lnTo>
                                <a:lnTo>
                                  <a:pt x="1362" y="353"/>
                                </a:lnTo>
                                <a:lnTo>
                                  <a:pt x="1437" y="296"/>
                                </a:lnTo>
                                <a:lnTo>
                                  <a:pt x="1449" y="289"/>
                                </a:lnTo>
                                <a:lnTo>
                                  <a:pt x="1461" y="284"/>
                                </a:lnTo>
                                <a:lnTo>
                                  <a:pt x="1474" y="280"/>
                                </a:lnTo>
                                <a:lnTo>
                                  <a:pt x="1487" y="277"/>
                                </a:lnTo>
                                <a:lnTo>
                                  <a:pt x="1499" y="272"/>
                                </a:lnTo>
                                <a:lnTo>
                                  <a:pt x="1513" y="271"/>
                                </a:lnTo>
                                <a:lnTo>
                                  <a:pt x="1526" y="266"/>
                                </a:lnTo>
                                <a:lnTo>
                                  <a:pt x="1541" y="265"/>
                                </a:lnTo>
                                <a:lnTo>
                                  <a:pt x="1571" y="247"/>
                                </a:lnTo>
                                <a:lnTo>
                                  <a:pt x="1601" y="230"/>
                                </a:lnTo>
                                <a:lnTo>
                                  <a:pt x="1631" y="212"/>
                                </a:lnTo>
                                <a:lnTo>
                                  <a:pt x="1663" y="196"/>
                                </a:lnTo>
                                <a:lnTo>
                                  <a:pt x="1693" y="178"/>
                                </a:lnTo>
                                <a:lnTo>
                                  <a:pt x="1724" y="163"/>
                                </a:lnTo>
                                <a:lnTo>
                                  <a:pt x="1756" y="146"/>
                                </a:lnTo>
                                <a:lnTo>
                                  <a:pt x="1791" y="134"/>
                                </a:lnTo>
                                <a:lnTo>
                                  <a:pt x="1855" y="123"/>
                                </a:lnTo>
                                <a:lnTo>
                                  <a:pt x="1923" y="120"/>
                                </a:lnTo>
                                <a:lnTo>
                                  <a:pt x="1992" y="119"/>
                                </a:lnTo>
                                <a:lnTo>
                                  <a:pt x="2061" y="117"/>
                                </a:lnTo>
                                <a:lnTo>
                                  <a:pt x="2127" y="110"/>
                                </a:lnTo>
                                <a:lnTo>
                                  <a:pt x="2195" y="99"/>
                                </a:lnTo>
                                <a:lnTo>
                                  <a:pt x="2259" y="77"/>
                                </a:lnTo>
                                <a:lnTo>
                                  <a:pt x="2324" y="42"/>
                                </a:lnTo>
                                <a:lnTo>
                                  <a:pt x="2392" y="20"/>
                                </a:lnTo>
                                <a:lnTo>
                                  <a:pt x="2446" y="6"/>
                                </a:lnTo>
                                <a:lnTo>
                                  <a:pt x="2486" y="0"/>
                                </a:lnTo>
                                <a:lnTo>
                                  <a:pt x="2522" y="3"/>
                                </a:lnTo>
                                <a:lnTo>
                                  <a:pt x="2557" y="14"/>
                                </a:lnTo>
                                <a:lnTo>
                                  <a:pt x="2596" y="36"/>
                                </a:lnTo>
                                <a:lnTo>
                                  <a:pt x="2642" y="68"/>
                                </a:lnTo>
                                <a:lnTo>
                                  <a:pt x="2706" y="111"/>
                                </a:lnTo>
                                <a:lnTo>
                                  <a:pt x="2745" y="131"/>
                                </a:lnTo>
                                <a:lnTo>
                                  <a:pt x="2784" y="147"/>
                                </a:lnTo>
                                <a:lnTo>
                                  <a:pt x="2821" y="161"/>
                                </a:lnTo>
                                <a:lnTo>
                                  <a:pt x="2859" y="172"/>
                                </a:lnTo>
                                <a:lnTo>
                                  <a:pt x="2896" y="179"/>
                                </a:lnTo>
                                <a:lnTo>
                                  <a:pt x="2937" y="187"/>
                                </a:lnTo>
                                <a:lnTo>
                                  <a:pt x="2980" y="193"/>
                                </a:lnTo>
                                <a:lnTo>
                                  <a:pt x="3029" y="200"/>
                                </a:lnTo>
                                <a:lnTo>
                                  <a:pt x="3080" y="217"/>
                                </a:lnTo>
                                <a:lnTo>
                                  <a:pt x="3128" y="236"/>
                                </a:lnTo>
                                <a:lnTo>
                                  <a:pt x="3174" y="254"/>
                                </a:lnTo>
                                <a:lnTo>
                                  <a:pt x="3222" y="274"/>
                                </a:lnTo>
                                <a:lnTo>
                                  <a:pt x="3267" y="289"/>
                                </a:lnTo>
                                <a:lnTo>
                                  <a:pt x="3319" y="302"/>
                                </a:lnTo>
                                <a:lnTo>
                                  <a:pt x="3371" y="311"/>
                                </a:lnTo>
                                <a:lnTo>
                                  <a:pt x="3431" y="319"/>
                                </a:lnTo>
                                <a:lnTo>
                                  <a:pt x="3503" y="337"/>
                                </a:lnTo>
                                <a:lnTo>
                                  <a:pt x="3565" y="374"/>
                                </a:lnTo>
                                <a:lnTo>
                                  <a:pt x="3616" y="425"/>
                                </a:lnTo>
                                <a:lnTo>
                                  <a:pt x="3663" y="487"/>
                                </a:lnTo>
                                <a:lnTo>
                                  <a:pt x="3705" y="553"/>
                                </a:lnTo>
                                <a:lnTo>
                                  <a:pt x="3747" y="622"/>
                                </a:lnTo>
                                <a:lnTo>
                                  <a:pt x="3790" y="687"/>
                                </a:lnTo>
                                <a:lnTo>
                                  <a:pt x="3841" y="747"/>
                                </a:lnTo>
                                <a:lnTo>
                                  <a:pt x="3901" y="798"/>
                                </a:lnTo>
                                <a:lnTo>
                                  <a:pt x="3959" y="858"/>
                                </a:lnTo>
                                <a:lnTo>
                                  <a:pt x="4011" y="923"/>
                                </a:lnTo>
                                <a:lnTo>
                                  <a:pt x="4059" y="993"/>
                                </a:lnTo>
                                <a:lnTo>
                                  <a:pt x="4100" y="1067"/>
                                </a:lnTo>
                                <a:lnTo>
                                  <a:pt x="4134" y="1145"/>
                                </a:lnTo>
                                <a:lnTo>
                                  <a:pt x="4160" y="1225"/>
                                </a:lnTo>
                                <a:lnTo>
                                  <a:pt x="4178" y="1306"/>
                                </a:lnTo>
                                <a:lnTo>
                                  <a:pt x="4193" y="1371"/>
                                </a:lnTo>
                                <a:lnTo>
                                  <a:pt x="4205" y="1435"/>
                                </a:lnTo>
                                <a:lnTo>
                                  <a:pt x="4213" y="1500"/>
                                </a:lnTo>
                                <a:lnTo>
                                  <a:pt x="4219" y="1566"/>
                                </a:lnTo>
                                <a:lnTo>
                                  <a:pt x="4220" y="1631"/>
                                </a:lnTo>
                                <a:lnTo>
                                  <a:pt x="4222" y="1697"/>
                                </a:lnTo>
                                <a:lnTo>
                                  <a:pt x="4220" y="1763"/>
                                </a:lnTo>
                                <a:lnTo>
                                  <a:pt x="4220" y="1832"/>
                                </a:lnTo>
                                <a:lnTo>
                                  <a:pt x="4223" y="1859"/>
                                </a:lnTo>
                                <a:lnTo>
                                  <a:pt x="4229" y="1886"/>
                                </a:lnTo>
                                <a:lnTo>
                                  <a:pt x="4238" y="1909"/>
                                </a:lnTo>
                                <a:lnTo>
                                  <a:pt x="4249" y="1931"/>
                                </a:lnTo>
                                <a:lnTo>
                                  <a:pt x="4258" y="1954"/>
                                </a:lnTo>
                                <a:lnTo>
                                  <a:pt x="4270" y="1976"/>
                                </a:lnTo>
                                <a:lnTo>
                                  <a:pt x="4280" y="2002"/>
                                </a:lnTo>
                                <a:lnTo>
                                  <a:pt x="4291" y="2032"/>
                                </a:lnTo>
                                <a:lnTo>
                                  <a:pt x="4295" y="2069"/>
                                </a:lnTo>
                                <a:lnTo>
                                  <a:pt x="4304" y="2107"/>
                                </a:lnTo>
                                <a:lnTo>
                                  <a:pt x="4313" y="2143"/>
                                </a:lnTo>
                                <a:lnTo>
                                  <a:pt x="4325" y="2179"/>
                                </a:lnTo>
                                <a:lnTo>
                                  <a:pt x="4334" y="2215"/>
                                </a:lnTo>
                                <a:lnTo>
                                  <a:pt x="4343" y="2251"/>
                                </a:lnTo>
                                <a:lnTo>
                                  <a:pt x="4348" y="2290"/>
                                </a:lnTo>
                                <a:lnTo>
                                  <a:pt x="4352" y="2332"/>
                                </a:lnTo>
                                <a:lnTo>
                                  <a:pt x="4346" y="2364"/>
                                </a:lnTo>
                                <a:lnTo>
                                  <a:pt x="4340" y="2395"/>
                                </a:lnTo>
                                <a:lnTo>
                                  <a:pt x="4333" y="2428"/>
                                </a:lnTo>
                                <a:lnTo>
                                  <a:pt x="4327" y="2462"/>
                                </a:lnTo>
                                <a:lnTo>
                                  <a:pt x="4319" y="2493"/>
                                </a:lnTo>
                                <a:lnTo>
                                  <a:pt x="4313" y="2528"/>
                                </a:lnTo>
                                <a:lnTo>
                                  <a:pt x="4309" y="2559"/>
                                </a:lnTo>
                                <a:lnTo>
                                  <a:pt x="4307" y="2594"/>
                                </a:lnTo>
                                <a:lnTo>
                                  <a:pt x="4315" y="2645"/>
                                </a:lnTo>
                                <a:lnTo>
                                  <a:pt x="4324" y="2697"/>
                                </a:lnTo>
                                <a:lnTo>
                                  <a:pt x="4328" y="2750"/>
                                </a:lnTo>
                                <a:lnTo>
                                  <a:pt x="4334" y="2803"/>
                                </a:lnTo>
                                <a:lnTo>
                                  <a:pt x="4336" y="2854"/>
                                </a:lnTo>
                                <a:lnTo>
                                  <a:pt x="4339" y="2906"/>
                                </a:lnTo>
                                <a:lnTo>
                                  <a:pt x="4339" y="2960"/>
                                </a:lnTo>
                                <a:lnTo>
                                  <a:pt x="4340" y="3016"/>
                                </a:lnTo>
                                <a:lnTo>
                                  <a:pt x="4354" y="3081"/>
                                </a:lnTo>
                                <a:lnTo>
                                  <a:pt x="4367" y="3147"/>
                                </a:lnTo>
                                <a:lnTo>
                                  <a:pt x="4379" y="3214"/>
                                </a:lnTo>
                                <a:lnTo>
                                  <a:pt x="4390" y="3283"/>
                                </a:lnTo>
                                <a:lnTo>
                                  <a:pt x="4394" y="3351"/>
                                </a:lnTo>
                                <a:lnTo>
                                  <a:pt x="4397" y="3419"/>
                                </a:lnTo>
                                <a:lnTo>
                                  <a:pt x="4394" y="3488"/>
                                </a:lnTo>
                                <a:lnTo>
                                  <a:pt x="4387" y="3560"/>
                                </a:lnTo>
                                <a:lnTo>
                                  <a:pt x="4385" y="3563"/>
                                </a:lnTo>
                                <a:lnTo>
                                  <a:pt x="4382" y="3570"/>
                                </a:lnTo>
                                <a:lnTo>
                                  <a:pt x="4378" y="3582"/>
                                </a:lnTo>
                                <a:lnTo>
                                  <a:pt x="4375" y="3597"/>
                                </a:lnTo>
                                <a:lnTo>
                                  <a:pt x="4370" y="3610"/>
                                </a:lnTo>
                                <a:lnTo>
                                  <a:pt x="4367" y="3623"/>
                                </a:lnTo>
                                <a:lnTo>
                                  <a:pt x="4364" y="3631"/>
                                </a:lnTo>
                                <a:lnTo>
                                  <a:pt x="4364" y="3635"/>
                                </a:lnTo>
                                <a:lnTo>
                                  <a:pt x="4343" y="3554"/>
                                </a:lnTo>
                                <a:lnTo>
                                  <a:pt x="4330" y="3476"/>
                                </a:lnTo>
                                <a:lnTo>
                                  <a:pt x="4321" y="3396"/>
                                </a:lnTo>
                                <a:lnTo>
                                  <a:pt x="4316" y="3318"/>
                                </a:lnTo>
                                <a:lnTo>
                                  <a:pt x="4312" y="3238"/>
                                </a:lnTo>
                                <a:lnTo>
                                  <a:pt x="4310" y="3160"/>
                                </a:lnTo>
                                <a:lnTo>
                                  <a:pt x="4304" y="3081"/>
                                </a:lnTo>
                                <a:lnTo>
                                  <a:pt x="4297" y="3004"/>
                                </a:lnTo>
                                <a:lnTo>
                                  <a:pt x="4277" y="2912"/>
                                </a:lnTo>
                                <a:lnTo>
                                  <a:pt x="4264" y="2821"/>
                                </a:lnTo>
                                <a:lnTo>
                                  <a:pt x="4256" y="2730"/>
                                </a:lnTo>
                                <a:lnTo>
                                  <a:pt x="4253" y="2640"/>
                                </a:lnTo>
                                <a:lnTo>
                                  <a:pt x="4252" y="2550"/>
                                </a:lnTo>
                                <a:lnTo>
                                  <a:pt x="4253" y="2460"/>
                                </a:lnTo>
                                <a:lnTo>
                                  <a:pt x="4256" y="2370"/>
                                </a:lnTo>
                                <a:lnTo>
                                  <a:pt x="4259" y="2281"/>
                                </a:lnTo>
                                <a:lnTo>
                                  <a:pt x="4247" y="2200"/>
                                </a:lnTo>
                                <a:lnTo>
                                  <a:pt x="4229" y="2120"/>
                                </a:lnTo>
                                <a:lnTo>
                                  <a:pt x="4203" y="2041"/>
                                </a:lnTo>
                                <a:lnTo>
                                  <a:pt x="4173" y="1961"/>
                                </a:lnTo>
                                <a:lnTo>
                                  <a:pt x="4140" y="1880"/>
                                </a:lnTo>
                                <a:lnTo>
                                  <a:pt x="4109" y="1802"/>
                                </a:lnTo>
                                <a:lnTo>
                                  <a:pt x="4079" y="1724"/>
                                </a:lnTo>
                                <a:lnTo>
                                  <a:pt x="4055" y="1649"/>
                                </a:lnTo>
                                <a:lnTo>
                                  <a:pt x="4043" y="1625"/>
                                </a:lnTo>
                                <a:lnTo>
                                  <a:pt x="4032" y="1602"/>
                                </a:lnTo>
                                <a:lnTo>
                                  <a:pt x="4020" y="1582"/>
                                </a:lnTo>
                                <a:lnTo>
                                  <a:pt x="4008" y="1564"/>
                                </a:lnTo>
                                <a:lnTo>
                                  <a:pt x="3993" y="1546"/>
                                </a:lnTo>
                                <a:lnTo>
                                  <a:pt x="3978" y="1531"/>
                                </a:lnTo>
                                <a:lnTo>
                                  <a:pt x="3960" y="1515"/>
                                </a:lnTo>
                                <a:lnTo>
                                  <a:pt x="3944" y="1501"/>
                                </a:lnTo>
                                <a:lnTo>
                                  <a:pt x="3924" y="1486"/>
                                </a:lnTo>
                                <a:lnTo>
                                  <a:pt x="3906" y="1485"/>
                                </a:lnTo>
                                <a:lnTo>
                                  <a:pt x="3888" y="1494"/>
                                </a:lnTo>
                                <a:lnTo>
                                  <a:pt x="3870" y="1510"/>
                                </a:lnTo>
                                <a:lnTo>
                                  <a:pt x="3852" y="1530"/>
                                </a:lnTo>
                                <a:lnTo>
                                  <a:pt x="3834" y="1549"/>
                                </a:lnTo>
                                <a:lnTo>
                                  <a:pt x="3817" y="1564"/>
                                </a:lnTo>
                                <a:lnTo>
                                  <a:pt x="3801" y="1575"/>
                                </a:lnTo>
                                <a:lnTo>
                                  <a:pt x="3796" y="1561"/>
                                </a:lnTo>
                                <a:lnTo>
                                  <a:pt x="3793" y="1551"/>
                                </a:lnTo>
                                <a:lnTo>
                                  <a:pt x="3790" y="1539"/>
                                </a:lnTo>
                                <a:lnTo>
                                  <a:pt x="3789" y="1530"/>
                                </a:lnTo>
                                <a:lnTo>
                                  <a:pt x="3786" y="1519"/>
                                </a:lnTo>
                                <a:lnTo>
                                  <a:pt x="3784" y="1509"/>
                                </a:lnTo>
                                <a:lnTo>
                                  <a:pt x="3784" y="1498"/>
                                </a:lnTo>
                                <a:lnTo>
                                  <a:pt x="3786" y="1489"/>
                                </a:lnTo>
                                <a:lnTo>
                                  <a:pt x="3775" y="1479"/>
                                </a:lnTo>
                                <a:lnTo>
                                  <a:pt x="3771" y="1476"/>
                                </a:lnTo>
                                <a:lnTo>
                                  <a:pt x="3763" y="1474"/>
                                </a:lnTo>
                                <a:lnTo>
                                  <a:pt x="3757" y="1476"/>
                                </a:lnTo>
                                <a:lnTo>
                                  <a:pt x="3720" y="1521"/>
                                </a:lnTo>
                                <a:lnTo>
                                  <a:pt x="3682" y="1564"/>
                                </a:lnTo>
                                <a:lnTo>
                                  <a:pt x="3646" y="1605"/>
                                </a:lnTo>
                                <a:lnTo>
                                  <a:pt x="3613" y="1646"/>
                                </a:lnTo>
                                <a:lnTo>
                                  <a:pt x="3580" y="1686"/>
                                </a:lnTo>
                                <a:lnTo>
                                  <a:pt x="3548" y="1731"/>
                                </a:lnTo>
                                <a:lnTo>
                                  <a:pt x="3518" y="1781"/>
                                </a:lnTo>
                                <a:lnTo>
                                  <a:pt x="3493" y="1836"/>
                                </a:lnTo>
                                <a:lnTo>
                                  <a:pt x="3479" y="1833"/>
                                </a:lnTo>
                                <a:lnTo>
                                  <a:pt x="3470" y="1829"/>
                                </a:lnTo>
                                <a:lnTo>
                                  <a:pt x="3463" y="1821"/>
                                </a:lnTo>
                                <a:lnTo>
                                  <a:pt x="3457" y="1814"/>
                                </a:lnTo>
                                <a:lnTo>
                                  <a:pt x="3449" y="1805"/>
                                </a:lnTo>
                                <a:lnTo>
                                  <a:pt x="3443" y="1799"/>
                                </a:lnTo>
                                <a:lnTo>
                                  <a:pt x="3434" y="1794"/>
                                </a:lnTo>
                                <a:lnTo>
                                  <a:pt x="3427" y="1794"/>
                                </a:lnTo>
                                <a:lnTo>
                                  <a:pt x="3407" y="1844"/>
                                </a:lnTo>
                                <a:lnTo>
                                  <a:pt x="3394" y="1907"/>
                                </a:lnTo>
                                <a:lnTo>
                                  <a:pt x="3386" y="1976"/>
                                </a:lnTo>
                                <a:lnTo>
                                  <a:pt x="3385" y="2053"/>
                                </a:lnTo>
                                <a:lnTo>
                                  <a:pt x="3385" y="2128"/>
                                </a:lnTo>
                                <a:lnTo>
                                  <a:pt x="3389" y="2203"/>
                                </a:lnTo>
                                <a:lnTo>
                                  <a:pt x="3392" y="2272"/>
                                </a:lnTo>
                                <a:lnTo>
                                  <a:pt x="3398" y="2332"/>
                                </a:lnTo>
                                <a:lnTo>
                                  <a:pt x="3397" y="2355"/>
                                </a:lnTo>
                                <a:lnTo>
                                  <a:pt x="3395" y="2377"/>
                                </a:lnTo>
                                <a:lnTo>
                                  <a:pt x="3394" y="2400"/>
                                </a:lnTo>
                                <a:lnTo>
                                  <a:pt x="3392" y="2424"/>
                                </a:lnTo>
                                <a:lnTo>
                                  <a:pt x="3389" y="2446"/>
                                </a:lnTo>
                                <a:lnTo>
                                  <a:pt x="3386" y="2471"/>
                                </a:lnTo>
                                <a:lnTo>
                                  <a:pt x="3383" y="2495"/>
                                </a:lnTo>
                                <a:lnTo>
                                  <a:pt x="3382" y="2520"/>
                                </a:lnTo>
                                <a:lnTo>
                                  <a:pt x="3379" y="2522"/>
                                </a:lnTo>
                                <a:lnTo>
                                  <a:pt x="3376" y="2523"/>
                                </a:lnTo>
                                <a:lnTo>
                                  <a:pt x="3373" y="2514"/>
                                </a:lnTo>
                                <a:lnTo>
                                  <a:pt x="3374" y="2504"/>
                                </a:lnTo>
                                <a:lnTo>
                                  <a:pt x="3377" y="2493"/>
                                </a:lnTo>
                                <a:lnTo>
                                  <a:pt x="3382" y="2486"/>
                                </a:lnTo>
                                <a:lnTo>
                                  <a:pt x="3385" y="2425"/>
                                </a:lnTo>
                                <a:lnTo>
                                  <a:pt x="3386" y="2358"/>
                                </a:lnTo>
                                <a:lnTo>
                                  <a:pt x="3386" y="2283"/>
                                </a:lnTo>
                                <a:lnTo>
                                  <a:pt x="3385" y="2209"/>
                                </a:lnTo>
                                <a:lnTo>
                                  <a:pt x="3379" y="2134"/>
                                </a:lnTo>
                                <a:lnTo>
                                  <a:pt x="3373" y="2063"/>
                                </a:lnTo>
                                <a:lnTo>
                                  <a:pt x="3364" y="1999"/>
                                </a:lnTo>
                                <a:lnTo>
                                  <a:pt x="3353" y="1948"/>
                                </a:lnTo>
                                <a:lnTo>
                                  <a:pt x="3353" y="1990"/>
                                </a:lnTo>
                                <a:lnTo>
                                  <a:pt x="3355" y="2035"/>
                                </a:lnTo>
                                <a:lnTo>
                                  <a:pt x="3358" y="2080"/>
                                </a:lnTo>
                                <a:lnTo>
                                  <a:pt x="3361" y="2126"/>
                                </a:lnTo>
                                <a:lnTo>
                                  <a:pt x="3362" y="2172"/>
                                </a:lnTo>
                                <a:lnTo>
                                  <a:pt x="3365" y="2218"/>
                                </a:lnTo>
                                <a:lnTo>
                                  <a:pt x="3365" y="2263"/>
                                </a:lnTo>
                                <a:lnTo>
                                  <a:pt x="3365" y="2310"/>
                                </a:lnTo>
                                <a:lnTo>
                                  <a:pt x="3358" y="2289"/>
                                </a:lnTo>
                                <a:lnTo>
                                  <a:pt x="3355" y="2265"/>
                                </a:lnTo>
                                <a:lnTo>
                                  <a:pt x="3353" y="2236"/>
                                </a:lnTo>
                                <a:lnTo>
                                  <a:pt x="3353" y="2208"/>
                                </a:lnTo>
                                <a:lnTo>
                                  <a:pt x="3352" y="2178"/>
                                </a:lnTo>
                                <a:lnTo>
                                  <a:pt x="3350" y="2152"/>
                                </a:lnTo>
                                <a:lnTo>
                                  <a:pt x="3344" y="2129"/>
                                </a:lnTo>
                                <a:lnTo>
                                  <a:pt x="3337" y="2116"/>
                                </a:lnTo>
                                <a:lnTo>
                                  <a:pt x="3337" y="2138"/>
                                </a:lnTo>
                                <a:lnTo>
                                  <a:pt x="3337" y="2162"/>
                                </a:lnTo>
                                <a:lnTo>
                                  <a:pt x="3338" y="2187"/>
                                </a:lnTo>
                                <a:lnTo>
                                  <a:pt x="3341" y="2212"/>
                                </a:lnTo>
                                <a:lnTo>
                                  <a:pt x="3341" y="2236"/>
                                </a:lnTo>
                                <a:lnTo>
                                  <a:pt x="3344" y="2262"/>
                                </a:lnTo>
                                <a:lnTo>
                                  <a:pt x="3347" y="2286"/>
                                </a:lnTo>
                                <a:lnTo>
                                  <a:pt x="3350" y="2311"/>
                                </a:lnTo>
                                <a:lnTo>
                                  <a:pt x="3347" y="2311"/>
                                </a:lnTo>
                                <a:lnTo>
                                  <a:pt x="3346" y="2313"/>
                                </a:lnTo>
                                <a:lnTo>
                                  <a:pt x="3340" y="2284"/>
                                </a:lnTo>
                                <a:lnTo>
                                  <a:pt x="3335" y="2244"/>
                                </a:lnTo>
                                <a:lnTo>
                                  <a:pt x="3329" y="2194"/>
                                </a:lnTo>
                                <a:lnTo>
                                  <a:pt x="3325" y="2144"/>
                                </a:lnTo>
                                <a:lnTo>
                                  <a:pt x="3317" y="2095"/>
                                </a:lnTo>
                                <a:lnTo>
                                  <a:pt x="3313" y="2056"/>
                                </a:lnTo>
                                <a:lnTo>
                                  <a:pt x="3308" y="2027"/>
                                </a:lnTo>
                                <a:lnTo>
                                  <a:pt x="3308" y="2017"/>
                                </a:lnTo>
                                <a:lnTo>
                                  <a:pt x="3304" y="2026"/>
                                </a:lnTo>
                                <a:lnTo>
                                  <a:pt x="3302" y="2042"/>
                                </a:lnTo>
                                <a:lnTo>
                                  <a:pt x="3302" y="2063"/>
                                </a:lnTo>
                                <a:lnTo>
                                  <a:pt x="3304" y="2090"/>
                                </a:lnTo>
                                <a:lnTo>
                                  <a:pt x="3304" y="2114"/>
                                </a:lnTo>
                                <a:lnTo>
                                  <a:pt x="3307" y="2140"/>
                                </a:lnTo>
                                <a:lnTo>
                                  <a:pt x="3308" y="2161"/>
                                </a:lnTo>
                                <a:lnTo>
                                  <a:pt x="3311" y="2178"/>
                                </a:lnTo>
                                <a:lnTo>
                                  <a:pt x="3307" y="2178"/>
                                </a:lnTo>
                                <a:lnTo>
                                  <a:pt x="3305" y="2178"/>
                                </a:lnTo>
                                <a:lnTo>
                                  <a:pt x="3296" y="2143"/>
                                </a:lnTo>
                                <a:lnTo>
                                  <a:pt x="3285" y="2099"/>
                                </a:lnTo>
                                <a:lnTo>
                                  <a:pt x="3272" y="2048"/>
                                </a:lnTo>
                                <a:lnTo>
                                  <a:pt x="3258" y="1996"/>
                                </a:lnTo>
                                <a:lnTo>
                                  <a:pt x="3242" y="1940"/>
                                </a:lnTo>
                                <a:lnTo>
                                  <a:pt x="3227" y="1894"/>
                                </a:lnTo>
                                <a:lnTo>
                                  <a:pt x="3212" y="1856"/>
                                </a:lnTo>
                                <a:lnTo>
                                  <a:pt x="3200" y="1832"/>
                                </a:lnTo>
                                <a:lnTo>
                                  <a:pt x="3198" y="1866"/>
                                </a:lnTo>
                                <a:lnTo>
                                  <a:pt x="3206" y="1907"/>
                                </a:lnTo>
                                <a:lnTo>
                                  <a:pt x="3216" y="1949"/>
                                </a:lnTo>
                                <a:lnTo>
                                  <a:pt x="3230" y="1996"/>
                                </a:lnTo>
                                <a:lnTo>
                                  <a:pt x="3243" y="2041"/>
                                </a:lnTo>
                                <a:lnTo>
                                  <a:pt x="3258" y="2086"/>
                                </a:lnTo>
                                <a:lnTo>
                                  <a:pt x="3272" y="2129"/>
                                </a:lnTo>
                                <a:lnTo>
                                  <a:pt x="3282" y="2170"/>
                                </a:lnTo>
                                <a:lnTo>
                                  <a:pt x="3281" y="2172"/>
                                </a:lnTo>
                                <a:lnTo>
                                  <a:pt x="3281" y="2173"/>
                                </a:lnTo>
                                <a:lnTo>
                                  <a:pt x="3258" y="2126"/>
                                </a:lnTo>
                                <a:lnTo>
                                  <a:pt x="3237" y="2074"/>
                                </a:lnTo>
                                <a:lnTo>
                                  <a:pt x="3212" y="2018"/>
                                </a:lnTo>
                                <a:lnTo>
                                  <a:pt x="3185" y="1963"/>
                                </a:lnTo>
                                <a:lnTo>
                                  <a:pt x="3152" y="1910"/>
                                </a:lnTo>
                                <a:lnTo>
                                  <a:pt x="3116" y="1866"/>
                                </a:lnTo>
                                <a:lnTo>
                                  <a:pt x="3075" y="1836"/>
                                </a:lnTo>
                                <a:lnTo>
                                  <a:pt x="3030" y="1824"/>
                                </a:lnTo>
                                <a:lnTo>
                                  <a:pt x="3015" y="1817"/>
                                </a:lnTo>
                                <a:lnTo>
                                  <a:pt x="3002" y="1811"/>
                                </a:lnTo>
                                <a:lnTo>
                                  <a:pt x="2988" y="1802"/>
                                </a:lnTo>
                                <a:lnTo>
                                  <a:pt x="2977" y="1793"/>
                                </a:lnTo>
                                <a:lnTo>
                                  <a:pt x="2964" y="1784"/>
                                </a:lnTo>
                                <a:lnTo>
                                  <a:pt x="2955" y="1778"/>
                                </a:lnTo>
                                <a:lnTo>
                                  <a:pt x="2944" y="1772"/>
                                </a:lnTo>
                                <a:lnTo>
                                  <a:pt x="2937" y="1772"/>
                                </a:lnTo>
                                <a:lnTo>
                                  <a:pt x="2929" y="1779"/>
                                </a:lnTo>
                                <a:lnTo>
                                  <a:pt x="2923" y="1790"/>
                                </a:lnTo>
                                <a:lnTo>
                                  <a:pt x="2916" y="1799"/>
                                </a:lnTo>
                                <a:lnTo>
                                  <a:pt x="2908" y="1811"/>
                                </a:lnTo>
                                <a:lnTo>
                                  <a:pt x="2899" y="1820"/>
                                </a:lnTo>
                                <a:lnTo>
                                  <a:pt x="2892" y="1829"/>
                                </a:lnTo>
                                <a:lnTo>
                                  <a:pt x="2883" y="1836"/>
                                </a:lnTo>
                                <a:lnTo>
                                  <a:pt x="2875" y="1842"/>
                                </a:lnTo>
                                <a:lnTo>
                                  <a:pt x="2866" y="1787"/>
                                </a:lnTo>
                                <a:lnTo>
                                  <a:pt x="2851" y="1730"/>
                                </a:lnTo>
                                <a:lnTo>
                                  <a:pt x="2829" y="1673"/>
                                </a:lnTo>
                                <a:lnTo>
                                  <a:pt x="2805" y="1619"/>
                                </a:lnTo>
                                <a:lnTo>
                                  <a:pt x="2773" y="1563"/>
                                </a:lnTo>
                                <a:lnTo>
                                  <a:pt x="2743" y="1512"/>
                                </a:lnTo>
                                <a:lnTo>
                                  <a:pt x="2710" y="1464"/>
                                </a:lnTo>
                                <a:lnTo>
                                  <a:pt x="2680" y="1422"/>
                                </a:lnTo>
                                <a:lnTo>
                                  <a:pt x="2651" y="1414"/>
                                </a:lnTo>
                                <a:lnTo>
                                  <a:pt x="2629" y="1401"/>
                                </a:lnTo>
                                <a:lnTo>
                                  <a:pt x="2611" y="1383"/>
                                </a:lnTo>
                                <a:lnTo>
                                  <a:pt x="2597" y="1365"/>
                                </a:lnTo>
                                <a:lnTo>
                                  <a:pt x="2584" y="1345"/>
                                </a:lnTo>
                                <a:lnTo>
                                  <a:pt x="2572" y="1332"/>
                                </a:lnTo>
                                <a:lnTo>
                                  <a:pt x="2560" y="1323"/>
                                </a:lnTo>
                                <a:lnTo>
                                  <a:pt x="2548" y="1324"/>
                                </a:lnTo>
                                <a:lnTo>
                                  <a:pt x="2528" y="1392"/>
                                </a:lnTo>
                                <a:lnTo>
                                  <a:pt x="2510" y="1459"/>
                                </a:lnTo>
                                <a:lnTo>
                                  <a:pt x="2491" y="1527"/>
                                </a:lnTo>
                                <a:lnTo>
                                  <a:pt x="2473" y="1596"/>
                                </a:lnTo>
                                <a:lnTo>
                                  <a:pt x="2453" y="1664"/>
                                </a:lnTo>
                                <a:lnTo>
                                  <a:pt x="2434" y="1731"/>
                                </a:lnTo>
                                <a:lnTo>
                                  <a:pt x="2414" y="1799"/>
                                </a:lnTo>
                                <a:lnTo>
                                  <a:pt x="2395" y="1868"/>
                                </a:lnTo>
                                <a:lnTo>
                                  <a:pt x="2386" y="1877"/>
                                </a:lnTo>
                                <a:lnTo>
                                  <a:pt x="2381" y="1889"/>
                                </a:lnTo>
                                <a:lnTo>
                                  <a:pt x="2376" y="1901"/>
                                </a:lnTo>
                                <a:lnTo>
                                  <a:pt x="2372" y="1915"/>
                                </a:lnTo>
                                <a:lnTo>
                                  <a:pt x="2366" y="1927"/>
                                </a:lnTo>
                                <a:lnTo>
                                  <a:pt x="2361" y="1939"/>
                                </a:lnTo>
                                <a:lnTo>
                                  <a:pt x="2354" y="1951"/>
                                </a:lnTo>
                                <a:lnTo>
                                  <a:pt x="2346" y="1963"/>
                                </a:lnTo>
                                <a:lnTo>
                                  <a:pt x="2342" y="1952"/>
                                </a:lnTo>
                                <a:lnTo>
                                  <a:pt x="2337" y="1948"/>
                                </a:lnTo>
                                <a:lnTo>
                                  <a:pt x="2330" y="1945"/>
                                </a:lnTo>
                                <a:lnTo>
                                  <a:pt x="2324" y="1945"/>
                                </a:lnTo>
                                <a:lnTo>
                                  <a:pt x="2310" y="1963"/>
                                </a:lnTo>
                                <a:lnTo>
                                  <a:pt x="2301" y="1988"/>
                                </a:lnTo>
                                <a:lnTo>
                                  <a:pt x="2295" y="2018"/>
                                </a:lnTo>
                                <a:lnTo>
                                  <a:pt x="2292" y="2051"/>
                                </a:lnTo>
                                <a:lnTo>
                                  <a:pt x="2288" y="2083"/>
                                </a:lnTo>
                                <a:lnTo>
                                  <a:pt x="2283" y="2114"/>
                                </a:lnTo>
                                <a:lnTo>
                                  <a:pt x="2274" y="2143"/>
                                </a:lnTo>
                                <a:lnTo>
                                  <a:pt x="2264" y="2167"/>
                                </a:lnTo>
                                <a:lnTo>
                                  <a:pt x="2265" y="2134"/>
                                </a:lnTo>
                                <a:lnTo>
                                  <a:pt x="2268" y="2110"/>
                                </a:lnTo>
                                <a:lnTo>
                                  <a:pt x="2270" y="2092"/>
                                </a:lnTo>
                                <a:lnTo>
                                  <a:pt x="2273" y="2081"/>
                                </a:lnTo>
                                <a:lnTo>
                                  <a:pt x="2273" y="2072"/>
                                </a:lnTo>
                                <a:lnTo>
                                  <a:pt x="2273" y="2068"/>
                                </a:lnTo>
                                <a:lnTo>
                                  <a:pt x="2273" y="2063"/>
                                </a:lnTo>
                                <a:lnTo>
                                  <a:pt x="2274" y="2060"/>
                                </a:lnTo>
                                <a:lnTo>
                                  <a:pt x="2262" y="2089"/>
                                </a:lnTo>
                                <a:lnTo>
                                  <a:pt x="2256" y="2122"/>
                                </a:lnTo>
                                <a:lnTo>
                                  <a:pt x="2252" y="2158"/>
                                </a:lnTo>
                                <a:lnTo>
                                  <a:pt x="2250" y="2194"/>
                                </a:lnTo>
                                <a:lnTo>
                                  <a:pt x="2247" y="2230"/>
                                </a:lnTo>
                                <a:lnTo>
                                  <a:pt x="2243" y="2266"/>
                                </a:lnTo>
                                <a:lnTo>
                                  <a:pt x="2235" y="2301"/>
                                </a:lnTo>
                                <a:lnTo>
                                  <a:pt x="2225" y="2334"/>
                                </a:lnTo>
                                <a:lnTo>
                                  <a:pt x="2223" y="2323"/>
                                </a:lnTo>
                                <a:lnTo>
                                  <a:pt x="2222" y="2317"/>
                                </a:lnTo>
                                <a:lnTo>
                                  <a:pt x="2222" y="2311"/>
                                </a:lnTo>
                                <a:lnTo>
                                  <a:pt x="2222" y="2305"/>
                                </a:lnTo>
                                <a:lnTo>
                                  <a:pt x="2222" y="2296"/>
                                </a:lnTo>
                                <a:lnTo>
                                  <a:pt x="2222" y="2289"/>
                                </a:lnTo>
                                <a:lnTo>
                                  <a:pt x="2222" y="2277"/>
                                </a:lnTo>
                                <a:lnTo>
                                  <a:pt x="2223" y="2263"/>
                                </a:lnTo>
                                <a:lnTo>
                                  <a:pt x="2226" y="2263"/>
                                </a:lnTo>
                                <a:lnTo>
                                  <a:pt x="2232" y="2263"/>
                                </a:lnTo>
                                <a:lnTo>
                                  <a:pt x="2235" y="2239"/>
                                </a:lnTo>
                                <a:lnTo>
                                  <a:pt x="2240" y="2203"/>
                                </a:lnTo>
                                <a:lnTo>
                                  <a:pt x="2244" y="2158"/>
                                </a:lnTo>
                                <a:lnTo>
                                  <a:pt x="2249" y="2108"/>
                                </a:lnTo>
                                <a:lnTo>
                                  <a:pt x="2252" y="2057"/>
                                </a:lnTo>
                                <a:lnTo>
                                  <a:pt x="2253" y="2014"/>
                                </a:lnTo>
                                <a:lnTo>
                                  <a:pt x="2250" y="1978"/>
                                </a:lnTo>
                                <a:lnTo>
                                  <a:pt x="2246" y="1960"/>
                                </a:lnTo>
                                <a:lnTo>
                                  <a:pt x="2238" y="1982"/>
                                </a:lnTo>
                                <a:lnTo>
                                  <a:pt x="2235" y="2011"/>
                                </a:lnTo>
                                <a:lnTo>
                                  <a:pt x="2234" y="2041"/>
                                </a:lnTo>
                                <a:lnTo>
                                  <a:pt x="2234" y="2072"/>
                                </a:lnTo>
                                <a:lnTo>
                                  <a:pt x="2232" y="2104"/>
                                </a:lnTo>
                                <a:lnTo>
                                  <a:pt x="2232" y="2137"/>
                                </a:lnTo>
                                <a:lnTo>
                                  <a:pt x="2228" y="2167"/>
                                </a:lnTo>
                                <a:lnTo>
                                  <a:pt x="2223" y="2199"/>
                                </a:lnTo>
                                <a:lnTo>
                                  <a:pt x="2214" y="2141"/>
                                </a:lnTo>
                                <a:lnTo>
                                  <a:pt x="2207" y="2087"/>
                                </a:lnTo>
                                <a:lnTo>
                                  <a:pt x="2199" y="2030"/>
                                </a:lnTo>
                                <a:lnTo>
                                  <a:pt x="2193" y="1976"/>
                                </a:lnTo>
                                <a:lnTo>
                                  <a:pt x="2186" y="1919"/>
                                </a:lnTo>
                                <a:lnTo>
                                  <a:pt x="2181" y="1863"/>
                                </a:lnTo>
                                <a:lnTo>
                                  <a:pt x="2177" y="1809"/>
                                </a:lnTo>
                                <a:lnTo>
                                  <a:pt x="2177" y="1755"/>
                                </a:lnTo>
                                <a:lnTo>
                                  <a:pt x="2172" y="1754"/>
                                </a:lnTo>
                                <a:lnTo>
                                  <a:pt x="2165" y="1788"/>
                                </a:lnTo>
                                <a:lnTo>
                                  <a:pt x="2168" y="1841"/>
                                </a:lnTo>
                                <a:lnTo>
                                  <a:pt x="2175" y="1906"/>
                                </a:lnTo>
                                <a:lnTo>
                                  <a:pt x="2187" y="1975"/>
                                </a:lnTo>
                                <a:lnTo>
                                  <a:pt x="2198" y="2041"/>
                                </a:lnTo>
                                <a:lnTo>
                                  <a:pt x="2207" y="2099"/>
                                </a:lnTo>
                                <a:lnTo>
                                  <a:pt x="2210" y="2144"/>
                                </a:lnTo>
                                <a:lnTo>
                                  <a:pt x="2204" y="2170"/>
                                </a:lnTo>
                                <a:lnTo>
                                  <a:pt x="2192" y="2122"/>
                                </a:lnTo>
                                <a:lnTo>
                                  <a:pt x="2186" y="2075"/>
                                </a:lnTo>
                                <a:lnTo>
                                  <a:pt x="2181" y="2027"/>
                                </a:lnTo>
                                <a:lnTo>
                                  <a:pt x="2178" y="1982"/>
                                </a:lnTo>
                                <a:lnTo>
                                  <a:pt x="2172" y="1936"/>
                                </a:lnTo>
                                <a:lnTo>
                                  <a:pt x="2165" y="1889"/>
                                </a:lnTo>
                                <a:lnTo>
                                  <a:pt x="2153" y="1844"/>
                                </a:lnTo>
                                <a:lnTo>
                                  <a:pt x="2135" y="1799"/>
                                </a:lnTo>
                                <a:lnTo>
                                  <a:pt x="2132" y="1775"/>
                                </a:lnTo>
                                <a:lnTo>
                                  <a:pt x="2130" y="1743"/>
                                </a:lnTo>
                                <a:lnTo>
                                  <a:pt x="2129" y="1704"/>
                                </a:lnTo>
                                <a:lnTo>
                                  <a:pt x="2127" y="1665"/>
                                </a:lnTo>
                                <a:lnTo>
                                  <a:pt x="2121" y="1626"/>
                                </a:lnTo>
                                <a:lnTo>
                                  <a:pt x="2114" y="1595"/>
                                </a:lnTo>
                                <a:lnTo>
                                  <a:pt x="2100" y="1570"/>
                                </a:lnTo>
                                <a:lnTo>
                                  <a:pt x="2082" y="1561"/>
                                </a:lnTo>
                                <a:lnTo>
                                  <a:pt x="2037" y="1537"/>
                                </a:lnTo>
                                <a:lnTo>
                                  <a:pt x="2004" y="1515"/>
                                </a:lnTo>
                                <a:lnTo>
                                  <a:pt x="1978" y="1489"/>
                                </a:lnTo>
                                <a:lnTo>
                                  <a:pt x="1962" y="1464"/>
                                </a:lnTo>
                                <a:lnTo>
                                  <a:pt x="1947" y="1432"/>
                                </a:lnTo>
                                <a:lnTo>
                                  <a:pt x="1935" y="1401"/>
                                </a:lnTo>
                                <a:lnTo>
                                  <a:pt x="1923" y="1365"/>
                                </a:lnTo>
                                <a:lnTo>
                                  <a:pt x="1909" y="1327"/>
                                </a:lnTo>
                                <a:lnTo>
                                  <a:pt x="1902" y="1327"/>
                                </a:lnTo>
                                <a:lnTo>
                                  <a:pt x="1899" y="1332"/>
                                </a:lnTo>
                                <a:lnTo>
                                  <a:pt x="1899" y="1347"/>
                                </a:lnTo>
                                <a:lnTo>
                                  <a:pt x="1902" y="1363"/>
                                </a:lnTo>
                                <a:lnTo>
                                  <a:pt x="1905" y="1380"/>
                                </a:lnTo>
                                <a:lnTo>
                                  <a:pt x="1911" y="1396"/>
                                </a:lnTo>
                                <a:lnTo>
                                  <a:pt x="1915" y="1411"/>
                                </a:lnTo>
                                <a:lnTo>
                                  <a:pt x="1924" y="1428"/>
                                </a:lnTo>
                                <a:lnTo>
                                  <a:pt x="1933" y="1444"/>
                                </a:lnTo>
                                <a:lnTo>
                                  <a:pt x="1944" y="1462"/>
                                </a:lnTo>
                                <a:lnTo>
                                  <a:pt x="1929" y="1483"/>
                                </a:lnTo>
                                <a:lnTo>
                                  <a:pt x="1915" y="1509"/>
                                </a:lnTo>
                                <a:lnTo>
                                  <a:pt x="1902" y="1534"/>
                                </a:lnTo>
                                <a:lnTo>
                                  <a:pt x="1891" y="1564"/>
                                </a:lnTo>
                                <a:lnTo>
                                  <a:pt x="1878" y="1592"/>
                                </a:lnTo>
                                <a:lnTo>
                                  <a:pt x="1864" y="1620"/>
                                </a:lnTo>
                                <a:lnTo>
                                  <a:pt x="1849" y="1644"/>
                                </a:lnTo>
                                <a:lnTo>
                                  <a:pt x="1834" y="1667"/>
                                </a:lnTo>
                                <a:lnTo>
                                  <a:pt x="1788" y="1715"/>
                                </a:lnTo>
                                <a:lnTo>
                                  <a:pt x="1753" y="1776"/>
                                </a:lnTo>
                                <a:lnTo>
                                  <a:pt x="1726" y="1845"/>
                                </a:lnTo>
                                <a:lnTo>
                                  <a:pt x="1706" y="1922"/>
                                </a:lnTo>
                                <a:lnTo>
                                  <a:pt x="1690" y="2000"/>
                                </a:lnTo>
                                <a:lnTo>
                                  <a:pt x="1676" y="2078"/>
                                </a:lnTo>
                                <a:lnTo>
                                  <a:pt x="1664" y="2152"/>
                                </a:lnTo>
                                <a:lnTo>
                                  <a:pt x="1654" y="2220"/>
                                </a:lnTo>
                                <a:lnTo>
                                  <a:pt x="1646" y="2256"/>
                                </a:lnTo>
                                <a:lnTo>
                                  <a:pt x="1639" y="2292"/>
                                </a:lnTo>
                                <a:lnTo>
                                  <a:pt x="1628" y="2328"/>
                                </a:lnTo>
                                <a:lnTo>
                                  <a:pt x="1619" y="2365"/>
                                </a:lnTo>
                                <a:lnTo>
                                  <a:pt x="1609" y="2401"/>
                                </a:lnTo>
                                <a:lnTo>
                                  <a:pt x="1598" y="2439"/>
                                </a:lnTo>
                                <a:lnTo>
                                  <a:pt x="1589" y="2477"/>
                                </a:lnTo>
                                <a:lnTo>
                                  <a:pt x="1583" y="2514"/>
                                </a:lnTo>
                                <a:lnTo>
                                  <a:pt x="1579" y="2547"/>
                                </a:lnTo>
                                <a:lnTo>
                                  <a:pt x="1576" y="2573"/>
                                </a:lnTo>
                                <a:lnTo>
                                  <a:pt x="1573" y="2591"/>
                                </a:lnTo>
                                <a:lnTo>
                                  <a:pt x="1571" y="2604"/>
                                </a:lnTo>
                                <a:lnTo>
                                  <a:pt x="1570" y="2610"/>
                                </a:lnTo>
                                <a:lnTo>
                                  <a:pt x="1570" y="2616"/>
                                </a:lnTo>
                                <a:lnTo>
                                  <a:pt x="1570" y="2618"/>
                                </a:lnTo>
                                <a:lnTo>
                                  <a:pt x="1570" y="2619"/>
                                </a:lnTo>
                                <a:lnTo>
                                  <a:pt x="1565" y="2568"/>
                                </a:lnTo>
                                <a:lnTo>
                                  <a:pt x="1562" y="2519"/>
                                </a:lnTo>
                                <a:lnTo>
                                  <a:pt x="1558" y="2469"/>
                                </a:lnTo>
                                <a:lnTo>
                                  <a:pt x="1556" y="2419"/>
                                </a:lnTo>
                                <a:lnTo>
                                  <a:pt x="1553" y="2370"/>
                                </a:lnTo>
                                <a:lnTo>
                                  <a:pt x="1553" y="2322"/>
                                </a:lnTo>
                                <a:lnTo>
                                  <a:pt x="1555" y="2274"/>
                                </a:lnTo>
                                <a:lnTo>
                                  <a:pt x="1561" y="2229"/>
                                </a:lnTo>
                                <a:lnTo>
                                  <a:pt x="1565" y="2187"/>
                                </a:lnTo>
                                <a:lnTo>
                                  <a:pt x="1571" y="2156"/>
                                </a:lnTo>
                                <a:lnTo>
                                  <a:pt x="1574" y="2132"/>
                                </a:lnTo>
                                <a:lnTo>
                                  <a:pt x="1577" y="2119"/>
                                </a:lnTo>
                                <a:lnTo>
                                  <a:pt x="1577" y="2108"/>
                                </a:lnTo>
                                <a:lnTo>
                                  <a:pt x="1577" y="2102"/>
                                </a:lnTo>
                                <a:lnTo>
                                  <a:pt x="1577" y="2099"/>
                                </a:lnTo>
                                <a:lnTo>
                                  <a:pt x="1579" y="2098"/>
                                </a:lnTo>
                                <a:lnTo>
                                  <a:pt x="1558" y="2141"/>
                                </a:lnTo>
                                <a:lnTo>
                                  <a:pt x="1547" y="2214"/>
                                </a:lnTo>
                                <a:lnTo>
                                  <a:pt x="1543" y="2301"/>
                                </a:lnTo>
                                <a:lnTo>
                                  <a:pt x="1546" y="2397"/>
                                </a:lnTo>
                                <a:lnTo>
                                  <a:pt x="1550" y="2492"/>
                                </a:lnTo>
                                <a:lnTo>
                                  <a:pt x="1558" y="2579"/>
                                </a:lnTo>
                                <a:lnTo>
                                  <a:pt x="1564" y="2648"/>
                                </a:lnTo>
                                <a:lnTo>
                                  <a:pt x="1570" y="2693"/>
                                </a:lnTo>
                                <a:lnTo>
                                  <a:pt x="1564" y="2691"/>
                                </a:lnTo>
                                <a:lnTo>
                                  <a:pt x="1559" y="2684"/>
                                </a:lnTo>
                                <a:lnTo>
                                  <a:pt x="1555" y="2670"/>
                                </a:lnTo>
                                <a:lnTo>
                                  <a:pt x="1552" y="2657"/>
                                </a:lnTo>
                                <a:lnTo>
                                  <a:pt x="1547" y="2640"/>
                                </a:lnTo>
                                <a:lnTo>
                                  <a:pt x="1544" y="2627"/>
                                </a:lnTo>
                                <a:lnTo>
                                  <a:pt x="1541" y="2615"/>
                                </a:lnTo>
                                <a:lnTo>
                                  <a:pt x="1540" y="2610"/>
                                </a:lnTo>
                                <a:lnTo>
                                  <a:pt x="1538" y="2573"/>
                                </a:lnTo>
                                <a:lnTo>
                                  <a:pt x="1538" y="2544"/>
                                </a:lnTo>
                                <a:lnTo>
                                  <a:pt x="1538" y="2523"/>
                                </a:lnTo>
                                <a:lnTo>
                                  <a:pt x="1538" y="2510"/>
                                </a:lnTo>
                                <a:lnTo>
                                  <a:pt x="1537" y="2498"/>
                                </a:lnTo>
                                <a:lnTo>
                                  <a:pt x="1537" y="2489"/>
                                </a:lnTo>
                                <a:lnTo>
                                  <a:pt x="1535" y="2481"/>
                                </a:lnTo>
                                <a:lnTo>
                                  <a:pt x="1535" y="2474"/>
                                </a:lnTo>
                                <a:lnTo>
                                  <a:pt x="1534" y="2484"/>
                                </a:lnTo>
                                <a:lnTo>
                                  <a:pt x="1532" y="2495"/>
                                </a:lnTo>
                                <a:lnTo>
                                  <a:pt x="1532" y="2501"/>
                                </a:lnTo>
                                <a:lnTo>
                                  <a:pt x="1532" y="2507"/>
                                </a:lnTo>
                                <a:lnTo>
                                  <a:pt x="1531" y="2511"/>
                                </a:lnTo>
                                <a:lnTo>
                                  <a:pt x="1531" y="2514"/>
                                </a:lnTo>
                                <a:lnTo>
                                  <a:pt x="1529" y="2510"/>
                                </a:lnTo>
                                <a:lnTo>
                                  <a:pt x="1528" y="2502"/>
                                </a:lnTo>
                                <a:lnTo>
                                  <a:pt x="1526" y="2490"/>
                                </a:lnTo>
                                <a:lnTo>
                                  <a:pt x="1526" y="2478"/>
                                </a:lnTo>
                                <a:lnTo>
                                  <a:pt x="1525" y="2465"/>
                                </a:lnTo>
                                <a:lnTo>
                                  <a:pt x="1525" y="2452"/>
                                </a:lnTo>
                                <a:lnTo>
                                  <a:pt x="1525" y="2440"/>
                                </a:lnTo>
                                <a:lnTo>
                                  <a:pt x="1525" y="2433"/>
                                </a:lnTo>
                                <a:lnTo>
                                  <a:pt x="1523" y="2456"/>
                                </a:lnTo>
                                <a:lnTo>
                                  <a:pt x="1523" y="2484"/>
                                </a:lnTo>
                                <a:lnTo>
                                  <a:pt x="1522" y="2514"/>
                                </a:lnTo>
                                <a:lnTo>
                                  <a:pt x="1522" y="2546"/>
                                </a:lnTo>
                                <a:lnTo>
                                  <a:pt x="1519" y="2576"/>
                                </a:lnTo>
                                <a:lnTo>
                                  <a:pt x="1514" y="2603"/>
                                </a:lnTo>
                                <a:lnTo>
                                  <a:pt x="1505" y="2625"/>
                                </a:lnTo>
                                <a:lnTo>
                                  <a:pt x="1493" y="2643"/>
                                </a:lnTo>
                                <a:lnTo>
                                  <a:pt x="1493" y="2609"/>
                                </a:lnTo>
                                <a:lnTo>
                                  <a:pt x="1496" y="2570"/>
                                </a:lnTo>
                                <a:lnTo>
                                  <a:pt x="1499" y="2529"/>
                                </a:lnTo>
                                <a:lnTo>
                                  <a:pt x="1502" y="2489"/>
                                </a:lnTo>
                                <a:lnTo>
                                  <a:pt x="1502" y="2446"/>
                                </a:lnTo>
                                <a:lnTo>
                                  <a:pt x="1502" y="2409"/>
                                </a:lnTo>
                                <a:lnTo>
                                  <a:pt x="1499" y="2374"/>
                                </a:lnTo>
                                <a:lnTo>
                                  <a:pt x="1493" y="2347"/>
                                </a:lnTo>
                                <a:lnTo>
                                  <a:pt x="1492" y="2367"/>
                                </a:lnTo>
                                <a:lnTo>
                                  <a:pt x="1492" y="2383"/>
                                </a:lnTo>
                                <a:lnTo>
                                  <a:pt x="1490" y="2398"/>
                                </a:lnTo>
                                <a:lnTo>
                                  <a:pt x="1490" y="2413"/>
                                </a:lnTo>
                                <a:lnTo>
                                  <a:pt x="1489" y="2427"/>
                                </a:lnTo>
                                <a:lnTo>
                                  <a:pt x="1489" y="2445"/>
                                </a:lnTo>
                                <a:lnTo>
                                  <a:pt x="1489" y="2465"/>
                                </a:lnTo>
                                <a:lnTo>
                                  <a:pt x="1489" y="2492"/>
                                </a:lnTo>
                                <a:lnTo>
                                  <a:pt x="1487" y="2492"/>
                                </a:lnTo>
                                <a:lnTo>
                                  <a:pt x="1487" y="2493"/>
                                </a:lnTo>
                                <a:lnTo>
                                  <a:pt x="1469" y="2446"/>
                                </a:lnTo>
                                <a:lnTo>
                                  <a:pt x="1457" y="2401"/>
                                </a:lnTo>
                                <a:lnTo>
                                  <a:pt x="1448" y="2355"/>
                                </a:lnTo>
                                <a:lnTo>
                                  <a:pt x="1445" y="2308"/>
                                </a:lnTo>
                                <a:lnTo>
                                  <a:pt x="1442" y="2260"/>
                                </a:lnTo>
                                <a:lnTo>
                                  <a:pt x="1445" y="2214"/>
                                </a:lnTo>
                                <a:lnTo>
                                  <a:pt x="1448" y="2167"/>
                                </a:lnTo>
                                <a:lnTo>
                                  <a:pt x="1457" y="2123"/>
                                </a:lnTo>
                                <a:lnTo>
                                  <a:pt x="1454" y="2081"/>
                                </a:lnTo>
                                <a:lnTo>
                                  <a:pt x="1446" y="2044"/>
                                </a:lnTo>
                                <a:lnTo>
                                  <a:pt x="1437" y="2008"/>
                                </a:lnTo>
                                <a:lnTo>
                                  <a:pt x="1427" y="1973"/>
                                </a:lnTo>
                                <a:lnTo>
                                  <a:pt x="1413" y="1939"/>
                                </a:lnTo>
                                <a:lnTo>
                                  <a:pt x="1403" y="1904"/>
                                </a:lnTo>
                                <a:lnTo>
                                  <a:pt x="1394" y="1868"/>
                                </a:lnTo>
                                <a:lnTo>
                                  <a:pt x="1391" y="1832"/>
                                </a:lnTo>
                                <a:lnTo>
                                  <a:pt x="1386" y="1818"/>
                                </a:lnTo>
                                <a:lnTo>
                                  <a:pt x="1380" y="1809"/>
                                </a:lnTo>
                                <a:lnTo>
                                  <a:pt x="1373" y="1800"/>
                                </a:lnTo>
                                <a:lnTo>
                                  <a:pt x="1367" y="1793"/>
                                </a:lnTo>
                                <a:lnTo>
                                  <a:pt x="1359" y="1770"/>
                                </a:lnTo>
                                <a:lnTo>
                                  <a:pt x="1356" y="1748"/>
                                </a:lnTo>
                                <a:lnTo>
                                  <a:pt x="1355" y="1727"/>
                                </a:lnTo>
                                <a:lnTo>
                                  <a:pt x="1355" y="1709"/>
                                </a:lnTo>
                                <a:lnTo>
                                  <a:pt x="1350" y="1691"/>
                                </a:lnTo>
                                <a:lnTo>
                                  <a:pt x="1344" y="1679"/>
                                </a:lnTo>
                                <a:lnTo>
                                  <a:pt x="1329" y="1668"/>
                                </a:lnTo>
                                <a:lnTo>
                                  <a:pt x="1308" y="1664"/>
                                </a:lnTo>
                                <a:lnTo>
                                  <a:pt x="1296" y="1647"/>
                                </a:lnTo>
                                <a:lnTo>
                                  <a:pt x="1286" y="1640"/>
                                </a:lnTo>
                                <a:lnTo>
                                  <a:pt x="1275" y="1640"/>
                                </a:lnTo>
                                <a:lnTo>
                                  <a:pt x="1266" y="1644"/>
                                </a:lnTo>
                                <a:lnTo>
                                  <a:pt x="1256" y="1650"/>
                                </a:lnTo>
                                <a:lnTo>
                                  <a:pt x="1245" y="1658"/>
                                </a:lnTo>
                                <a:lnTo>
                                  <a:pt x="1235" y="1665"/>
                                </a:lnTo>
                                <a:lnTo>
                                  <a:pt x="1226" y="1670"/>
                                </a:lnTo>
                                <a:lnTo>
                                  <a:pt x="1224" y="1643"/>
                                </a:lnTo>
                                <a:lnTo>
                                  <a:pt x="1221" y="1611"/>
                                </a:lnTo>
                                <a:lnTo>
                                  <a:pt x="1215" y="1576"/>
                                </a:lnTo>
                                <a:lnTo>
                                  <a:pt x="1209" y="1543"/>
                                </a:lnTo>
                                <a:lnTo>
                                  <a:pt x="1196" y="1512"/>
                                </a:lnTo>
                                <a:lnTo>
                                  <a:pt x="1181" y="1488"/>
                                </a:lnTo>
                                <a:lnTo>
                                  <a:pt x="1159" y="1473"/>
                                </a:lnTo>
                                <a:lnTo>
                                  <a:pt x="1134" y="1471"/>
                                </a:lnTo>
                                <a:lnTo>
                                  <a:pt x="1036" y="1516"/>
                                </a:lnTo>
                                <a:lnTo>
                                  <a:pt x="957" y="1573"/>
                                </a:lnTo>
                                <a:lnTo>
                                  <a:pt x="891" y="1638"/>
                                </a:lnTo>
                                <a:lnTo>
                                  <a:pt x="835" y="1712"/>
                                </a:lnTo>
                                <a:lnTo>
                                  <a:pt x="782" y="1788"/>
                                </a:lnTo>
                                <a:lnTo>
                                  <a:pt x="734" y="1871"/>
                                </a:lnTo>
                                <a:lnTo>
                                  <a:pt x="682" y="1955"/>
                                </a:lnTo>
                                <a:lnTo>
                                  <a:pt x="626" y="2039"/>
                                </a:lnTo>
                                <a:lnTo>
                                  <a:pt x="610" y="2069"/>
                                </a:lnTo>
                                <a:lnTo>
                                  <a:pt x="596" y="2101"/>
                                </a:lnTo>
                                <a:lnTo>
                                  <a:pt x="584" y="2134"/>
                                </a:lnTo>
                                <a:lnTo>
                                  <a:pt x="575" y="2167"/>
                                </a:lnTo>
                                <a:lnTo>
                                  <a:pt x="565" y="2199"/>
                                </a:lnTo>
                                <a:lnTo>
                                  <a:pt x="554" y="2233"/>
                                </a:lnTo>
                                <a:lnTo>
                                  <a:pt x="542" y="2266"/>
                                </a:lnTo>
                                <a:lnTo>
                                  <a:pt x="528" y="2301"/>
                                </a:lnTo>
                                <a:lnTo>
                                  <a:pt x="524" y="2313"/>
                                </a:lnTo>
                                <a:lnTo>
                                  <a:pt x="524" y="2326"/>
                                </a:lnTo>
                                <a:lnTo>
                                  <a:pt x="524" y="2338"/>
                                </a:lnTo>
                                <a:lnTo>
                                  <a:pt x="524" y="2352"/>
                                </a:lnTo>
                                <a:lnTo>
                                  <a:pt x="524" y="2364"/>
                                </a:lnTo>
                                <a:lnTo>
                                  <a:pt x="524" y="2377"/>
                                </a:lnTo>
                                <a:lnTo>
                                  <a:pt x="524" y="2392"/>
                                </a:lnTo>
                                <a:lnTo>
                                  <a:pt x="525" y="2409"/>
                                </a:lnTo>
                                <a:lnTo>
                                  <a:pt x="518" y="2415"/>
                                </a:lnTo>
                                <a:lnTo>
                                  <a:pt x="512" y="2422"/>
                                </a:lnTo>
                                <a:lnTo>
                                  <a:pt x="512" y="2425"/>
                                </a:lnTo>
                                <a:lnTo>
                                  <a:pt x="518" y="2430"/>
                                </a:lnTo>
                                <a:lnTo>
                                  <a:pt x="525" y="2427"/>
                                </a:lnTo>
                                <a:lnTo>
                                  <a:pt x="533" y="2424"/>
                                </a:lnTo>
                                <a:lnTo>
                                  <a:pt x="533" y="2434"/>
                                </a:lnTo>
                                <a:lnTo>
                                  <a:pt x="536" y="2448"/>
                                </a:lnTo>
                                <a:lnTo>
                                  <a:pt x="536" y="2462"/>
                                </a:lnTo>
                                <a:lnTo>
                                  <a:pt x="539" y="2477"/>
                                </a:lnTo>
                                <a:lnTo>
                                  <a:pt x="540" y="2490"/>
                                </a:lnTo>
                                <a:lnTo>
                                  <a:pt x="542" y="2505"/>
                                </a:lnTo>
                                <a:lnTo>
                                  <a:pt x="542" y="2519"/>
                                </a:lnTo>
                                <a:lnTo>
                                  <a:pt x="542" y="2534"/>
                                </a:lnTo>
                                <a:lnTo>
                                  <a:pt x="521" y="2550"/>
                                </a:lnTo>
                                <a:lnTo>
                                  <a:pt x="500" y="2573"/>
                                </a:lnTo>
                                <a:lnTo>
                                  <a:pt x="476" y="2594"/>
                                </a:lnTo>
                                <a:lnTo>
                                  <a:pt x="453" y="2621"/>
                                </a:lnTo>
                                <a:lnTo>
                                  <a:pt x="432" y="2646"/>
                                </a:lnTo>
                                <a:lnTo>
                                  <a:pt x="416" y="2673"/>
                                </a:lnTo>
                                <a:lnTo>
                                  <a:pt x="404" y="2702"/>
                                </a:lnTo>
                                <a:lnTo>
                                  <a:pt x="401" y="2730"/>
                                </a:lnTo>
                                <a:lnTo>
                                  <a:pt x="407" y="2732"/>
                                </a:lnTo>
                                <a:lnTo>
                                  <a:pt x="414" y="2732"/>
                                </a:lnTo>
                                <a:lnTo>
                                  <a:pt x="422" y="2700"/>
                                </a:lnTo>
                                <a:lnTo>
                                  <a:pt x="437" y="2669"/>
                                </a:lnTo>
                                <a:lnTo>
                                  <a:pt x="456" y="2637"/>
                                </a:lnTo>
                                <a:lnTo>
                                  <a:pt x="482" y="2609"/>
                                </a:lnTo>
                                <a:lnTo>
                                  <a:pt x="507" y="2583"/>
                                </a:lnTo>
                                <a:lnTo>
                                  <a:pt x="536" y="2564"/>
                                </a:lnTo>
                                <a:lnTo>
                                  <a:pt x="568" y="2552"/>
                                </a:lnTo>
                                <a:lnTo>
                                  <a:pt x="599" y="2550"/>
                                </a:lnTo>
                                <a:lnTo>
                                  <a:pt x="602" y="2565"/>
                                </a:lnTo>
                                <a:lnTo>
                                  <a:pt x="602" y="2580"/>
                                </a:lnTo>
                                <a:lnTo>
                                  <a:pt x="598" y="2595"/>
                                </a:lnTo>
                                <a:lnTo>
                                  <a:pt x="593" y="2612"/>
                                </a:lnTo>
                                <a:lnTo>
                                  <a:pt x="586" y="2625"/>
                                </a:lnTo>
                                <a:lnTo>
                                  <a:pt x="580" y="2639"/>
                                </a:lnTo>
                                <a:lnTo>
                                  <a:pt x="574" y="2652"/>
                                </a:lnTo>
                                <a:lnTo>
                                  <a:pt x="571" y="2666"/>
                                </a:lnTo>
                                <a:lnTo>
                                  <a:pt x="581" y="2667"/>
                                </a:lnTo>
                                <a:lnTo>
                                  <a:pt x="593" y="2666"/>
                                </a:lnTo>
                                <a:lnTo>
                                  <a:pt x="593" y="2667"/>
                                </a:lnTo>
                                <a:lnTo>
                                  <a:pt x="593" y="2669"/>
                                </a:lnTo>
                                <a:lnTo>
                                  <a:pt x="562" y="2720"/>
                                </a:lnTo>
                                <a:lnTo>
                                  <a:pt x="531" y="2774"/>
                                </a:lnTo>
                                <a:lnTo>
                                  <a:pt x="500" y="2830"/>
                                </a:lnTo>
                                <a:lnTo>
                                  <a:pt x="470" y="2888"/>
                                </a:lnTo>
                                <a:lnTo>
                                  <a:pt x="438" y="2947"/>
                                </a:lnTo>
                                <a:lnTo>
                                  <a:pt x="413" y="3005"/>
                                </a:lnTo>
                                <a:lnTo>
                                  <a:pt x="389" y="3063"/>
                                </a:lnTo>
                                <a:lnTo>
                                  <a:pt x="371" y="3121"/>
                                </a:lnTo>
                                <a:lnTo>
                                  <a:pt x="365" y="3174"/>
                                </a:lnTo>
                                <a:lnTo>
                                  <a:pt x="353" y="3226"/>
                                </a:lnTo>
                                <a:lnTo>
                                  <a:pt x="335" y="3279"/>
                                </a:lnTo>
                                <a:lnTo>
                                  <a:pt x="315" y="3333"/>
                                </a:lnTo>
                                <a:lnTo>
                                  <a:pt x="294" y="3387"/>
                                </a:lnTo>
                                <a:lnTo>
                                  <a:pt x="279" y="3443"/>
                                </a:lnTo>
                                <a:lnTo>
                                  <a:pt x="269" y="3501"/>
                                </a:lnTo>
                                <a:lnTo>
                                  <a:pt x="269" y="3563"/>
                                </a:lnTo>
                                <a:lnTo>
                                  <a:pt x="275" y="3599"/>
                                </a:lnTo>
                                <a:lnTo>
                                  <a:pt x="284" y="3631"/>
                                </a:lnTo>
                                <a:lnTo>
                                  <a:pt x="293" y="3656"/>
                                </a:lnTo>
                                <a:lnTo>
                                  <a:pt x="305" y="3682"/>
                                </a:lnTo>
                                <a:lnTo>
                                  <a:pt x="318" y="3704"/>
                                </a:lnTo>
                                <a:lnTo>
                                  <a:pt x="336" y="3728"/>
                                </a:lnTo>
                                <a:lnTo>
                                  <a:pt x="359" y="3754"/>
                                </a:lnTo>
                                <a:lnTo>
                                  <a:pt x="390" y="3784"/>
                                </a:lnTo>
                                <a:lnTo>
                                  <a:pt x="410" y="3793"/>
                                </a:lnTo>
                                <a:lnTo>
                                  <a:pt x="425" y="3800"/>
                                </a:lnTo>
                                <a:lnTo>
                                  <a:pt x="435" y="3805"/>
                                </a:lnTo>
                                <a:lnTo>
                                  <a:pt x="444" y="3811"/>
                                </a:lnTo>
                                <a:lnTo>
                                  <a:pt x="450" y="3815"/>
                                </a:lnTo>
                                <a:lnTo>
                                  <a:pt x="453" y="3818"/>
                                </a:lnTo>
                                <a:lnTo>
                                  <a:pt x="450" y="3820"/>
                                </a:lnTo>
                                <a:lnTo>
                                  <a:pt x="444" y="3821"/>
                                </a:lnTo>
                                <a:close/>
                              </a:path>
                            </a:pathLst>
                          </a:custGeom>
                          <a:solidFill>
                            <a:srgbClr val="aba18f"/>
                          </a:solidFill>
                          <a:ln w="0">
                            <a:noFill/>
                          </a:ln>
                        </wps:spPr>
                        <wps:style>
                          <a:lnRef idx="0"/>
                          <a:fillRef idx="0"/>
                          <a:effectRef idx="0"/>
                          <a:fontRef idx="minor"/>
                        </wps:style>
                        <wps:bodyPr/>
                      </wps:wsp>
                      <wps:wsp>
                        <wps:cNvSpPr/>
                        <wps:spPr>
                          <a:xfrm>
                            <a:off x="70560" y="329400"/>
                            <a:ext cx="792000" cy="457920"/>
                          </a:xfrm>
                          <a:custGeom>
                            <a:avLst/>
                            <a:gdLst/>
                            <a:ahLst/>
                            <a:rect l="l" t="t" r="r" b="b"/>
                            <a:pathLst>
                              <a:path w="4037" h="2332">
                                <a:moveTo>
                                  <a:pt x="1823" y="2332"/>
                                </a:moveTo>
                                <a:lnTo>
                                  <a:pt x="1765" y="2319"/>
                                </a:lnTo>
                                <a:lnTo>
                                  <a:pt x="1714" y="2308"/>
                                </a:lnTo>
                                <a:lnTo>
                                  <a:pt x="1666" y="2298"/>
                                </a:lnTo>
                                <a:lnTo>
                                  <a:pt x="1623" y="2289"/>
                                </a:lnTo>
                                <a:lnTo>
                                  <a:pt x="1581" y="2272"/>
                                </a:lnTo>
                                <a:lnTo>
                                  <a:pt x="1542" y="2251"/>
                                </a:lnTo>
                                <a:lnTo>
                                  <a:pt x="1506" y="2221"/>
                                </a:lnTo>
                                <a:lnTo>
                                  <a:pt x="1474" y="2181"/>
                                </a:lnTo>
                                <a:lnTo>
                                  <a:pt x="1454" y="2178"/>
                                </a:lnTo>
                                <a:lnTo>
                                  <a:pt x="1442" y="2181"/>
                                </a:lnTo>
                                <a:lnTo>
                                  <a:pt x="1435" y="2188"/>
                                </a:lnTo>
                                <a:lnTo>
                                  <a:pt x="1430" y="2200"/>
                                </a:lnTo>
                                <a:lnTo>
                                  <a:pt x="1426" y="2211"/>
                                </a:lnTo>
                                <a:lnTo>
                                  <a:pt x="1423" y="2224"/>
                                </a:lnTo>
                                <a:lnTo>
                                  <a:pt x="1417" y="2235"/>
                                </a:lnTo>
                                <a:lnTo>
                                  <a:pt x="1411" y="2244"/>
                                </a:lnTo>
                                <a:lnTo>
                                  <a:pt x="1370" y="2208"/>
                                </a:lnTo>
                                <a:lnTo>
                                  <a:pt x="1342" y="2155"/>
                                </a:lnTo>
                                <a:lnTo>
                                  <a:pt x="1319" y="2090"/>
                                </a:lnTo>
                                <a:lnTo>
                                  <a:pt x="1304" y="2021"/>
                                </a:lnTo>
                                <a:lnTo>
                                  <a:pt x="1294" y="1948"/>
                                </a:lnTo>
                                <a:lnTo>
                                  <a:pt x="1288" y="1880"/>
                                </a:lnTo>
                                <a:lnTo>
                                  <a:pt x="1283" y="1820"/>
                                </a:lnTo>
                                <a:lnTo>
                                  <a:pt x="1282" y="1776"/>
                                </a:lnTo>
                                <a:lnTo>
                                  <a:pt x="1277" y="1769"/>
                                </a:lnTo>
                                <a:lnTo>
                                  <a:pt x="1274" y="1763"/>
                                </a:lnTo>
                                <a:lnTo>
                                  <a:pt x="1267" y="1764"/>
                                </a:lnTo>
                                <a:lnTo>
                                  <a:pt x="1259" y="1766"/>
                                </a:lnTo>
                                <a:lnTo>
                                  <a:pt x="1243" y="1793"/>
                                </a:lnTo>
                                <a:lnTo>
                                  <a:pt x="1229" y="1824"/>
                                </a:lnTo>
                                <a:lnTo>
                                  <a:pt x="1217" y="1859"/>
                                </a:lnTo>
                                <a:lnTo>
                                  <a:pt x="1208" y="1897"/>
                                </a:lnTo>
                                <a:lnTo>
                                  <a:pt x="1199" y="1933"/>
                                </a:lnTo>
                                <a:lnTo>
                                  <a:pt x="1192" y="1970"/>
                                </a:lnTo>
                                <a:lnTo>
                                  <a:pt x="1186" y="2005"/>
                                </a:lnTo>
                                <a:lnTo>
                                  <a:pt x="1181" y="2039"/>
                                </a:lnTo>
                                <a:lnTo>
                                  <a:pt x="1172" y="2047"/>
                                </a:lnTo>
                                <a:lnTo>
                                  <a:pt x="1160" y="2060"/>
                                </a:lnTo>
                                <a:lnTo>
                                  <a:pt x="1143" y="2074"/>
                                </a:lnTo>
                                <a:lnTo>
                                  <a:pt x="1127" y="2087"/>
                                </a:lnTo>
                                <a:lnTo>
                                  <a:pt x="1107" y="2099"/>
                                </a:lnTo>
                                <a:lnTo>
                                  <a:pt x="1091" y="2110"/>
                                </a:lnTo>
                                <a:lnTo>
                                  <a:pt x="1076" y="2116"/>
                                </a:lnTo>
                                <a:lnTo>
                                  <a:pt x="1065" y="2119"/>
                                </a:lnTo>
                                <a:lnTo>
                                  <a:pt x="1062" y="2105"/>
                                </a:lnTo>
                                <a:lnTo>
                                  <a:pt x="1056" y="2078"/>
                                </a:lnTo>
                                <a:lnTo>
                                  <a:pt x="1046" y="2039"/>
                                </a:lnTo>
                                <a:lnTo>
                                  <a:pt x="1037" y="1997"/>
                                </a:lnTo>
                                <a:lnTo>
                                  <a:pt x="1023" y="1952"/>
                                </a:lnTo>
                                <a:lnTo>
                                  <a:pt x="1011" y="1916"/>
                                </a:lnTo>
                                <a:lnTo>
                                  <a:pt x="998" y="1889"/>
                                </a:lnTo>
                                <a:lnTo>
                                  <a:pt x="989" y="1880"/>
                                </a:lnTo>
                                <a:lnTo>
                                  <a:pt x="978" y="1892"/>
                                </a:lnTo>
                                <a:lnTo>
                                  <a:pt x="969" y="1912"/>
                                </a:lnTo>
                                <a:lnTo>
                                  <a:pt x="960" y="1934"/>
                                </a:lnTo>
                                <a:lnTo>
                                  <a:pt x="954" y="1960"/>
                                </a:lnTo>
                                <a:lnTo>
                                  <a:pt x="945" y="1982"/>
                                </a:lnTo>
                                <a:lnTo>
                                  <a:pt x="938" y="2003"/>
                                </a:lnTo>
                                <a:lnTo>
                                  <a:pt x="929" y="2017"/>
                                </a:lnTo>
                                <a:lnTo>
                                  <a:pt x="920" y="2023"/>
                                </a:lnTo>
                                <a:lnTo>
                                  <a:pt x="912" y="2012"/>
                                </a:lnTo>
                                <a:lnTo>
                                  <a:pt x="908" y="2000"/>
                                </a:lnTo>
                                <a:lnTo>
                                  <a:pt x="903" y="1988"/>
                                </a:lnTo>
                                <a:lnTo>
                                  <a:pt x="900" y="1978"/>
                                </a:lnTo>
                                <a:lnTo>
                                  <a:pt x="896" y="1966"/>
                                </a:lnTo>
                                <a:lnTo>
                                  <a:pt x="891" y="1958"/>
                                </a:lnTo>
                                <a:lnTo>
                                  <a:pt x="885" y="1954"/>
                                </a:lnTo>
                                <a:lnTo>
                                  <a:pt x="881" y="1954"/>
                                </a:lnTo>
                                <a:lnTo>
                                  <a:pt x="873" y="1976"/>
                                </a:lnTo>
                                <a:lnTo>
                                  <a:pt x="870" y="2006"/>
                                </a:lnTo>
                                <a:lnTo>
                                  <a:pt x="867" y="2038"/>
                                </a:lnTo>
                                <a:lnTo>
                                  <a:pt x="864" y="2071"/>
                                </a:lnTo>
                                <a:lnTo>
                                  <a:pt x="858" y="2101"/>
                                </a:lnTo>
                                <a:lnTo>
                                  <a:pt x="849" y="2130"/>
                                </a:lnTo>
                                <a:lnTo>
                                  <a:pt x="832" y="2152"/>
                                </a:lnTo>
                                <a:lnTo>
                                  <a:pt x="810" y="2167"/>
                                </a:lnTo>
                                <a:lnTo>
                                  <a:pt x="796" y="2181"/>
                                </a:lnTo>
                                <a:lnTo>
                                  <a:pt x="775" y="2196"/>
                                </a:lnTo>
                                <a:lnTo>
                                  <a:pt x="750" y="2209"/>
                                </a:lnTo>
                                <a:lnTo>
                                  <a:pt x="720" y="2221"/>
                                </a:lnTo>
                                <a:lnTo>
                                  <a:pt x="687" y="2230"/>
                                </a:lnTo>
                                <a:lnTo>
                                  <a:pt x="657" y="2239"/>
                                </a:lnTo>
                                <a:lnTo>
                                  <a:pt x="630" y="2245"/>
                                </a:lnTo>
                                <a:lnTo>
                                  <a:pt x="610" y="2251"/>
                                </a:lnTo>
                                <a:lnTo>
                                  <a:pt x="595" y="2251"/>
                                </a:lnTo>
                                <a:lnTo>
                                  <a:pt x="559" y="2251"/>
                                </a:lnTo>
                                <a:lnTo>
                                  <a:pt x="506" y="2251"/>
                                </a:lnTo>
                                <a:lnTo>
                                  <a:pt x="446" y="2251"/>
                                </a:lnTo>
                                <a:lnTo>
                                  <a:pt x="383" y="2250"/>
                                </a:lnTo>
                                <a:lnTo>
                                  <a:pt x="325" y="2250"/>
                                </a:lnTo>
                                <a:lnTo>
                                  <a:pt x="277" y="2250"/>
                                </a:lnTo>
                                <a:lnTo>
                                  <a:pt x="249" y="2250"/>
                                </a:lnTo>
                                <a:lnTo>
                                  <a:pt x="230" y="2235"/>
                                </a:lnTo>
                                <a:lnTo>
                                  <a:pt x="213" y="2224"/>
                                </a:lnTo>
                                <a:lnTo>
                                  <a:pt x="198" y="2217"/>
                                </a:lnTo>
                                <a:lnTo>
                                  <a:pt x="186" y="2211"/>
                                </a:lnTo>
                                <a:lnTo>
                                  <a:pt x="174" y="2202"/>
                                </a:lnTo>
                                <a:lnTo>
                                  <a:pt x="167" y="2193"/>
                                </a:lnTo>
                                <a:lnTo>
                                  <a:pt x="161" y="2178"/>
                                </a:lnTo>
                                <a:lnTo>
                                  <a:pt x="161" y="2157"/>
                                </a:lnTo>
                                <a:lnTo>
                                  <a:pt x="153" y="2155"/>
                                </a:lnTo>
                                <a:lnTo>
                                  <a:pt x="147" y="2157"/>
                                </a:lnTo>
                                <a:lnTo>
                                  <a:pt x="140" y="2142"/>
                                </a:lnTo>
                                <a:lnTo>
                                  <a:pt x="132" y="2128"/>
                                </a:lnTo>
                                <a:lnTo>
                                  <a:pt x="125" y="2113"/>
                                </a:lnTo>
                                <a:lnTo>
                                  <a:pt x="119" y="2099"/>
                                </a:lnTo>
                                <a:lnTo>
                                  <a:pt x="114" y="2099"/>
                                </a:lnTo>
                                <a:lnTo>
                                  <a:pt x="110" y="2101"/>
                                </a:lnTo>
                                <a:lnTo>
                                  <a:pt x="111" y="2125"/>
                                </a:lnTo>
                                <a:lnTo>
                                  <a:pt x="113" y="2145"/>
                                </a:lnTo>
                                <a:lnTo>
                                  <a:pt x="114" y="2160"/>
                                </a:lnTo>
                                <a:lnTo>
                                  <a:pt x="116" y="2172"/>
                                </a:lnTo>
                                <a:lnTo>
                                  <a:pt x="113" y="2182"/>
                                </a:lnTo>
                                <a:lnTo>
                                  <a:pt x="110" y="2197"/>
                                </a:lnTo>
                                <a:lnTo>
                                  <a:pt x="104" y="2215"/>
                                </a:lnTo>
                                <a:lnTo>
                                  <a:pt x="96" y="2242"/>
                                </a:lnTo>
                                <a:lnTo>
                                  <a:pt x="90" y="2242"/>
                                </a:lnTo>
                                <a:lnTo>
                                  <a:pt x="86" y="2244"/>
                                </a:lnTo>
                                <a:lnTo>
                                  <a:pt x="86" y="2232"/>
                                </a:lnTo>
                                <a:lnTo>
                                  <a:pt x="90" y="2221"/>
                                </a:lnTo>
                                <a:lnTo>
                                  <a:pt x="96" y="2209"/>
                                </a:lnTo>
                                <a:lnTo>
                                  <a:pt x="104" y="2200"/>
                                </a:lnTo>
                                <a:lnTo>
                                  <a:pt x="108" y="2188"/>
                                </a:lnTo>
                                <a:lnTo>
                                  <a:pt x="114" y="2179"/>
                                </a:lnTo>
                                <a:lnTo>
                                  <a:pt x="117" y="2170"/>
                                </a:lnTo>
                                <a:lnTo>
                                  <a:pt x="117" y="2164"/>
                                </a:lnTo>
                                <a:lnTo>
                                  <a:pt x="108" y="2170"/>
                                </a:lnTo>
                                <a:lnTo>
                                  <a:pt x="101" y="2179"/>
                                </a:lnTo>
                                <a:lnTo>
                                  <a:pt x="95" y="2188"/>
                                </a:lnTo>
                                <a:lnTo>
                                  <a:pt x="90" y="2199"/>
                                </a:lnTo>
                                <a:lnTo>
                                  <a:pt x="86" y="2208"/>
                                </a:lnTo>
                                <a:lnTo>
                                  <a:pt x="81" y="2220"/>
                                </a:lnTo>
                                <a:lnTo>
                                  <a:pt x="77" y="2232"/>
                                </a:lnTo>
                                <a:lnTo>
                                  <a:pt x="74" y="2244"/>
                                </a:lnTo>
                                <a:lnTo>
                                  <a:pt x="68" y="2241"/>
                                </a:lnTo>
                                <a:lnTo>
                                  <a:pt x="65" y="2239"/>
                                </a:lnTo>
                                <a:lnTo>
                                  <a:pt x="65" y="2227"/>
                                </a:lnTo>
                                <a:lnTo>
                                  <a:pt x="69" y="2215"/>
                                </a:lnTo>
                                <a:lnTo>
                                  <a:pt x="74" y="2203"/>
                                </a:lnTo>
                                <a:lnTo>
                                  <a:pt x="80" y="2193"/>
                                </a:lnTo>
                                <a:lnTo>
                                  <a:pt x="84" y="2182"/>
                                </a:lnTo>
                                <a:lnTo>
                                  <a:pt x="89" y="2173"/>
                                </a:lnTo>
                                <a:lnTo>
                                  <a:pt x="92" y="2164"/>
                                </a:lnTo>
                                <a:lnTo>
                                  <a:pt x="93" y="2158"/>
                                </a:lnTo>
                                <a:lnTo>
                                  <a:pt x="87" y="2158"/>
                                </a:lnTo>
                                <a:lnTo>
                                  <a:pt x="86" y="2160"/>
                                </a:lnTo>
                                <a:lnTo>
                                  <a:pt x="75" y="2179"/>
                                </a:lnTo>
                                <a:lnTo>
                                  <a:pt x="68" y="2194"/>
                                </a:lnTo>
                                <a:lnTo>
                                  <a:pt x="62" y="2205"/>
                                </a:lnTo>
                                <a:lnTo>
                                  <a:pt x="60" y="2214"/>
                                </a:lnTo>
                                <a:lnTo>
                                  <a:pt x="56" y="2221"/>
                                </a:lnTo>
                                <a:lnTo>
                                  <a:pt x="56" y="2226"/>
                                </a:lnTo>
                                <a:lnTo>
                                  <a:pt x="47" y="2212"/>
                                </a:lnTo>
                                <a:lnTo>
                                  <a:pt x="45" y="2200"/>
                                </a:lnTo>
                                <a:lnTo>
                                  <a:pt x="48" y="2188"/>
                                </a:lnTo>
                                <a:lnTo>
                                  <a:pt x="57" y="2176"/>
                                </a:lnTo>
                                <a:lnTo>
                                  <a:pt x="65" y="2163"/>
                                </a:lnTo>
                                <a:lnTo>
                                  <a:pt x="72" y="2149"/>
                                </a:lnTo>
                                <a:lnTo>
                                  <a:pt x="77" y="2136"/>
                                </a:lnTo>
                                <a:lnTo>
                                  <a:pt x="78" y="2124"/>
                                </a:lnTo>
                                <a:lnTo>
                                  <a:pt x="68" y="2139"/>
                                </a:lnTo>
                                <a:lnTo>
                                  <a:pt x="59" y="2155"/>
                                </a:lnTo>
                                <a:lnTo>
                                  <a:pt x="54" y="2163"/>
                                </a:lnTo>
                                <a:lnTo>
                                  <a:pt x="50" y="2172"/>
                                </a:lnTo>
                                <a:lnTo>
                                  <a:pt x="45" y="2181"/>
                                </a:lnTo>
                                <a:lnTo>
                                  <a:pt x="42" y="2190"/>
                                </a:lnTo>
                                <a:lnTo>
                                  <a:pt x="38" y="2190"/>
                                </a:lnTo>
                                <a:lnTo>
                                  <a:pt x="35" y="2191"/>
                                </a:lnTo>
                                <a:lnTo>
                                  <a:pt x="35" y="2178"/>
                                </a:lnTo>
                                <a:lnTo>
                                  <a:pt x="39" y="2164"/>
                                </a:lnTo>
                                <a:lnTo>
                                  <a:pt x="44" y="2149"/>
                                </a:lnTo>
                                <a:lnTo>
                                  <a:pt x="53" y="2136"/>
                                </a:lnTo>
                                <a:lnTo>
                                  <a:pt x="59" y="2121"/>
                                </a:lnTo>
                                <a:lnTo>
                                  <a:pt x="66" y="2107"/>
                                </a:lnTo>
                                <a:lnTo>
                                  <a:pt x="72" y="2093"/>
                                </a:lnTo>
                                <a:lnTo>
                                  <a:pt x="78" y="2083"/>
                                </a:lnTo>
                                <a:lnTo>
                                  <a:pt x="74" y="2083"/>
                                </a:lnTo>
                                <a:lnTo>
                                  <a:pt x="71" y="2083"/>
                                </a:lnTo>
                                <a:lnTo>
                                  <a:pt x="57" y="2105"/>
                                </a:lnTo>
                                <a:lnTo>
                                  <a:pt x="48" y="2125"/>
                                </a:lnTo>
                                <a:lnTo>
                                  <a:pt x="41" y="2139"/>
                                </a:lnTo>
                                <a:lnTo>
                                  <a:pt x="36" y="2152"/>
                                </a:lnTo>
                                <a:lnTo>
                                  <a:pt x="30" y="2161"/>
                                </a:lnTo>
                                <a:lnTo>
                                  <a:pt x="29" y="2167"/>
                                </a:lnTo>
                                <a:lnTo>
                                  <a:pt x="26" y="2170"/>
                                </a:lnTo>
                                <a:lnTo>
                                  <a:pt x="26" y="2173"/>
                                </a:lnTo>
                                <a:lnTo>
                                  <a:pt x="20" y="2157"/>
                                </a:lnTo>
                                <a:lnTo>
                                  <a:pt x="21" y="2139"/>
                                </a:lnTo>
                                <a:lnTo>
                                  <a:pt x="26" y="2119"/>
                                </a:lnTo>
                                <a:lnTo>
                                  <a:pt x="35" y="2101"/>
                                </a:lnTo>
                                <a:lnTo>
                                  <a:pt x="44" y="2080"/>
                                </a:lnTo>
                                <a:lnTo>
                                  <a:pt x="56" y="2063"/>
                                </a:lnTo>
                                <a:lnTo>
                                  <a:pt x="65" y="2048"/>
                                </a:lnTo>
                                <a:lnTo>
                                  <a:pt x="72" y="2039"/>
                                </a:lnTo>
                                <a:lnTo>
                                  <a:pt x="69" y="2039"/>
                                </a:lnTo>
                                <a:lnTo>
                                  <a:pt x="65" y="2039"/>
                                </a:lnTo>
                                <a:lnTo>
                                  <a:pt x="56" y="2047"/>
                                </a:lnTo>
                                <a:lnTo>
                                  <a:pt x="50" y="2057"/>
                                </a:lnTo>
                                <a:lnTo>
                                  <a:pt x="44" y="2068"/>
                                </a:lnTo>
                                <a:lnTo>
                                  <a:pt x="39" y="2081"/>
                                </a:lnTo>
                                <a:lnTo>
                                  <a:pt x="33" y="2093"/>
                                </a:lnTo>
                                <a:lnTo>
                                  <a:pt x="27" y="2105"/>
                                </a:lnTo>
                                <a:lnTo>
                                  <a:pt x="20" y="2118"/>
                                </a:lnTo>
                                <a:lnTo>
                                  <a:pt x="14" y="2130"/>
                                </a:lnTo>
                                <a:lnTo>
                                  <a:pt x="9" y="2104"/>
                                </a:lnTo>
                                <a:lnTo>
                                  <a:pt x="14" y="2081"/>
                                </a:lnTo>
                                <a:lnTo>
                                  <a:pt x="24" y="2059"/>
                                </a:lnTo>
                                <a:lnTo>
                                  <a:pt x="38" y="2039"/>
                                </a:lnTo>
                                <a:lnTo>
                                  <a:pt x="51" y="2020"/>
                                </a:lnTo>
                                <a:lnTo>
                                  <a:pt x="63" y="2002"/>
                                </a:lnTo>
                                <a:lnTo>
                                  <a:pt x="71" y="1984"/>
                                </a:lnTo>
                                <a:lnTo>
                                  <a:pt x="72" y="1970"/>
                                </a:lnTo>
                                <a:lnTo>
                                  <a:pt x="63" y="1982"/>
                                </a:lnTo>
                                <a:lnTo>
                                  <a:pt x="54" y="1996"/>
                                </a:lnTo>
                                <a:lnTo>
                                  <a:pt x="45" y="2009"/>
                                </a:lnTo>
                                <a:lnTo>
                                  <a:pt x="36" y="2023"/>
                                </a:lnTo>
                                <a:lnTo>
                                  <a:pt x="27" y="2036"/>
                                </a:lnTo>
                                <a:lnTo>
                                  <a:pt x="20" y="2050"/>
                                </a:lnTo>
                                <a:lnTo>
                                  <a:pt x="12" y="2063"/>
                                </a:lnTo>
                                <a:lnTo>
                                  <a:pt x="5" y="2078"/>
                                </a:lnTo>
                                <a:lnTo>
                                  <a:pt x="0" y="2050"/>
                                </a:lnTo>
                                <a:lnTo>
                                  <a:pt x="5" y="2026"/>
                                </a:lnTo>
                                <a:lnTo>
                                  <a:pt x="14" y="2003"/>
                                </a:lnTo>
                                <a:lnTo>
                                  <a:pt x="27" y="1985"/>
                                </a:lnTo>
                                <a:lnTo>
                                  <a:pt x="41" y="1966"/>
                                </a:lnTo>
                                <a:lnTo>
                                  <a:pt x="54" y="1946"/>
                                </a:lnTo>
                                <a:lnTo>
                                  <a:pt x="65" y="1925"/>
                                </a:lnTo>
                                <a:lnTo>
                                  <a:pt x="72" y="1904"/>
                                </a:lnTo>
                                <a:lnTo>
                                  <a:pt x="63" y="1907"/>
                                </a:lnTo>
                                <a:lnTo>
                                  <a:pt x="56" y="1915"/>
                                </a:lnTo>
                                <a:lnTo>
                                  <a:pt x="48" y="1922"/>
                                </a:lnTo>
                                <a:lnTo>
                                  <a:pt x="42" y="1934"/>
                                </a:lnTo>
                                <a:lnTo>
                                  <a:pt x="33" y="1943"/>
                                </a:lnTo>
                                <a:lnTo>
                                  <a:pt x="27" y="1955"/>
                                </a:lnTo>
                                <a:lnTo>
                                  <a:pt x="20" y="1964"/>
                                </a:lnTo>
                                <a:lnTo>
                                  <a:pt x="14" y="1973"/>
                                </a:lnTo>
                                <a:lnTo>
                                  <a:pt x="17" y="1955"/>
                                </a:lnTo>
                                <a:lnTo>
                                  <a:pt x="26" y="1939"/>
                                </a:lnTo>
                                <a:lnTo>
                                  <a:pt x="39" y="1919"/>
                                </a:lnTo>
                                <a:lnTo>
                                  <a:pt x="57" y="1900"/>
                                </a:lnTo>
                                <a:lnTo>
                                  <a:pt x="72" y="1879"/>
                                </a:lnTo>
                                <a:lnTo>
                                  <a:pt x="89" y="1861"/>
                                </a:lnTo>
                                <a:lnTo>
                                  <a:pt x="99" y="1841"/>
                                </a:lnTo>
                                <a:lnTo>
                                  <a:pt x="107" y="1823"/>
                                </a:lnTo>
                                <a:lnTo>
                                  <a:pt x="98" y="1827"/>
                                </a:lnTo>
                                <a:lnTo>
                                  <a:pt x="87" y="1840"/>
                                </a:lnTo>
                                <a:lnTo>
                                  <a:pt x="74" y="1855"/>
                                </a:lnTo>
                                <a:lnTo>
                                  <a:pt x="62" y="1876"/>
                                </a:lnTo>
                                <a:lnTo>
                                  <a:pt x="48" y="1894"/>
                                </a:lnTo>
                                <a:lnTo>
                                  <a:pt x="36" y="1913"/>
                                </a:lnTo>
                                <a:lnTo>
                                  <a:pt x="26" y="1930"/>
                                </a:lnTo>
                                <a:lnTo>
                                  <a:pt x="18" y="1942"/>
                                </a:lnTo>
                                <a:lnTo>
                                  <a:pt x="21" y="1912"/>
                                </a:lnTo>
                                <a:lnTo>
                                  <a:pt x="35" y="1882"/>
                                </a:lnTo>
                                <a:lnTo>
                                  <a:pt x="53" y="1852"/>
                                </a:lnTo>
                                <a:lnTo>
                                  <a:pt x="74" y="1823"/>
                                </a:lnTo>
                                <a:lnTo>
                                  <a:pt x="93" y="1796"/>
                                </a:lnTo>
                                <a:lnTo>
                                  <a:pt x="111" y="1775"/>
                                </a:lnTo>
                                <a:lnTo>
                                  <a:pt x="123" y="1757"/>
                                </a:lnTo>
                                <a:lnTo>
                                  <a:pt x="126" y="1746"/>
                                </a:lnTo>
                                <a:lnTo>
                                  <a:pt x="117" y="1755"/>
                                </a:lnTo>
                                <a:lnTo>
                                  <a:pt x="108" y="1766"/>
                                </a:lnTo>
                                <a:lnTo>
                                  <a:pt x="99" y="1776"/>
                                </a:lnTo>
                                <a:lnTo>
                                  <a:pt x="90" y="1788"/>
                                </a:lnTo>
                                <a:lnTo>
                                  <a:pt x="81" y="1799"/>
                                </a:lnTo>
                                <a:lnTo>
                                  <a:pt x="72" y="1809"/>
                                </a:lnTo>
                                <a:lnTo>
                                  <a:pt x="63" y="1818"/>
                                </a:lnTo>
                                <a:lnTo>
                                  <a:pt x="54" y="1829"/>
                                </a:lnTo>
                                <a:lnTo>
                                  <a:pt x="53" y="1826"/>
                                </a:lnTo>
                                <a:lnTo>
                                  <a:pt x="51" y="1823"/>
                                </a:lnTo>
                                <a:lnTo>
                                  <a:pt x="59" y="1811"/>
                                </a:lnTo>
                                <a:lnTo>
                                  <a:pt x="75" y="1791"/>
                                </a:lnTo>
                                <a:lnTo>
                                  <a:pt x="93" y="1766"/>
                                </a:lnTo>
                                <a:lnTo>
                                  <a:pt x="116" y="1742"/>
                                </a:lnTo>
                                <a:lnTo>
                                  <a:pt x="134" y="1715"/>
                                </a:lnTo>
                                <a:lnTo>
                                  <a:pt x="152" y="1692"/>
                                </a:lnTo>
                                <a:lnTo>
                                  <a:pt x="162" y="1676"/>
                                </a:lnTo>
                                <a:lnTo>
                                  <a:pt x="168" y="1668"/>
                                </a:lnTo>
                                <a:lnTo>
                                  <a:pt x="159" y="1670"/>
                                </a:lnTo>
                                <a:lnTo>
                                  <a:pt x="150" y="1677"/>
                                </a:lnTo>
                                <a:lnTo>
                                  <a:pt x="141" y="1685"/>
                                </a:lnTo>
                                <a:lnTo>
                                  <a:pt x="132" y="1697"/>
                                </a:lnTo>
                                <a:lnTo>
                                  <a:pt x="123" y="1709"/>
                                </a:lnTo>
                                <a:lnTo>
                                  <a:pt x="114" y="1721"/>
                                </a:lnTo>
                                <a:lnTo>
                                  <a:pt x="107" y="1730"/>
                                </a:lnTo>
                                <a:lnTo>
                                  <a:pt x="101" y="1740"/>
                                </a:lnTo>
                                <a:lnTo>
                                  <a:pt x="98" y="1739"/>
                                </a:lnTo>
                                <a:lnTo>
                                  <a:pt x="96" y="1737"/>
                                </a:lnTo>
                                <a:lnTo>
                                  <a:pt x="99" y="1736"/>
                                </a:lnTo>
                                <a:lnTo>
                                  <a:pt x="102" y="1736"/>
                                </a:lnTo>
                                <a:lnTo>
                                  <a:pt x="99" y="1733"/>
                                </a:lnTo>
                                <a:lnTo>
                                  <a:pt x="99" y="1731"/>
                                </a:lnTo>
                                <a:lnTo>
                                  <a:pt x="117" y="1706"/>
                                </a:lnTo>
                                <a:lnTo>
                                  <a:pt x="132" y="1686"/>
                                </a:lnTo>
                                <a:lnTo>
                                  <a:pt x="143" y="1671"/>
                                </a:lnTo>
                                <a:lnTo>
                                  <a:pt x="153" y="1661"/>
                                </a:lnTo>
                                <a:lnTo>
                                  <a:pt x="159" y="1649"/>
                                </a:lnTo>
                                <a:lnTo>
                                  <a:pt x="168" y="1638"/>
                                </a:lnTo>
                                <a:lnTo>
                                  <a:pt x="177" y="1625"/>
                                </a:lnTo>
                                <a:lnTo>
                                  <a:pt x="191" y="1611"/>
                                </a:lnTo>
                                <a:lnTo>
                                  <a:pt x="180" y="1613"/>
                                </a:lnTo>
                                <a:lnTo>
                                  <a:pt x="170" y="1625"/>
                                </a:lnTo>
                                <a:lnTo>
                                  <a:pt x="155" y="1641"/>
                                </a:lnTo>
                                <a:lnTo>
                                  <a:pt x="141" y="1662"/>
                                </a:lnTo>
                                <a:lnTo>
                                  <a:pt x="126" y="1682"/>
                                </a:lnTo>
                                <a:lnTo>
                                  <a:pt x="113" y="1701"/>
                                </a:lnTo>
                                <a:lnTo>
                                  <a:pt x="99" y="1716"/>
                                </a:lnTo>
                                <a:lnTo>
                                  <a:pt x="89" y="1724"/>
                                </a:lnTo>
                                <a:lnTo>
                                  <a:pt x="96" y="1695"/>
                                </a:lnTo>
                                <a:lnTo>
                                  <a:pt x="110" y="1671"/>
                                </a:lnTo>
                                <a:lnTo>
                                  <a:pt x="128" y="1647"/>
                                </a:lnTo>
                                <a:lnTo>
                                  <a:pt x="149" y="1625"/>
                                </a:lnTo>
                                <a:lnTo>
                                  <a:pt x="167" y="1602"/>
                                </a:lnTo>
                                <a:lnTo>
                                  <a:pt x="185" y="1581"/>
                                </a:lnTo>
                                <a:lnTo>
                                  <a:pt x="198" y="1559"/>
                                </a:lnTo>
                                <a:lnTo>
                                  <a:pt x="207" y="1537"/>
                                </a:lnTo>
                                <a:lnTo>
                                  <a:pt x="203" y="1536"/>
                                </a:lnTo>
                                <a:lnTo>
                                  <a:pt x="200" y="1536"/>
                                </a:lnTo>
                                <a:lnTo>
                                  <a:pt x="203" y="1527"/>
                                </a:lnTo>
                                <a:lnTo>
                                  <a:pt x="207" y="1518"/>
                                </a:lnTo>
                                <a:lnTo>
                                  <a:pt x="213" y="1510"/>
                                </a:lnTo>
                                <a:lnTo>
                                  <a:pt x="221" y="1503"/>
                                </a:lnTo>
                                <a:lnTo>
                                  <a:pt x="231" y="1486"/>
                                </a:lnTo>
                                <a:lnTo>
                                  <a:pt x="237" y="1474"/>
                                </a:lnTo>
                                <a:lnTo>
                                  <a:pt x="228" y="1480"/>
                                </a:lnTo>
                                <a:lnTo>
                                  <a:pt x="213" y="1497"/>
                                </a:lnTo>
                                <a:lnTo>
                                  <a:pt x="192" y="1518"/>
                                </a:lnTo>
                                <a:lnTo>
                                  <a:pt x="173" y="1545"/>
                                </a:lnTo>
                                <a:lnTo>
                                  <a:pt x="150" y="1569"/>
                                </a:lnTo>
                                <a:lnTo>
                                  <a:pt x="132" y="1593"/>
                                </a:lnTo>
                                <a:lnTo>
                                  <a:pt x="119" y="1611"/>
                                </a:lnTo>
                                <a:lnTo>
                                  <a:pt x="114" y="1625"/>
                                </a:lnTo>
                                <a:lnTo>
                                  <a:pt x="108" y="1626"/>
                                </a:lnTo>
                                <a:lnTo>
                                  <a:pt x="107" y="1628"/>
                                </a:lnTo>
                                <a:lnTo>
                                  <a:pt x="113" y="1601"/>
                                </a:lnTo>
                                <a:lnTo>
                                  <a:pt x="128" y="1571"/>
                                </a:lnTo>
                                <a:lnTo>
                                  <a:pt x="149" y="1539"/>
                                </a:lnTo>
                                <a:lnTo>
                                  <a:pt x="174" y="1509"/>
                                </a:lnTo>
                                <a:lnTo>
                                  <a:pt x="198" y="1479"/>
                                </a:lnTo>
                                <a:lnTo>
                                  <a:pt x="219" y="1455"/>
                                </a:lnTo>
                                <a:lnTo>
                                  <a:pt x="233" y="1435"/>
                                </a:lnTo>
                                <a:lnTo>
                                  <a:pt x="239" y="1425"/>
                                </a:lnTo>
                                <a:lnTo>
                                  <a:pt x="225" y="1432"/>
                                </a:lnTo>
                                <a:lnTo>
                                  <a:pt x="212" y="1446"/>
                                </a:lnTo>
                                <a:lnTo>
                                  <a:pt x="195" y="1464"/>
                                </a:lnTo>
                                <a:lnTo>
                                  <a:pt x="180" y="1485"/>
                                </a:lnTo>
                                <a:lnTo>
                                  <a:pt x="162" y="1504"/>
                                </a:lnTo>
                                <a:lnTo>
                                  <a:pt x="147" y="1525"/>
                                </a:lnTo>
                                <a:lnTo>
                                  <a:pt x="134" y="1544"/>
                                </a:lnTo>
                                <a:lnTo>
                                  <a:pt x="125" y="1557"/>
                                </a:lnTo>
                                <a:lnTo>
                                  <a:pt x="131" y="1530"/>
                                </a:lnTo>
                                <a:lnTo>
                                  <a:pt x="147" y="1504"/>
                                </a:lnTo>
                                <a:lnTo>
                                  <a:pt x="170" y="1477"/>
                                </a:lnTo>
                                <a:lnTo>
                                  <a:pt x="198" y="1450"/>
                                </a:lnTo>
                                <a:lnTo>
                                  <a:pt x="224" y="1423"/>
                                </a:lnTo>
                                <a:lnTo>
                                  <a:pt x="246" y="1401"/>
                                </a:lnTo>
                                <a:lnTo>
                                  <a:pt x="261" y="1381"/>
                                </a:lnTo>
                                <a:lnTo>
                                  <a:pt x="268" y="1368"/>
                                </a:lnTo>
                                <a:lnTo>
                                  <a:pt x="257" y="1377"/>
                                </a:lnTo>
                                <a:lnTo>
                                  <a:pt x="248" y="1387"/>
                                </a:lnTo>
                                <a:lnTo>
                                  <a:pt x="237" y="1398"/>
                                </a:lnTo>
                                <a:lnTo>
                                  <a:pt x="228" y="1410"/>
                                </a:lnTo>
                                <a:lnTo>
                                  <a:pt x="216" y="1420"/>
                                </a:lnTo>
                                <a:lnTo>
                                  <a:pt x="207" y="1431"/>
                                </a:lnTo>
                                <a:lnTo>
                                  <a:pt x="195" y="1438"/>
                                </a:lnTo>
                                <a:lnTo>
                                  <a:pt x="186" y="1447"/>
                                </a:lnTo>
                                <a:lnTo>
                                  <a:pt x="191" y="1429"/>
                                </a:lnTo>
                                <a:lnTo>
                                  <a:pt x="207" y="1407"/>
                                </a:lnTo>
                                <a:lnTo>
                                  <a:pt x="230" y="1380"/>
                                </a:lnTo>
                                <a:lnTo>
                                  <a:pt x="257" y="1353"/>
                                </a:lnTo>
                                <a:lnTo>
                                  <a:pt x="284" y="1323"/>
                                </a:lnTo>
                                <a:lnTo>
                                  <a:pt x="310" y="1297"/>
                                </a:lnTo>
                                <a:lnTo>
                                  <a:pt x="331" y="1272"/>
                                </a:lnTo>
                                <a:lnTo>
                                  <a:pt x="343" y="1252"/>
                                </a:lnTo>
                                <a:lnTo>
                                  <a:pt x="341" y="1250"/>
                                </a:lnTo>
                                <a:lnTo>
                                  <a:pt x="340" y="1250"/>
                                </a:lnTo>
                                <a:lnTo>
                                  <a:pt x="322" y="1264"/>
                                </a:lnTo>
                                <a:lnTo>
                                  <a:pt x="305" y="1281"/>
                                </a:lnTo>
                                <a:lnTo>
                                  <a:pt x="289" y="1299"/>
                                </a:lnTo>
                                <a:lnTo>
                                  <a:pt x="272" y="1320"/>
                                </a:lnTo>
                                <a:lnTo>
                                  <a:pt x="255" y="1338"/>
                                </a:lnTo>
                                <a:lnTo>
                                  <a:pt x="240" y="1359"/>
                                </a:lnTo>
                                <a:lnTo>
                                  <a:pt x="225" y="1377"/>
                                </a:lnTo>
                                <a:lnTo>
                                  <a:pt x="212" y="1398"/>
                                </a:lnTo>
                                <a:lnTo>
                                  <a:pt x="207" y="1393"/>
                                </a:lnTo>
                                <a:lnTo>
                                  <a:pt x="207" y="1392"/>
                                </a:lnTo>
                                <a:lnTo>
                                  <a:pt x="212" y="1380"/>
                                </a:lnTo>
                                <a:lnTo>
                                  <a:pt x="216" y="1369"/>
                                </a:lnTo>
                                <a:lnTo>
                                  <a:pt x="221" y="1356"/>
                                </a:lnTo>
                                <a:lnTo>
                                  <a:pt x="228" y="1344"/>
                                </a:lnTo>
                                <a:lnTo>
                                  <a:pt x="233" y="1330"/>
                                </a:lnTo>
                                <a:lnTo>
                                  <a:pt x="242" y="1321"/>
                                </a:lnTo>
                                <a:lnTo>
                                  <a:pt x="249" y="1312"/>
                                </a:lnTo>
                                <a:lnTo>
                                  <a:pt x="260" y="1309"/>
                                </a:lnTo>
                                <a:lnTo>
                                  <a:pt x="261" y="1311"/>
                                </a:lnTo>
                                <a:lnTo>
                                  <a:pt x="254" y="1318"/>
                                </a:lnTo>
                                <a:lnTo>
                                  <a:pt x="252" y="1330"/>
                                </a:lnTo>
                                <a:lnTo>
                                  <a:pt x="266" y="1317"/>
                                </a:lnTo>
                                <a:lnTo>
                                  <a:pt x="283" y="1302"/>
                                </a:lnTo>
                                <a:lnTo>
                                  <a:pt x="299" y="1284"/>
                                </a:lnTo>
                                <a:lnTo>
                                  <a:pt x="316" y="1266"/>
                                </a:lnTo>
                                <a:lnTo>
                                  <a:pt x="331" y="1244"/>
                                </a:lnTo>
                                <a:lnTo>
                                  <a:pt x="347" y="1226"/>
                                </a:lnTo>
                                <a:lnTo>
                                  <a:pt x="359" y="1208"/>
                                </a:lnTo>
                                <a:lnTo>
                                  <a:pt x="371" y="1195"/>
                                </a:lnTo>
                                <a:lnTo>
                                  <a:pt x="368" y="1195"/>
                                </a:lnTo>
                                <a:lnTo>
                                  <a:pt x="365" y="1195"/>
                                </a:lnTo>
                                <a:lnTo>
                                  <a:pt x="355" y="1205"/>
                                </a:lnTo>
                                <a:lnTo>
                                  <a:pt x="344" y="1217"/>
                                </a:lnTo>
                                <a:lnTo>
                                  <a:pt x="334" y="1229"/>
                                </a:lnTo>
                                <a:lnTo>
                                  <a:pt x="325" y="1243"/>
                                </a:lnTo>
                                <a:lnTo>
                                  <a:pt x="313" y="1254"/>
                                </a:lnTo>
                                <a:lnTo>
                                  <a:pt x="301" y="1264"/>
                                </a:lnTo>
                                <a:lnTo>
                                  <a:pt x="289" y="1272"/>
                                </a:lnTo>
                                <a:lnTo>
                                  <a:pt x="277" y="1281"/>
                                </a:lnTo>
                                <a:lnTo>
                                  <a:pt x="275" y="1278"/>
                                </a:lnTo>
                                <a:lnTo>
                                  <a:pt x="275" y="1275"/>
                                </a:lnTo>
                                <a:lnTo>
                                  <a:pt x="283" y="1264"/>
                                </a:lnTo>
                                <a:lnTo>
                                  <a:pt x="295" y="1249"/>
                                </a:lnTo>
                                <a:lnTo>
                                  <a:pt x="308" y="1231"/>
                                </a:lnTo>
                                <a:lnTo>
                                  <a:pt x="323" y="1213"/>
                                </a:lnTo>
                                <a:lnTo>
                                  <a:pt x="335" y="1195"/>
                                </a:lnTo>
                                <a:lnTo>
                                  <a:pt x="349" y="1178"/>
                                </a:lnTo>
                                <a:lnTo>
                                  <a:pt x="356" y="1166"/>
                                </a:lnTo>
                                <a:lnTo>
                                  <a:pt x="359" y="1160"/>
                                </a:lnTo>
                                <a:lnTo>
                                  <a:pt x="349" y="1169"/>
                                </a:lnTo>
                                <a:lnTo>
                                  <a:pt x="340" y="1181"/>
                                </a:lnTo>
                                <a:lnTo>
                                  <a:pt x="331" y="1193"/>
                                </a:lnTo>
                                <a:lnTo>
                                  <a:pt x="322" y="1207"/>
                                </a:lnTo>
                                <a:lnTo>
                                  <a:pt x="311" y="1217"/>
                                </a:lnTo>
                                <a:lnTo>
                                  <a:pt x="302" y="1228"/>
                                </a:lnTo>
                                <a:lnTo>
                                  <a:pt x="293" y="1238"/>
                                </a:lnTo>
                                <a:lnTo>
                                  <a:pt x="284" y="1249"/>
                                </a:lnTo>
                                <a:lnTo>
                                  <a:pt x="286" y="1234"/>
                                </a:lnTo>
                                <a:lnTo>
                                  <a:pt x="292" y="1220"/>
                                </a:lnTo>
                                <a:lnTo>
                                  <a:pt x="301" y="1207"/>
                                </a:lnTo>
                                <a:lnTo>
                                  <a:pt x="310" y="1193"/>
                                </a:lnTo>
                                <a:lnTo>
                                  <a:pt x="317" y="1178"/>
                                </a:lnTo>
                                <a:lnTo>
                                  <a:pt x="325" y="1165"/>
                                </a:lnTo>
                                <a:lnTo>
                                  <a:pt x="329" y="1150"/>
                                </a:lnTo>
                                <a:lnTo>
                                  <a:pt x="334" y="1135"/>
                                </a:lnTo>
                                <a:lnTo>
                                  <a:pt x="338" y="1129"/>
                                </a:lnTo>
                                <a:lnTo>
                                  <a:pt x="344" y="1124"/>
                                </a:lnTo>
                                <a:lnTo>
                                  <a:pt x="343" y="1121"/>
                                </a:lnTo>
                                <a:lnTo>
                                  <a:pt x="343" y="1120"/>
                                </a:lnTo>
                                <a:lnTo>
                                  <a:pt x="340" y="1121"/>
                                </a:lnTo>
                                <a:lnTo>
                                  <a:pt x="335" y="1124"/>
                                </a:lnTo>
                                <a:lnTo>
                                  <a:pt x="334" y="1123"/>
                                </a:lnTo>
                                <a:lnTo>
                                  <a:pt x="334" y="1121"/>
                                </a:lnTo>
                                <a:lnTo>
                                  <a:pt x="343" y="1109"/>
                                </a:lnTo>
                                <a:lnTo>
                                  <a:pt x="347" y="1097"/>
                                </a:lnTo>
                                <a:lnTo>
                                  <a:pt x="338" y="1100"/>
                                </a:lnTo>
                                <a:lnTo>
                                  <a:pt x="334" y="1108"/>
                                </a:lnTo>
                                <a:lnTo>
                                  <a:pt x="331" y="1106"/>
                                </a:lnTo>
                                <a:lnTo>
                                  <a:pt x="329" y="1105"/>
                                </a:lnTo>
                                <a:lnTo>
                                  <a:pt x="326" y="1106"/>
                                </a:lnTo>
                                <a:lnTo>
                                  <a:pt x="325" y="1108"/>
                                </a:lnTo>
                                <a:lnTo>
                                  <a:pt x="326" y="1094"/>
                                </a:lnTo>
                                <a:lnTo>
                                  <a:pt x="334" y="1081"/>
                                </a:lnTo>
                                <a:lnTo>
                                  <a:pt x="344" y="1067"/>
                                </a:lnTo>
                                <a:lnTo>
                                  <a:pt x="358" y="1054"/>
                                </a:lnTo>
                                <a:lnTo>
                                  <a:pt x="368" y="1040"/>
                                </a:lnTo>
                                <a:lnTo>
                                  <a:pt x="379" y="1027"/>
                                </a:lnTo>
                                <a:lnTo>
                                  <a:pt x="385" y="1013"/>
                                </a:lnTo>
                                <a:lnTo>
                                  <a:pt x="388" y="1004"/>
                                </a:lnTo>
                                <a:lnTo>
                                  <a:pt x="379" y="1009"/>
                                </a:lnTo>
                                <a:lnTo>
                                  <a:pt x="371" y="1019"/>
                                </a:lnTo>
                                <a:lnTo>
                                  <a:pt x="364" y="1028"/>
                                </a:lnTo>
                                <a:lnTo>
                                  <a:pt x="358" y="1040"/>
                                </a:lnTo>
                                <a:lnTo>
                                  <a:pt x="350" y="1049"/>
                                </a:lnTo>
                                <a:lnTo>
                                  <a:pt x="346" y="1060"/>
                                </a:lnTo>
                                <a:lnTo>
                                  <a:pt x="338" y="1066"/>
                                </a:lnTo>
                                <a:lnTo>
                                  <a:pt x="334" y="1070"/>
                                </a:lnTo>
                                <a:lnTo>
                                  <a:pt x="331" y="1054"/>
                                </a:lnTo>
                                <a:lnTo>
                                  <a:pt x="337" y="1040"/>
                                </a:lnTo>
                                <a:lnTo>
                                  <a:pt x="346" y="1025"/>
                                </a:lnTo>
                                <a:lnTo>
                                  <a:pt x="359" y="1013"/>
                                </a:lnTo>
                                <a:lnTo>
                                  <a:pt x="370" y="1000"/>
                                </a:lnTo>
                                <a:lnTo>
                                  <a:pt x="380" y="989"/>
                                </a:lnTo>
                                <a:lnTo>
                                  <a:pt x="385" y="980"/>
                                </a:lnTo>
                                <a:lnTo>
                                  <a:pt x="385" y="977"/>
                                </a:lnTo>
                                <a:lnTo>
                                  <a:pt x="371" y="986"/>
                                </a:lnTo>
                                <a:lnTo>
                                  <a:pt x="361" y="998"/>
                                </a:lnTo>
                                <a:lnTo>
                                  <a:pt x="350" y="1012"/>
                                </a:lnTo>
                                <a:lnTo>
                                  <a:pt x="341" y="1025"/>
                                </a:lnTo>
                                <a:lnTo>
                                  <a:pt x="338" y="1024"/>
                                </a:lnTo>
                                <a:lnTo>
                                  <a:pt x="337" y="1022"/>
                                </a:lnTo>
                                <a:lnTo>
                                  <a:pt x="331" y="1030"/>
                                </a:lnTo>
                                <a:lnTo>
                                  <a:pt x="326" y="1039"/>
                                </a:lnTo>
                                <a:lnTo>
                                  <a:pt x="317" y="1043"/>
                                </a:lnTo>
                                <a:lnTo>
                                  <a:pt x="307" y="1046"/>
                                </a:lnTo>
                                <a:lnTo>
                                  <a:pt x="308" y="1036"/>
                                </a:lnTo>
                                <a:lnTo>
                                  <a:pt x="314" y="1025"/>
                                </a:lnTo>
                                <a:lnTo>
                                  <a:pt x="322" y="1015"/>
                                </a:lnTo>
                                <a:lnTo>
                                  <a:pt x="332" y="1006"/>
                                </a:lnTo>
                                <a:lnTo>
                                  <a:pt x="340" y="995"/>
                                </a:lnTo>
                                <a:lnTo>
                                  <a:pt x="349" y="985"/>
                                </a:lnTo>
                                <a:lnTo>
                                  <a:pt x="353" y="974"/>
                                </a:lnTo>
                                <a:lnTo>
                                  <a:pt x="356" y="965"/>
                                </a:lnTo>
                                <a:lnTo>
                                  <a:pt x="347" y="971"/>
                                </a:lnTo>
                                <a:lnTo>
                                  <a:pt x="343" y="977"/>
                                </a:lnTo>
                                <a:lnTo>
                                  <a:pt x="338" y="985"/>
                                </a:lnTo>
                                <a:lnTo>
                                  <a:pt x="334" y="994"/>
                                </a:lnTo>
                                <a:lnTo>
                                  <a:pt x="331" y="994"/>
                                </a:lnTo>
                                <a:lnTo>
                                  <a:pt x="328" y="995"/>
                                </a:lnTo>
                                <a:lnTo>
                                  <a:pt x="325" y="1000"/>
                                </a:lnTo>
                                <a:lnTo>
                                  <a:pt x="317" y="1009"/>
                                </a:lnTo>
                                <a:lnTo>
                                  <a:pt x="310" y="1018"/>
                                </a:lnTo>
                                <a:lnTo>
                                  <a:pt x="305" y="1024"/>
                                </a:lnTo>
                                <a:lnTo>
                                  <a:pt x="301" y="1033"/>
                                </a:lnTo>
                                <a:lnTo>
                                  <a:pt x="293" y="1037"/>
                                </a:lnTo>
                                <a:lnTo>
                                  <a:pt x="283" y="1040"/>
                                </a:lnTo>
                                <a:lnTo>
                                  <a:pt x="275" y="1042"/>
                                </a:lnTo>
                                <a:lnTo>
                                  <a:pt x="275" y="1036"/>
                                </a:lnTo>
                                <a:lnTo>
                                  <a:pt x="277" y="1031"/>
                                </a:lnTo>
                                <a:lnTo>
                                  <a:pt x="284" y="1027"/>
                                </a:lnTo>
                                <a:lnTo>
                                  <a:pt x="298" y="1018"/>
                                </a:lnTo>
                                <a:lnTo>
                                  <a:pt x="311" y="1003"/>
                                </a:lnTo>
                                <a:lnTo>
                                  <a:pt x="326" y="986"/>
                                </a:lnTo>
                                <a:lnTo>
                                  <a:pt x="340" y="968"/>
                                </a:lnTo>
                                <a:lnTo>
                                  <a:pt x="353" y="951"/>
                                </a:lnTo>
                                <a:lnTo>
                                  <a:pt x="362" y="938"/>
                                </a:lnTo>
                                <a:lnTo>
                                  <a:pt x="371" y="929"/>
                                </a:lnTo>
                                <a:lnTo>
                                  <a:pt x="368" y="926"/>
                                </a:lnTo>
                                <a:lnTo>
                                  <a:pt x="362" y="926"/>
                                </a:lnTo>
                                <a:lnTo>
                                  <a:pt x="350" y="935"/>
                                </a:lnTo>
                                <a:lnTo>
                                  <a:pt x="341" y="947"/>
                                </a:lnTo>
                                <a:lnTo>
                                  <a:pt x="329" y="960"/>
                                </a:lnTo>
                                <a:lnTo>
                                  <a:pt x="320" y="974"/>
                                </a:lnTo>
                                <a:lnTo>
                                  <a:pt x="308" y="986"/>
                                </a:lnTo>
                                <a:lnTo>
                                  <a:pt x="298" y="1000"/>
                                </a:lnTo>
                                <a:lnTo>
                                  <a:pt x="289" y="1010"/>
                                </a:lnTo>
                                <a:lnTo>
                                  <a:pt x="281" y="1019"/>
                                </a:lnTo>
                                <a:lnTo>
                                  <a:pt x="278" y="1018"/>
                                </a:lnTo>
                                <a:lnTo>
                                  <a:pt x="275" y="1018"/>
                                </a:lnTo>
                                <a:lnTo>
                                  <a:pt x="278" y="1000"/>
                                </a:lnTo>
                                <a:lnTo>
                                  <a:pt x="290" y="983"/>
                                </a:lnTo>
                                <a:lnTo>
                                  <a:pt x="305" y="963"/>
                                </a:lnTo>
                                <a:lnTo>
                                  <a:pt x="325" y="944"/>
                                </a:lnTo>
                                <a:lnTo>
                                  <a:pt x="341" y="924"/>
                                </a:lnTo>
                                <a:lnTo>
                                  <a:pt x="358" y="906"/>
                                </a:lnTo>
                                <a:lnTo>
                                  <a:pt x="368" y="888"/>
                                </a:lnTo>
                                <a:lnTo>
                                  <a:pt x="371" y="876"/>
                                </a:lnTo>
                                <a:lnTo>
                                  <a:pt x="365" y="876"/>
                                </a:lnTo>
                                <a:lnTo>
                                  <a:pt x="359" y="876"/>
                                </a:lnTo>
                                <a:lnTo>
                                  <a:pt x="355" y="890"/>
                                </a:lnTo>
                                <a:lnTo>
                                  <a:pt x="347" y="905"/>
                                </a:lnTo>
                                <a:lnTo>
                                  <a:pt x="337" y="920"/>
                                </a:lnTo>
                                <a:lnTo>
                                  <a:pt x="325" y="938"/>
                                </a:lnTo>
                                <a:lnTo>
                                  <a:pt x="310" y="954"/>
                                </a:lnTo>
                                <a:lnTo>
                                  <a:pt x="296" y="971"/>
                                </a:lnTo>
                                <a:lnTo>
                                  <a:pt x="283" y="986"/>
                                </a:lnTo>
                                <a:lnTo>
                                  <a:pt x="274" y="1001"/>
                                </a:lnTo>
                                <a:lnTo>
                                  <a:pt x="269" y="997"/>
                                </a:lnTo>
                                <a:lnTo>
                                  <a:pt x="269" y="994"/>
                                </a:lnTo>
                                <a:lnTo>
                                  <a:pt x="268" y="989"/>
                                </a:lnTo>
                                <a:lnTo>
                                  <a:pt x="268" y="986"/>
                                </a:lnTo>
                                <a:lnTo>
                                  <a:pt x="268" y="980"/>
                                </a:lnTo>
                                <a:lnTo>
                                  <a:pt x="268" y="973"/>
                                </a:lnTo>
                                <a:lnTo>
                                  <a:pt x="275" y="962"/>
                                </a:lnTo>
                                <a:lnTo>
                                  <a:pt x="289" y="947"/>
                                </a:lnTo>
                                <a:lnTo>
                                  <a:pt x="305" y="929"/>
                                </a:lnTo>
                                <a:lnTo>
                                  <a:pt x="325" y="911"/>
                                </a:lnTo>
                                <a:lnTo>
                                  <a:pt x="341" y="891"/>
                                </a:lnTo>
                                <a:lnTo>
                                  <a:pt x="356" y="873"/>
                                </a:lnTo>
                                <a:lnTo>
                                  <a:pt x="365" y="860"/>
                                </a:lnTo>
                                <a:lnTo>
                                  <a:pt x="370" y="851"/>
                                </a:lnTo>
                                <a:lnTo>
                                  <a:pt x="364" y="851"/>
                                </a:lnTo>
                                <a:lnTo>
                                  <a:pt x="362" y="851"/>
                                </a:lnTo>
                                <a:lnTo>
                                  <a:pt x="352" y="860"/>
                                </a:lnTo>
                                <a:lnTo>
                                  <a:pt x="340" y="872"/>
                                </a:lnTo>
                                <a:lnTo>
                                  <a:pt x="328" y="884"/>
                                </a:lnTo>
                                <a:lnTo>
                                  <a:pt x="322" y="891"/>
                                </a:lnTo>
                                <a:lnTo>
                                  <a:pt x="323" y="893"/>
                                </a:lnTo>
                                <a:lnTo>
                                  <a:pt x="325" y="896"/>
                                </a:lnTo>
                                <a:lnTo>
                                  <a:pt x="319" y="900"/>
                                </a:lnTo>
                                <a:lnTo>
                                  <a:pt x="313" y="906"/>
                                </a:lnTo>
                                <a:lnTo>
                                  <a:pt x="307" y="909"/>
                                </a:lnTo>
                                <a:lnTo>
                                  <a:pt x="299" y="912"/>
                                </a:lnTo>
                                <a:lnTo>
                                  <a:pt x="304" y="900"/>
                                </a:lnTo>
                                <a:lnTo>
                                  <a:pt x="313" y="890"/>
                                </a:lnTo>
                                <a:lnTo>
                                  <a:pt x="322" y="878"/>
                                </a:lnTo>
                                <a:lnTo>
                                  <a:pt x="332" y="867"/>
                                </a:lnTo>
                                <a:lnTo>
                                  <a:pt x="341" y="857"/>
                                </a:lnTo>
                                <a:lnTo>
                                  <a:pt x="350" y="846"/>
                                </a:lnTo>
                                <a:lnTo>
                                  <a:pt x="355" y="837"/>
                                </a:lnTo>
                                <a:lnTo>
                                  <a:pt x="359" y="828"/>
                                </a:lnTo>
                                <a:lnTo>
                                  <a:pt x="349" y="833"/>
                                </a:lnTo>
                                <a:lnTo>
                                  <a:pt x="337" y="843"/>
                                </a:lnTo>
                                <a:lnTo>
                                  <a:pt x="323" y="857"/>
                                </a:lnTo>
                                <a:lnTo>
                                  <a:pt x="311" y="875"/>
                                </a:lnTo>
                                <a:lnTo>
                                  <a:pt x="298" y="891"/>
                                </a:lnTo>
                                <a:lnTo>
                                  <a:pt x="284" y="908"/>
                                </a:lnTo>
                                <a:lnTo>
                                  <a:pt x="271" y="923"/>
                                </a:lnTo>
                                <a:lnTo>
                                  <a:pt x="260" y="935"/>
                                </a:lnTo>
                                <a:lnTo>
                                  <a:pt x="258" y="912"/>
                                </a:lnTo>
                                <a:lnTo>
                                  <a:pt x="269" y="890"/>
                                </a:lnTo>
                                <a:lnTo>
                                  <a:pt x="287" y="866"/>
                                </a:lnTo>
                                <a:lnTo>
                                  <a:pt x="310" y="845"/>
                                </a:lnTo>
                                <a:lnTo>
                                  <a:pt x="329" y="822"/>
                                </a:lnTo>
                                <a:lnTo>
                                  <a:pt x="346" y="806"/>
                                </a:lnTo>
                                <a:lnTo>
                                  <a:pt x="353" y="792"/>
                                </a:lnTo>
                                <a:lnTo>
                                  <a:pt x="347" y="786"/>
                                </a:lnTo>
                                <a:lnTo>
                                  <a:pt x="350" y="777"/>
                                </a:lnTo>
                                <a:lnTo>
                                  <a:pt x="356" y="771"/>
                                </a:lnTo>
                                <a:lnTo>
                                  <a:pt x="359" y="764"/>
                                </a:lnTo>
                                <a:lnTo>
                                  <a:pt x="358" y="756"/>
                                </a:lnTo>
                                <a:lnTo>
                                  <a:pt x="349" y="761"/>
                                </a:lnTo>
                                <a:lnTo>
                                  <a:pt x="343" y="765"/>
                                </a:lnTo>
                                <a:lnTo>
                                  <a:pt x="338" y="771"/>
                                </a:lnTo>
                                <a:lnTo>
                                  <a:pt x="334" y="779"/>
                                </a:lnTo>
                                <a:lnTo>
                                  <a:pt x="331" y="779"/>
                                </a:lnTo>
                                <a:lnTo>
                                  <a:pt x="329" y="779"/>
                                </a:lnTo>
                                <a:lnTo>
                                  <a:pt x="329" y="770"/>
                                </a:lnTo>
                                <a:lnTo>
                                  <a:pt x="334" y="762"/>
                                </a:lnTo>
                                <a:lnTo>
                                  <a:pt x="340" y="756"/>
                                </a:lnTo>
                                <a:lnTo>
                                  <a:pt x="347" y="750"/>
                                </a:lnTo>
                                <a:lnTo>
                                  <a:pt x="359" y="738"/>
                                </a:lnTo>
                                <a:lnTo>
                                  <a:pt x="364" y="725"/>
                                </a:lnTo>
                                <a:lnTo>
                                  <a:pt x="356" y="723"/>
                                </a:lnTo>
                                <a:lnTo>
                                  <a:pt x="350" y="726"/>
                                </a:lnTo>
                                <a:lnTo>
                                  <a:pt x="350" y="722"/>
                                </a:lnTo>
                                <a:lnTo>
                                  <a:pt x="350" y="719"/>
                                </a:lnTo>
                                <a:lnTo>
                                  <a:pt x="356" y="710"/>
                                </a:lnTo>
                                <a:lnTo>
                                  <a:pt x="359" y="701"/>
                                </a:lnTo>
                                <a:lnTo>
                                  <a:pt x="350" y="704"/>
                                </a:lnTo>
                                <a:lnTo>
                                  <a:pt x="341" y="711"/>
                                </a:lnTo>
                                <a:lnTo>
                                  <a:pt x="334" y="720"/>
                                </a:lnTo>
                                <a:lnTo>
                                  <a:pt x="326" y="731"/>
                                </a:lnTo>
                                <a:lnTo>
                                  <a:pt x="317" y="741"/>
                                </a:lnTo>
                                <a:lnTo>
                                  <a:pt x="310" y="752"/>
                                </a:lnTo>
                                <a:lnTo>
                                  <a:pt x="301" y="761"/>
                                </a:lnTo>
                                <a:lnTo>
                                  <a:pt x="292" y="770"/>
                                </a:lnTo>
                                <a:lnTo>
                                  <a:pt x="293" y="770"/>
                                </a:lnTo>
                                <a:lnTo>
                                  <a:pt x="296" y="771"/>
                                </a:lnTo>
                                <a:lnTo>
                                  <a:pt x="289" y="779"/>
                                </a:lnTo>
                                <a:lnTo>
                                  <a:pt x="281" y="788"/>
                                </a:lnTo>
                                <a:lnTo>
                                  <a:pt x="274" y="794"/>
                                </a:lnTo>
                                <a:lnTo>
                                  <a:pt x="266" y="798"/>
                                </a:lnTo>
                                <a:lnTo>
                                  <a:pt x="271" y="777"/>
                                </a:lnTo>
                                <a:lnTo>
                                  <a:pt x="278" y="759"/>
                                </a:lnTo>
                                <a:lnTo>
                                  <a:pt x="284" y="743"/>
                                </a:lnTo>
                                <a:lnTo>
                                  <a:pt x="292" y="726"/>
                                </a:lnTo>
                                <a:lnTo>
                                  <a:pt x="298" y="710"/>
                                </a:lnTo>
                                <a:lnTo>
                                  <a:pt x="304" y="693"/>
                                </a:lnTo>
                                <a:lnTo>
                                  <a:pt x="308" y="673"/>
                                </a:lnTo>
                                <a:lnTo>
                                  <a:pt x="313" y="655"/>
                                </a:lnTo>
                                <a:lnTo>
                                  <a:pt x="322" y="649"/>
                                </a:lnTo>
                                <a:lnTo>
                                  <a:pt x="329" y="646"/>
                                </a:lnTo>
                                <a:lnTo>
                                  <a:pt x="335" y="642"/>
                                </a:lnTo>
                                <a:lnTo>
                                  <a:pt x="341" y="642"/>
                                </a:lnTo>
                                <a:lnTo>
                                  <a:pt x="349" y="639"/>
                                </a:lnTo>
                                <a:lnTo>
                                  <a:pt x="356" y="639"/>
                                </a:lnTo>
                                <a:lnTo>
                                  <a:pt x="349" y="630"/>
                                </a:lnTo>
                                <a:lnTo>
                                  <a:pt x="340" y="630"/>
                                </a:lnTo>
                                <a:lnTo>
                                  <a:pt x="329" y="631"/>
                                </a:lnTo>
                                <a:lnTo>
                                  <a:pt x="325" y="634"/>
                                </a:lnTo>
                                <a:lnTo>
                                  <a:pt x="328" y="616"/>
                                </a:lnTo>
                                <a:lnTo>
                                  <a:pt x="341" y="597"/>
                                </a:lnTo>
                                <a:lnTo>
                                  <a:pt x="359" y="576"/>
                                </a:lnTo>
                                <a:lnTo>
                                  <a:pt x="380" y="555"/>
                                </a:lnTo>
                                <a:lnTo>
                                  <a:pt x="400" y="532"/>
                                </a:lnTo>
                                <a:lnTo>
                                  <a:pt x="416" y="513"/>
                                </a:lnTo>
                                <a:lnTo>
                                  <a:pt x="428" y="495"/>
                                </a:lnTo>
                                <a:lnTo>
                                  <a:pt x="431" y="481"/>
                                </a:lnTo>
                                <a:lnTo>
                                  <a:pt x="425" y="484"/>
                                </a:lnTo>
                                <a:lnTo>
                                  <a:pt x="421" y="489"/>
                                </a:lnTo>
                                <a:lnTo>
                                  <a:pt x="416" y="493"/>
                                </a:lnTo>
                                <a:lnTo>
                                  <a:pt x="410" y="504"/>
                                </a:lnTo>
                                <a:lnTo>
                                  <a:pt x="407" y="501"/>
                                </a:lnTo>
                                <a:lnTo>
                                  <a:pt x="407" y="499"/>
                                </a:lnTo>
                                <a:lnTo>
                                  <a:pt x="403" y="508"/>
                                </a:lnTo>
                                <a:lnTo>
                                  <a:pt x="395" y="523"/>
                                </a:lnTo>
                                <a:lnTo>
                                  <a:pt x="385" y="538"/>
                                </a:lnTo>
                                <a:lnTo>
                                  <a:pt x="374" y="555"/>
                                </a:lnTo>
                                <a:lnTo>
                                  <a:pt x="361" y="570"/>
                                </a:lnTo>
                                <a:lnTo>
                                  <a:pt x="349" y="583"/>
                                </a:lnTo>
                                <a:lnTo>
                                  <a:pt x="337" y="595"/>
                                </a:lnTo>
                                <a:lnTo>
                                  <a:pt x="329" y="603"/>
                                </a:lnTo>
                                <a:lnTo>
                                  <a:pt x="331" y="595"/>
                                </a:lnTo>
                                <a:lnTo>
                                  <a:pt x="332" y="588"/>
                                </a:lnTo>
                                <a:lnTo>
                                  <a:pt x="370" y="522"/>
                                </a:lnTo>
                                <a:lnTo>
                                  <a:pt x="419" y="435"/>
                                </a:lnTo>
                                <a:lnTo>
                                  <a:pt x="478" y="335"/>
                                </a:lnTo>
                                <a:lnTo>
                                  <a:pt x="547" y="235"/>
                                </a:lnTo>
                                <a:lnTo>
                                  <a:pt x="619" y="140"/>
                                </a:lnTo>
                                <a:lnTo>
                                  <a:pt x="699" y="63"/>
                                </a:lnTo>
                                <a:lnTo>
                                  <a:pt x="778" y="12"/>
                                </a:lnTo>
                                <a:lnTo>
                                  <a:pt x="859" y="0"/>
                                </a:lnTo>
                                <a:lnTo>
                                  <a:pt x="876" y="23"/>
                                </a:lnTo>
                                <a:lnTo>
                                  <a:pt x="890" y="47"/>
                                </a:lnTo>
                                <a:lnTo>
                                  <a:pt x="899" y="71"/>
                                </a:lnTo>
                                <a:lnTo>
                                  <a:pt x="906" y="98"/>
                                </a:lnTo>
                                <a:lnTo>
                                  <a:pt x="908" y="122"/>
                                </a:lnTo>
                                <a:lnTo>
                                  <a:pt x="909" y="151"/>
                                </a:lnTo>
                                <a:lnTo>
                                  <a:pt x="908" y="181"/>
                                </a:lnTo>
                                <a:lnTo>
                                  <a:pt x="906" y="214"/>
                                </a:lnTo>
                                <a:lnTo>
                                  <a:pt x="914" y="214"/>
                                </a:lnTo>
                                <a:lnTo>
                                  <a:pt x="923" y="209"/>
                                </a:lnTo>
                                <a:lnTo>
                                  <a:pt x="930" y="202"/>
                                </a:lnTo>
                                <a:lnTo>
                                  <a:pt x="939" y="196"/>
                                </a:lnTo>
                                <a:lnTo>
                                  <a:pt x="948" y="187"/>
                                </a:lnTo>
                                <a:lnTo>
                                  <a:pt x="959" y="179"/>
                                </a:lnTo>
                                <a:lnTo>
                                  <a:pt x="969" y="175"/>
                                </a:lnTo>
                                <a:lnTo>
                                  <a:pt x="983" y="175"/>
                                </a:lnTo>
                                <a:lnTo>
                                  <a:pt x="990" y="185"/>
                                </a:lnTo>
                                <a:lnTo>
                                  <a:pt x="999" y="193"/>
                                </a:lnTo>
                                <a:lnTo>
                                  <a:pt x="1004" y="194"/>
                                </a:lnTo>
                                <a:lnTo>
                                  <a:pt x="1010" y="196"/>
                                </a:lnTo>
                                <a:lnTo>
                                  <a:pt x="1016" y="197"/>
                                </a:lnTo>
                                <a:lnTo>
                                  <a:pt x="1026" y="200"/>
                                </a:lnTo>
                                <a:lnTo>
                                  <a:pt x="1031" y="215"/>
                                </a:lnTo>
                                <a:lnTo>
                                  <a:pt x="1037" y="232"/>
                                </a:lnTo>
                                <a:lnTo>
                                  <a:pt x="1038" y="248"/>
                                </a:lnTo>
                                <a:lnTo>
                                  <a:pt x="1043" y="266"/>
                                </a:lnTo>
                                <a:lnTo>
                                  <a:pt x="1044" y="284"/>
                                </a:lnTo>
                                <a:lnTo>
                                  <a:pt x="1050" y="302"/>
                                </a:lnTo>
                                <a:lnTo>
                                  <a:pt x="1058" y="322"/>
                                </a:lnTo>
                                <a:lnTo>
                                  <a:pt x="1070" y="343"/>
                                </a:lnTo>
                                <a:lnTo>
                                  <a:pt x="1070" y="359"/>
                                </a:lnTo>
                                <a:lnTo>
                                  <a:pt x="1071" y="376"/>
                                </a:lnTo>
                                <a:lnTo>
                                  <a:pt x="1073" y="393"/>
                                </a:lnTo>
                                <a:lnTo>
                                  <a:pt x="1077" y="411"/>
                                </a:lnTo>
                                <a:lnTo>
                                  <a:pt x="1080" y="427"/>
                                </a:lnTo>
                                <a:lnTo>
                                  <a:pt x="1085" y="444"/>
                                </a:lnTo>
                                <a:lnTo>
                                  <a:pt x="1089" y="462"/>
                                </a:lnTo>
                                <a:lnTo>
                                  <a:pt x="1098" y="481"/>
                                </a:lnTo>
                                <a:lnTo>
                                  <a:pt x="1116" y="516"/>
                                </a:lnTo>
                                <a:lnTo>
                                  <a:pt x="1127" y="552"/>
                                </a:lnTo>
                                <a:lnTo>
                                  <a:pt x="1131" y="588"/>
                                </a:lnTo>
                                <a:lnTo>
                                  <a:pt x="1131" y="627"/>
                                </a:lnTo>
                                <a:lnTo>
                                  <a:pt x="1125" y="663"/>
                                </a:lnTo>
                                <a:lnTo>
                                  <a:pt x="1121" y="702"/>
                                </a:lnTo>
                                <a:lnTo>
                                  <a:pt x="1116" y="743"/>
                                </a:lnTo>
                                <a:lnTo>
                                  <a:pt x="1116" y="783"/>
                                </a:lnTo>
                                <a:lnTo>
                                  <a:pt x="1124" y="818"/>
                                </a:lnTo>
                                <a:lnTo>
                                  <a:pt x="1134" y="855"/>
                                </a:lnTo>
                                <a:lnTo>
                                  <a:pt x="1143" y="894"/>
                                </a:lnTo>
                                <a:lnTo>
                                  <a:pt x="1152" y="935"/>
                                </a:lnTo>
                                <a:lnTo>
                                  <a:pt x="1160" y="976"/>
                                </a:lnTo>
                                <a:lnTo>
                                  <a:pt x="1166" y="1016"/>
                                </a:lnTo>
                                <a:lnTo>
                                  <a:pt x="1170" y="1057"/>
                                </a:lnTo>
                                <a:lnTo>
                                  <a:pt x="1170" y="1097"/>
                                </a:lnTo>
                                <a:lnTo>
                                  <a:pt x="1167" y="1106"/>
                                </a:lnTo>
                                <a:lnTo>
                                  <a:pt x="1164" y="1118"/>
                                </a:lnTo>
                                <a:lnTo>
                                  <a:pt x="1161" y="1132"/>
                                </a:lnTo>
                                <a:lnTo>
                                  <a:pt x="1160" y="1147"/>
                                </a:lnTo>
                                <a:lnTo>
                                  <a:pt x="1157" y="1160"/>
                                </a:lnTo>
                                <a:lnTo>
                                  <a:pt x="1157" y="1175"/>
                                </a:lnTo>
                                <a:lnTo>
                                  <a:pt x="1157" y="1187"/>
                                </a:lnTo>
                                <a:lnTo>
                                  <a:pt x="1161" y="1199"/>
                                </a:lnTo>
                                <a:lnTo>
                                  <a:pt x="1172" y="1199"/>
                                </a:lnTo>
                                <a:lnTo>
                                  <a:pt x="1183" y="1202"/>
                                </a:lnTo>
                                <a:lnTo>
                                  <a:pt x="1192" y="1190"/>
                                </a:lnTo>
                                <a:lnTo>
                                  <a:pt x="1202" y="1180"/>
                                </a:lnTo>
                                <a:lnTo>
                                  <a:pt x="1211" y="1168"/>
                                </a:lnTo>
                                <a:lnTo>
                                  <a:pt x="1222" y="1159"/>
                                </a:lnTo>
                                <a:lnTo>
                                  <a:pt x="1225" y="1159"/>
                                </a:lnTo>
                                <a:lnTo>
                                  <a:pt x="1228" y="1159"/>
                                </a:lnTo>
                                <a:lnTo>
                                  <a:pt x="1229" y="1168"/>
                                </a:lnTo>
                                <a:lnTo>
                                  <a:pt x="1231" y="1178"/>
                                </a:lnTo>
                                <a:lnTo>
                                  <a:pt x="1232" y="1186"/>
                                </a:lnTo>
                                <a:lnTo>
                                  <a:pt x="1237" y="1195"/>
                                </a:lnTo>
                                <a:lnTo>
                                  <a:pt x="1240" y="1202"/>
                                </a:lnTo>
                                <a:lnTo>
                                  <a:pt x="1244" y="1211"/>
                                </a:lnTo>
                                <a:lnTo>
                                  <a:pt x="1250" y="1220"/>
                                </a:lnTo>
                                <a:lnTo>
                                  <a:pt x="1259" y="1232"/>
                                </a:lnTo>
                                <a:lnTo>
                                  <a:pt x="1259" y="1246"/>
                                </a:lnTo>
                                <a:lnTo>
                                  <a:pt x="1261" y="1266"/>
                                </a:lnTo>
                                <a:lnTo>
                                  <a:pt x="1261" y="1285"/>
                                </a:lnTo>
                                <a:lnTo>
                                  <a:pt x="1262" y="1308"/>
                                </a:lnTo>
                                <a:lnTo>
                                  <a:pt x="1264" y="1327"/>
                                </a:lnTo>
                                <a:lnTo>
                                  <a:pt x="1267" y="1348"/>
                                </a:lnTo>
                                <a:lnTo>
                                  <a:pt x="1271" y="1365"/>
                                </a:lnTo>
                                <a:lnTo>
                                  <a:pt x="1279" y="1377"/>
                                </a:lnTo>
                                <a:lnTo>
                                  <a:pt x="1289" y="1362"/>
                                </a:lnTo>
                                <a:lnTo>
                                  <a:pt x="1298" y="1326"/>
                                </a:lnTo>
                                <a:lnTo>
                                  <a:pt x="1303" y="1273"/>
                                </a:lnTo>
                                <a:lnTo>
                                  <a:pt x="1306" y="1213"/>
                                </a:lnTo>
                                <a:lnTo>
                                  <a:pt x="1306" y="1145"/>
                                </a:lnTo>
                                <a:lnTo>
                                  <a:pt x="1307" y="1084"/>
                                </a:lnTo>
                                <a:lnTo>
                                  <a:pt x="1309" y="1030"/>
                                </a:lnTo>
                                <a:lnTo>
                                  <a:pt x="1312" y="994"/>
                                </a:lnTo>
                                <a:lnTo>
                                  <a:pt x="1333" y="900"/>
                                </a:lnTo>
                                <a:lnTo>
                                  <a:pt x="1354" y="809"/>
                                </a:lnTo>
                                <a:lnTo>
                                  <a:pt x="1375" y="716"/>
                                </a:lnTo>
                                <a:lnTo>
                                  <a:pt x="1397" y="624"/>
                                </a:lnTo>
                                <a:lnTo>
                                  <a:pt x="1420" y="532"/>
                                </a:lnTo>
                                <a:lnTo>
                                  <a:pt x="1442" y="442"/>
                                </a:lnTo>
                                <a:lnTo>
                                  <a:pt x="1466" y="352"/>
                                </a:lnTo>
                                <a:lnTo>
                                  <a:pt x="1494" y="263"/>
                                </a:lnTo>
                                <a:lnTo>
                                  <a:pt x="1498" y="253"/>
                                </a:lnTo>
                                <a:lnTo>
                                  <a:pt x="1504" y="244"/>
                                </a:lnTo>
                                <a:lnTo>
                                  <a:pt x="1510" y="235"/>
                                </a:lnTo>
                                <a:lnTo>
                                  <a:pt x="1518" y="226"/>
                                </a:lnTo>
                                <a:lnTo>
                                  <a:pt x="1524" y="217"/>
                                </a:lnTo>
                                <a:lnTo>
                                  <a:pt x="1533" y="211"/>
                                </a:lnTo>
                                <a:lnTo>
                                  <a:pt x="1542" y="205"/>
                                </a:lnTo>
                                <a:lnTo>
                                  <a:pt x="1551" y="203"/>
                                </a:lnTo>
                                <a:lnTo>
                                  <a:pt x="1599" y="284"/>
                                </a:lnTo>
                                <a:lnTo>
                                  <a:pt x="1630" y="367"/>
                                </a:lnTo>
                                <a:lnTo>
                                  <a:pt x="1647" y="450"/>
                                </a:lnTo>
                                <a:lnTo>
                                  <a:pt x="1654" y="534"/>
                                </a:lnTo>
                                <a:lnTo>
                                  <a:pt x="1654" y="616"/>
                                </a:lnTo>
                                <a:lnTo>
                                  <a:pt x="1654" y="704"/>
                                </a:lnTo>
                                <a:lnTo>
                                  <a:pt x="1656" y="792"/>
                                </a:lnTo>
                                <a:lnTo>
                                  <a:pt x="1665" y="887"/>
                                </a:lnTo>
                                <a:lnTo>
                                  <a:pt x="1675" y="936"/>
                                </a:lnTo>
                                <a:lnTo>
                                  <a:pt x="1684" y="957"/>
                                </a:lnTo>
                                <a:lnTo>
                                  <a:pt x="1689" y="953"/>
                                </a:lnTo>
                                <a:lnTo>
                                  <a:pt x="1692" y="932"/>
                                </a:lnTo>
                                <a:lnTo>
                                  <a:pt x="1692" y="899"/>
                                </a:lnTo>
                                <a:lnTo>
                                  <a:pt x="1693" y="863"/>
                                </a:lnTo>
                                <a:lnTo>
                                  <a:pt x="1693" y="828"/>
                                </a:lnTo>
                                <a:lnTo>
                                  <a:pt x="1693" y="806"/>
                                </a:lnTo>
                                <a:lnTo>
                                  <a:pt x="1698" y="744"/>
                                </a:lnTo>
                                <a:lnTo>
                                  <a:pt x="1710" y="686"/>
                                </a:lnTo>
                                <a:lnTo>
                                  <a:pt x="1725" y="624"/>
                                </a:lnTo>
                                <a:lnTo>
                                  <a:pt x="1743" y="565"/>
                                </a:lnTo>
                                <a:lnTo>
                                  <a:pt x="1761" y="505"/>
                                </a:lnTo>
                                <a:lnTo>
                                  <a:pt x="1780" y="447"/>
                                </a:lnTo>
                                <a:lnTo>
                                  <a:pt x="1799" y="388"/>
                                </a:lnTo>
                                <a:lnTo>
                                  <a:pt x="1815" y="332"/>
                                </a:lnTo>
                                <a:lnTo>
                                  <a:pt x="1818" y="332"/>
                                </a:lnTo>
                                <a:lnTo>
                                  <a:pt x="1823" y="332"/>
                                </a:lnTo>
                                <a:lnTo>
                                  <a:pt x="1823" y="341"/>
                                </a:lnTo>
                                <a:lnTo>
                                  <a:pt x="1827" y="353"/>
                                </a:lnTo>
                                <a:lnTo>
                                  <a:pt x="1832" y="367"/>
                                </a:lnTo>
                                <a:lnTo>
                                  <a:pt x="1838" y="380"/>
                                </a:lnTo>
                                <a:lnTo>
                                  <a:pt x="1842" y="394"/>
                                </a:lnTo>
                                <a:lnTo>
                                  <a:pt x="1848" y="409"/>
                                </a:lnTo>
                                <a:lnTo>
                                  <a:pt x="1853" y="424"/>
                                </a:lnTo>
                                <a:lnTo>
                                  <a:pt x="1859" y="439"/>
                                </a:lnTo>
                                <a:lnTo>
                                  <a:pt x="1859" y="480"/>
                                </a:lnTo>
                                <a:lnTo>
                                  <a:pt x="1862" y="520"/>
                                </a:lnTo>
                                <a:lnTo>
                                  <a:pt x="1866" y="562"/>
                                </a:lnTo>
                                <a:lnTo>
                                  <a:pt x="1872" y="604"/>
                                </a:lnTo>
                                <a:lnTo>
                                  <a:pt x="1877" y="646"/>
                                </a:lnTo>
                                <a:lnTo>
                                  <a:pt x="1884" y="689"/>
                                </a:lnTo>
                                <a:lnTo>
                                  <a:pt x="1889" y="731"/>
                                </a:lnTo>
                                <a:lnTo>
                                  <a:pt x="1896" y="774"/>
                                </a:lnTo>
                                <a:lnTo>
                                  <a:pt x="1896" y="806"/>
                                </a:lnTo>
                                <a:lnTo>
                                  <a:pt x="1896" y="839"/>
                                </a:lnTo>
                                <a:lnTo>
                                  <a:pt x="1896" y="870"/>
                                </a:lnTo>
                                <a:lnTo>
                                  <a:pt x="1898" y="905"/>
                                </a:lnTo>
                                <a:lnTo>
                                  <a:pt x="1899" y="938"/>
                                </a:lnTo>
                                <a:lnTo>
                                  <a:pt x="1902" y="973"/>
                                </a:lnTo>
                                <a:lnTo>
                                  <a:pt x="1907" y="1006"/>
                                </a:lnTo>
                                <a:lnTo>
                                  <a:pt x="1914" y="1040"/>
                                </a:lnTo>
                                <a:lnTo>
                                  <a:pt x="1922" y="1040"/>
                                </a:lnTo>
                                <a:lnTo>
                                  <a:pt x="1928" y="1042"/>
                                </a:lnTo>
                                <a:lnTo>
                                  <a:pt x="1934" y="1037"/>
                                </a:lnTo>
                                <a:lnTo>
                                  <a:pt x="1941" y="1034"/>
                                </a:lnTo>
                                <a:lnTo>
                                  <a:pt x="1941" y="980"/>
                                </a:lnTo>
                                <a:lnTo>
                                  <a:pt x="1944" y="930"/>
                                </a:lnTo>
                                <a:lnTo>
                                  <a:pt x="1949" y="881"/>
                                </a:lnTo>
                                <a:lnTo>
                                  <a:pt x="1956" y="833"/>
                                </a:lnTo>
                                <a:lnTo>
                                  <a:pt x="1964" y="783"/>
                                </a:lnTo>
                                <a:lnTo>
                                  <a:pt x="1976" y="737"/>
                                </a:lnTo>
                                <a:lnTo>
                                  <a:pt x="1989" y="687"/>
                                </a:lnTo>
                                <a:lnTo>
                                  <a:pt x="2009" y="640"/>
                                </a:lnTo>
                                <a:lnTo>
                                  <a:pt x="2010" y="624"/>
                                </a:lnTo>
                                <a:lnTo>
                                  <a:pt x="2012" y="607"/>
                                </a:lnTo>
                                <a:lnTo>
                                  <a:pt x="2013" y="589"/>
                                </a:lnTo>
                                <a:lnTo>
                                  <a:pt x="2016" y="573"/>
                                </a:lnTo>
                                <a:lnTo>
                                  <a:pt x="2019" y="555"/>
                                </a:lnTo>
                                <a:lnTo>
                                  <a:pt x="2022" y="537"/>
                                </a:lnTo>
                                <a:lnTo>
                                  <a:pt x="2027" y="520"/>
                                </a:lnTo>
                                <a:lnTo>
                                  <a:pt x="2033" y="507"/>
                                </a:lnTo>
                                <a:lnTo>
                                  <a:pt x="2043" y="505"/>
                                </a:lnTo>
                                <a:lnTo>
                                  <a:pt x="2055" y="505"/>
                                </a:lnTo>
                                <a:lnTo>
                                  <a:pt x="2064" y="486"/>
                                </a:lnTo>
                                <a:lnTo>
                                  <a:pt x="2075" y="468"/>
                                </a:lnTo>
                                <a:lnTo>
                                  <a:pt x="2084" y="451"/>
                                </a:lnTo>
                                <a:lnTo>
                                  <a:pt x="2095" y="435"/>
                                </a:lnTo>
                                <a:lnTo>
                                  <a:pt x="2102" y="417"/>
                                </a:lnTo>
                                <a:lnTo>
                                  <a:pt x="2110" y="400"/>
                                </a:lnTo>
                                <a:lnTo>
                                  <a:pt x="2117" y="382"/>
                                </a:lnTo>
                                <a:lnTo>
                                  <a:pt x="2125" y="365"/>
                                </a:lnTo>
                                <a:lnTo>
                                  <a:pt x="2126" y="365"/>
                                </a:lnTo>
                                <a:lnTo>
                                  <a:pt x="2129" y="365"/>
                                </a:lnTo>
                                <a:lnTo>
                                  <a:pt x="2146" y="411"/>
                                </a:lnTo>
                                <a:lnTo>
                                  <a:pt x="2161" y="459"/>
                                </a:lnTo>
                                <a:lnTo>
                                  <a:pt x="2171" y="505"/>
                                </a:lnTo>
                                <a:lnTo>
                                  <a:pt x="2182" y="553"/>
                                </a:lnTo>
                                <a:lnTo>
                                  <a:pt x="2191" y="601"/>
                                </a:lnTo>
                                <a:lnTo>
                                  <a:pt x="2200" y="651"/>
                                </a:lnTo>
                                <a:lnTo>
                                  <a:pt x="2209" y="701"/>
                                </a:lnTo>
                                <a:lnTo>
                                  <a:pt x="2222" y="752"/>
                                </a:lnTo>
                                <a:lnTo>
                                  <a:pt x="2221" y="768"/>
                                </a:lnTo>
                                <a:lnTo>
                                  <a:pt x="2219" y="798"/>
                                </a:lnTo>
                                <a:lnTo>
                                  <a:pt x="2218" y="834"/>
                                </a:lnTo>
                                <a:lnTo>
                                  <a:pt x="2219" y="875"/>
                                </a:lnTo>
                                <a:lnTo>
                                  <a:pt x="2219" y="912"/>
                                </a:lnTo>
                                <a:lnTo>
                                  <a:pt x="2224" y="945"/>
                                </a:lnTo>
                                <a:lnTo>
                                  <a:pt x="2231" y="968"/>
                                </a:lnTo>
                                <a:lnTo>
                                  <a:pt x="2245" y="977"/>
                                </a:lnTo>
                                <a:lnTo>
                                  <a:pt x="2248" y="971"/>
                                </a:lnTo>
                                <a:lnTo>
                                  <a:pt x="2251" y="970"/>
                                </a:lnTo>
                                <a:lnTo>
                                  <a:pt x="2257" y="888"/>
                                </a:lnTo>
                                <a:lnTo>
                                  <a:pt x="2266" y="807"/>
                                </a:lnTo>
                                <a:lnTo>
                                  <a:pt x="2275" y="726"/>
                                </a:lnTo>
                                <a:lnTo>
                                  <a:pt x="2287" y="646"/>
                                </a:lnTo>
                                <a:lnTo>
                                  <a:pt x="2297" y="565"/>
                                </a:lnTo>
                                <a:lnTo>
                                  <a:pt x="2308" y="486"/>
                                </a:lnTo>
                                <a:lnTo>
                                  <a:pt x="2315" y="406"/>
                                </a:lnTo>
                                <a:lnTo>
                                  <a:pt x="2324" y="328"/>
                                </a:lnTo>
                                <a:lnTo>
                                  <a:pt x="2329" y="280"/>
                                </a:lnTo>
                                <a:lnTo>
                                  <a:pt x="2333" y="245"/>
                                </a:lnTo>
                                <a:lnTo>
                                  <a:pt x="2336" y="220"/>
                                </a:lnTo>
                                <a:lnTo>
                                  <a:pt x="2339" y="205"/>
                                </a:lnTo>
                                <a:lnTo>
                                  <a:pt x="2339" y="193"/>
                                </a:lnTo>
                                <a:lnTo>
                                  <a:pt x="2341" y="187"/>
                                </a:lnTo>
                                <a:lnTo>
                                  <a:pt x="2342" y="184"/>
                                </a:lnTo>
                                <a:lnTo>
                                  <a:pt x="2345" y="182"/>
                                </a:lnTo>
                                <a:lnTo>
                                  <a:pt x="2345" y="190"/>
                                </a:lnTo>
                                <a:lnTo>
                                  <a:pt x="2347" y="200"/>
                                </a:lnTo>
                                <a:lnTo>
                                  <a:pt x="2348" y="212"/>
                                </a:lnTo>
                                <a:lnTo>
                                  <a:pt x="2351" y="224"/>
                                </a:lnTo>
                                <a:lnTo>
                                  <a:pt x="2353" y="233"/>
                                </a:lnTo>
                                <a:lnTo>
                                  <a:pt x="2359" y="244"/>
                                </a:lnTo>
                                <a:lnTo>
                                  <a:pt x="2365" y="251"/>
                                </a:lnTo>
                                <a:lnTo>
                                  <a:pt x="2375" y="256"/>
                                </a:lnTo>
                                <a:lnTo>
                                  <a:pt x="2380" y="244"/>
                                </a:lnTo>
                                <a:lnTo>
                                  <a:pt x="2386" y="223"/>
                                </a:lnTo>
                                <a:lnTo>
                                  <a:pt x="2394" y="194"/>
                                </a:lnTo>
                                <a:lnTo>
                                  <a:pt x="2401" y="161"/>
                                </a:lnTo>
                                <a:lnTo>
                                  <a:pt x="2409" y="127"/>
                                </a:lnTo>
                                <a:lnTo>
                                  <a:pt x="2416" y="95"/>
                                </a:lnTo>
                                <a:lnTo>
                                  <a:pt x="2422" y="66"/>
                                </a:lnTo>
                                <a:lnTo>
                                  <a:pt x="2428" y="48"/>
                                </a:lnTo>
                                <a:lnTo>
                                  <a:pt x="2430" y="47"/>
                                </a:lnTo>
                                <a:lnTo>
                                  <a:pt x="2436" y="47"/>
                                </a:lnTo>
                                <a:lnTo>
                                  <a:pt x="2452" y="86"/>
                                </a:lnTo>
                                <a:lnTo>
                                  <a:pt x="2472" y="122"/>
                                </a:lnTo>
                                <a:lnTo>
                                  <a:pt x="2491" y="157"/>
                                </a:lnTo>
                                <a:lnTo>
                                  <a:pt x="2511" y="191"/>
                                </a:lnTo>
                                <a:lnTo>
                                  <a:pt x="2526" y="226"/>
                                </a:lnTo>
                                <a:lnTo>
                                  <a:pt x="2539" y="265"/>
                                </a:lnTo>
                                <a:lnTo>
                                  <a:pt x="2547" y="305"/>
                                </a:lnTo>
                                <a:lnTo>
                                  <a:pt x="2551" y="353"/>
                                </a:lnTo>
                                <a:lnTo>
                                  <a:pt x="2556" y="374"/>
                                </a:lnTo>
                                <a:lnTo>
                                  <a:pt x="2566" y="383"/>
                                </a:lnTo>
                                <a:lnTo>
                                  <a:pt x="2578" y="380"/>
                                </a:lnTo>
                                <a:lnTo>
                                  <a:pt x="2593" y="373"/>
                                </a:lnTo>
                                <a:lnTo>
                                  <a:pt x="2607" y="358"/>
                                </a:lnTo>
                                <a:lnTo>
                                  <a:pt x="2622" y="343"/>
                                </a:lnTo>
                                <a:lnTo>
                                  <a:pt x="2634" y="328"/>
                                </a:lnTo>
                                <a:lnTo>
                                  <a:pt x="2646" y="317"/>
                                </a:lnTo>
                                <a:lnTo>
                                  <a:pt x="2652" y="319"/>
                                </a:lnTo>
                                <a:lnTo>
                                  <a:pt x="2670" y="326"/>
                                </a:lnTo>
                                <a:lnTo>
                                  <a:pt x="2692" y="337"/>
                                </a:lnTo>
                                <a:lnTo>
                                  <a:pt x="2721" y="350"/>
                                </a:lnTo>
                                <a:lnTo>
                                  <a:pt x="2748" y="361"/>
                                </a:lnTo>
                                <a:lnTo>
                                  <a:pt x="2772" y="373"/>
                                </a:lnTo>
                                <a:lnTo>
                                  <a:pt x="2790" y="382"/>
                                </a:lnTo>
                                <a:lnTo>
                                  <a:pt x="2801" y="388"/>
                                </a:lnTo>
                                <a:lnTo>
                                  <a:pt x="2852" y="465"/>
                                </a:lnTo>
                                <a:lnTo>
                                  <a:pt x="2897" y="546"/>
                                </a:lnTo>
                                <a:lnTo>
                                  <a:pt x="2934" y="630"/>
                                </a:lnTo>
                                <a:lnTo>
                                  <a:pt x="2967" y="717"/>
                                </a:lnTo>
                                <a:lnTo>
                                  <a:pt x="2994" y="806"/>
                                </a:lnTo>
                                <a:lnTo>
                                  <a:pt x="3020" y="897"/>
                                </a:lnTo>
                                <a:lnTo>
                                  <a:pt x="3041" y="989"/>
                                </a:lnTo>
                                <a:lnTo>
                                  <a:pt x="3064" y="1084"/>
                                </a:lnTo>
                                <a:lnTo>
                                  <a:pt x="3076" y="1084"/>
                                </a:lnTo>
                                <a:lnTo>
                                  <a:pt x="3091" y="1082"/>
                                </a:lnTo>
                                <a:lnTo>
                                  <a:pt x="3112" y="991"/>
                                </a:lnTo>
                                <a:lnTo>
                                  <a:pt x="3121" y="897"/>
                                </a:lnTo>
                                <a:lnTo>
                                  <a:pt x="3121" y="803"/>
                                </a:lnTo>
                                <a:lnTo>
                                  <a:pt x="3118" y="710"/>
                                </a:lnTo>
                                <a:lnTo>
                                  <a:pt x="3112" y="615"/>
                                </a:lnTo>
                                <a:lnTo>
                                  <a:pt x="3113" y="523"/>
                                </a:lnTo>
                                <a:lnTo>
                                  <a:pt x="3122" y="432"/>
                                </a:lnTo>
                                <a:lnTo>
                                  <a:pt x="3146" y="346"/>
                                </a:lnTo>
                                <a:lnTo>
                                  <a:pt x="3155" y="349"/>
                                </a:lnTo>
                                <a:lnTo>
                                  <a:pt x="3169" y="359"/>
                                </a:lnTo>
                                <a:lnTo>
                                  <a:pt x="3175" y="364"/>
                                </a:lnTo>
                                <a:lnTo>
                                  <a:pt x="3184" y="368"/>
                                </a:lnTo>
                                <a:lnTo>
                                  <a:pt x="3193" y="370"/>
                                </a:lnTo>
                                <a:lnTo>
                                  <a:pt x="3205" y="373"/>
                                </a:lnTo>
                                <a:lnTo>
                                  <a:pt x="3212" y="361"/>
                                </a:lnTo>
                                <a:lnTo>
                                  <a:pt x="3221" y="349"/>
                                </a:lnTo>
                                <a:lnTo>
                                  <a:pt x="3227" y="334"/>
                                </a:lnTo>
                                <a:lnTo>
                                  <a:pt x="3233" y="320"/>
                                </a:lnTo>
                                <a:lnTo>
                                  <a:pt x="3238" y="307"/>
                                </a:lnTo>
                                <a:lnTo>
                                  <a:pt x="3242" y="293"/>
                                </a:lnTo>
                                <a:lnTo>
                                  <a:pt x="3248" y="281"/>
                                </a:lnTo>
                                <a:lnTo>
                                  <a:pt x="3257" y="274"/>
                                </a:lnTo>
                                <a:lnTo>
                                  <a:pt x="3271" y="250"/>
                                </a:lnTo>
                                <a:lnTo>
                                  <a:pt x="3293" y="217"/>
                                </a:lnTo>
                                <a:lnTo>
                                  <a:pt x="3321" y="178"/>
                                </a:lnTo>
                                <a:lnTo>
                                  <a:pt x="3354" y="139"/>
                                </a:lnTo>
                                <a:lnTo>
                                  <a:pt x="3385" y="99"/>
                                </a:lnTo>
                                <a:lnTo>
                                  <a:pt x="3417" y="68"/>
                                </a:lnTo>
                                <a:lnTo>
                                  <a:pt x="3444" y="44"/>
                                </a:lnTo>
                                <a:lnTo>
                                  <a:pt x="3465" y="33"/>
                                </a:lnTo>
                                <a:lnTo>
                                  <a:pt x="3471" y="72"/>
                                </a:lnTo>
                                <a:lnTo>
                                  <a:pt x="3477" y="103"/>
                                </a:lnTo>
                                <a:lnTo>
                                  <a:pt x="3483" y="122"/>
                                </a:lnTo>
                                <a:lnTo>
                                  <a:pt x="3489" y="134"/>
                                </a:lnTo>
                                <a:lnTo>
                                  <a:pt x="3496" y="133"/>
                                </a:lnTo>
                                <a:lnTo>
                                  <a:pt x="3510" y="121"/>
                                </a:lnTo>
                                <a:lnTo>
                                  <a:pt x="3529" y="96"/>
                                </a:lnTo>
                                <a:lnTo>
                                  <a:pt x="3558" y="63"/>
                                </a:lnTo>
                                <a:lnTo>
                                  <a:pt x="3580" y="44"/>
                                </a:lnTo>
                                <a:lnTo>
                                  <a:pt x="3600" y="32"/>
                                </a:lnTo>
                                <a:lnTo>
                                  <a:pt x="3615" y="26"/>
                                </a:lnTo>
                                <a:lnTo>
                                  <a:pt x="3630" y="27"/>
                                </a:lnTo>
                                <a:lnTo>
                                  <a:pt x="3644" y="33"/>
                                </a:lnTo>
                                <a:lnTo>
                                  <a:pt x="3659" y="48"/>
                                </a:lnTo>
                                <a:lnTo>
                                  <a:pt x="3677" y="66"/>
                                </a:lnTo>
                                <a:lnTo>
                                  <a:pt x="3701" y="93"/>
                                </a:lnTo>
                                <a:lnTo>
                                  <a:pt x="3723" y="163"/>
                                </a:lnTo>
                                <a:lnTo>
                                  <a:pt x="3749" y="233"/>
                                </a:lnTo>
                                <a:lnTo>
                                  <a:pt x="3776" y="302"/>
                                </a:lnTo>
                                <a:lnTo>
                                  <a:pt x="3803" y="373"/>
                                </a:lnTo>
                                <a:lnTo>
                                  <a:pt x="3830" y="442"/>
                                </a:lnTo>
                                <a:lnTo>
                                  <a:pt x="3858" y="513"/>
                                </a:lnTo>
                                <a:lnTo>
                                  <a:pt x="3885" y="583"/>
                                </a:lnTo>
                                <a:lnTo>
                                  <a:pt x="3913" y="655"/>
                                </a:lnTo>
                                <a:lnTo>
                                  <a:pt x="3923" y="710"/>
                                </a:lnTo>
                                <a:lnTo>
                                  <a:pt x="3931" y="765"/>
                                </a:lnTo>
                                <a:lnTo>
                                  <a:pt x="3935" y="821"/>
                                </a:lnTo>
                                <a:lnTo>
                                  <a:pt x="3937" y="876"/>
                                </a:lnTo>
                                <a:lnTo>
                                  <a:pt x="3935" y="930"/>
                                </a:lnTo>
                                <a:lnTo>
                                  <a:pt x="3935" y="988"/>
                                </a:lnTo>
                                <a:lnTo>
                                  <a:pt x="3934" y="1045"/>
                                </a:lnTo>
                                <a:lnTo>
                                  <a:pt x="3935" y="1105"/>
                                </a:lnTo>
                                <a:lnTo>
                                  <a:pt x="3944" y="1219"/>
                                </a:lnTo>
                                <a:lnTo>
                                  <a:pt x="3953" y="1335"/>
                                </a:lnTo>
                                <a:lnTo>
                                  <a:pt x="3962" y="1450"/>
                                </a:lnTo>
                                <a:lnTo>
                                  <a:pt x="3973" y="1566"/>
                                </a:lnTo>
                                <a:lnTo>
                                  <a:pt x="3982" y="1682"/>
                                </a:lnTo>
                                <a:lnTo>
                                  <a:pt x="3991" y="1797"/>
                                </a:lnTo>
                                <a:lnTo>
                                  <a:pt x="4000" y="1915"/>
                                </a:lnTo>
                                <a:lnTo>
                                  <a:pt x="4009" y="2032"/>
                                </a:lnTo>
                                <a:lnTo>
                                  <a:pt x="4015" y="2054"/>
                                </a:lnTo>
                                <a:lnTo>
                                  <a:pt x="4022" y="2081"/>
                                </a:lnTo>
                                <a:lnTo>
                                  <a:pt x="4030" y="2108"/>
                                </a:lnTo>
                                <a:lnTo>
                                  <a:pt x="4037" y="2136"/>
                                </a:lnTo>
                                <a:lnTo>
                                  <a:pt x="4036" y="2160"/>
                                </a:lnTo>
                                <a:lnTo>
                                  <a:pt x="4030" y="2182"/>
                                </a:lnTo>
                                <a:lnTo>
                                  <a:pt x="4013" y="2200"/>
                                </a:lnTo>
                                <a:lnTo>
                                  <a:pt x="3985" y="2214"/>
                                </a:lnTo>
                                <a:lnTo>
                                  <a:pt x="3983" y="2217"/>
                                </a:lnTo>
                                <a:lnTo>
                                  <a:pt x="3983" y="2221"/>
                                </a:lnTo>
                                <a:lnTo>
                                  <a:pt x="3971" y="2221"/>
                                </a:lnTo>
                                <a:lnTo>
                                  <a:pt x="3962" y="2221"/>
                                </a:lnTo>
                                <a:lnTo>
                                  <a:pt x="3952" y="2221"/>
                                </a:lnTo>
                                <a:lnTo>
                                  <a:pt x="3943" y="2226"/>
                                </a:lnTo>
                                <a:lnTo>
                                  <a:pt x="3944" y="2227"/>
                                </a:lnTo>
                                <a:lnTo>
                                  <a:pt x="3946" y="2229"/>
                                </a:lnTo>
                                <a:lnTo>
                                  <a:pt x="3913" y="2248"/>
                                </a:lnTo>
                                <a:lnTo>
                                  <a:pt x="3864" y="2262"/>
                                </a:lnTo>
                                <a:lnTo>
                                  <a:pt x="3801" y="2268"/>
                                </a:lnTo>
                                <a:lnTo>
                                  <a:pt x="3734" y="2271"/>
                                </a:lnTo>
                                <a:lnTo>
                                  <a:pt x="3662" y="2269"/>
                                </a:lnTo>
                                <a:lnTo>
                                  <a:pt x="3594" y="2268"/>
                                </a:lnTo>
                                <a:lnTo>
                                  <a:pt x="3535" y="2268"/>
                                </a:lnTo>
                                <a:lnTo>
                                  <a:pt x="3492" y="2274"/>
                                </a:lnTo>
                                <a:lnTo>
                                  <a:pt x="3475" y="2242"/>
                                </a:lnTo>
                                <a:lnTo>
                                  <a:pt x="3463" y="2187"/>
                                </a:lnTo>
                                <a:lnTo>
                                  <a:pt x="3451" y="2114"/>
                                </a:lnTo>
                                <a:lnTo>
                                  <a:pt x="3442" y="2035"/>
                                </a:lnTo>
                                <a:lnTo>
                                  <a:pt x="3433" y="1951"/>
                                </a:lnTo>
                                <a:lnTo>
                                  <a:pt x="3429" y="1876"/>
                                </a:lnTo>
                                <a:lnTo>
                                  <a:pt x="3423" y="1814"/>
                                </a:lnTo>
                                <a:lnTo>
                                  <a:pt x="3421" y="1778"/>
                                </a:lnTo>
                                <a:lnTo>
                                  <a:pt x="3421" y="1769"/>
                                </a:lnTo>
                                <a:lnTo>
                                  <a:pt x="3421" y="1755"/>
                                </a:lnTo>
                                <a:lnTo>
                                  <a:pt x="3421" y="1739"/>
                                </a:lnTo>
                                <a:lnTo>
                                  <a:pt x="3423" y="1724"/>
                                </a:lnTo>
                                <a:lnTo>
                                  <a:pt x="3421" y="1706"/>
                                </a:lnTo>
                                <a:lnTo>
                                  <a:pt x="3421" y="1689"/>
                                </a:lnTo>
                                <a:lnTo>
                                  <a:pt x="3418" y="1676"/>
                                </a:lnTo>
                                <a:lnTo>
                                  <a:pt x="3415" y="1668"/>
                                </a:lnTo>
                                <a:lnTo>
                                  <a:pt x="3406" y="1667"/>
                                </a:lnTo>
                                <a:lnTo>
                                  <a:pt x="3399" y="1665"/>
                                </a:lnTo>
                                <a:lnTo>
                                  <a:pt x="3363" y="1727"/>
                                </a:lnTo>
                                <a:lnTo>
                                  <a:pt x="3337" y="1785"/>
                                </a:lnTo>
                                <a:lnTo>
                                  <a:pt x="3316" y="1840"/>
                                </a:lnTo>
                                <a:lnTo>
                                  <a:pt x="3304" y="1894"/>
                                </a:lnTo>
                                <a:lnTo>
                                  <a:pt x="3296" y="1948"/>
                                </a:lnTo>
                                <a:lnTo>
                                  <a:pt x="3296" y="2006"/>
                                </a:lnTo>
                                <a:lnTo>
                                  <a:pt x="3301" y="2069"/>
                                </a:lnTo>
                                <a:lnTo>
                                  <a:pt x="3312" y="2142"/>
                                </a:lnTo>
                                <a:lnTo>
                                  <a:pt x="3312" y="2154"/>
                                </a:lnTo>
                                <a:lnTo>
                                  <a:pt x="3313" y="2170"/>
                                </a:lnTo>
                                <a:lnTo>
                                  <a:pt x="3312" y="2178"/>
                                </a:lnTo>
                                <a:lnTo>
                                  <a:pt x="3312" y="2187"/>
                                </a:lnTo>
                                <a:lnTo>
                                  <a:pt x="3309" y="2193"/>
                                </a:lnTo>
                                <a:lnTo>
                                  <a:pt x="3307" y="2199"/>
                                </a:lnTo>
                                <a:lnTo>
                                  <a:pt x="3295" y="2134"/>
                                </a:lnTo>
                                <a:lnTo>
                                  <a:pt x="3280" y="2069"/>
                                </a:lnTo>
                                <a:lnTo>
                                  <a:pt x="3260" y="2005"/>
                                </a:lnTo>
                                <a:lnTo>
                                  <a:pt x="3239" y="1942"/>
                                </a:lnTo>
                                <a:lnTo>
                                  <a:pt x="3214" y="1879"/>
                                </a:lnTo>
                                <a:lnTo>
                                  <a:pt x="3190" y="1815"/>
                                </a:lnTo>
                                <a:lnTo>
                                  <a:pt x="3164" y="1755"/>
                                </a:lnTo>
                                <a:lnTo>
                                  <a:pt x="3143" y="1698"/>
                                </a:lnTo>
                                <a:lnTo>
                                  <a:pt x="3128" y="1677"/>
                                </a:lnTo>
                                <a:lnTo>
                                  <a:pt x="3115" y="1661"/>
                                </a:lnTo>
                                <a:lnTo>
                                  <a:pt x="3100" y="1644"/>
                                </a:lnTo>
                                <a:lnTo>
                                  <a:pt x="3086" y="1631"/>
                                </a:lnTo>
                                <a:lnTo>
                                  <a:pt x="3068" y="1617"/>
                                </a:lnTo>
                                <a:lnTo>
                                  <a:pt x="3050" y="1607"/>
                                </a:lnTo>
                                <a:lnTo>
                                  <a:pt x="3031" y="1596"/>
                                </a:lnTo>
                                <a:lnTo>
                                  <a:pt x="3011" y="1590"/>
                                </a:lnTo>
                                <a:lnTo>
                                  <a:pt x="2970" y="1557"/>
                                </a:lnTo>
                                <a:lnTo>
                                  <a:pt x="2922" y="1518"/>
                                </a:lnTo>
                                <a:lnTo>
                                  <a:pt x="2870" y="1474"/>
                                </a:lnTo>
                                <a:lnTo>
                                  <a:pt x="2814" y="1432"/>
                                </a:lnTo>
                                <a:lnTo>
                                  <a:pt x="2756" y="1395"/>
                                </a:lnTo>
                                <a:lnTo>
                                  <a:pt x="2697" y="1368"/>
                                </a:lnTo>
                                <a:lnTo>
                                  <a:pt x="2640" y="1356"/>
                                </a:lnTo>
                                <a:lnTo>
                                  <a:pt x="2589" y="1363"/>
                                </a:lnTo>
                                <a:lnTo>
                                  <a:pt x="2553" y="1380"/>
                                </a:lnTo>
                                <a:lnTo>
                                  <a:pt x="2518" y="1398"/>
                                </a:lnTo>
                                <a:lnTo>
                                  <a:pt x="2482" y="1413"/>
                                </a:lnTo>
                                <a:lnTo>
                                  <a:pt x="2446" y="1429"/>
                                </a:lnTo>
                                <a:lnTo>
                                  <a:pt x="2410" y="1446"/>
                                </a:lnTo>
                                <a:lnTo>
                                  <a:pt x="2377" y="1465"/>
                                </a:lnTo>
                                <a:lnTo>
                                  <a:pt x="2344" y="1485"/>
                                </a:lnTo>
                                <a:lnTo>
                                  <a:pt x="2315" y="1510"/>
                                </a:lnTo>
                                <a:lnTo>
                                  <a:pt x="2273" y="1533"/>
                                </a:lnTo>
                                <a:lnTo>
                                  <a:pt x="2233" y="1562"/>
                                </a:lnTo>
                                <a:lnTo>
                                  <a:pt x="2192" y="1590"/>
                                </a:lnTo>
                                <a:lnTo>
                                  <a:pt x="2156" y="1623"/>
                                </a:lnTo>
                                <a:lnTo>
                                  <a:pt x="2119" y="1655"/>
                                </a:lnTo>
                                <a:lnTo>
                                  <a:pt x="2084" y="1691"/>
                                </a:lnTo>
                                <a:lnTo>
                                  <a:pt x="2049" y="1727"/>
                                </a:lnTo>
                                <a:lnTo>
                                  <a:pt x="2019" y="1766"/>
                                </a:lnTo>
                                <a:lnTo>
                                  <a:pt x="1982" y="1821"/>
                                </a:lnTo>
                                <a:lnTo>
                                  <a:pt x="1943" y="1870"/>
                                </a:lnTo>
                                <a:lnTo>
                                  <a:pt x="1902" y="1910"/>
                                </a:lnTo>
                                <a:lnTo>
                                  <a:pt x="1866" y="1952"/>
                                </a:lnTo>
                                <a:lnTo>
                                  <a:pt x="1836" y="1996"/>
                                </a:lnTo>
                                <a:lnTo>
                                  <a:pt x="1817" y="2048"/>
                                </a:lnTo>
                                <a:lnTo>
                                  <a:pt x="1809" y="2113"/>
                                </a:lnTo>
                                <a:lnTo>
                                  <a:pt x="1821" y="2194"/>
                                </a:lnTo>
                                <a:lnTo>
                                  <a:pt x="1821" y="2206"/>
                                </a:lnTo>
                                <a:lnTo>
                                  <a:pt x="1821" y="2223"/>
                                </a:lnTo>
                                <a:lnTo>
                                  <a:pt x="1823" y="2242"/>
                                </a:lnTo>
                                <a:lnTo>
                                  <a:pt x="1826" y="2265"/>
                                </a:lnTo>
                                <a:lnTo>
                                  <a:pt x="1826" y="2286"/>
                                </a:lnTo>
                                <a:lnTo>
                                  <a:pt x="1827" y="2305"/>
                                </a:lnTo>
                                <a:lnTo>
                                  <a:pt x="1827" y="2320"/>
                                </a:lnTo>
                                <a:lnTo>
                                  <a:pt x="1829" y="2332"/>
                                </a:lnTo>
                                <a:lnTo>
                                  <a:pt x="1826" y="2332"/>
                                </a:lnTo>
                                <a:lnTo>
                                  <a:pt x="1823" y="2332"/>
                                </a:lnTo>
                                <a:close/>
                              </a:path>
                            </a:pathLst>
                          </a:custGeom>
                          <a:solidFill>
                            <a:srgbClr val="5e5e61"/>
                          </a:solidFill>
                          <a:ln w="0">
                            <a:noFill/>
                          </a:ln>
                        </wps:spPr>
                        <wps:style>
                          <a:lnRef idx="0"/>
                          <a:fillRef idx="0"/>
                          <a:effectRef idx="0"/>
                          <a:fontRef idx="minor"/>
                        </wps:style>
                        <wps:bodyPr/>
                      </wps:wsp>
                    </wpg:wgp>
                  </a:graphicData>
                </a:graphic>
              </wp:anchor>
            </w:drawing>
          </mc:Choice>
          <mc:Fallback>
            <w:pict>
              <v:group id="shape_0" style="position:absolute;margin-left:328.05pt;margin-top:-35pt;width:68.9pt;height:81pt" coordorigin="6561,-700" coordsize="1378,1620">
                <v:rect id="shape_0" stroked="f" o:allowincell="f" style="position:absolute;left:6561;top:-700;width:1377;height:1619;mso-wrap-style:none;v-text-anchor:middle">
                  <v:fill o:detectmouseclick="t" on="false"/>
                  <v:stroke color="#3465a4" joinstyle="round" endcap="flat"/>
                  <w10:wrap type="none"/>
                </v:rect>
                <v:shape id="shape_0" coordsize="4459,5073" path="m1944,5073l1905,5046l1858,5028l1805,5017l1751,5013l1694,5011l1640,5016l1589,5022l1547,5031l1538,5032l1529,5035l1520,5038l1511,5043l1502,5044l1493,5047l1485,5049l1478,5050l1472,5044l1467,5038l1478,4977l1499,4927l1526,4885l1561,4852l1598,4819l1640,4791l1684,4762l1733,4730l1733,4727l1733,4726l1709,4715l1687,4706l1663,4696l1640,4687l1615,4678l1592,4670l1570,4663l1550,4660l1502,4630l1454,4603l1404,4577l1356,4555l1305,4531l1256,4511l1206,4493l1156,4481l1123,4479l1078,4479l1024,4479l970,4482l916,4482l871,4482l838,4479l823,4475l823,4469l823,4463l845,4446l874,4433l904,4421l939,4412l972,4403l1005,4397l1036,4392l1066,4388l1066,4383l1066,4382l1030,4371l996,4361l961,4347l927,4335l892,4320l860,4305l829,4289l802,4272l781,4266l758,4263l734,4260l710,4259l686,4256l668,4253l655,4247l652,4238l662,4232l679,4227l695,4224l715,4223l733,4220l751,4218l767,4218l784,4218l766,4197l730,4173l680,4144l622,4116l558,4086l500,4060l449,4038l413,4021l366,3985l321,3949l274,3916l226,3887l175,3860l123,3842l69,3829l15,3826l6,3817l3,3811l0,3803l1,3797l7,3784l18,3772l34,3707l48,3618l58,3512l70,3401l79,3292l90,3199l102,3130l118,3099l127,3075l138,3054l145,3032l154,3014l159,2993l165,2974l168,2951l172,2930l184,2774l208,2627l241,2484l282,2347l326,2209l375,2072l426,1933l477,1790l494,1743l513,1700l533,1658l555,1617l576,1576l599,1536l622,1494l644,1453l664,1399l686,1345l709,1292l734,1243l758,1190l784,1139l808,1088l833,1037l872,968l916,900l961,836l1011,773l1060,709l1113,651l1165,592l1220,535l1245,499l1277,465l1310,428l1346,394l1382,359l1419,329l1458,302l1499,281l1549,272l1598,256l1645,232l1694,208l1742,181l1793,156l1846,135l1905,123l1963,123l2017,123l2065,122l2113,120l2160,113l2208,102l2259,84l2316,62l2366,41l2412,24l2453,11l2495,3l2534,0l2575,8l2618,24l2666,54l2716,92l2763,120l2806,143l2850,161l2893,173l2943,184l2998,193l3065,203l3104,212l3143,227l3180,242l3221,260l3258,275l3299,290l3340,302l3386,313l3457,319l3515,329l3560,343l3599,365l3632,394l3667,433l3703,483l3748,546l3762,570l3778,595l3793,621l3810,646l3826,670l3846,694l3864,718l3886,744l3966,816l4035,888l4094,962l4143,1042l4184,1124l4217,1216l4245,1315l4270,1429l4273,1476l4276,1524l4279,1570l4283,1619l4285,1665l4286,1713l4286,1761l4285,1812l4285,1845l4289,1875l4295,1901l4304,1927l4313,1951l4325,1975l4339,2002l4355,2033l4366,2102l4381,2167l4396,2227l4411,2289l4418,2347l4417,2412l4405,2481l4378,2559l4373,2606l4375,2655l4379,2705l4388,2757l4394,2809l4400,2863l4402,2915l4400,2969l4403,3023l4412,3078l4423,3133l4438,3190l4448,3246l4456,3304l4459,3363l4453,3422l4453,3461l4453,3501l4451,3543l4447,3585l4438,3624l4424,3664l4403,3700l4375,3731l4360,3733l4349,3736l4340,3737l4336,3740l4328,3742l4324,3745l4325,3778l4330,3806l4336,3830l4342,3853l4342,3872l4337,3896l4324,3925l4301,3960l4286,3996l4274,4032l4264,4068l4259,4105l4256,4141l4259,4179l4265,4217l4277,4257l4288,4283l4301,4308l4313,4334l4327,4361l4337,4386l4349,4413l4360,4440l4372,4472l4378,4505l4390,4544l4400,4582l4408,4616l4408,4642l4399,4660l4375,4661l4337,4645l4309,4619l4282,4598l4253,4579l4226,4564l4197,4547l4170,4532l4143,4517l4119,4501l4110,4496l4101,4496l4095,4495l4088,4495l4077,4495l4064,4495l4070,4508l4083,4525l4101,4543l4122,4561l4142,4577l4161,4595l4173,4610l4182,4625l4185,4628l4191,4631l4191,4634l4191,4639l4197,4639l4205,4640l4211,4651l4220,4661l4232,4669l4245,4678l4255,4687l4265,4699l4270,4714l4273,4735l4215,4803l4140,4851l4053,4881l3960,4897l3859,4902l3763,4902l3670,4899l3589,4899l3571,4893l3556,4887l3541,4882l3527,4878l3512,4873l3497,4870l3482,4869l3467,4869l3457,4870l3448,4875l3437,4878l3428,4882l3416,4885l3407,4888l3397,4890l3391,4891l3388,4888l3386,4887l3346,4890l3308,4897l3272,4906l3237,4915l3201,4920l3165,4923l3129,4917l3093,4903l3056,4872l3010,4842l2958,4813l2905,4792l2850,4775l2799,4772l2751,4782l2711,4810l2677,4816l2644,4825l2611,4834l2579,4846l2546,4857l2515,4867l2483,4878l2452,4888l2393,4893l2337,4902l2282,4915l2231,4935l2177,4954l2126,4977l2074,4999l2025,5023l2014,5028l2005,5035l1995,5043l1984,5052l1972,5059l1962,5067l1951,5070l1944,5073xe" fillcolor="black" stroked="f" o:allowincell="f" style="position:absolute;left:6561;top:-649;width:1377;height:1568;mso-wrap-style:none;v-text-anchor:middle">
                  <v:fill o:detectmouseclick="t" type="solid" color2="white"/>
                  <v:stroke color="#3465a4" joinstyle="round" endcap="flat"/>
                  <w10:wrap type="none"/>
                </v:shape>
                <v:shape id="shape_0" coordsize="3386,1610" path="m1758,1610l1699,1588l1645,1573l1591,1564l1541,1561l1489,1561l1436,1567l1381,1576l1322,1589l1314,1555l1334,1513l1369,1468l1418,1424l1471,1381l1525,1347l1570,1323l1604,1314l1610,1305l1613,1296l1583,1275l1550,1260l1513,1245l1475,1233l1435,1220l1397,1206l1360,1190l1328,1172l1281,1146l1236,1124l1190,1101l1145,1083l1098,1065l1052,1050l1005,1035l958,1026l927,1023l895,1023l865,1023l835,1023l804,1021l775,1021l745,1021l718,1021l739,1014l772,1006l808,999l849,991l885,982l916,973l939,964l949,957l943,951l937,945l892,931l850,918l808,903l768,889l727,871l689,853l652,834l616,816l616,811l616,808l625,808l634,808l643,808l653,810l647,787l610,755l548,718l475,680l395,640l324,607l270,581l243,569l216,544l188,523l156,500l126,482l93,464l61,447l31,431l3,417l0,411l0,410l43,405l87,405l129,408l171,414l212,419l254,425l296,429l341,432l342,426l348,423l335,411l323,399l306,387l293,378l276,366l266,357l257,348l252,344l266,342l287,342l308,344l333,347l354,348l377,351l392,350l404,350l470,345l538,345l605,348l674,351l742,351l810,350l876,341l943,326l970,303l994,279l1009,251l1023,221l1030,187l1038,154l1043,120l1049,87l1071,109l1088,120l1098,118l1106,108l1112,87l1119,61l1128,30l1146,0l1148,0l1152,0l1169,60l1181,112l1191,157l1205,200l1221,236l1248,273l1287,309l1343,350l1354,360l1369,375l1382,393l1399,411l1414,426l1430,441l1448,450l1468,455l1493,429l1510,419l1520,417l1528,425l1534,437l1543,455l1556,473l1580,494l1601,497l1639,505l1684,514l1734,524l1779,530l1821,533l1848,527l1860,515l1849,508l1845,503l1843,496l1843,488l1854,488l1866,488l1878,488l1890,488l1900,488l1914,488l1924,488l1938,488l1938,485l1921,482l1905,480l1888,477l1873,477l1855,474l1840,473l1824,471l1810,471l1809,468l1809,465l1819,465l1836,465l1854,465l1875,467l1893,465l1912,465l1926,462l1938,461l1921,453l1905,447l1884,443l1863,440l1840,438l1822,441l1807,447l1800,458l1794,452l1791,447l1792,443l1794,440l1902,443l2013,449l2124,455l2237,462l2350,468l2462,474l2575,477l2688,480l2689,477l2694,476l2686,467l2679,464l2673,462l2670,461l2689,459l2709,459l2728,459l2749,459l2769,458l2790,458l2809,456l2832,455l2781,450l2737,449l2694,446l2646,444l2589,440l2518,437l2429,432l2320,426l2320,423l2320,420l2380,422l2443,426l2507,429l2572,434l2635,434l2700,431l2761,423l2824,411l2874,405l2921,402l2966,401l3009,402l3051,402l3096,407l3143,411l3196,420l3205,419l3229,417l3259,414l3293,411l3326,407l3356,404l3376,402l3386,402l3368,438l3350,477l3332,514l3314,553l3295,589l3277,628l3256,664l3236,703l3218,737l3200,772l3179,804l3158,835l3134,865l3111,897l3090,930l3071,964l3048,928l3033,903l3023,882l3015,867l3009,847l3006,823l3003,792l3002,748l2991,748l2981,748l2970,778l2963,810l2955,843l2949,877l2940,909l2933,942l2921,972l2907,1003l2883,1035l2864,1067l2845,1100l2827,1133l2808,1164l2790,1199l2770,1232l2752,1266l2719,1287l2680,1305l2635,1317l2589,1326l2540,1331l2494,1337l2450,1341l2414,1347l2390,1352l2368,1358l2344,1364l2321,1372l2300,1376l2284,1382l2272,1385l2266,1388l2238,1391l2171,1402l2079,1414l1979,1432l1881,1450l1803,1468l1759,1484l1765,1502l1803,1487l1849,1472l1900,1459l1958,1448l2013,1436l2069,1427l2118,1420l2163,1417l2204,1415l2246,1409l2285,1399l2326,1388l2365,1376l2405,1366l2446,1360l2491,1358l2491,1360l2492,1363l2482,1366l2471,1369l2459,1372l2447,1375l2434,1376l2422,1378l2411,1379l2404,1382l2389,1388l2374,1396l2357,1403l2342,1411l2326,1417l2309,1423l2294,1427l2281,1433l2216,1441l2150,1454l2082,1472l2016,1495l1949,1520l1885,1549l1824,1579l1770,1610l1764,1610l1758,1610xe" fillcolor="#d4cfbd" stroked="f" o:allowincell="f" style="position:absolute;left:6623;top:412;width:1046;height:497;mso-wrap-style:none;v-text-anchor:middle">
                  <v:fill o:detectmouseclick="t" type="solid" color2="#2b3042"/>
                  <v:stroke color="#3465a4" joinstyle="round" endcap="flat"/>
                  <w10:wrap type="none"/>
                </v:shape>
                <v:shape id="shape_0" coordsize="559,147" path="m317,147l304,144l290,140l274,134l260,129l245,120l233,113l224,104l221,95l211,90l199,84l185,75l173,68l159,59l147,50l135,42l128,39l114,39l98,38l78,33l59,30l39,23l23,16l8,9l0,4l15,0l41,0l71,1l105,7l138,13l173,23l202,33l226,44l259,56l293,68l326,77l362,87l397,93l433,99l469,104l508,108l516,105l525,104l532,104l541,104l552,102l559,104l529,110l499,117l467,123l436,131l403,135l373,141l343,144l317,147xe" fillcolor="#d4cfbd" stroked="f" o:allowincell="f" style="position:absolute;left:7451;top:823;width:172;height:44;mso-wrap-style:none;v-text-anchor:middle">
                  <v:fill o:detectmouseclick="t" type="solid" color2="#2b3042"/>
                  <v:stroke color="#3465a4" joinstyle="round" endcap="flat"/>
                  <w10:wrap type="none"/>
                </v:shape>
                <v:shape id="shape_0" coordsize="1345,1662" path="m1018,1662l964,1656l913,1653l862,1651l813,1650l762,1647l712,1644l662,1638l613,1630l599,1624l589,1623l578,1621l569,1621l517,1620l464,1615l410,1609l359,1602l306,1588l257,1575l207,1557l164,1537l152,1534l134,1531l108,1528l82,1526l55,1523l31,1522l12,1519l3,1519l0,1516l0,1514l22,1496l40,1477l57,1456l73,1435l85,1409l99,1387l112,1361l127,1339l131,1316l140,1294l152,1271l167,1250l180,1227l197,1208l210,1188l224,1172l225,1152l228,1133l231,1113l234,1095l237,1077l242,1059l246,1041l251,1023l252,1023l255,1023l255,1032l257,1043l257,1053l260,1065l260,1074l264,1086l267,1097l273,1109l291,1130l305,1152l311,1175l314,1197l311,1220l309,1247l306,1276l305,1309l312,1307l317,1307l318,1307l321,1307l335,1242l359,1185l387,1133l420,1085l455,1035l490,986l521,933l551,876l577,831l601,786l622,741l643,696l662,650l685,607l710,565l742,526l754,496l763,469l766,442l766,416l762,389l757,362l751,333l747,305l745,261l747,221l751,182l760,146l769,108l784,72l801,36l822,0l823,0l826,0l834,126l847,248l865,365l888,482l913,596l943,712l978,829l1017,952l1020,983l1024,1014l1029,1047l1033,1082l1036,1115l1044,1148l1052,1178l1065,1209l1077,1223l1104,1253l1142,1295l1184,1342l1226,1385l1263,1426l1292,1453l1307,1465l1308,1462l1311,1459l1320,1460l1328,1466l1335,1474l1345,1484l1326,1520l1295,1554l1253,1584l1206,1611l1154,1630l1103,1647l1056,1657l1018,1662xe" fillcolor="#bfb8a6" stroked="f" o:allowincell="f" style="position:absolute;left:7466;top:350;width:414;height:513;mso-wrap-style:none;v-text-anchor:middle">
                  <v:fill o:detectmouseclick="t" type="solid" color2="#404759"/>
                  <v:stroke color="#3465a4" joinstyle="round" endcap="flat"/>
                  <w10:wrap type="none"/>
                </v:shape>
                <v:shape id="shape_0" coordsize="539,873" path="m529,873l520,866l512,860l505,854l499,849l485,840l472,834l457,810l428,788l389,765l345,744l299,726l255,712l218,705l194,706l183,696l174,685l167,676l159,667l152,658l146,649l141,640l138,631l125,556l111,483l96,410l81,338l63,266l45,196l22,125l0,57l0,51l1,47l48,39l105,38l168,39l236,42l300,41l360,36l412,23l451,0l452,0l458,0l458,17l463,35l467,53l475,71l478,89l481,107l479,125l476,143l445,184l422,230l405,278l398,329l395,379l401,433l410,484l428,537l451,571l470,612l485,652l500,697l511,740l521,785l530,828l539,872l533,872l529,873xe" fillcolor="#d4cfbd" stroked="f" o:allowincell="f" style="position:absolute;left:7755;top:515;width:165;height:268;mso-wrap-style:none;v-text-anchor:middle">
                  <v:fill o:detectmouseclick="t" type="solid" color2="#2b3042"/>
                  <v:stroke color="#3465a4" joinstyle="round" endcap="flat"/>
                  <w10:wrap type="none"/>
                </v:shape>
                <v:shape id="shape_0" coordsize="568,587" path="m497,587l479,583l458,578l434,572l410,566l384,557l365,549l347,539l339,530l321,516l311,504l302,491l296,482l287,474l279,471l266,474l249,486l231,498l216,501l201,495l188,485l174,470l161,455l149,438l138,426l123,414l104,401l81,384l60,368l37,350l21,332l6,315l0,302l43,284l79,256l107,220l129,178l144,132l158,87l168,42l182,1l183,0l188,0l189,51l194,108l201,166l213,226l228,282l252,336l282,384l323,428l336,429l347,429l353,425l359,417l362,407l366,395l369,383l378,372l380,369l384,369l395,383l419,410l449,443l484,480l515,515l544,548l562,572l568,584l559,584l550,586l541,586l532,586l517,586l497,587xe" fillcolor="#aba18f" stroked="f" o:allowincell="f" style="position:absolute;left:7005;top:386;width:174;height:180;mso-wrap-style:none;v-text-anchor:middle">
                  <v:fill o:detectmouseclick="t" type="solid" color2="#545e70"/>
                  <v:stroke color="#3465a4" joinstyle="round" endcap="flat"/>
                  <w10:wrap type="none"/>
                </v:shape>
                <v:shape id="shape_0" coordsize="342,30" path="m197,30l170,27l145,26l120,23l96,23l72,20l48,18l24,15l1,15l0,12l33,5l76,2l123,0l176,5l224,9l270,15l309,20l342,26l330,27l315,29l293,29l270,30l245,30l224,30l206,30l197,30xe" fillcolor="#bfb8a6" stroked="f" o:allowincell="f" style="position:absolute;left:7272;top:543;width:104;height:8;mso-wrap-style:none;v-text-anchor:middle">
                  <v:fill o:detectmouseclick="t" type="solid" color2="#404759"/>
                  <v:stroke color="#3465a4" joinstyle="round" endcap="flat"/>
                  <w10:wrap type="none"/>
                </v:shape>
                <v:shape id="shape_0" coordsize="12,4" path="m0,4l0,0l2,0l8,0l12,0l12,1l6,3l0,4xe" fillcolor="white" stroked="f" o:allowincell="f" style="position:absolute;left:7379;top:550;width:2;height:0;mso-wrap-style:none;v-text-anchor:middle">
                  <v:fill o:detectmouseclick="t" type="solid" color2="black"/>
                  <v:stroke color="#3465a4" joinstyle="round" endcap="flat"/>
                  <w10:wrap type="none"/>
                </v:shape>
                <v:shape id="shape_0" coordsize="9,4" path="m0,4l2,0l9,1l6,3l0,4xe" fillcolor="#706b4a" stroked="f" o:allowincell="f" style="position:absolute;left:7331;top:541;width:1;height:0;mso-wrap-style:none;v-text-anchor:middle">
                  <v:fill o:detectmouseclick="t" type="solid" color2="#8f94b5"/>
                  <v:stroke color="#3465a4" joinstyle="round" endcap="flat"/>
                  <w10:wrap type="none"/>
                </v:shape>
                <v:shape id="shape_0" coordsize="395,426" path="m30,426l13,384l4,326l0,258l6,187l16,118l39,60l70,18l112,0l139,19l163,36l184,49l205,64l223,81l243,102l263,127l285,163l299,178l318,207l339,242l360,281l377,318l390,356l395,384l392,405l345,404l299,405l252,407l207,411l162,414l117,419l72,422l30,426xe" fillcolor="#242629" stroked="f" o:allowincell="f" style="position:absolute;left:7237;top:409;width:121;height:131;mso-wrap-style:none;v-text-anchor:middle">
                  <v:fill o:detectmouseclick="t" type="solid" color2="#dbd9d6"/>
                  <v:stroke color="#3465a4" joinstyle="round" endcap="flat"/>
                  <w10:wrap type="none"/>
                </v:shape>
                <v:shape id="shape_0" coordsize="44,43" path="m26,43l17,30l9,19l3,9l0,0l9,0l20,0l24,0l30,1l36,1l44,6l42,13l42,22l36,24l33,27l33,33l33,42l27,42l26,43xe" fillcolor="#706b4a" stroked="f" o:allowincell="f" style="position:absolute;left:7159;top:527;width:12;height:12;mso-wrap-style:none;v-text-anchor:middle">
                  <v:fill o:detectmouseclick="t" type="solid" color2="#8f94b5"/>
                  <v:stroke color="#3465a4" joinstyle="round" endcap="flat"/>
                  <w10:wrap type="none"/>
                </v:shape>
                <v:shape id="shape_0" coordsize="1337,946" path="m444,946l431,943l419,942l407,940l397,939l385,936l374,936l362,933l353,933l353,927l353,922l358,925l364,927l371,925l380,924l383,913l386,904l389,894l392,885l392,876l394,867l394,858l395,850l386,864l380,880l374,895l367,909l359,901l355,894l352,885l349,876l344,867l343,858l338,849l337,843l337,852l337,864l337,873l337,885l337,895l337,906l337,916l338,928l328,928l319,930l310,928l305,928l307,925l308,924l307,913l307,901l307,888l307,876l304,862l302,852l299,843l296,840l295,850l293,861l293,871l295,883l295,894l296,906l299,918l304,931l298,931l292,931l272,865l250,802l221,741l188,683l148,629l104,581l54,539l0,508l0,502l0,500l8,494l18,497l29,502l42,512l54,521l68,530l80,538l93,542l93,541l95,541l86,530l78,521l68,514l57,508l45,502l35,496l26,490l18,485l18,481l20,479l27,479l36,484l47,490l59,497l68,502l78,508l87,511l95,512l95,506l95,503l78,493l65,484l50,475l35,466l35,463l35,460l44,454l59,461l66,466l75,472l84,476l95,482l84,469l71,457l56,448l45,445l47,435l53,434l60,435l69,441l78,446l90,454l101,460l111,464l111,461l111,458l98,449l86,440l72,431l60,422l62,419l63,414l87,420l114,440l140,466l166,497l188,527l211,556l229,575l247,587l238,563l221,538l199,511l173,485l145,458l119,435l95,416l78,402l75,392l80,389l89,390l101,398l113,405l126,416l137,426l149,438l160,451l170,463l172,463l176,463l172,449l164,437l151,425l139,413l123,399l110,390l99,381l93,377l93,369l93,366l93,363l98,359l105,362l117,369l131,378l146,390l160,398l173,407l184,411l191,414l191,411l191,410l181,401l170,392l158,383l148,375l136,366l126,357l120,348l119,344l146,351l173,371l199,395l223,425l244,454l265,479l284,499l305,511l293,485l277,460l254,432l230,407l203,381l178,360l152,342l131,330l131,326l131,323l139,317l152,317l166,321l181,330l196,339l211,351l223,360l236,369l232,359l224,350l211,339l199,330l184,320l172,312l161,306l157,305l155,300l155,299l206,255l259,216l311,177l365,142l419,108l477,78l535,49l600,27l654,0l712,1l771,19l833,54l890,96l947,142l998,186l1045,224l1046,225l1048,230l1043,236l1045,246l1064,263l1084,281l1102,299l1120,317l1135,335l1151,356l1168,380l1187,410l1201,448l1220,505l1241,572l1264,646l1279,718l1288,787l1286,846l1273,888l1273,894l1274,900l1292,886l1301,862l1303,829l1301,792l1295,753l1289,716l1285,688l1285,668l1292,683l1300,703l1304,724l1309,747l1312,768l1316,790l1321,811l1328,831l1331,831l1337,832l1334,837l1330,846l1322,856l1315,868l1306,879l1297,891l1289,900l1285,909l1271,906l1262,903l1261,894l1261,886l1261,877l1261,870l1259,853l1258,841l1253,841l1252,841l1250,846l1250,853l1249,862l1249,873l1247,882l1246,891l1243,898l1240,906l1234,894l1234,880l1234,864l1237,847l1238,829l1240,811l1240,795l1240,783l1237,784l1232,786l1225,826l1223,859l1219,883l1214,903l1202,913l1186,922l1157,927l1118,931l1136,877l1150,831l1159,787l1165,748l1165,706l1160,664l1148,616l1133,563l1129,562l1126,562l1135,607l1144,655l1151,703l1154,751l1148,798l1139,844l1118,888l1088,928l1082,928l1072,928l1063,927l1049,925l1031,922l1010,921l1010,912l1013,901l1014,891l1019,877l1025,858l1035,834l1040,754l1034,674l1014,595l984,520l941,449l890,389l828,341l759,309l764,312l777,323l798,338l824,359l848,377l873,398l893,414l908,428l929,472l950,520l971,568l992,620l1007,671l1017,725l1020,778l1017,832l1005,862l998,885l990,898l983,907l971,909l953,909l926,907l890,907l833,910l777,916l720,922l666,930l609,934l553,940l498,943l444,946xe" fillcolor="#78787a" stroked="f" o:allowincell="f" style="position:absolute;left:7278;top:246;width:411;height:292;mso-wrap-style:none;v-text-anchor:middle">
                  <v:fill o:detectmouseclick="t" type="solid" color2="#878785"/>
                  <v:stroke color="#3465a4" joinstyle="round" endcap="flat"/>
                  <w10:wrap type="none"/>
                </v:shape>
                <v:shape id="shape_0" coordsize="129,46" path="m0,46l12,39l29,31l44,24l62,18l78,10l96,6l113,1l129,0l123,9l108,18l89,25l66,33l42,37l21,42l6,45l0,46xe" fillcolor="#aba18f" stroked="f" o:allowincell="f" style="position:absolute;left:6883;top:500;width:38;height:13;mso-wrap-style:none;v-text-anchor:middle">
                  <v:fill o:detectmouseclick="t" type="solid" color2="#545e70"/>
                  <v:stroke color="#3465a4" joinstyle="round" endcap="flat"/>
                  <w10:wrap type="none"/>
                </v:shape>
                <v:shape id="shape_0" coordsize="64,38" path="m57,38l42,36l28,35l13,33l0,33l0,23l1,15l4,8l9,2l12,0l16,0l24,8l37,17l49,26l64,35l60,36l57,38xe" fillcolor="#8c8c8c" stroked="f" o:allowincell="f" style="position:absolute;left:6711;top:501;width:19;height:10;mso-wrap-style:none;v-text-anchor:middle">
                  <v:fill o:detectmouseclick="t" type="solid" color2="#737373"/>
                  <v:stroke color="#3465a4" joinstyle="round" endcap="flat"/>
                  <w10:wrap type="none"/>
                </v:shape>
                <v:shape id="shape_0" coordsize="8,12" path="m3,12l0,6l0,3l3,0l8,0l6,6l5,12l3,12xe" fillcolor="#8c8c8c" stroked="f" o:allowincell="f" style="position:absolute;left:6707;top:507;width:0;height:2;mso-wrap-style:none;v-text-anchor:middle">
                  <v:fill o:detectmouseclick="t" type="solid" color2="#737373"/>
                  <v:stroke color="#3465a4" joinstyle="round" endcap="flat"/>
                  <w10:wrap type="none"/>
                </v:shape>
                <v:shape id="shape_0" coordsize="15,36" path="m5,36l2,33l0,31l0,22l3,13l6,6l9,0l12,0l15,0l14,7l11,16l8,25l5,36xe" fillcolor="#8c8c8c" stroked="f" o:allowincell="f" style="position:absolute;left:6709;top:495;width:3;height:10;mso-wrap-style:none;v-text-anchor:middle">
                  <v:fill o:detectmouseclick="t" type="solid" color2="#737373"/>
                  <v:stroke color="#3465a4" joinstyle="round" endcap="flat"/>
                  <w10:wrap type="none"/>
                </v:shape>
                <v:shape id="shape_0" coordsize="10,11" path="m0,11l1,3l6,0l7,0l10,3l4,6l0,11xe" fillcolor="#8c8c8c" stroked="f" o:allowincell="f" style="position:absolute;left:6695;top:362;width:2;height:2;mso-wrap-style:none;v-text-anchor:middle">
                  <v:fill o:detectmouseclick="t" type="solid" color2="#737373"/>
                  <v:stroke color="#3465a4" joinstyle="round" endcap="flat"/>
                  <w10:wrap type="none"/>
                </v:shape>
                <v:shape id="shape_0" coordsize="10,12" path="m0,12l0,3l7,0l10,2l4,8l0,12xe" fillcolor="#5e5e61" stroked="f" o:allowincell="f" style="position:absolute;left:6699;top:357;width:2;height:2;mso-wrap-style:none;v-text-anchor:middle">
                  <v:fill o:detectmouseclick="t" type="solid" color2="#a1a19e"/>
                  <v:stroke color="#3465a4" joinstyle="round" endcap="flat"/>
                  <w10:wrap type="none"/>
                </v:shape>
                <v:shape id="shape_0" coordsize="76,95" path="m73,95l63,83l52,71l43,57l34,45l25,32l16,21l7,11l0,5l3,0l6,0l19,8l31,17l39,24l48,33l54,42l60,56l67,69l76,89l75,90l73,95xe" fillcolor="#78787a" stroked="f" o:allowincell="f" style="position:absolute;left:7616;top:325;width:23;height:28;mso-wrap-style:none;v-text-anchor:middle">
                  <v:fill o:detectmouseclick="t" type="solid" color2="#878785"/>
                  <v:stroke color="#3465a4" joinstyle="round" endcap="flat"/>
                  <w10:wrap type="none"/>
                </v:shape>
                <v:shape id="shape_0" coordsize="96,133" path="m0,133l3,115l12,97l24,80l38,64l51,47l66,32l80,16l90,0l93,0l96,3l87,16l77,32l63,52l50,74l33,94l20,112l8,124l0,133xe" fillcolor="#5e5e61" stroked="f" o:allowincell="f" style="position:absolute;left:6704;top:293;width:28;height:39;mso-wrap-style:none;v-text-anchor:middle">
                  <v:fill o:detectmouseclick="t" type="solid" color2="#a1a19e"/>
                  <v:stroke color="#3465a4" joinstyle="round" endcap="flat"/>
                  <w10:wrap type="none"/>
                </v:shape>
                <v:shape id="shape_0" coordsize="36,53" path="m0,53l4,41l12,30l18,18l21,8l24,3l28,0l31,0l36,0l30,12l21,27l9,41l0,53xe" fillcolor="black" stroked="f" o:allowincell="f" style="position:absolute;left:6781;top:151;width:10;height:15;mso-wrap-style:none;v-text-anchor:middle">
                  <v:fill o:detectmouseclick="t" type="solid" color2="white"/>
                  <v:stroke color="#3465a4" joinstyle="round" endcap="flat"/>
                  <w10:wrap type="none"/>
                </v:shape>
                <v:shape id="shape_0" coordsize="86,94" path="m0,94l0,81l0,73l0,66l5,61l6,55l12,51l19,43l28,37l32,37l38,37l29,45l25,52l29,52l35,54l46,37l56,27l64,16l70,12l77,4l83,0l86,0l74,12l64,25l55,36l47,48l38,57l32,66l26,72l23,79l22,75l20,75l16,79l12,87l5,91l0,94xe" fillcolor="#5e5e61" stroked="f" o:allowincell="f" style="position:absolute;left:6750;top:65;width:25;height:28;mso-wrap-style:none;v-text-anchor:middle">
                  <v:fill o:detectmouseclick="t" type="solid" color2="#a1a19e"/>
                  <v:stroke color="#3465a4" joinstyle="round" endcap="flat"/>
                  <w10:wrap type="none"/>
                </v:shape>
                <v:shape id="shape_0" coordsize="12,45" path="m1,45l0,34l0,28l0,24l0,19l0,12l1,4l6,1l12,0l9,9l7,19l6,30l6,42l4,42l1,45xe" fillcolor="#948a6b" stroked="f" o:allowincell="f" style="position:absolute;left:7363;top:79;width:2;height:12;mso-wrap-style:none;v-text-anchor:middle">
                  <v:fill o:detectmouseclick="t" type="solid" color2="#6b7594"/>
                  <v:stroke color="#3465a4" joinstyle="round" endcap="flat"/>
                  <w10:wrap type="none"/>
                </v:shape>
                <v:shape id="shape_0" coordsize="9,10" path="m0,10l2,3l8,0l9,1l3,7l0,10xe" fillcolor="#5e5e61" stroked="f" o:allowincell="f" style="position:absolute;left:6755;top:71;width:2;height:2;mso-wrap-style:none;v-text-anchor:middle">
                  <v:fill o:detectmouseclick="t" type="solid" color2="#a1a19e"/>
                  <v:stroke color="#3465a4" joinstyle="round" endcap="flat"/>
                  <w10:wrap type="none"/>
                </v:shape>
                <v:shape id="shape_0" coordsize="7,10" path="m3,10l0,9l0,7l1,4l4,0l4,1l7,4l4,7l3,10xe" fillcolor="#5e5e61" stroked="f" o:allowincell="f" style="position:absolute;left:6758;top:68;width:1;height:2;mso-wrap-style:none;v-text-anchor:middle">
                  <v:fill o:detectmouseclick="t" type="solid" color2="#a1a19e"/>
                  <v:stroke color="#3465a4" joinstyle="round" endcap="flat"/>
                  <w10:wrap type="none"/>
                </v:shape>
                <v:shape id="shape_0" coordsize="15,17" path="m3,17l2,14l0,9l3,3l8,0l11,2l15,6l9,11l3,17xe" fillcolor="#5e5e61" stroked="f" o:allowincell="f" style="position:absolute;left:6766;top:65;width:3;height:3;mso-wrap-style:none;v-text-anchor:middle">
                  <v:fill o:detectmouseclick="t" type="solid" color2="#a1a19e"/>
                  <v:stroke color="#3465a4" joinstyle="round" endcap="flat"/>
                  <w10:wrap type="none"/>
                </v:shape>
                <v:shape id="shape_0" coordsize="7,27" path="m0,27l0,12l1,0l3,0l7,0l4,11l3,26l1,26l0,27xe" fillcolor="#948a6b" stroked="f" o:allowincell="f" style="position:absolute;left:7367;top:61;width:1;height:7;mso-wrap-style:none;v-text-anchor:middle">
                  <v:fill o:detectmouseclick="t" type="solid" color2="#6b7594"/>
                  <v:stroke color="#3465a4" joinstyle="round" endcap="flat"/>
                  <w10:wrap type="none"/>
                </v:shape>
                <v:shape id="shape_0" coordsize="50,59" path="m3,57l2,56l0,56l3,47l11,39l15,32l23,24l32,14l45,0l47,3l50,6l39,17l30,30l20,45l12,59l6,57l3,57xe" fillcolor="#5e5e61" stroked="f" o:allowincell="f" style="position:absolute;left:6765;top:42;width:13;height:16;mso-wrap-style:none;v-text-anchor:middle">
                  <v:fill o:detectmouseclick="t" type="solid" color2="#a1a19e"/>
                  <v:stroke color="#3465a4" joinstyle="round" endcap="flat"/>
                  <w10:wrap type="none"/>
                </v:shape>
                <v:shape id="shape_0" coordsize="228,731" path="m106,731l106,681l111,633l117,583l126,535l133,486l141,438l145,390l150,341l145,367l142,394l139,423l136,453l132,481l127,510l121,537l117,565l117,537l120,507l123,472l126,439l127,405l127,374l124,347l120,328l118,359l118,391l115,423l114,456l111,487l108,520l105,553l102,586l99,586l96,586l96,534l93,487l84,441l75,397l58,352l42,308l22,262l1,215l0,182l6,155l16,128l31,103l46,77l61,53l75,26l84,0l96,5l108,14l121,26l136,41l150,54l166,68l183,77l202,84l202,92l212,101l219,146l227,191l228,236l228,281l222,325l213,368l196,414l177,459l169,481l163,517l156,558l148,603l138,645l129,684l117,714l106,731xe" fillcolor="#948a6b" stroked="f" o:allowincell="f" style="position:absolute;left:7159;top:-181;width:70;height:224;mso-wrap-style:none;v-text-anchor:middle">
                  <v:fill o:detectmouseclick="t" type="solid" color2="#6b7594"/>
                  <v:stroke color="#3465a4" joinstyle="round" endcap="flat"/>
                  <w10:wrap type="none"/>
                </v:shape>
                <v:shape id="shape_0" coordsize="252,834" path="m87,834l85,790l87,742l87,690l88,639l87,585l85,534l81,484l76,440l72,473l72,508l72,541l73,577l73,612l73,648l72,684l72,720l69,709l67,682l63,643l60,600l55,552l51,509l46,476l46,458l45,457l43,457l40,479l40,505l42,528l43,553l45,577l46,603l48,627l49,654l48,655l48,657l28,597l15,546l4,497l0,452l0,407l6,361l19,310l42,253l48,219l55,188l63,156l70,125l76,93l84,62l91,30l100,0l112,6l129,20l150,38l174,62l195,84l217,108l237,129l252,146l245,165l239,185l233,204l226,227l220,248l214,271l210,293l207,319l204,320l204,323l199,310l196,298l195,284l193,272l192,259l190,247l186,235l183,226l162,236l151,275l144,329l142,397l139,466l136,532l129,585l117,619l115,604l115,591l115,576l115,562l114,549l112,535l111,522l109,509l100,544l97,583l96,622l96,666l94,706l94,750l91,790l88,833l87,833l87,834xe" fillcolor="#948a6b" stroked="f" o:allowincell="f" style="position:absolute;left:7341;top:-220;width:76;height:257;mso-wrap-style:none;v-text-anchor:middle">
                  <v:fill o:detectmouseclick="t" type="solid" color2="#6b7594"/>
                  <v:stroke color="#3465a4" joinstyle="round" endcap="flat"/>
                  <w10:wrap type="none"/>
                </v:shape>
                <v:shape id="shape_0" coordsize="15,83" path="m14,83l9,69l8,59l5,48l3,39l2,29l0,20l0,9l2,0l3,9l6,18l8,27l11,38l12,47l14,57l14,68l15,81l14,81l14,83xe" fillcolor="#948a6b" stroked="f" o:allowincell="f" style="position:absolute;left:7354;top:-4;width:3;height:24;mso-wrap-style:none;v-text-anchor:middle">
                  <v:fill o:detectmouseclick="t" type="solid" color2="#6b7594"/>
                  <v:stroke color="#3465a4" joinstyle="round" endcap="flat"/>
                  <w10:wrap type="none"/>
                </v:shape>
                <v:shape id="shape_0" coordsize="5,29" path="m2,29l0,18l0,12l0,6l3,0l3,6l3,14l3,18l5,27l2,27l2,29xe" fillcolor="#948a6b" stroked="f" o:allowincell="f" style="position:absolute;left:7362;top:7;width:0;height:7;mso-wrap-style:none;v-text-anchor:middle">
                  <v:fill o:detectmouseclick="t" type="solid" color2="#6b7594"/>
                  <v:stroke color="#3465a4" joinstyle="round" endcap="flat"/>
                  <w10:wrap type="none"/>
                </v:shape>
                <v:shape id="shape_0" coordsize="2,9" path="m0,9l0,3l2,0l2,4l0,9xe" fillcolor="#948a6b" stroked="f" o:allowincell="f" style="position:absolute;left:7349;top:-21;width:0;height:2;mso-wrap-style:none;v-text-anchor:middle">
                  <v:fill o:detectmouseclick="t" type="solid" color2="#6b7594"/>
                  <v:stroke color="#3465a4" joinstyle="round" endcap="flat"/>
                  <w10:wrap type="none"/>
                </v:shape>
                <v:shape id="shape_0" coordsize="30,122" path="m29,122l15,104l8,89l2,72l2,58l0,43l3,28l8,13l15,0l17,13l18,28l20,43l23,60l24,73l26,90l27,105l30,122l29,122xe" fillcolor="#948a6b" stroked="f" o:allowincell="f" style="position:absolute;left:7331;top:-89;width:8;height:36;mso-wrap-style:none;v-text-anchor:middle">
                  <v:fill o:detectmouseclick="t" type="solid" color2="#6b7594"/>
                  <v:stroke color="#3465a4" joinstyle="round" endcap="flat"/>
                  <w10:wrap type="none"/>
                </v:shape>
                <v:shape id="shape_0" coordsize="4397,3821" path="m444,3821l416,3815l389,3809l360,3803l333,3799l305,3791l278,3787l250,3784l226,3785l190,3790l160,3796l133,3797l109,3797l84,3794l58,3790l30,3781l0,3770l1,3755l7,3742l15,3727l24,3712l31,3694l39,3677l43,3662l45,3649l36,3649l30,3649l31,3566l36,3482l40,3396l51,3312l63,3226l82,3145l105,3066l136,2992l145,2947l154,2900l159,2852l163,2804l165,2755l168,2705l172,2657l178,2613l189,2555l202,2493l217,2428l235,2365l255,2301l279,2242l306,2187l338,2138l357,2071l377,2003l398,1936l420,1868l441,1799l467,1733l492,1668l524,1607l577,1512l626,1416l671,1318l718,1222l763,1123l811,1028l865,935l927,846l979,768l1036,693l1095,619l1159,549l1223,480l1292,415l1362,353l1437,296l1449,289l1461,284l1474,280l1487,277l1499,272l1513,271l1526,266l1541,265l1571,247l1601,230l1631,212l1663,196l1693,178l1724,163l1756,146l1791,134l1855,123l1923,120l1992,119l2061,117l2127,110l2195,99l2259,77l2324,42l2392,20l2446,6l2486,0l2522,3l2557,14l2596,36l2642,68l2706,111l2745,131l2784,147l2821,161l2859,172l2896,179l2937,187l2980,193l3029,200l3080,217l3128,236l3174,254l3222,274l3267,289l3319,302l3371,311l3431,319l3503,337l3565,374l3616,425l3663,487l3705,553l3747,622l3790,687l3841,747l3901,798l3959,858l4011,923l4059,993l4100,1067l4134,1145l4160,1225l4178,1306l4193,1371l4205,1435l4213,1500l4219,1566l4220,1631l4222,1697l4220,1763l4220,1832l4223,1859l4229,1886l4238,1909l4249,1931l4258,1954l4270,1976l4280,2002l4291,2032l4295,2069l4304,2107l4313,2143l4325,2179l4334,2215l4343,2251l4348,2290l4352,2332l4346,2364l4340,2395l4333,2428l4327,2462l4319,2493l4313,2528l4309,2559l4307,2594l4315,2645l4324,2697l4328,2750l4334,2803l4336,2854l4339,2906l4339,2960l4340,3016l4354,3081l4367,3147l4379,3214l4390,3283l4394,3351l4397,3419l4394,3488l4387,3560l4385,3563l4382,3570l4378,3582l4375,3597l4370,3610l4367,3623l4364,3631l4364,3635l4343,3554l4330,3476l4321,3396l4316,3318l4312,3238l4310,3160l4304,3081l4297,3004l4277,2912l4264,2821l4256,2730l4253,2640l4252,2550l4253,2460l4256,2370l4259,2281l4247,2200l4229,2120l4203,2041l4173,1961l4140,1880l4109,1802l4079,1724l4055,1649l4043,1625l4032,1602l4020,1582l4008,1564l3993,1546l3978,1531l3960,1515l3944,1501l3924,1486l3906,1485l3888,1494l3870,1510l3852,1530l3834,1549l3817,1564l3801,1575l3796,1561l3793,1551l3790,1539l3789,1530l3786,1519l3784,1509l3784,1498l3786,1489l3775,1479l3771,1476l3763,1474l3757,1476l3720,1521l3682,1564l3646,1605l3613,1646l3580,1686l3548,1731l3518,1781l3493,1836l3479,1833l3470,1829l3463,1821l3457,1814l3449,1805l3443,1799l3434,1794l3427,1794l3407,1844l3394,1907l3386,1976l3385,2053l3385,2128l3389,2203l3392,2272l3398,2332l3397,2355l3395,2377l3394,2400l3392,2424l3389,2446l3386,2471l3383,2495l3382,2520l3379,2522l3376,2523l3373,2514l3374,2504l3377,2493l3382,2486l3385,2425l3386,2358l3386,2283l3385,2209l3379,2134l3373,2063l3364,1999l3353,1948l3353,1990l3355,2035l3358,2080l3361,2126l3362,2172l3365,2218l3365,2263l3365,2310l3358,2289l3355,2265l3353,2236l3353,2208l3352,2178l3350,2152l3344,2129l3337,2116l3337,2138l3337,2162l3338,2187l3341,2212l3341,2236l3344,2262l3347,2286l3350,2311l3347,2311l3346,2313l3340,2284l3335,2244l3329,2194l3325,2144l3317,2095l3313,2056l3308,2027l3308,2017l3304,2026l3302,2042l3302,2063l3304,2090l3304,2114l3307,2140l3308,2161l3311,2178l3307,2178l3305,2178l3296,2143l3285,2099l3272,2048l3258,1996l3242,1940l3227,1894l3212,1856l3200,1832l3198,1866l3206,1907l3216,1949l3230,1996l3243,2041l3258,2086l3272,2129l3282,2170l3281,2172l3281,2173l3258,2126l3237,2074l3212,2018l3185,1963l3152,1910l3116,1866l3075,1836l3030,1824l3015,1817l3002,1811l2988,1802l2977,1793l2964,1784l2955,1778l2944,1772l2937,1772l2929,1779l2923,1790l2916,1799l2908,1811l2899,1820l2892,1829l2883,1836l2875,1842l2866,1787l2851,1730l2829,1673l2805,1619l2773,1563l2743,1512l2710,1464l2680,1422l2651,1414l2629,1401l2611,1383l2597,1365l2584,1345l2572,1332l2560,1323l2548,1324l2528,1392l2510,1459l2491,1527l2473,1596l2453,1664l2434,1731l2414,1799l2395,1868l2386,1877l2381,1889l2376,1901l2372,1915l2366,1927l2361,1939l2354,1951l2346,1963l2342,1952l2337,1948l2330,1945l2324,1945l2310,1963l2301,1988l2295,2018l2292,2051l2288,2083l2283,2114l2274,2143l2264,2167l2265,2134l2268,2110l2270,2092l2273,2081l2273,2072l2273,2068l2273,2063l2274,2060l2262,2089l2256,2122l2252,2158l2250,2194l2247,2230l2243,2266l2235,2301l2225,2334l2223,2323l2222,2317l2222,2311l2222,2305l2222,2296l2222,2289l2222,2277l2223,2263l2226,2263l2232,2263l2235,2239l2240,2203l2244,2158l2249,2108l2252,2057l2253,2014l2250,1978l2246,1960l2238,1982l2235,2011l2234,2041l2234,2072l2232,2104l2232,2137l2228,2167l2223,2199l2214,2141l2207,2087l2199,2030l2193,1976l2186,1919l2181,1863l2177,1809l2177,1755l2172,1754l2165,1788l2168,1841l2175,1906l2187,1975l2198,2041l2207,2099l2210,2144l2204,2170l2192,2122l2186,2075l2181,2027l2178,1982l2172,1936l2165,1889l2153,1844l2135,1799l2132,1775l2130,1743l2129,1704l2127,1665l2121,1626l2114,1595l2100,1570l2082,1561l2037,1537l2004,1515l1978,1489l1962,1464l1947,1432l1935,1401l1923,1365l1909,1327l1902,1327l1899,1332l1899,1347l1902,1363l1905,1380l1911,1396l1915,1411l1924,1428l1933,1444l1944,1462l1929,1483l1915,1509l1902,1534l1891,1564l1878,1592l1864,1620l1849,1644l1834,1667l1788,1715l1753,1776l1726,1845l1706,1922l1690,2000l1676,2078l1664,2152l1654,2220l1646,2256l1639,2292l1628,2328l1619,2365l1609,2401l1598,2439l1589,2477l1583,2514l1579,2547l1576,2573l1573,2591l1571,2604l1570,2610l1570,2616l1570,2618l1570,2619l1565,2568l1562,2519l1558,2469l1556,2419l1553,2370l1553,2322l1555,2274l1561,2229l1565,2187l1571,2156l1574,2132l1577,2119l1577,2108l1577,2102l1577,2099l1579,2098l1558,2141l1547,2214l1543,2301l1546,2397l1550,2492l1558,2579l1564,2648l1570,2693l1564,2691l1559,2684l1555,2670l1552,2657l1547,2640l1544,2627l1541,2615l1540,2610l1538,2573l1538,2544l1538,2523l1538,2510l1537,2498l1537,2489l1535,2481l1535,2474l1534,2484l1532,2495l1532,2501l1532,2507l1531,2511l1531,2514l1529,2510l1528,2502l1526,2490l1526,2478l1525,2465l1525,2452l1525,2440l1525,2433l1523,2456l1523,2484l1522,2514l1522,2546l1519,2576l1514,2603l1505,2625l1493,2643l1493,2609l1496,2570l1499,2529l1502,2489l1502,2446l1502,2409l1499,2374l1493,2347l1492,2367l1492,2383l1490,2398l1490,2413l1489,2427l1489,2445l1489,2465l1489,2492l1487,2492l1487,2493l1469,2446l1457,2401l1448,2355l1445,2308l1442,2260l1445,2214l1448,2167l1457,2123l1454,2081l1446,2044l1437,2008l1427,1973l1413,1939l1403,1904l1394,1868l1391,1832l1386,1818l1380,1809l1373,1800l1367,1793l1359,1770l1356,1748l1355,1727l1355,1709l1350,1691l1344,1679l1329,1668l1308,1664l1296,1647l1286,1640l1275,1640l1266,1644l1256,1650l1245,1658l1235,1665l1226,1670l1224,1643l1221,1611l1215,1576l1209,1543l1196,1512l1181,1488l1159,1473l1134,1471l1036,1516l957,1573l891,1638l835,1712l782,1788l734,1871l682,1955l626,2039l610,2069l596,2101l584,2134l575,2167l565,2199l554,2233l542,2266l528,2301l524,2313l524,2326l524,2338l524,2352l524,2364l524,2377l524,2392l525,2409l518,2415l512,2422l512,2425l518,2430l525,2427l533,2424l533,2434l536,2448l536,2462l539,2477l540,2490l542,2505l542,2519l542,2534l521,2550l500,2573l476,2594l453,2621l432,2646l416,2673l404,2702l401,2730l407,2732l414,2732l422,2700l437,2669l456,2637l482,2609l507,2583l536,2564l568,2552l599,2550l602,2565l602,2580l598,2595l593,2612l586,2625l580,2639l574,2652l571,2666l581,2667l593,2666l593,2667l593,2669l562,2720l531,2774l500,2830l470,2888l438,2947l413,3005l389,3063l371,3121l365,3174l353,3226l335,3279l315,3333l294,3387l279,3443l269,3501l269,3563l275,3599l284,3631l293,3656l305,3682l318,3704l336,3728l359,3754l390,3784l410,3793l425,3800l435,3805l444,3811l450,3815l453,3818l450,3820l444,3821xe" fillcolor="#aba18f" stroked="f" o:allowincell="f" style="position:absolute;left:6561;top:-700;width:1357;height:1181;mso-wrap-style:none;v-text-anchor:middle">
                  <v:fill o:detectmouseclick="t" type="solid" color2="#545e70"/>
                  <v:stroke color="#3465a4" joinstyle="round" endcap="flat"/>
                  <w10:wrap type="none"/>
                </v:shape>
                <v:shape id="shape_0" coordsize="4037,2332" path="m1823,2332l1765,2319l1714,2308l1666,2298l1623,2289l1581,2272l1542,2251l1506,2221l1474,2181l1454,2178l1442,2181l1435,2188l1430,2200l1426,2211l1423,2224l1417,2235l1411,2244l1370,2208l1342,2155l1319,2090l1304,2021l1294,1948l1288,1880l1283,1820l1282,1776l1277,1769l1274,1763l1267,1764l1259,1766l1243,1793l1229,1824l1217,1859l1208,1897l1199,1933l1192,1970l1186,2005l1181,2039l1172,2047l1160,2060l1143,2074l1127,2087l1107,2099l1091,2110l1076,2116l1065,2119l1062,2105l1056,2078l1046,2039l1037,1997l1023,1952l1011,1916l998,1889l989,1880l978,1892l969,1912l960,1934l954,1960l945,1982l938,2003l929,2017l920,2023l912,2012l908,2000l903,1988l900,1978l896,1966l891,1958l885,1954l881,1954l873,1976l870,2006l867,2038l864,2071l858,2101l849,2130l832,2152l810,2167l796,2181l775,2196l750,2209l720,2221l687,2230l657,2239l630,2245l610,2251l595,2251l559,2251l506,2251l446,2251l383,2250l325,2250l277,2250l249,2250l230,2235l213,2224l198,2217l186,2211l174,2202l167,2193l161,2178l161,2157l153,2155l147,2157l140,2142l132,2128l125,2113l119,2099l114,2099l110,2101l111,2125l113,2145l114,2160l116,2172l113,2182l110,2197l104,2215l96,2242l90,2242l86,2244l86,2232l90,2221l96,2209l104,2200l108,2188l114,2179l117,2170l117,2164l108,2170l101,2179l95,2188l90,2199l86,2208l81,2220l77,2232l74,2244l68,2241l65,2239l65,2227l69,2215l74,2203l80,2193l84,2182l89,2173l92,2164l93,2158l87,2158l86,2160l75,2179l68,2194l62,2205l60,2214l56,2221l56,2226l47,2212l45,2200l48,2188l57,2176l65,2163l72,2149l77,2136l78,2124l68,2139l59,2155l54,2163l50,2172l45,2181l42,2190l38,2190l35,2191l35,2178l39,2164l44,2149l53,2136l59,2121l66,2107l72,2093l78,2083l74,2083l71,2083l57,2105l48,2125l41,2139l36,2152l30,2161l29,2167l26,2170l26,2173l20,2157l21,2139l26,2119l35,2101l44,2080l56,2063l65,2048l72,2039l69,2039l65,2039l56,2047l50,2057l44,2068l39,2081l33,2093l27,2105l20,2118l14,2130l9,2104l14,2081l24,2059l38,2039l51,2020l63,2002l71,1984l72,1970l63,1982l54,1996l45,2009l36,2023l27,2036l20,2050l12,2063l5,2078l0,2050l5,2026l14,2003l27,1985l41,1966l54,1946l65,1925l72,1904l63,1907l56,1915l48,1922l42,1934l33,1943l27,1955l20,1964l14,1973l17,1955l26,1939l39,1919l57,1900l72,1879l89,1861l99,1841l107,1823l98,1827l87,1840l74,1855l62,1876l48,1894l36,1913l26,1930l18,1942l21,1912l35,1882l53,1852l74,1823l93,1796l111,1775l123,1757l126,1746l117,1755l108,1766l99,1776l90,1788l81,1799l72,1809l63,1818l54,1829l53,1826l51,1823l59,1811l75,1791l93,1766l116,1742l134,1715l152,1692l162,1676l168,1668l159,1670l150,1677l141,1685l132,1697l123,1709l114,1721l107,1730l101,1740l98,1739l96,1737l99,1736l102,1736l99,1733l99,1731l117,1706l132,1686l143,1671l153,1661l159,1649l168,1638l177,1625l191,1611l180,1613l170,1625l155,1641l141,1662l126,1682l113,1701l99,1716l89,1724l96,1695l110,1671l128,1647l149,1625l167,1602l185,1581l198,1559l207,1537l203,1536l200,1536l203,1527l207,1518l213,1510l221,1503l231,1486l237,1474l228,1480l213,1497l192,1518l173,1545l150,1569l132,1593l119,1611l114,1625l108,1626l107,1628l113,1601l128,1571l149,1539l174,1509l198,1479l219,1455l233,1435l239,1425l225,1432l212,1446l195,1464l180,1485l162,1504l147,1525l134,1544l125,1557l131,1530l147,1504l170,1477l198,1450l224,1423l246,1401l261,1381l268,1368l257,1377l248,1387l237,1398l228,1410l216,1420l207,1431l195,1438l186,1447l191,1429l207,1407l230,1380l257,1353l284,1323l310,1297l331,1272l343,1252l341,1250l340,1250l322,1264l305,1281l289,1299l272,1320l255,1338l240,1359l225,1377l212,1398l207,1393l207,1392l212,1380l216,1369l221,1356l228,1344l233,1330l242,1321l249,1312l260,1309l261,1311l254,1318l252,1330l266,1317l283,1302l299,1284l316,1266l331,1244l347,1226l359,1208l371,1195l368,1195l365,1195l355,1205l344,1217l334,1229l325,1243l313,1254l301,1264l289,1272l277,1281l275,1278l275,1275l283,1264l295,1249l308,1231l323,1213l335,1195l349,1178l356,1166l359,1160l349,1169l340,1181l331,1193l322,1207l311,1217l302,1228l293,1238l284,1249l286,1234l292,1220l301,1207l310,1193l317,1178l325,1165l329,1150l334,1135l338,1129l344,1124l343,1121l343,1120l340,1121l335,1124l334,1123l334,1121l343,1109l347,1097l338,1100l334,1108l331,1106l329,1105l326,1106l325,1108l326,1094l334,1081l344,1067l358,1054l368,1040l379,1027l385,1013l388,1004l379,1009l371,1019l364,1028l358,1040l350,1049l346,1060l338,1066l334,1070l331,1054l337,1040l346,1025l359,1013l370,1000l380,989l385,980l385,977l371,986l361,998l350,1012l341,1025l338,1024l337,1022l331,1030l326,1039l317,1043l307,1046l308,1036l314,1025l322,1015l332,1006l340,995l349,985l353,974l356,965l347,971l343,977l338,985l334,994l331,994l328,995l325,1000l317,1009l310,1018l305,1024l301,1033l293,1037l283,1040l275,1042l275,1036l277,1031l284,1027l298,1018l311,1003l326,986l340,968l353,951l362,938l371,929l368,926l362,926l350,935l341,947l329,960l320,974l308,986l298,1000l289,1010l281,1019l278,1018l275,1018l278,1000l290,983l305,963l325,944l341,924l358,906l368,888l371,876l365,876l359,876l355,890l347,905l337,920l325,938l310,954l296,971l283,986l274,1001l269,997l269,994l268,989l268,986l268,980l268,973l275,962l289,947l305,929l325,911l341,891l356,873l365,860l370,851l364,851l362,851l352,860l340,872l328,884l322,891l323,893l325,896l319,900l313,906l307,909l299,912l304,900l313,890l322,878l332,867l341,857l350,846l355,837l359,828l349,833l337,843l323,857l311,875l298,891l284,908l271,923l260,935l258,912l269,890l287,866l310,845l329,822l346,806l353,792l347,786l350,777l356,771l359,764l358,756l349,761l343,765l338,771l334,779l331,779l329,779l329,770l334,762l340,756l347,750l359,738l364,725l356,723l350,726l350,722l350,719l356,710l359,701l350,704l341,711l334,720l326,731l317,741l310,752l301,761l292,770l293,770l296,771l289,779l281,788l274,794l266,798l271,777l278,759l284,743l292,726l298,710l304,693l308,673l313,655l322,649l329,646l335,642l341,642l349,639l356,639l349,630l340,630l329,631l325,634l328,616l341,597l359,576l380,555l400,532l416,513l428,495l431,481l425,484l421,489l416,493l410,504l407,501l407,499l403,508l395,523l385,538l374,555l361,570l349,583l337,595l329,603l331,595l332,588l370,522l419,435l478,335l547,235l619,140l699,63l778,12l859,0l876,23l890,47l899,71l906,98l908,122l909,151l908,181l906,214l914,214l923,209l930,202l939,196l948,187l959,179l969,175l983,175l990,185l999,193l1004,194l1010,196l1016,197l1026,200l1031,215l1037,232l1038,248l1043,266l1044,284l1050,302l1058,322l1070,343l1070,359l1071,376l1073,393l1077,411l1080,427l1085,444l1089,462l1098,481l1116,516l1127,552l1131,588l1131,627l1125,663l1121,702l1116,743l1116,783l1124,818l1134,855l1143,894l1152,935l1160,976l1166,1016l1170,1057l1170,1097l1167,1106l1164,1118l1161,1132l1160,1147l1157,1160l1157,1175l1157,1187l1161,1199l1172,1199l1183,1202l1192,1190l1202,1180l1211,1168l1222,1159l1225,1159l1228,1159l1229,1168l1231,1178l1232,1186l1237,1195l1240,1202l1244,1211l1250,1220l1259,1232l1259,1246l1261,1266l1261,1285l1262,1308l1264,1327l1267,1348l1271,1365l1279,1377l1289,1362l1298,1326l1303,1273l1306,1213l1306,1145l1307,1084l1309,1030l1312,994l1333,900l1354,809l1375,716l1397,624l1420,532l1442,442l1466,352l1494,263l1498,253l1504,244l1510,235l1518,226l1524,217l1533,211l1542,205l1551,203l1599,284l1630,367l1647,450l1654,534l1654,616l1654,704l1656,792l1665,887l1675,936l1684,957l1689,953l1692,932l1692,899l1693,863l1693,828l1693,806l1698,744l1710,686l1725,624l1743,565l1761,505l1780,447l1799,388l1815,332l1818,332l1823,332l1823,341l1827,353l1832,367l1838,380l1842,394l1848,409l1853,424l1859,439l1859,480l1862,520l1866,562l1872,604l1877,646l1884,689l1889,731l1896,774l1896,806l1896,839l1896,870l1898,905l1899,938l1902,973l1907,1006l1914,1040l1922,1040l1928,1042l1934,1037l1941,1034l1941,980l1944,930l1949,881l1956,833l1964,783l1976,737l1989,687l2009,640l2010,624l2012,607l2013,589l2016,573l2019,555l2022,537l2027,520l2033,507l2043,505l2055,505l2064,486l2075,468l2084,451l2095,435l2102,417l2110,400l2117,382l2125,365l2126,365l2129,365l2146,411l2161,459l2171,505l2182,553l2191,601l2200,651l2209,701l2222,752l2221,768l2219,798l2218,834l2219,875l2219,912l2224,945l2231,968l2245,977l2248,971l2251,970l2257,888l2266,807l2275,726l2287,646l2297,565l2308,486l2315,406l2324,328l2329,280l2333,245l2336,220l2339,205l2339,193l2341,187l2342,184l2345,182l2345,190l2347,200l2348,212l2351,224l2353,233l2359,244l2365,251l2375,256l2380,244l2386,223l2394,194l2401,161l2409,127l2416,95l2422,66l2428,48l2430,47l2436,47l2452,86l2472,122l2491,157l2511,191l2526,226l2539,265l2547,305l2551,353l2556,374l2566,383l2578,380l2593,373l2607,358l2622,343l2634,328l2646,317l2652,319l2670,326l2692,337l2721,350l2748,361l2772,373l2790,382l2801,388l2852,465l2897,546l2934,630l2967,717l2994,806l3020,897l3041,989l3064,1084l3076,1084l3091,1082l3112,991l3121,897l3121,803l3118,710l3112,615l3113,523l3122,432l3146,346l3155,349l3169,359l3175,364l3184,368l3193,370l3205,373l3212,361l3221,349l3227,334l3233,320l3238,307l3242,293l3248,281l3257,274l3271,250l3293,217l3321,178l3354,139l3385,99l3417,68l3444,44l3465,33l3471,72l3477,103l3483,122l3489,134l3496,133l3510,121l3529,96l3558,63l3580,44l3600,32l3615,26l3630,27l3644,33l3659,48l3677,66l3701,93l3723,163l3749,233l3776,302l3803,373l3830,442l3858,513l3885,583l3913,655l3923,710l3931,765l3935,821l3937,876l3935,930l3935,988l3934,1045l3935,1105l3944,1219l3953,1335l3962,1450l3973,1566l3982,1682l3991,1797l4000,1915l4009,2032l4015,2054l4022,2081l4030,2108l4037,2136l4036,2160l4030,2182l4013,2200l3985,2214l3983,2217l3983,2221l3971,2221l3962,2221l3952,2221l3943,2226l3944,2227l3946,2229l3913,2248l3864,2262l3801,2268l3734,2271l3662,2269l3594,2268l3535,2268l3492,2274l3475,2242l3463,2187l3451,2114l3442,2035l3433,1951l3429,1876l3423,1814l3421,1778l3421,1769l3421,1755l3421,1739l3423,1724l3421,1706l3421,1689l3418,1676l3415,1668l3406,1667l3399,1665l3363,1727l3337,1785l3316,1840l3304,1894l3296,1948l3296,2006l3301,2069l3312,2142l3312,2154l3313,2170l3312,2178l3312,2187l3309,2193l3307,2199l3295,2134l3280,2069l3260,2005l3239,1942l3214,1879l3190,1815l3164,1755l3143,1698l3128,1677l3115,1661l3100,1644l3086,1631l3068,1617l3050,1607l3031,1596l3011,1590l2970,1557l2922,1518l2870,1474l2814,1432l2756,1395l2697,1368l2640,1356l2589,1363l2553,1380l2518,1398l2482,1413l2446,1429l2410,1446l2377,1465l2344,1485l2315,1510l2273,1533l2233,1562l2192,1590l2156,1623l2119,1655l2084,1691l2049,1727l2019,1766l1982,1821l1943,1870l1902,1910l1866,1952l1836,1996l1817,2048l1809,2113l1821,2194l1821,2206l1821,2223l1823,2242l1826,2265l1826,2286l1827,2305l1827,2320l1829,2332l1826,2332l1823,2332xe" fillcolor="#5e5e61" stroked="f" o:allowincell="f" style="position:absolute;left:6672;top:-181;width:1246;height:720;mso-wrap-style:none;v-text-anchor:middle">
                  <v:fill o:detectmouseclick="t" type="solid" color2="#a1a19e"/>
                  <v:stroke color="#3465a4" joinstyle="round" endcap="flat"/>
                  <w10:wrap type="none"/>
                </v:shape>
              </v:group>
            </w:pict>
          </mc:Fallback>
        </mc:AlternateContent>
      </w:r>
      <w:r>
        <w:rPr>
          <w:b/>
          <w:sz w:val="40"/>
          <w:szCs w:val="40"/>
        </w:rPr>
        <w:t>Objectives</w:t>
      </w:r>
    </w:p>
    <w:p>
      <w:pPr>
        <w:pStyle w:val="Normal"/>
        <w:numPr>
          <w:ilvl w:val="0"/>
          <w:numId w:val="3"/>
        </w:numPr>
        <w:rPr/>
      </w:pPr>
      <w:r>
        <w:rPr/>
        <w:t>Conceptualize how water forms caves.</w:t>
      </w:r>
    </w:p>
    <w:p>
      <w:pPr>
        <w:pStyle w:val="Normal"/>
        <w:numPr>
          <w:ilvl w:val="0"/>
          <w:numId w:val="3"/>
        </w:numPr>
        <w:spacing w:before="0" w:after="0"/>
        <w:rPr/>
      </w:pPr>
      <w:r>
        <w:rPr/>
        <w:t>Understand chemical processes that create cave systems.</w:t>
      </w:r>
    </w:p>
    <w:p>
      <w:pPr>
        <w:pStyle w:val="Normal"/>
        <w:numPr>
          <w:ilvl w:val="0"/>
          <w:numId w:val="3"/>
        </w:numPr>
        <w:spacing w:before="0" w:after="0"/>
        <w:rPr/>
      </w:pPr>
      <w:r>
        <w:rPr/>
        <w:t>Establish historical and geographical importance of a local cave – Longhorn Cavern.</w:t>
      </w:r>
    </w:p>
    <w:p>
      <w:pPr>
        <w:pStyle w:val="Normal"/>
        <w:numPr>
          <w:ilvl w:val="0"/>
          <w:numId w:val="3"/>
        </w:numPr>
        <w:spacing w:before="0" w:after="0"/>
        <w:rPr/>
      </w:pPr>
      <w:r>
        <w:rPr/>
        <w:t>Identify the limestone structures needed to establish a cave system.</w:t>
      </w:r>
    </w:p>
    <w:p>
      <w:pPr>
        <w:pStyle w:val="Normal"/>
        <w:numPr>
          <w:ilvl w:val="0"/>
          <w:numId w:val="3"/>
        </w:numPr>
        <w:spacing w:before="0" w:after="0"/>
        <w:rPr/>
      </w:pPr>
      <w:r>
        <w:rPr/>
        <w:t>Understand the chemical reaction between limestone and acidic water that dissolves the bed.</w:t>
      </w:r>
    </w:p>
    <w:p>
      <w:pPr>
        <w:pStyle w:val="Normal"/>
        <w:numPr>
          <w:ilvl w:val="0"/>
          <w:numId w:val="3"/>
        </w:numPr>
        <w:spacing w:before="0" w:after="0"/>
        <w:rPr/>
      </w:pPr>
      <w:r>
        <w:rPr/>
        <w:t>Distinguish the formation and structures of Stalagmites, Stalactites, and Pillars.</w:t>
      </w:r>
    </w:p>
    <w:p>
      <w:pPr>
        <w:pStyle w:val="Normal"/>
        <w:numPr>
          <w:ilvl w:val="0"/>
          <w:numId w:val="3"/>
        </w:numPr>
        <w:spacing w:before="0" w:after="280"/>
        <w:rPr/>
      </w:pPr>
      <w:r>
        <w:rPr/>
        <w:t>Be familiar with the environment within caves and how this affects wildlife.</w:t>
      </w:r>
    </w:p>
    <w:p>
      <w:pPr>
        <w:pStyle w:val="Normal"/>
        <w:spacing w:before="0" w:after="120"/>
        <w:jc w:val="both"/>
        <w:rPr>
          <w:b/>
          <w:b/>
          <w:sz w:val="40"/>
          <w:szCs w:val="40"/>
        </w:rPr>
      </w:pPr>
      <w:r>
        <w:rPr>
          <w:b/>
          <w:sz w:val="40"/>
          <w:szCs w:val="40"/>
        </w:rPr>
        <w:t>Lesson Overview</w:t>
      </w:r>
    </w:p>
    <w:p>
      <w:pPr>
        <w:pStyle w:val="Normal"/>
        <w:spacing w:before="0" w:after="120"/>
        <w:jc w:val="both"/>
        <w:rPr>
          <w:b/>
          <w:b/>
          <w:sz w:val="40"/>
          <w:szCs w:val="40"/>
        </w:rPr>
      </w:pPr>
      <w:r>
        <w:rPr/>
        <w:t xml:space="preserve">This lesson plan should take one class period.  The teacher will introduce cave formation to the students using the </w:t>
      </w:r>
      <w:hyperlink r:id="rId2">
        <w:r>
          <w:rPr>
            <w:rStyle w:val="InternetLink"/>
          </w:rPr>
          <w:t>Science 1 PowerPoint Presentation</w:t>
        </w:r>
      </w:hyperlink>
      <w:r>
        <w:rPr/>
        <w:t xml:space="preserve">.  Students will actively study the formation of caves through the hands on creation of their own miniature clay cave in the </w:t>
      </w:r>
      <w:hyperlink r:id="rId3">
        <w:r>
          <w:rPr>
            <w:rStyle w:val="InternetLink"/>
          </w:rPr>
          <w:t>Cave Formations and Clay Caves Activity</w:t>
        </w:r>
      </w:hyperlink>
      <w:r>
        <w:rPr/>
        <w:t xml:space="preserve">.   Using everyday supplies, the dissolution and erosion forces of water that create caves and cave systems will be visualized.  The </w:t>
      </w:r>
      <w:hyperlink r:id="rId4">
        <w:r>
          <w:rPr>
            <w:rStyle w:val="InternetLink"/>
          </w:rPr>
          <w:t>Cave Formations and Clay Caves Workshee</w:t>
        </w:r>
      </w:hyperlink>
      <w:r>
        <w:rPr/>
        <w:t>t is designed to accompany the activity.</w:t>
      </w:r>
    </w:p>
    <w:p>
      <w:pPr>
        <w:pStyle w:val="Normal"/>
        <w:jc w:val="both"/>
        <w:rPr>
          <w:b/>
          <w:b/>
          <w:sz w:val="40"/>
          <w:szCs w:val="40"/>
        </w:rPr>
      </w:pPr>
      <w:r>
        <w:rPr>
          <w:b/>
          <w:sz w:val="40"/>
          <w:szCs w:val="40"/>
        </w:rPr>
      </w:r>
    </w:p>
    <w:p>
      <w:pPr>
        <w:pStyle w:val="Normal"/>
        <w:spacing w:before="0" w:after="120"/>
        <w:jc w:val="both"/>
        <w:rPr>
          <w:b/>
          <w:b/>
          <w:sz w:val="40"/>
          <w:szCs w:val="40"/>
        </w:rPr>
      </w:pPr>
      <w:r>
        <w:rPr>
          <w:b/>
          <w:sz w:val="40"/>
          <w:szCs w:val="40"/>
        </w:rPr>
        <w:t>Handouts</w:t>
      </w:r>
    </w:p>
    <w:p>
      <w:pPr>
        <w:pStyle w:val="Normal"/>
        <w:numPr>
          <w:ilvl w:val="0"/>
          <w:numId w:val="2"/>
        </w:numPr>
        <w:rPr>
          <w:rStyle w:val="InternetLink"/>
          <w:b/>
          <w:b/>
          <w:bCs/>
        </w:rPr>
      </w:pPr>
      <w:hyperlink r:id="rId5">
        <w:r>
          <w:rPr>
            <w:rStyle w:val="InternetLink"/>
          </w:rPr>
          <w:t>Cave Formations and Clay Caves Worksheet</w:t>
        </w:r>
      </w:hyperlink>
    </w:p>
    <w:p>
      <w:pPr>
        <w:pStyle w:val="Normal"/>
        <w:rPr>
          <w:rStyle w:val="InternetLink"/>
        </w:rPr>
      </w:pPr>
      <w:hyperlink r:id="rId6">
        <w:r>
          <w:rPr/>
        </w:r>
      </w:hyperlink>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Students will actively study the formation of caves through the hands on creation of their own miniature clay cave using similar chemical processes.  Using everyday supplies the dissolution and erosion forces that create caves will be visualized.</w:t>
      </w:r>
    </w:p>
    <w:p>
      <w:pPr>
        <w:pStyle w:val="Normal"/>
        <w:jc w:val="both"/>
        <w:rPr>
          <w:b/>
          <w:b/>
        </w:rPr>
      </w:pPr>
      <w:r>
        <w:rPr>
          <w:b/>
        </w:rPr>
      </w:r>
    </w:p>
    <w:p>
      <w:pPr>
        <w:pStyle w:val="Normal"/>
        <w:jc w:val="both"/>
        <w:rPr>
          <w:b/>
          <w:b/>
        </w:rPr>
      </w:pPr>
      <w:r>
        <w:rPr>
          <w:b/>
        </w:rPr>
        <w:t>Materials:</w:t>
      </w:r>
    </w:p>
    <w:p>
      <w:pPr>
        <w:pStyle w:val="Normal"/>
        <w:numPr>
          <w:ilvl w:val="0"/>
          <w:numId w:val="2"/>
        </w:numPr>
        <w:rPr/>
      </w:pPr>
      <w:r>
        <w:rPr>
          <w:color w:val="000000"/>
        </w:rPr>
        <w:t>modeling Clay (4 oz. per group of 4-5 students)</w:t>
      </w:r>
    </w:p>
    <w:p>
      <w:pPr>
        <w:pStyle w:val="Normal"/>
        <w:numPr>
          <w:ilvl w:val="0"/>
          <w:numId w:val="2"/>
        </w:numPr>
        <w:rPr/>
      </w:pPr>
      <w:r>
        <w:rPr>
          <w:color w:val="000000"/>
        </w:rPr>
        <w:t>sugar cubes (3-6 per group)</w:t>
      </w:r>
    </w:p>
    <w:p>
      <w:pPr>
        <w:pStyle w:val="Normal"/>
        <w:numPr>
          <w:ilvl w:val="0"/>
          <w:numId w:val="2"/>
        </w:numPr>
        <w:rPr/>
      </w:pPr>
      <w:r>
        <w:rPr>
          <w:color w:val="000000"/>
        </w:rPr>
        <w:t>warm Water</w:t>
      </w:r>
    </w:p>
    <w:p>
      <w:pPr>
        <w:pStyle w:val="Normal"/>
        <w:numPr>
          <w:ilvl w:val="0"/>
          <w:numId w:val="2"/>
        </w:numPr>
        <w:rPr>
          <w:color w:val="000000"/>
        </w:rPr>
      </w:pPr>
      <w:r>
        <w:rPr>
          <w:color w:val="000000"/>
        </w:rPr>
        <w:t>clear bowls (1 per group)</w:t>
      </w:r>
    </w:p>
    <w:p>
      <w:pPr>
        <w:pStyle w:val="Normal"/>
        <w:jc w:val="both"/>
        <w:rPr>
          <w:b/>
          <w:b/>
        </w:rPr>
      </w:pPr>
      <w:r>
        <w:rPr>
          <w:b/>
        </w:rPr>
        <w:b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w:t>
          </w:r>
        </w:p>
        <w:p>
          <w:pPr>
            <w:pStyle w:val="Normal"/>
            <w:spacing w:before="60" w:after="60"/>
            <w:rPr>
              <w:i/>
              <w:i/>
            </w:rPr>
          </w:pPr>
          <w:r>
            <w:rPr>
              <w:b/>
              <w:sz w:val="40"/>
              <w:szCs w:val="40"/>
            </w:rPr>
            <w:t>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ave Formations and Clay Cav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Science%201.ppt" TargetMode="External"/><Relationship Id="rId3" Type="http://schemas.openxmlformats.org/officeDocument/2006/relationships/hyperlink" Target="../in/RR%20Science%201%20Activity%20Plan.doc" TargetMode="External"/><Relationship Id="rId4" Type="http://schemas.openxmlformats.org/officeDocument/2006/relationships/hyperlink" Target="../in/RR%20Science%201%20Worksheet.doc" TargetMode="External"/><Relationship Id="rId5" Type="http://schemas.openxmlformats.org/officeDocument/2006/relationships/hyperlink" Target="../in/RR%20Science%201%20Worksheet.doc" TargetMode="External"/><Relationship Id="rId6" Type="http://schemas.openxmlformats.org/officeDocument/2006/relationships/hyperlink" Target="../in/RR%20Science%201%20Worksheet.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0:31:00Z</dcterms:created>
  <dc:creator>W. R. Klemm</dc:creator>
  <dc:description/>
  <dc:language>en-US</dc:language>
  <cp:lastModifiedBy>Jeremiah McNichols</cp:lastModifiedBy>
  <dcterms:modified xsi:type="dcterms:W3CDTF">2008-03-19T13:36:00Z</dcterms:modified>
  <cp:revision>17</cp:revision>
  <dc:subject/>
  <dc:title>TAMU NSF GK-12 HOME </dc:title>
</cp:coreProperties>
</file>