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search radio plays and listen to how actors communicated entire stories only by changing tone and mood of their voices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 xml:space="preserve">Research events of the 1938 </w:t>
      </w:r>
      <w:r>
        <w:rPr>
          <w:i/>
          <w:sz w:val="28"/>
          <w:szCs w:val="28"/>
        </w:rPr>
        <w:t>War of the Worlds</w:t>
      </w:r>
      <w:r>
        <w:rPr>
          <w:sz w:val="28"/>
          <w:szCs w:val="28"/>
        </w:rPr>
        <w:t xml:space="preserve"> broadcast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search the clothing, hats, shoes, and behavior of people in the 1930s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Brainstorming as to where similar articles could be found or ways to make them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Create clothing, or assemble appropriate outfits to wear for performance by borrowing and trading between classmates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ceive script for play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Learn lines for play and use suggestions and help of writers and prop-masters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Prepare for and put on pl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3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ors’ Checklis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08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9-25T15:03:00Z</dcterms:modified>
  <cp:revision>5</cp:revision>
  <dc:subject/>
  <dc:title>PEER Module Test Template</dc:title>
</cp:coreProperties>
</file>