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Alphabet Soup</w:t>
      </w:r>
    </w:p>
    <w:p>
      <w:pPr>
        <w:pStyle w:val="Normal"/>
        <w:rPr/>
      </w:pPr>
      <w:r>
        <w:rPr/>
        <w:t>Use these questions as guidelines for preparing your presentatio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New Deal program did you choose to research?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as this program intended to accomp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ere some actual outcomes of the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ere some controversial aspects of this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propaganda technique(s) did you choose to use to promote this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hy do you think this technique will be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6.  How could your promotion hide or “gloss over” some of the controversial aspects of this prog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14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3-18T20:38:00Z</dcterms:modified>
  <cp:revision>10</cp:revision>
  <dc:subject/>
  <dc:title>PEER Module Test Template</dc:title>
</cp:coreProperties>
</file>