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</w:tabs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stigate the Mystery</w:t>
      </w:r>
    </w:p>
    <w:p>
      <w:pPr>
        <w:pStyle w:val="Normal"/>
        <w:tabs>
          <w:tab w:val="clear" w:pos="720"/>
          <w:tab w:val="left" w:pos="120" w:leader="none"/>
        </w:tabs>
        <w:rPr/>
      </w:pPr>
      <w:r>
        <w:rPr>
          <w:i/>
        </w:rPr>
        <w:t>1.  Let's conduct an investigation.  Below is a list of people or locations that might be important in determining the cause of the illness.  Next to each entry, write down any facts or clues that are relevant.</w:t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</w:rPr>
      </w:pPr>
      <w:r>
        <w:rPr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, Place or Object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ues that would help you solve the mystery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k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pper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yote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center" w:pos="12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  <w:tab w:val="center" w:pos="12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nk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f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ra and Sylvanus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coon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ve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st Cloud</w:t>
            </w:r>
          </w:p>
          <w:p>
            <w:pPr>
              <w:pStyle w:val="Normal"/>
              <w:tabs>
                <w:tab w:val="clear" w:pos="720"/>
                <w:tab w:val="left" w:pos="1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i/>
        </w:rPr>
        <w:t xml:space="preserve">2.   What do you think are the signs and symptoms? </w:t>
      </w:r>
      <w:r>
        <w:rPr/>
        <w:t xml:space="preserve"> </w:t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3.  Write a hypothesis for the cause of the illness.</w:t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 What information do we still need?</w:t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i/>
          <w:sz w:val="22"/>
          <w:szCs w:val="22"/>
        </w:rPr>
        <w:t>How might you test your hypothesis?</w:t>
      </w:r>
      <w:r>
        <w:rPr>
          <w:sz w:val="22"/>
          <w:szCs w:val="22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oons, Robbers and Radios: Worksheet 1, 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57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3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1,</w:t>
            <w:br/>
            <w:t>Science 4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</w:tc>
      <w:tc>
        <w:tcPr>
          <w:tcW w:w="57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21:50:00Z</dcterms:created>
  <dc:creator>Partnership for Environmental Education and Rural Health</dc:creator>
  <dc:description/>
  <dc:language>en-US</dc:language>
  <cp:lastModifiedBy>Texas A&amp;M Veterinary Medicine</cp:lastModifiedBy>
  <dcterms:modified xsi:type="dcterms:W3CDTF">2008-09-23T15:37:00Z</dcterms:modified>
  <cp:revision>12</cp:revision>
  <dc:subject/>
  <dc:title>PEER Module Test Template</dc:title>
</cp:coreProperties>
</file>