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Use your Environmental Health Hazard Guide to fill in the table below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>For MODE OF TRANSMISSION, put a "yes" if you think the mode of transmission is likely.  Put "no" if you don't think the mode of transmission is possibl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2"/>
          <w:szCs w:val="22"/>
        </w:rPr>
        <w:t>For SIGNS AND SYMPTOMS, Put "yes" if you think the signs and symptoms for that particular disease/health issue is similar to the signs and symptoms reported in Waterfall Ghost.  Put "no" if you don't think the signs and symptoms match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334"/>
        <w:gridCol w:w="3007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 HEALTH RISK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 OF TRANSMISSIO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S AND SYMPTOMS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utzfeldt Jakob 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ingit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omyelit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b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Nile Vir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Poiso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2.  Which environmental health risk most closely fits the signs and symptoms in the story?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4.  Write a conclusion statement that explains why your hypothesis was correct or incorre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8"/>
      <w:gridCol w:w="649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3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cience 4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  <w:tc>
        <w:tcPr>
          <w:tcW w:w="649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2:22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7-04-30T18:05:00Z</dcterms:modified>
  <cp:revision>6</cp:revision>
  <dc:subject/>
  <dc:title>PEER Module Test Template</dc:title>
</cp:coreProperties>
</file>