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 xml:space="preserve">Advertising the “Promised Land” </w:t>
      </w:r>
    </w:p>
    <w:p>
      <w:pPr>
        <w:pStyle w:val="Normal"/>
        <w:rPr/>
      </w:pPr>
      <w:r>
        <w:rPr/>
        <w:t>Write one to two sentences to answer the following questions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were the three main affects the Dust Bowl had on migrant farm work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were the three main causes of the Dust Bow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y did places like Arizona and California carry hope for migrant farm work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Explain why the farm workers would have been disappointed once they reached the “Promised Land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Describe the conditions of the migrant camps in the “Promised Land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was the main event that caused the Great Depression to end? Why did this event cause the Great Depression to 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Give two examples of long lasting effects caused by the Great Depression. </w:t>
      </w:r>
    </w:p>
    <w:p>
      <w:pPr>
        <w:pStyle w:val="Normal"/>
        <w:ind w:right="-5040" w:hanging="0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57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8-03-18T21:30:00Z</dcterms:modified>
  <cp:revision>6</cp:revision>
  <dc:subject/>
  <dc:title>PEER Module Test Template</dc:title>
</cp:coreProperties>
</file>