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36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  <w:t>Research radio plays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  <w:t xml:space="preserve">Research events of the 1938 </w:t>
      </w:r>
      <w:r>
        <w:rPr>
          <w:i/>
          <w:sz w:val="28"/>
          <w:szCs w:val="28"/>
        </w:rPr>
        <w:t>War of the Worlds</w:t>
      </w:r>
      <w:r>
        <w:rPr>
          <w:sz w:val="28"/>
          <w:szCs w:val="28"/>
        </w:rPr>
        <w:t xml:space="preserve"> broadcast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  <w:t>Read through the script to understand the play’s plot.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  <w:t>Use script to create a shorter script for the play.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  <w:tab/>
        <w:t>The play should only be about 5-10 minutes.</w:t>
      </w:r>
    </w:p>
    <w:p>
      <w:pPr>
        <w:pStyle w:val="Normal"/>
        <w:spacing w:lineRule="auto" w:line="360"/>
        <w:ind w:left="360" w:hanging="36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  <w:t>Give completed script to actors and prop-master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elp actors learn line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s actors rehearse play, make sure they are acting and reading lines in the right tone of voice and mood.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ab/>
        <w:t>Prepare for play presentation by helping prop-mast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Raccoons, Robbers, and Radio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andout 2, Englis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riters’ Checklis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 2" w:hAnsi="Wingdings 2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6:07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6-09-25T15:03:00Z</dcterms:modified>
  <cp:revision>3</cp:revision>
  <dc:subject/>
  <dc:title>PEER Module Test Template</dc:title>
</cp:coreProperties>
</file>