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ghtning Dynamics and Dangers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raw and Label the following items in the Diagram below:</w:t>
      </w:r>
    </w:p>
    <w:p>
      <w:pPr>
        <w:pStyle w:val="Normal"/>
        <w:numPr>
          <w:ilvl w:val="0"/>
          <w:numId w:val="1"/>
        </w:numPr>
        <w:rPr/>
      </w:pPr>
      <w:r>
        <w:rPr/>
        <w:t>Clouds</w:t>
      </w:r>
    </w:p>
    <w:p>
      <w:pPr>
        <w:pStyle w:val="Normal"/>
        <w:numPr>
          <w:ilvl w:val="0"/>
          <w:numId w:val="1"/>
        </w:numPr>
        <w:rPr/>
      </w:pPr>
      <w:r>
        <w:rPr/>
        <w:t>Ground</w:t>
      </w:r>
    </w:p>
    <w:p>
      <w:pPr>
        <w:pStyle w:val="Normal"/>
        <w:numPr>
          <w:ilvl w:val="0"/>
          <w:numId w:val="1"/>
        </w:numPr>
        <w:rPr/>
      </w:pPr>
      <w:r>
        <w:rPr/>
        <w:t>Negative Charges</w:t>
      </w:r>
    </w:p>
    <w:p>
      <w:pPr>
        <w:pStyle w:val="Normal"/>
        <w:numPr>
          <w:ilvl w:val="0"/>
          <w:numId w:val="1"/>
        </w:numPr>
        <w:rPr/>
      </w:pPr>
      <w:r>
        <w:rPr/>
        <w:t>Positive Charges</w:t>
      </w:r>
    </w:p>
    <w:p>
      <w:pPr>
        <w:pStyle w:val="Normal"/>
        <w:numPr>
          <w:ilvl w:val="0"/>
          <w:numId w:val="1"/>
        </w:numPr>
        <w:rPr/>
      </w:pPr>
      <w:r>
        <w:rPr/>
        <w:t>Electrical Current Flow (show direction)</w:t>
      </w:r>
    </w:p>
    <w:p>
      <w:pPr>
        <w:pStyle w:val="Normal"/>
        <w:numPr>
          <w:ilvl w:val="0"/>
          <w:numId w:val="1"/>
        </w:numPr>
        <w:rPr/>
      </w:pPr>
      <w:r>
        <w:rPr/>
        <w:t>Return Stroke of Current (show directio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943600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400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838080" y="343080"/>
                            <a:ext cx="163944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76320" y="2743920"/>
                            <a:ext cx="6850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200400" y="0"/>
                            <a:ext cx="163944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4267080" y="114480"/>
                            <a:ext cx="163908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673400">
                            <a:off x="3875400" y="886680"/>
                            <a:ext cx="457200" cy="740880"/>
                          </a:xfrm>
                          <a:prstGeom prst="lightningBol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5562000" y="3200400"/>
                            <a:ext cx="30528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457200" y="2743920"/>
                            <a:ext cx="60948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762120" y="2742480"/>
                            <a:ext cx="68580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1143720" y="2743920"/>
                            <a:ext cx="532080" cy="5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920" y="34297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114640"/>
                            <a:ext cx="5118120" cy="138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0" h="2190">
                                <a:moveTo>
                                  <a:pt x="0" y="270"/>
                                </a:moveTo>
                                <a:cubicBezTo>
                                  <a:pt x="550" y="135"/>
                                  <a:pt x="1100" y="0"/>
                                  <a:pt x="1560" y="270"/>
                                </a:cubicBezTo>
                                <a:cubicBezTo>
                                  <a:pt x="2020" y="540"/>
                                  <a:pt x="1800" y="1590"/>
                                  <a:pt x="2760" y="1890"/>
                                </a:cubicBezTo>
                                <a:cubicBezTo>
                                  <a:pt x="3720" y="2190"/>
                                  <a:pt x="6580" y="2040"/>
                                  <a:pt x="7320" y="2070"/>
                                </a:cubicBezTo>
                                <a:cubicBezTo>
                                  <a:pt x="8060" y="2100"/>
                                  <a:pt x="7160" y="2070"/>
                                  <a:pt x="7200" y="2070"/>
                                </a:cubicBezTo>
                                <a:cubicBezTo>
                                  <a:pt x="7240" y="2070"/>
                                  <a:pt x="7400" y="2070"/>
                                  <a:pt x="7560" y="20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76320" y="1828800"/>
                            <a:ext cx="53136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381600" y="1714680"/>
                            <a:ext cx="532080" cy="53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304920" y="2057400"/>
                            <a:ext cx="53352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5680" y="3314880"/>
                            <a:ext cx="1219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42900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342900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57192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357192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357192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71920"/>
                            <a:ext cx="142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35">
                                <a:moveTo>
                                  <a:pt x="0" y="15"/>
                                </a:moveTo>
                                <a:cubicBezTo>
                                  <a:pt x="40" y="135"/>
                                  <a:pt x="188" y="111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200400"/>
                            <a:ext cx="476280" cy="312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086280"/>
                            <a:ext cx="4762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086280"/>
                            <a:ext cx="763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314880"/>
                            <a:ext cx="7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14880"/>
                            <a:ext cx="763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62908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2629080"/>
                            <a:ext cx="304920" cy="228600"/>
                          </a:xfrm>
                          <a:custGeom>
                            <a:avLst/>
                            <a:gdLst>
                              <a:gd name="textAreaLeft" fmla="*/ 0 w 172800"/>
                              <a:gd name="textAreaRight" fmla="*/ 173160 w 172800"/>
                              <a:gd name="textAreaTop" fmla="*/ 16560 h 129600"/>
                              <a:gd name="textAreaBottom" fmla="*/ 1130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5562000" y="3429720"/>
                            <a:ext cx="3816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30862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543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32004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342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3522960"/>
                            <a:ext cx="743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400">
                                <a:moveTo>
                                  <a:pt x="345" y="10"/>
                                </a:moveTo>
                                <a:lnTo>
                                  <a:pt x="585" y="0"/>
                                </a:lnTo>
                                <a:lnTo>
                                  <a:pt x="570" y="165"/>
                                </a:lnTo>
                                <a:lnTo>
                                  <a:pt x="1140" y="160"/>
                                </a:lnTo>
                                <a:lnTo>
                                  <a:pt x="1170" y="385"/>
                                </a:lnTo>
                                <a:lnTo>
                                  <a:pt x="0" y="400"/>
                                </a:lnTo>
                                <a:lnTo>
                                  <a:pt x="30" y="205"/>
                                </a:lnTo>
                                <a:lnTo>
                                  <a:pt x="240" y="175"/>
                                </a:lnTo>
                                <a:cubicBezTo>
                                  <a:pt x="300" y="220"/>
                                  <a:pt x="345" y="10"/>
                                  <a:pt x="345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7530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753000"/>
                            <a:ext cx="133200" cy="13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3542760"/>
                            <a:ext cx="2286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981080" y="0"/>
                            <a:ext cx="163944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76320" y="0"/>
                            <a:ext cx="1639440" cy="113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15pt" coordorigin="0,0" coordsize="9360,6300">
                <v:rect id="shape_0" stroked="t" o:allowincell="f" style="position:absolute;left:0;top:0;width:9359;height:62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20;top:540;width:2581;height:178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4321;width:1078;height:107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0;width:2581;height:178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720;top:180;width:2580;height:178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silver" stroked="t" o:allowincell="f" style="position:absolute;left:6103;top:1397;width:719;height:1166;mso-wrap-style:none;v-text-anchor:middle;rotation:78;mso-position-horizontal-relative:char" type="_x0000_t7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8759;top:5040;width:480;height:47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4321;width:959;height:95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200;top:4319;width:1079;height:1081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01;top:4321;width:837;height:83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480,5401" to="7679,5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060,2190" path="m0,270c550,135,1100,0,1560,270c2020,540,1800,1590,2760,1890c3720,2190,6580,2040,7320,2070c8060,2100,7160,2070,7200,2070c7240,2070,7400,2070,7560,2070e" stroked="t" o:allowincell="f" style="position:absolute;left:601;top:3330;width:8059;height:21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0;top:2880;width:836;height:836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01;top:2700;width:837;height:84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80;top:3240;width:839;height:83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7080;top:5220;width:1920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25,135" path="m0,15c40,135,188,111,225,0e" stroked="t" o:allowincell="f" style="position:absolute;left:8160;top:5400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35" path="m0,15c40,135,188,111,225,0e" stroked="t" o:allowincell="f" style="position:absolute;left:7935;top:5400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35" path="m0,15c40,135,188,111,225,0e" stroked="t" o:allowincell="f" style="position:absolute;left:8160;top:5625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35" path="m0,15c40,135,188,111,225,0e" stroked="t" o:allowincell="f" style="position:absolute;left:8400;top:5625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35" path="m0,15c40,135,188,111,225,0e" stroked="t" o:allowincell="f" style="position:absolute;left:7335;top:5625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135" path="m0,15c40,135,188,111,225,0e" stroked="t" o:allowincell="f" style="position:absolute;left:7560;top:5625;width:22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fillcolor="silver" stroked="t" o:allowincell="f" style="position:absolute;left:3480;top:5040;width:749;height:49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480;top:4860;width:749;height:1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80;top:4860;width:11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0;top:5220;width:11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960;top:5220;width:119;height: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20,4140" to="5520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5520;top:4140;width:479;height:359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59;top:5401;width:600;height:59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60;top:48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0;top:55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2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50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4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0;top:54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170,400" path="m345,10l585,0l570,165l1140,160l1170,385l0,400l30,205l240,175c300,220,345,10,345,10xe" fillcolor="silver" stroked="t" o:allowincell="f" style="position:absolute;left:870;top:5548;width:1169;height:399;mso-wrap-style:none;v-text-anchor:middle;mso-position-horizontal-relative:char">
                  <v:fill o:detectmouseclick="t" type="solid" color2="#3f3f3f"/>
                  <v:stroke color="black" weight="9360" joinstyle="round" endcap="flat"/>
                  <w10:wrap type="none"/>
                </v:shape>
                <v:oval id="shape_0" fillcolor="black" stroked="t" o:allowincell="f" style="position:absolute;left:990;top:5910;width:209;height:2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0;top:5910;width:209;height:20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0;top:5579;width:359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20;top:0;width:2581;height:178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0;width:2581;height:1783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b/>
          <w:sz w:val="40"/>
          <w:szCs w:val="40"/>
        </w:rPr>
        <w:t>Lightning Dange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ing all of the locations on the diagram, list using the numbe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Which locations above would be safe during a lightning storm?  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Which locations above should you avoid in a lightning storm? _______________________________</w:t>
        <w:tab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bookmarkStart w:id="0" w:name="_Hlk109639071"/>
    <w:bookmarkStart w:id="1" w:name="OLE_LINK2"/>
    <w:bookmarkStart w:id="2" w:name="OLE_LINK1"/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  <w:bookmarkEnd w:id="0"/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1:23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7-04-30T17:43:00Z</dcterms:modified>
  <cp:revision>14</cp:revision>
  <dc:subject/>
  <dc:title>PEER Module Test Template</dc:title>
</cp:coreProperties>
</file>