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83630" cy="548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304800</wp:posOffset>
                </wp:positionV>
                <wp:extent cx="8228965" cy="1296035"/>
                <wp:effectExtent l="8890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296000"/>
                          <a:chOff x="0" y="0"/>
                          <a:chExt cx="8228880" cy="1296000"/>
                        </a:xfrm>
                      </wpg:grpSpPr>
                      <wps:wsp>
                        <wps:cNvSpPr txBox="1"/>
                        <wps:spPr>
                          <a:xfrm>
                            <a:off x="7618680" y="835560"/>
                            <a:ext cx="6091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5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83556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83556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5560"/>
                            <a:ext cx="13708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37980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3798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3798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980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052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55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2960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0"/>
                            <a:ext cx="0" cy="12960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600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4pt;width:647.9pt;height:102pt" coordorigin="0,-480" coordsize="12958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98;top:836;width:9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5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836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836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36;width:21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118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118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118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8;width:21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-480;width:95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-48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-48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480;width:2158;height:598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-480" to="216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000,-480" to="300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840,-480" to="384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4680,-480" to="468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5520,-480" to="552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6360,-480" to="636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7200,-480" to="720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040,-480" to="804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759,-480" to="8759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9599,-480" to="9599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0439,-480" to="10439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279,-480" to="11279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999,-480" to="11999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119" to="12958,11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836" to="12958,836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-480" to="12958,-480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-480" to="1,1560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2959,-480" to="12959,1560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1561" to="12958,156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676400</wp:posOffset>
                </wp:positionV>
                <wp:extent cx="8228965" cy="1296670"/>
                <wp:effectExtent l="8890" t="889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296720"/>
                          <a:chOff x="0" y="0"/>
                          <a:chExt cx="8228880" cy="1296720"/>
                        </a:xfrm>
                      </wpg:grpSpPr>
                      <wps:wsp>
                        <wps:cNvSpPr txBox="1"/>
                        <wps:spPr>
                          <a:xfrm>
                            <a:off x="7618680" y="836280"/>
                            <a:ext cx="6091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8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83628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83628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6280"/>
                            <a:ext cx="13708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38052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38052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8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3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38052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6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3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5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9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8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9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52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08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62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2960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720"/>
                            <a:ext cx="0" cy="12960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6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2pt;width:647.9pt;height:102.1pt" coordorigin="0,2640" coordsize="12958,2042">
                <v:shape id="shape_0" stroked="f" o:allowincell="f" style="position:absolute;left:11998;top:3957;width:9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8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3957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3957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957;width:21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3239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3239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8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3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3239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6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5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9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9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8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9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39;width:21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2640;width:95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264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264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40;width:2158;height:598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3240" to="12958,324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3957" to="12958,3957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2160,2641" to="216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000,2641" to="300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840,2641" to="384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4680,2641" to="468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5520,2641" to="552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6360,2641" to="636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7200,2641" to="720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040,2641" to="804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759,2641" to="8759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9599,2641" to="9599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0439,2641" to="10439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279,2641" to="11279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999,2641" to="11999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2641" to="12958,264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2641" to="1,468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2959,2641" to="12959,468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4682" to="12958,4682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3733800</wp:posOffset>
                </wp:positionV>
                <wp:extent cx="8228965" cy="1291590"/>
                <wp:effectExtent l="8890" t="889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291680"/>
                          <a:chOff x="0" y="0"/>
                          <a:chExt cx="8228880" cy="1291680"/>
                        </a:xfrm>
                      </wpg:grpSpPr>
                      <wps:wsp>
                        <wps:cNvSpPr txBox="1"/>
                        <wps:spPr>
                          <a:xfrm>
                            <a:off x="7618680" y="836280"/>
                            <a:ext cx="6091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8362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8362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6280"/>
                            <a:ext cx="13708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380880"/>
                            <a:ext cx="6091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3808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3808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4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13708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08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62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2909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720"/>
                            <a:ext cx="0" cy="12909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168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4pt;width:647.9pt;height:101.7pt" coordorigin="0,5880" coordsize="12958,2034">
                <v:shape id="shape_0" stroked="f" o:allowincell="f" style="position:absolute;left:11998;top:7197;width:9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7197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7197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197;width:21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6480;width:9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6480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6480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4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480;width:21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5880;width:95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588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588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880;width:2158;height:598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6480" to="12958,648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7197" to="12958,7197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2160,5881" to="216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000,5881" to="300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840,5881" to="384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4680,5881" to="468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5520,5881" to="552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6360,5881" to="636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7200,5881" to="720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040,5881" to="804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759,5881" to="8759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9599,5881" to="9599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0439,5881" to="10439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279,5881" to="11279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999,5881" to="11999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5881" to="12958,588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5881" to="1,7913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2959,5881" to="12959,7913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7914" to="12958,7914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914400</wp:posOffset>
                </wp:positionV>
                <wp:extent cx="2378075" cy="326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5.7pt;mso-wrap-distance-left:9.05pt;mso-wrap-distance-right:9.05pt;mso-wrap-distance-top:0pt;mso-wrap-distance-bottom:0pt;margin-top:-72pt;mso-position-vertical-relative:text;margin-left:230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685800</wp:posOffset>
                </wp:positionV>
                <wp:extent cx="1600200" cy="326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Kinshas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7pt;mso-wrap-distance-left:9.05pt;mso-wrap-distance-right:9.05pt;mso-wrap-distance-top:0pt;mso-wrap-distance-bottom:0pt;margin-top:-54pt;mso-position-vertical-relative:text;margin-left:26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Kinsh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295400</wp:posOffset>
                </wp:positionV>
                <wp:extent cx="1600200" cy="326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Lubumbash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7pt;mso-wrap-distance-left:9.05pt;mso-wrap-distance-right:9.05pt;mso-wrap-distance-top:0pt;mso-wrap-distance-bottom:0pt;margin-top:102pt;mso-position-vertical-relative:text;margin-left:26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Lubumbas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352800</wp:posOffset>
                </wp:positionV>
                <wp:extent cx="2057400" cy="326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Kisangan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.7pt;mso-wrap-distance-left:9.05pt;mso-wrap-distance-right:9.05pt;mso-wrap-distance-top:0pt;mso-wrap-distance-bottom:0pt;margin-top:264pt;mso-position-vertical-relative:text;margin-left:243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Kisang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6:44:00Z</dcterms:created>
  <dc:creator>peerstudent</dc:creator>
  <dc:description/>
  <dc:language>en-US</dc:language>
  <cp:lastModifiedBy>peerstudent</cp:lastModifiedBy>
  <cp:lastPrinted>2003-02-07T11:55:00Z</cp:lastPrinted>
  <dcterms:modified xsi:type="dcterms:W3CDTF">2003-04-23T16:45:00Z</dcterms:modified>
  <cp:revision>3</cp:revision>
  <dc:subject/>
  <dc:title> </dc:title>
</cp:coreProperties>
</file>