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don’t know who made these slides, but there are a few problems I noticed.</w:t>
      </w:r>
    </w:p>
    <w:p>
      <w:pPr>
        <w:pStyle w:val="Normal"/>
        <w:jc w:val="center"/>
        <w:rPr>
          <w:b/>
          <w:b/>
          <w:sz w:val="32"/>
          <w:szCs w:val="32"/>
        </w:rPr>
      </w:pPr>
      <w:r>
        <w:rPr>
          <w:b/>
          <w:sz w:val="32"/>
          <w:szCs w:val="32"/>
        </w:rPr>
      </w:r>
    </w:p>
    <w:p>
      <w:pPr>
        <w:pStyle w:val="Normal"/>
        <w:jc w:val="center"/>
        <w:rPr>
          <w:b/>
          <w:b/>
          <w:sz w:val="32"/>
          <w:szCs w:val="32"/>
        </w:rPr>
      </w:pPr>
      <w:r>
        <w:rPr>
          <w:b/>
          <w:sz w:val="32"/>
          <w:szCs w:val="32"/>
        </w:rPr>
        <w:t>Air Pollution Supplement</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8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aph needs a source. I’m assuming it’s not from the Chronic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89.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bottom sentence is a sentence and needs to be punctuated as such. Also, this may be just me, but I don’t like how it’s formatt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irst in foremost, assess is misspelled. Currently it reads “asses,” which is the plural of ass. The text feels like it’s running off the slide. Also, microgram should plural in the second bullet. And in the final bullet it should read “13.5 micrograms per cubic meter” and not just “13.5 micrograms,” because the two mean totally different thing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 assume bullets 2, 3 and 4 are not commands to the students. Because if they are not then they are not complete senten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re the commas needed in bullets 4 and 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re we asking kids to police their parents’ environmental activities? I just have a problem with telling kids to tell their parents how to act. I think it would be much better to say, “When you fill up with gas, do not ‘top off’ or overfill the gas tank – spillage leads to vapor relea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lide is fine, although I do think it’s funny that the slide tells the kids to open a window and the window on the slide is clos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ow do you “support local transport systems in their decision making process”?</w:t>
            </w:r>
          </w:p>
        </w:tc>
      </w:tr>
    </w:tbl>
    <w:p>
      <w:pPr>
        <w:pStyle w:val="Normal"/>
        <w:rPr/>
      </w:pPr>
      <w:r>
        <w:rPr/>
      </w:r>
    </w:p>
    <w:p>
      <w:pPr>
        <w:pStyle w:val="Normal"/>
        <w:rPr/>
      </w:pPr>
      <w:r>
        <w:rPr/>
      </w:r>
    </w:p>
    <w:p>
      <w:pPr>
        <w:pStyle w:val="Normal"/>
        <w:jc w:val="center"/>
        <w:rPr>
          <w:b/>
          <w:b/>
          <w:sz w:val="32"/>
          <w:szCs w:val="32"/>
        </w:rPr>
      </w:pPr>
      <w:r>
        <w:rPr>
          <w:b/>
          <w:sz w:val="32"/>
          <w:szCs w:val="32"/>
        </w:rPr>
        <w:t>Air Pollution_Types</w:t>
      </w:r>
    </w:p>
    <w:p>
      <w:pPr>
        <w:pStyle w:val="Normal"/>
        <w:rPr>
          <w:b/>
          <w:b/>
          <w:sz w:val="32"/>
          <w:szCs w:val="32"/>
        </w:rPr>
      </w:pPr>
      <w:r>
        <w:rPr>
          <w:b/>
          <w:sz w:val="32"/>
          <w:szCs w:val="32"/>
        </w:rPr>
      </w:r>
    </w:p>
    <w:p>
      <w:pPr>
        <w:pStyle w:val="Normal"/>
        <w:rPr/>
      </w:pPr>
      <w:r>
        <w:rPr/>
        <w:t>The first two slides are number CN – 97.0 and CN – 98.0. The numbering then reverts back to CN – 96.0 and continues (repeating both 97.0 and 98.0) until 122.0. In the table below the rows are in order the slides appear and have the number that appears at the bottom left of the slide.</w:t>
      </w:r>
    </w:p>
    <w:tbl>
      <w:tblPr>
        <w:tblW w:w="9378" w:type="dxa"/>
        <w:jc w:val="left"/>
        <w:tblInd w:w="-113" w:type="dxa"/>
        <w:tblLayout w:type="fixed"/>
        <w:tblCellMar>
          <w:top w:w="0" w:type="dxa"/>
          <w:left w:w="108" w:type="dxa"/>
          <w:bottom w:w="0" w:type="dxa"/>
          <w:right w:w="108" w:type="dxa"/>
        </w:tblCellMar>
      </w:tblPr>
      <w:tblGrid>
        <w:gridCol w:w="2178"/>
        <w:gridCol w:w="720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s making a fire out of wood really a viable pollution problem? I can see forest fires, but teaching the kids if you go camping and start a fire to cook on you will be causing detrimental harm to the atmosphere is not right.</w:t>
            </w:r>
          </w:p>
          <w:p>
            <w:pPr>
              <w:pStyle w:val="Normal"/>
              <w:rPr/>
            </w:pPr>
            <w:r>
              <w:rPr/>
              <w:t>Also, the car looks kind of funky being all multi-colore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N – 9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cond picture covers the text.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N – 9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is 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itrogen dioxide is not the only form of NOx. While it may be the most common and most harmful compound of the group NOx refers to all pollutants made of nitrogen and oxygen. This to say NO</w:t>
            </w:r>
            <w:r>
              <w:rPr>
                <w:vertAlign w:val="subscript"/>
              </w:rPr>
              <w:t>2</w:t>
            </w:r>
            <w:r>
              <w:rPr/>
              <w:t xml:space="preserve"> is a form of NOx, but not vice-versa.</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is slide is fine. There is a lot of empty space though.</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hy is overgrowth a bad thing? There is too much text for just one bulle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gain, too much text for one bulle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we sure that “gases released in the air undergo a chemical reaction and form particles” is correct? That just doesn’t seem right to me. I thought particulate matter was things like dust and other particles that got caught up in the air.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bullet: Sunlight does not react. It causes reactions, but because sunlight is carried by photons and not actual atoms it does not react. It would be correct to say they react in sunlight. </w:t>
            </w:r>
          </w:p>
          <w:p>
            <w:pPr>
              <w:pStyle w:val="Normal"/>
              <w:rPr/>
            </w:pPr>
            <w:r>
              <w:rPr/>
              <w:t>Second bullet: How does this deal with particulate matter?</w:t>
            </w:r>
          </w:p>
          <w:p>
            <w:pPr>
              <w:pStyle w:val="Normal"/>
              <w:rPr/>
            </w:pPr>
            <w:r>
              <w:rPr/>
              <w:t>Picture: This picture was used four slides ago.</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econd bullet asks two questions, but only answers the first one. The answer to the second one should be put down in the teacher not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re is a lot of empty space at the bottom of this slid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ulfur dioxide is not a major product from the burning of a campfire. This is so little sulfur in wood that sulfur dioxide is not a problem. We need to find a different graphic.</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at is a lot of text for two bullet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 of the graphic is cut off.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ly this slide said that the pollutants that reacted with sunlight. Again, sunlight doesn’t react it causes the reaction.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ossibly change the one bullet to be a list of health problems. This will cut down on dead space and make it easier to rea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Slide is fine, but I would change the second bullet to an active tense rather than passive. As it is the sentence is slightly awkward.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gain, make a list out of bullet o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lide says sources for carbon monoxide are “wood-burning” and “cigarette smoke.” While these sources do produce carbon monoxide, they are not pollution concern. I could understand forest fires, but not a campfire. The difference should be shown so the kids don’t walk away with the impression that starting a campfire is destroying the environment.</w:t>
            </w:r>
          </w:p>
          <w:p>
            <w:pPr>
              <w:pStyle w:val="Normal"/>
              <w:rPr/>
            </w:pPr>
            <w:r>
              <w:rPr/>
              <w:t>To cut down on dead space make this into a lis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 I like the graphic.</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hat does this graphic have to do with the slide? The woman is looking at an elevator. Also isn’t a big concern of carbon monoxide exposure death?</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good.</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 but it would be nice to have a source for the EPA data if we’re claiming it’s from the EPA.</w:t>
            </w:r>
          </w:p>
        </w:tc>
      </w:tr>
    </w:tbl>
    <w:p>
      <w:pPr>
        <w:pStyle w:val="Normal"/>
        <w:rPr/>
      </w:pPr>
      <w:r>
        <w:rPr/>
      </w:r>
    </w:p>
    <w:p>
      <w:pPr>
        <w:pStyle w:val="Normal"/>
        <w:rPr/>
      </w:pPr>
      <w:r>
        <w:rPr/>
      </w:r>
    </w:p>
    <w:p>
      <w:pPr>
        <w:pStyle w:val="Normal"/>
        <w:rPr/>
      </w:pPr>
      <w:r>
        <w:rPr/>
        <w:t>Air Pollution_Worldwid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628"/>
        <w:gridCol w:w="67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3.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NASA spacecraft allows scientists to monitor the sources of pollution, not politician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4.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I don’t like how this slide is setup. It just feels weird. Reduce the dead space and make the text and graphics even somehow.</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5.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slide implies that pollution from South America travels east until it reaches Australia. Does that really happen? I could see it traveling across the Pacific to Australia, but the Atlantic and Indian Ocean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6.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re is a good amount of empty space that can be filled by the text and the graphic.</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7.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I’d really like to know sources for these. I’ve never heard of us having pollution problems from the pollution caused by Southeast Asia. Is the purpose of this just to say how pollution migrates or that we should blame Southeast Asia for some of our pollution problem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8.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slide implies that the health problems of the Russian children are due to pollution. Can we actually draw this conclusion? Even the teacher’s notes say problems can be from alcohol abuse. There could be other causes like lack of medical ca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While these two bullets both deal with China, they don’t relate to each other. They’re just two random facts about Chin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2.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3.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What does the space shuttle have to do with this slid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4.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cond sentence on this slide needs to be rewritten.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5.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is a lot of text for one bullet.</w:t>
            </w:r>
          </w:p>
          <w:p>
            <w:pPr>
              <w:pStyle w:val="Normal"/>
              <w:rPr/>
            </w:pPr>
            <w:r>
              <w:rPr/>
              <w:t>Also be sure to remember “How does air pollution relate to global warming? We can’t prove it does.” A few slides later it will be completely contradict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6.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Slide is fin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7.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w:t>
            </w:r>
            <w:r>
              <w:rPr/>
              <w:t>Gagses” is not spelled right. It should be “gases.” Also, this is a lot of text for one bullet. Make a lis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8.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On slide CN - 135.0 we said “How does air pollution relate to global warming? We can’t prove it does.” Now the title of this slide is “Pollutant Sources Contributing to Global Warming.” How can we claim one thing, then claim the opposite three slides later?</w:t>
            </w:r>
          </w:p>
        </w:tc>
      </w:tr>
    </w:tbl>
    <w:p>
      <w:pPr>
        <w:pStyle w:val="Normal"/>
        <w:rPr/>
      </w:pPr>
      <w:r>
        <w:rPr/>
      </w:r>
    </w:p>
    <w:p>
      <w:pPr>
        <w:pStyle w:val="Normal"/>
        <w:rPr/>
      </w:pPr>
      <w:r>
        <w:rPr/>
        <w:t>These are many of the mistakes I found.</w:t>
      </w:r>
      <w:r>
        <w:br w:type="page"/>
      </w:r>
    </w:p>
    <w:p>
      <w:pPr>
        <w:pStyle w:val="Normal"/>
        <w:rPr>
          <w:b/>
          <w:b/>
          <w:i/>
          <w:i/>
        </w:rPr>
      </w:pPr>
      <w:r>
        <w:rPr>
          <w:b/>
          <w:i/>
        </w:rPr>
        <w:t>After Corrections</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Air Pollution Supplement</w:t>
      </w:r>
    </w:p>
    <w:p>
      <w:pPr>
        <w:pStyle w:val="Normal"/>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88.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89.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0.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1.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2.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3.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4.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5.0</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 changed “support local transport systems in their decision making process” to “Utilize your local public transportation systems.”</w:t>
            </w:r>
          </w:p>
        </w:tc>
      </w:tr>
    </w:tbl>
    <w:p>
      <w:pPr>
        <w:pStyle w:val="Normal"/>
        <w:rPr/>
      </w:pPr>
      <w:r>
        <w:rPr/>
      </w:r>
    </w:p>
    <w:p>
      <w:pPr>
        <w:pStyle w:val="Normal"/>
        <w:rPr/>
      </w:pPr>
      <w:r>
        <w:rPr/>
      </w:r>
    </w:p>
    <w:p>
      <w:pPr>
        <w:pStyle w:val="Normal"/>
        <w:jc w:val="center"/>
        <w:rPr>
          <w:b/>
          <w:b/>
          <w:sz w:val="32"/>
          <w:szCs w:val="32"/>
        </w:rPr>
      </w:pPr>
      <w:r>
        <w:rPr>
          <w:b/>
          <w:sz w:val="32"/>
          <w:szCs w:val="32"/>
        </w:rPr>
        <w:t>Air Pollution_Types</w:t>
      </w:r>
    </w:p>
    <w:p>
      <w:pPr>
        <w:pStyle w:val="Normal"/>
        <w:rPr>
          <w:b/>
          <w:b/>
          <w:sz w:val="32"/>
          <w:szCs w:val="32"/>
        </w:rPr>
      </w:pPr>
      <w:r>
        <w:rPr>
          <w:b/>
          <w:sz w:val="32"/>
          <w:szCs w:val="32"/>
        </w:rPr>
      </w:r>
    </w:p>
    <w:p>
      <w:pPr>
        <w:pStyle w:val="Normal"/>
        <w:rPr/>
      </w:pPr>
      <w:r>
        <w:rPr/>
        <w:t>The first two slides are number CN – 97.0 and CN – 98.0. The numbering then reverts back to CN – 96.0 and continues (repeating both 97.0 and 98.0) until 122.0. In the table below the rows are in order the slides appear and have the number that appears at the bottom left of the slide.</w:t>
      </w:r>
    </w:p>
    <w:tbl>
      <w:tblPr>
        <w:tblW w:w="9378" w:type="dxa"/>
        <w:jc w:val="left"/>
        <w:tblInd w:w="-113" w:type="dxa"/>
        <w:tblLayout w:type="fixed"/>
        <w:tblCellMar>
          <w:top w:w="0" w:type="dxa"/>
          <w:left w:w="108" w:type="dxa"/>
          <w:bottom w:w="0" w:type="dxa"/>
          <w:right w:w="108" w:type="dxa"/>
        </w:tblCellMar>
      </w:tblPr>
      <w:tblGrid>
        <w:gridCol w:w="2178"/>
        <w:gridCol w:w="720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7.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8.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6.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97.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N – 98.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N – 99.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0.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2.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3.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pparently SO</w:t>
            </w:r>
            <w:r>
              <w:rPr>
                <w:vertAlign w:val="subscript"/>
              </w:rPr>
              <w:t>2</w:t>
            </w:r>
            <w:r>
              <w:rPr/>
              <w:t xml:space="preserve"> and NO</w:t>
            </w:r>
            <w:r>
              <w:rPr>
                <w:vertAlign w:val="subscript"/>
              </w:rPr>
              <w:t>2</w:t>
            </w:r>
            <w:r>
              <w:rPr/>
              <w:t xml:space="preserve"> can undergo a reaction and form sulfates and nitrates, respectively, which is in particulate matter. So the slide is correct.</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5.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econd bullet asks two questions, but only answers the first one. The answer to the second one should be put down in the teacher not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7.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8.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09.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0.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2.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3.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4.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5.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6.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7.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8.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19.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0.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1.0</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lide is fine, but it would be nice to have a source for the EPA data if we’re claiming it’s from the EPA. Also what does it mean that “the eastern United States is the main source for over half of regional air pollution”? What region does that entail?</w:t>
            </w:r>
          </w:p>
        </w:tc>
      </w:tr>
    </w:tbl>
    <w:p>
      <w:pPr>
        <w:pStyle w:val="Normal"/>
        <w:rPr/>
      </w:pPr>
      <w:r>
        <w:rPr/>
      </w:r>
    </w:p>
    <w:p>
      <w:pPr>
        <w:pStyle w:val="Normal"/>
        <w:rPr/>
      </w:pPr>
      <w:r>
        <w:rPr/>
      </w:r>
    </w:p>
    <w:p>
      <w:pPr>
        <w:pStyle w:val="Normal"/>
        <w:rPr/>
      </w:pPr>
      <w:r>
        <w:rPr/>
        <w:t>Air Pollution_Worldwid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628"/>
        <w:gridCol w:w="67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 Number</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3.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4.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5.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slide implies that pollution from South America travels east until it reaches Australia. Does that really happen? I could see it traveling across the Pacific to Australia, but the Atlantic and Indian Ocean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6.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7.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I’d really like to know sources for these. I’ve never heard of us having pollution problems from the pollution caused by Southeast Asia. Is the purpose of this just to say how pollution migrates or that we should blame Southeast Asia for some of our pollution problem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8.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slide implies that the health problems of the Russian children are due to pollution. Can we actually draw this conclusion? Even the teacher’s notes say problems can be from alcohol abuse. There could be other causes like lack of medical car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29.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While these two bullets both deal with China, they don’t relate to each other. They’re just two random facts about Chin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0.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1.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2.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3.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4.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5.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is is a lot of text for one bullet.</w:t>
            </w:r>
          </w:p>
          <w:p>
            <w:pPr>
              <w:pStyle w:val="Normal"/>
              <w:rPr/>
            </w:pPr>
            <w:r>
              <w:rPr/>
              <w:t>Also be sure to remember “How does air pollution relate to global warming? We can’t prove it does.” A few slides later it will be completely contradict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6.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7.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 138.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On slide CN - 135.0 we said “How does air pollution relate to global warming? We can’t prove it does.” Now the title of this slide is “Pollutant Sources Contributing to Global Warming.” How can we claim one thing, then claim the opposite three slides later?</w:t>
            </w:r>
          </w:p>
        </w:tc>
      </w:tr>
    </w:tbl>
    <w:p>
      <w:pPr>
        <w:pStyle w:val="Normal"/>
        <w:rPr/>
      </w:pPr>
      <w:r>
        <w:rPr/>
      </w:r>
    </w:p>
    <w:p>
      <w:pPr>
        <w:pStyle w:val="Normal"/>
        <w:rPr/>
      </w:pPr>
      <w:r>
        <w:rPr/>
        <w:t>These are my comments on the slides after I made the correction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13:00Z</dcterms:created>
  <dc:creator>Ljlab</dc:creator>
  <dc:description/>
  <cp:keywords/>
  <dc:language>en-US</dc:language>
  <cp:lastModifiedBy>Texas A&amp;M Veterinary Medicine</cp:lastModifiedBy>
  <dcterms:modified xsi:type="dcterms:W3CDTF">2006-12-05T15:39:00Z</dcterms:modified>
  <cp:revision>9</cp:revision>
  <dc:subject/>
  <dc:title>Air Pollution</dc:title>
</cp:coreProperties>
</file>