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9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cents: The Classroom and Beyo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-4896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member: Percentage = Part/Whole x 100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Classroom</w:t>
      </w:r>
    </w:p>
    <w:p>
      <w:pPr>
        <w:pStyle w:val="Normal"/>
        <w:rPr/>
      </w:pPr>
      <w:r>
        <w:rPr/>
        <w:t xml:space="preserve">Round all answers to the nearest whole number and be sure to show all of you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a classroom with 17 boys and 14 girls, what percentage of the classroom is male? (Ignore the tea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same class got 5 new students, all 5 of which are girls. What percentage of the classroom would be male now? (Ignore the tea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has happened to the percentage of boy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as the number of boys in the classroom changed?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yond</w:t>
      </w:r>
    </w:p>
    <w:p>
      <w:pPr>
        <w:pStyle w:val="Normal"/>
        <w:rPr/>
      </w:pPr>
      <w:r>
        <w:rPr/>
        <w:t xml:space="preserve">Round all answers to the nearest whole number and be sure to show all of you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990 there were 16,986,500 people living in Texas. Of these people, 4,339,900 were Hispanic and 12,646,600 were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n 1990, what percentage of the people living in Texas was Hispani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percentage was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2000, there were 20,851,900 people living in Texas. 6,669,700 were Hispanic and 14,182,200 were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2000, what percentage of the people living in Texas was Hispan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percentage was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rom 1990 to 2000, what happened to the percentage of Hispanics in the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rom 1990 to 2000, did the number of Hispanics living in Texas increase or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rom 1990 to 2000, what happened to the percentage of non-Hispanics in the Texas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From 1990 to 2000, did the number of non-Hispanics living in Texas increase or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how your answers for Questions 11 and 12 can both be true at the sa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 2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 xml:space="preserve">Math 1 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6:05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41:00Z</cp:lastPrinted>
  <dcterms:modified xsi:type="dcterms:W3CDTF">2007-10-02T17:24:00Z</dcterms:modified>
  <cp:revision>16</cp:revision>
  <dc:subject/>
  <dc:title>PEER Module Test Template</dc:title>
</cp:coreProperties>
</file>