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How Do Your Marbles Roll?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155575</wp:posOffset>
                </wp:positionV>
                <wp:extent cx="2340610" cy="1791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ame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cribe: 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lector: 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nalyst: 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ollector: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1.1pt;mso-wrap-distance-left:9.05pt;mso-wrap-distance-right:9.05pt;mso-wrap-distance-top:0pt;mso-wrap-distance-bottom:0pt;margin-top:12.2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ames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cribe: 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elector: 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nalyst: 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ollector: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1105</wp:posOffset>
                </wp:positionH>
                <wp:positionV relativeFrom="paragraph">
                  <wp:posOffset>146050</wp:posOffset>
                </wp:positionV>
                <wp:extent cx="3209290" cy="1791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redicted Composi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olor 1: ____________</w:t>
                              <w:tab/>
                              <w:t>% of Total: 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olor 2: ____________</w:t>
                              <w:tab/>
                              <w:t>% of Total: 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olor 3: ____________</w:t>
                              <w:tab/>
                              <w:t>% of Total: 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olor 4: ____________</w:t>
                              <w:tab/>
                              <w:t>% of Total: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41.1pt;mso-wrap-distance-left:9.05pt;mso-wrap-distance-right:9.05pt;mso-wrap-distance-top:0pt;mso-wrap-distance-bottom:0pt;margin-top:11.5pt;mso-position-vertical-relative:text;margin-left:19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redicted Composition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olor 1: ____________</w:t>
                        <w:tab/>
                        <w:t>% of Total: 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olor 2: ____________</w:t>
                        <w:tab/>
                        <w:t>% of Total: 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olor 3: ____________</w:t>
                        <w:tab/>
                        <w:t>% of Total: 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olor 4: ____________</w:t>
                        <w:tab/>
                        <w:t>% of Total: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545"/>
        <w:gridCol w:w="1545"/>
        <w:gridCol w:w="1545"/>
        <w:gridCol w:w="1545"/>
        <w:gridCol w:w="759"/>
      </w:tblGrid>
      <w:tr>
        <w:trPr>
          <w:trHeight w:val="65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Table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Color: __________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Color: __________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Color: __________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Color: __________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Total</w:t>
            </w:r>
          </w:p>
        </w:tc>
      </w:tr>
      <w:tr>
        <w:trPr>
          <w:trHeight w:val="430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arbles 1 - 1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timated % of Total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0%</w:t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arbles 11 - 2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umulative Total Marbles (1-20)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timated % of Total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0%</w:t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arbles 21 - 3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umulative Total Marbles (1-30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timated % of Total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0%</w:t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arbles 1 - 4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umulative Total Marbles (1-40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ctual % of total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0%</w:t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All Class Marbles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48" w:hRule="exact"/>
        </w:trPr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ll Class Marbles %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ree Rivers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s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9:38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6-06-01T14:35:00Z</dcterms:modified>
  <cp:revision>11</cp:revision>
  <dc:subject/>
  <dc:title>PEER Module Test Template</dc:title>
</cp:coreProperties>
</file>