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Smallpox Still Exists!</w:t>
      </w:r>
    </w:p>
    <w:p>
      <w:pPr>
        <w:pStyle w:val="Normal"/>
        <w:rPr/>
      </w:pPr>
      <w:r>
        <w:rPr/>
        <w:t xml:space="preserve">Test tubes of the smallpox virus are still being held in Russia and the U.S.  As a scientist at the Center for Disease Control (CDC), it is your responsibility to decide whether or not these smallpox reserves should be kept or destroyed.  You will write a persuasive letter to the director of the CDC to communicate your position on this issue.  Use the following questions to help you brainstorm. 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scientists are keeping the reserves of smallp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some advantages of keeping stores of smallp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What are some disadvantages of keeping stores of smallp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4.   What position will you take on this issue, to keep or destroy the smallpox reser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ree River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1:32:00Z</dcterms:created>
  <dc:creator>Partnership for Environmental Education and Rural Health</dc:creator>
  <dc:description/>
  <cp:keywords/>
  <dc:language>en-US</dc:language>
  <cp:lastModifiedBy>Ljlab</cp:lastModifiedBy>
  <cp:lastPrinted>2005-11-22T16:03:00Z</cp:lastPrinted>
  <dcterms:modified xsi:type="dcterms:W3CDTF">2007-08-29T19:41:00Z</dcterms:modified>
  <cp:revision>11</cp:revision>
  <dc:subject/>
  <dc:title>PEER Module Test Template</dc:title>
</cp:coreProperties>
</file>