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1548"/>
        <w:gridCol w:w="2700"/>
        <w:gridCol w:w="2610"/>
        <w:gridCol w:w="27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taneous (Skin) Anthrax</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halation Anthrax</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astrointestinal Anthra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Background</w:t>
            </w:r>
          </w:p>
          <w:p>
            <w:pPr>
              <w:pStyle w:val="Normal"/>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Cause of most anthrax infections (95%); spores must come in contact with skin lesion or skin wound.</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most severe type of anthrax; usually fatal.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rought on by consuming contaminated meat.  It occurs naturally in warm and tropical regions of Asia, Africa, and the Middle East.  There have been no known cases of Gastrointestinal Anthrax in the U.S.</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ymptoms</w:t>
            </w:r>
          </w:p>
          <w:p>
            <w:pPr>
              <w:pStyle w:val="Normal"/>
              <w:rPr>
                <w:b/>
                <w:b/>
              </w:rPr>
            </w:pPr>
            <w:r>
              <w:rPr>
                <w:b/>
              </w:rPr>
            </w:r>
          </w:p>
          <w:p>
            <w:pPr>
              <w:pStyle w:val="Normal"/>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Begins as a raised, itchy bump resembling an insect bite.  Develops into a blister and then painless ulcer.  Fever, swelling, and headache may follow.  Presents a characteristic black lesion.</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y resemble a cold or flu virus, or a cough.  Rapidly develops into severe breathing problems and total body function collaps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ts with nausea, appetite loss, vomiting, and fever, followed by abdominal pain, vomiting of blood, and severe diarrhe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evention</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ash hands, bandage wounds, and treat blist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st inhalation anthrax exposures have occurred through mailed letters; students should report (and not open) any suspicious mail or other packages to an adult immediately.</w:t>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ok meat w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reatment</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ntibiotics, both for adults and children.</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tibiotics, both for adults and childre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tibiotics, both for adults and childr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ality</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20 percent </w:t>
            </w:r>
          </w:p>
          <w:p>
            <w:pPr>
              <w:pStyle w:val="Normal"/>
              <w:rPr/>
            </w:pPr>
            <w:r>
              <w:rPr/>
              <w:t>(if untreated)</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90 perc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 to 60 percent</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hree Rivers: Handout, Science 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Handout, Science 7</w:t>
          </w:r>
        </w:p>
      </w:tc>
      <w:tc>
        <w:tcPr>
          <w:tcW w:w="6615" w:type="dxa"/>
          <w:tcBorders>
            <w:left w:val="single" w:sz="4" w:space="0" w:color="000000"/>
          </w:tcBorders>
        </w:tcPr>
        <w:p>
          <w:pPr>
            <w:pStyle w:val="Normal"/>
            <w:rPr>
              <w:b/>
              <w:b/>
              <w:sz w:val="40"/>
              <w:szCs w:val="40"/>
            </w:rPr>
          </w:pPr>
          <w:r>
            <w:rPr>
              <w:b/>
              <w:sz w:val="40"/>
              <w:szCs w:val="40"/>
            </w:rPr>
            <w:t>Digging Deeper-</w:t>
          </w:r>
        </w:p>
        <w:p>
          <w:pPr>
            <w:pStyle w:val="Normal"/>
            <w:rPr/>
          </w:pPr>
          <w:r>
            <w:rPr>
              <w:b/>
              <w:sz w:val="40"/>
              <w:szCs w:val="40"/>
            </w:rPr>
            <w:t>Which Form of Anthrax?</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7:21:00Z</dcterms:created>
  <dc:creator>Partnership for Environmental Education and Rural Health</dc:creator>
  <dc:description/>
  <cp:keywords/>
  <dc:language>en-US</dc:language>
  <cp:lastModifiedBy>Texas A&amp;M Veterinary Medicine</cp:lastModifiedBy>
  <cp:lastPrinted>2005-07-07T12:35:00Z</cp:lastPrinted>
  <dcterms:modified xsi:type="dcterms:W3CDTF">2007-12-19T14:54:00Z</dcterms:modified>
  <cp:revision>16</cp:revision>
  <dc:subject/>
  <dc:title>PEER Module Test Template</dc:title>
</cp:coreProperties>
</file>