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North American Colonies in 1763, After the French and Indian War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9597390" cy="924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739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5840" w:h="24480"/>
      <w:pgMar w:left="360" w:right="360" w:gutter="0" w:header="720" w:top="77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48:00Z</dcterms:created>
  <dc:creator>ljlab</dc:creator>
  <dc:description/>
  <cp:keywords/>
  <dc:language>en-US</dc:language>
  <cp:lastModifiedBy>Texas A&amp;M Veterinary Medicine</cp:lastModifiedBy>
  <dcterms:modified xsi:type="dcterms:W3CDTF">2006-06-01T14:46:00Z</dcterms:modified>
  <cp:revision>8</cp:revision>
  <dc:subject/>
  <dc:title>The North American Colonies in 1763, </dc:title>
</cp:coreProperties>
</file>