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 xml:space="preserve">Colony Fair: </w:t>
      </w:r>
      <w:r>
        <w:rPr>
          <w:sz w:val="32"/>
          <w:szCs w:val="32"/>
        </w:rPr>
        <w:t>Research</w:t>
      </w:r>
    </w:p>
    <w:p>
      <w:pPr>
        <w:pStyle w:val="Normal"/>
        <w:tabs>
          <w:tab w:val="clear" w:pos="720"/>
          <w:tab w:val="left" w:pos="495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Colony: __________________________</w:t>
        <w:tab/>
        <w:t>Year Founded: 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o founded your colony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Describe the physical geography and climate of your colo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the major industries of the col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Name at least two important people who lived in your colony.  Briefly describe what they were known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List three unique characteristics of your colony.  Specifically, what makes your colony better than the other 12 colon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Three Rivers 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9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7-08-29T20:47:00Z</dcterms:modified>
  <cp:revision>18</cp:revision>
  <dc:subject/>
  <dc:title>PEER Module Test Template</dc:title>
</cp:coreProperties>
</file>