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lonies Post Bellum</w:t>
      </w:r>
    </w:p>
    <w:p>
      <w:pPr>
        <w:pStyle w:val="Normal"/>
        <w:tabs>
          <w:tab w:val="clear" w:pos="720"/>
          <w:tab w:val="left" w:pos="4950" w:leader="none"/>
        </w:tabs>
        <w:rPr>
          <w:i/>
          <w:i/>
        </w:rPr>
      </w:pPr>
      <w:r>
        <w:rPr>
          <w:i/>
        </w:rPr>
        <w:t>Use the following questions to help prepare to present to the class.</w:t>
      </w:r>
    </w:p>
    <w:p>
      <w:pPr>
        <w:pStyle w:val="Normal"/>
        <w:tabs>
          <w:tab w:val="clear" w:pos="720"/>
          <w:tab w:val="left" w:pos="49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  <w:t>Name of first location: _____________________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  <w:t>If a battle happened at this location, when did it happen and who won?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  <w:t>What implications did this battle have on the war?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  <w:t>Were there any famous generals involved in this batt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  <w:t>Name of second location: _____________________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  <w:t>If a battle happened at this location, when did it happen and who won?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  <w:t>What implications did this battle have on the war?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/>
        <w:t>Were there any famous generals involved in this batt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 xml:space="preserve">Three Rivers 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0:19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7-10-03T20:08:00Z</dcterms:modified>
  <cp:revision>18</cp:revision>
  <dc:subject/>
  <dc:title>PEER Module Test Template</dc:title>
</cp:coreProperties>
</file>