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13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1 Worksheet 1</w:t>
            </w:r>
          </w:p>
          <w:tbl>
            <w:tblPr>
              <w:tblW w:w="936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630"/>
              <w:gridCol w:w="2250"/>
              <w:gridCol w:w="2790"/>
              <w:gridCol w:w="207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ear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necticu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6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omas Hooker/ Financial freedom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ld climate, hills with rocky soi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at, corn, fishing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lawar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ter Minuit &amp; New Sweden Company/ split from Pennsylvania in 1703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d weather, semi-rich soil and a rugged coas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shing, lumber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eorgi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ames Edward Oglethorpe/Haven for prisoners, military buffer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er climate with broad, coastal plains, hilly and covered with forest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ne, silk, indigo, rice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aryland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rd Baltimore/Haven for Catholic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er climate with broad, coastal plains, hilly and covered with forest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bacco, rice, iro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assachusett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uritans/Religious freedom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ld climate, hills with rocky soi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shing, lumber, shipbuildin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ew Hampshir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ohn Wheelwright/banished from Boston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ld climate, hills with rocky soi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sh, textiles, shipbuildin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ew Jersey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4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tch settlement captured by the English and given to Sir George Carteret by the King as a gift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d weather, semi-rich soil and a rugged coas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ronworking, lumberin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ew York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tch West India Co.  given to the Duke of York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d weather, semi-rich soil and a rugged coas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ur trade, wheat, cattle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hipbuilding, iron works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th Carolin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or farmers who moved from Virginia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er climate with broad, coastal plains, hilly and covered with forest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bacco, Rice, Indigo, Lumb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ennsylvani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iam Penn/place where Quakers could live in peac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d weather, semi-rich soil and a rugged coas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at, grains, paper and textiles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hode Island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ger Williams/Religious freedom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ld climate, hills with rocky soi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vestock, dairy, fishing, lumber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outh Carolina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ight Nobles with a Royal Charter from Charles II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er climate with broad, coastal plains, hilly and covered with forest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ce, Indigo, Lumb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rginia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don Company/search of wealth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er climate with broad, coastal plains, hilly and covered with forest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bacco, Ric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26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3630"/>
      </w:tblGrid>
      <w:tr>
        <w:trPr>
          <w:trHeight w:val="357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2 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le of Great Meadows, Washington loses near Fort Duques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William Johnson stops the French advance on Lake Geor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ch take Fort Osw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frey Amherst takes Louisbourg for Engl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Duquesne falls to John Forbes and George Washingt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 of Montr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le of Great Meadows, Washington loses near Fort Duques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 Shirley was defeated at Fort Niag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rley successfully took Fort Beausejou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Louis Joseph takes Forth William Hen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Duquesne falls to John Forbes and George Washingt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y of Pari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3 Worksheet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4 Worksheet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rimary source is </w:t>
            </w:r>
            <w:r>
              <w:rPr>
                <w:bCs/>
                <w:color w:val="000000"/>
              </w:rPr>
              <w:t>a historical source that was written by someone who experienced the event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econdary source is </w:t>
            </w:r>
            <w:r>
              <w:rPr>
                <w:bCs/>
                <w:color w:val="000000"/>
              </w:rPr>
              <w:t>a historical source that was written by someone who did not experience the ev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4 Worksheet 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 depending on the students’ selected book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40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6-09-22T17:19:00Z</dcterms:modified>
  <cp:revision>13</cp:revision>
  <dc:subject/>
  <dc:title>PEER Module Test Template</dc:title>
</cp:coreProperties>
</file>