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 xml:space="preserve">Colony Fair: </w:t>
      </w:r>
      <w:r>
        <w:rPr>
          <w:sz w:val="32"/>
          <w:szCs w:val="32"/>
        </w:rPr>
        <w:t>Pick Your Colony!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 Colony: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is poster visually appealing?  Y/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d on this poster, list three reasons why you would like to move to this colony: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Based on this poster, are there any reasons why you would not want to move to this colony?  If so, what are th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olony: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is poster visually appealing?  Y/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d on this poster advertisement, list three reasons why you would like to move to this colony: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Based on this poster advertisement, are there any reasons why you would not want to move to this colony?  If so, what are the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3. Colony: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is poster visually appealing?  Y/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d on this poster, list three reasons why you would like to move to this colony: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Based on this poster, are there any reasons why you would not want to move to this colony?  If so, what are th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Colony: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is poster visually appealing?  Y/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d on this poster advertisement, list three reasons why you would like to move to this colony: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Based on this poster advertisement, are there any reasons why you would not want to move to this colony?  If so, what are the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5. Colony: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is poster visually appealing?  Y/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d on this poster advertisement, list three reasons why you would like to move to this colony: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Based on this poster advertisement, are there any reasons why you would not want to move to this colony?  If so, what are the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6. Colony: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is poster visually appealing?  Y/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d on this poster advertisement, list three reasons why you would like to move to this colony: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Based on this poster advertisement, are there any reasons why you would not want to move to this colony?  If so, what are they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7. Colony: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is poster visually appealing?  Y/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d on this poster advertisement, list three reasons why you would like to move to this colony: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Based on this poster advertisement, are there any reasons why you would not want to move to this colony?  If so, what are th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Colony: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is poster visually appealing?  Y/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d on this poster advertisement, list three reasons why you would like to move to this colony: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Based on this poster advertisement, are there any reasons why you would not want to move to this colony?  If so, what are they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Colony: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is poster visually appealing?  Y/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d on this poster advertisement, list three reasons why you would like to move to this colony: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Based on this poster advertisement, are there any reasons why you would not want to move to this colony?  If so, what are the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0. Colony: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is poster visually appealing?  Y/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d on this poster advertisement, list three reasons why you would like to move to this colony: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Based on this poster advertisement, are there any reasons why you would not want to move to this colony?  If so, what are they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11. Colony: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is poster visually appealing?  Y/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d on this poster advertisement, list three reasons why you would like to move to this colony: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Based on this poster advertisement, are there any reasons why you would not want to move to this colony?  If so, what are th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Colony: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is poster visually appealing?  Y/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d on this poster advertisement, list three reasons why you would like to move to this colony: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Based on this poster advertisement, are there any reasons why you would not want to move to this colony?  If so, what are th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were an immigrate coming from England, which of the 13 colonies would you most like to move t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/>
          </w:pPr>
          <w:r>
            <w:rPr>
              <w:b/>
              <w:i/>
            </w:rPr>
            <w:t>Three Rivers: Worksheet 2, Social Studies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ree River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 1,</w:t>
            <w:br/>
            <w:t>Social Studies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20:25:00Z</dcterms:created>
  <dc:creator>Partnership for Environmental Education and Rural Health</dc:creator>
  <dc:description/>
  <cp:keywords/>
  <dc:language>en-US</dc:language>
  <cp:lastModifiedBy>Texas A&amp;M Veterinary Medicine</cp:lastModifiedBy>
  <cp:lastPrinted>2005-11-22T16:03:00Z</cp:lastPrinted>
  <dcterms:modified xsi:type="dcterms:W3CDTF">2007-10-03T20:25:00Z</dcterms:modified>
  <cp:revision>9</cp:revision>
  <dc:subject/>
  <dc:title>PEER Module Test Template</dc:title>
</cp:coreProperties>
</file>