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opulation Genetics -</w:t>
      </w:r>
      <w:r>
        <w:rPr/>
        <w:t xml:space="preserve"> </w:t>
      </w:r>
      <w:r>
        <w:rPr>
          <w:sz w:val="32"/>
          <w:szCs w:val="32"/>
        </w:rPr>
        <w:t>Question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color circle had a greater survival rate on the red board?  On the green boar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type of European had a greater survival rate living in a disease infested popu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happened to the survival rate for the green dots when the environment changed from green to r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happened to the survival rate of the Native American populations in the New World during the 17th and 18th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another example where a change in the environmental conditions could effected surviv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47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7-08-29T19:48:00Z</dcterms:modified>
  <cp:revision>13</cp:revision>
  <dc:subject/>
  <dc:title>PEER Module Test Template</dc:title>
</cp:coreProperties>
</file>