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72"/>
        <w:gridCol w:w="3692"/>
        <w:gridCol w:w="3112"/>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 of Transmissio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icrobial Contamination (example: </w:t>
            </w:r>
            <w:r>
              <w:rPr>
                <w:i/>
                <w:sz w:val="22"/>
                <w:szCs w:val="22"/>
              </w:rPr>
              <w:t>Escherichia coli</w:t>
            </w:r>
            <w:r>
              <w:rPr>
                <w:sz w:val="22"/>
                <w:szCs w:val="22"/>
              </w:rPr>
              <w:t>)</w:t>
            </w:r>
          </w:p>
          <w:p>
            <w:pPr>
              <w:pStyle w:val="Normal"/>
              <w:rPr>
                <w:sz w:val="22"/>
                <w:szCs w:val="22"/>
              </w:rPr>
            </w:pPr>
            <w:r>
              <w:rPr>
                <w:sz w:val="22"/>
                <w:szCs w:val="22"/>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contaminated food or wate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vomiting, diarrhea</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Asthma</w:t>
            </w:r>
          </w:p>
          <w:p>
            <w:pPr>
              <w:pStyle w:val="Normal"/>
              <w:rPr/>
            </w:pPr>
            <w:r>
              <w:rPr/>
            </w:r>
          </w:p>
          <w:p>
            <w:pPr>
              <w:pStyle w:val="Normal"/>
              <w:jc w:val="center"/>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an allergen such as mold, dust, plant pollens or smoke</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cough, tightness in the chest, wheezing, shortness of breath</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mphysem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onset gradual rather than sudden,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ickenpox</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to-skin contact</w:t>
            </w:r>
            <w:r>
              <w:rPr/>
              <w:t xml:space="preserve"> or </w:t>
            </w:r>
            <w:r>
              <w:rPr>
                <w:b/>
              </w:rPr>
              <w:t>inhalation</w:t>
            </w:r>
            <w:r>
              <w:rPr/>
              <w:t xml:space="preserve"> of virus in respiratory droplets from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blistering rash, malaise, itchines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Radiation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Skin contact</w:t>
            </w:r>
            <w:r>
              <w:rPr/>
              <w:t xml:space="preserve"> with large doses of radia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nausea, vomiting, diarrhea, weight loss, loss of appetite, flu-like symptoms, infection and bleeding</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Chronic Bronch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cigarettes or cigars, but can also be caused by inhalation of environmental polluti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phlegm containing cough, shortness of breath, wheezing, fatigue, swelling in lower limbs (occasional)</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Nitrogen dioxide exposure</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gas emissions from power plants, automobiles, poorly ventilated gas or kerosene heaters.</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irritation in air sacs and bronchioles of lungs, lowered resistance to respiratory infections</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Yellow Fever</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sudden onset of fever, jaundice and hemorrhag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Hepatitis</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or other bodily fluid of an infected person.  This could occur through use of a needle containing blood from an infected person</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lu-like symptoms, abdominal pain, jaundi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nfluenza</w:t>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with droplets from the nose and throat of an infected person through coughing and sneezing.  Route of transmission is either </w:t>
            </w:r>
            <w:r>
              <w:rPr>
                <w:b/>
              </w:rPr>
              <w:t>inhalation</w:t>
            </w:r>
            <w:r>
              <w:rPr/>
              <w:t xml:space="preserve"> or </w:t>
            </w:r>
            <w:r>
              <w:rPr>
                <w:b/>
              </w:rPr>
              <w:t>skin contact</w:t>
            </w:r>
            <w:r>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t>fever, headache, tiredness, cough, sore throat, runny/stuffy nose, body aches, diarrhea, vomiting</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2"/>
        <w:gridCol w:w="3766"/>
        <w:gridCol w:w="3158"/>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Lung cancer</w:t>
            </w:r>
          </w:p>
          <w:p>
            <w:pPr>
              <w:pStyle w:val="Normal"/>
              <w:rPr/>
            </w:pPr>
            <w:r>
              <w:rPr/>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cigarettes or cigars.  Can also be a result of inhalation of environmental pollution such as coal tar and asbesto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yanid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r</w:t>
            </w:r>
            <w:r>
              <w:rPr>
                <w:b/>
              </w:rPr>
              <w:t xml:space="preserve"> ingestion</w:t>
            </w:r>
            <w:r>
              <w:rPr/>
              <w:t xml:space="preserve"> of cyanide-containing particles which can be produced during mining operations, organic chemical production, and in iron and steel mills.</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nausea, vomiting, difficulty breath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alari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bite of infected mosquito</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recurring chills, fever, anemia and sometimes jaundic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Chagas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sect called the Assassin bug (“kissing bu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longed tiredness, fever, swelling of the lymph glands, enlargement of the liver and spleen or local inflammation at the site of infection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enzopyrene exposur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smoke from BBQ cooking, gasoline, meat smoke houses, city incinerators, or wood or coal stoves.  Benzopyrene is produced by incomplete combusti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lung cancer (chronic exposure); symptoms to include cough, bloody sputum, shortness of breath</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Ebola</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w:t>
            </w:r>
            <w:r>
              <w:rPr>
                <w:b/>
              </w:rPr>
              <w:t>contact</w:t>
            </w:r>
            <w:r>
              <w:rPr/>
              <w:t xml:space="preserve"> with the blood and/or secretions of an infected person or animal; contact with objects, such as needles leading to </w:t>
            </w:r>
            <w:r>
              <w:rPr>
                <w:b/>
              </w:rPr>
              <w:t>injection</w:t>
            </w:r>
            <w:r>
              <w:rPr/>
              <w:t xml:space="preserve"> of secretion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headache, joint and muscle aches, sore throat, weakness, severe vomiting, diarrhea and stomach pain</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Measles</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the virus from an infected person</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fever, cough, itchy rash, runny nose, sore throat, bloodshot eyes, conjunctivitis, and sensitivity to light</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Brown Lung Disease</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term </w:t>
            </w:r>
            <w:r>
              <w:rPr>
                <w:b/>
              </w:rPr>
              <w:t>inhalation</w:t>
            </w:r>
            <w:r>
              <w:rPr/>
              <w:t xml:space="preserve"> of cotton, flax, or hemp dust</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shortness of breath, coughing, wheezing</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t>Smallpox</w:t>
            </w:r>
          </w:p>
          <w:p>
            <w:pPr>
              <w:pStyle w:val="Normal"/>
              <w:rPr/>
            </w:pPr>
            <w:r>
              <w:rPr/>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Direct and fairly prolonged face-to-face contact is required.  Can occur by </w:t>
            </w:r>
            <w:r>
              <w:rPr>
                <w:b/>
              </w:rPr>
              <w:t>direct skin</w:t>
            </w:r>
            <w:r>
              <w:rPr/>
              <w:t xml:space="preserve"> contact with infected bodily fluids or contaminated objects such as bedding.</w:t>
            </w:r>
          </w:p>
        </w:tc>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t>blisterlike rash, high fever, extreme lethargy, headache, back ache, abdominal pain, vomiting, delirium</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51"/>
        <w:gridCol w:w="3751"/>
        <w:gridCol w:w="3174"/>
      </w:tblGrid>
      <w:tr>
        <w:trPr>
          <w:trHeight w:val="62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Monkeypox</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animal.  Monkeypox is not transmitted readily between huma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pustular rash, malaise, swelling of lymph node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c plague</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Y. pestis</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severe cough, bloody sputum, shortness of breath</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fear of wat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virus-containing air droplets or aerosols from an infected person.  </w:t>
            </w:r>
            <w:r>
              <w:rPr>
                <w:b/>
              </w:rPr>
              <w:t xml:space="preserve">Ingestion </w:t>
            </w:r>
            <w:r>
              <w:rPr/>
              <w:t>of unpasteurized milk or milk products obtained from infected catt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coughing up thick, cloudy and sometimes bloody mucus from the lungs; rapid heartbeat; swelling of lymph gland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admium exposure</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Cadmium is a by-product of lead, zinc, and copper refineries.  Fossil fuel combustion is also a source of cadmium.  Route of transmission is usually inhal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physema, lung cancer</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Cholera</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f food or water contaminated with cholera.  Coming into contact with contaminated feces from infected person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watery diarrhea, rapid dehydration, vomiting, leg cramps</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Pneumonia</w:t>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halation</w:t>
            </w:r>
            <w:r>
              <w:rPr/>
              <w:t xml:space="preserve"> of </w:t>
            </w:r>
            <w:r>
              <w:rPr>
                <w:i/>
              </w:rPr>
              <w:t>S. pneumoniae</w:t>
            </w:r>
            <w:r>
              <w:rPr/>
              <w:t xml:space="preserve"> bacteria from respiratory secretions of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pleghm-containing cough, fever, fatigue</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AIDS</w:t>
            </w:r>
          </w:p>
          <w:p>
            <w:pPr>
              <w:pStyle w:val="Normal"/>
              <w:rPr/>
            </w:pPr>
            <w:r>
              <w:rPr/>
            </w:r>
          </w:p>
          <w:p>
            <w:pPr>
              <w:pStyle w:val="Normal"/>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of blood from infected person or sexual contact with infected per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rapid weight loss, dry cough, recurring fever, profound fatigue, swollen lymph glands, diarrhea, unusual blemishes on tongue and in mouth, pneumonia, memory loss, depression, red or purple blotches on or under skin or inside the mouth and/or nose</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Three Rivers: Environmental Health Hazard Cha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1</w:t>
          </w:r>
        </w:p>
      </w:tc>
      <w:tc>
        <w:tcPr>
          <w:tcW w:w="6615" w:type="dxa"/>
          <w:tcBorders>
            <w:left w:val="single" w:sz="4" w:space="0" w:color="000000"/>
          </w:tcBorders>
        </w:tcPr>
        <w:p>
          <w:pPr>
            <w:pStyle w:val="Normal"/>
            <w:spacing w:before="60" w:after="60"/>
            <w:rPr>
              <w:b/>
              <w:b/>
              <w:sz w:val="40"/>
              <w:szCs w:val="40"/>
            </w:rPr>
          </w:pPr>
          <w:r>
            <w:rPr>
              <w:b/>
              <w:sz w:val="40"/>
              <w:szCs w:val="40"/>
            </w:rPr>
            <w:t xml:space="preserve">Investigating the Mystery – </w:t>
          </w:r>
        </w:p>
        <w:p>
          <w:pPr>
            <w:pStyle w:val="Normal"/>
            <w:rPr>
              <w:b/>
              <w:b/>
              <w:sz w:val="40"/>
              <w:szCs w:val="40"/>
            </w:rPr>
          </w:pPr>
          <w:r>
            <w:rPr>
              <w:b/>
              <w:sz w:val="40"/>
              <w:szCs w:val="40"/>
            </w:rPr>
            <w:t>Which Mode?</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23: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6-06-01T14:46:00Z</dcterms:modified>
  <cp:revision>6</cp:revision>
  <dc:subject/>
  <dc:title>PEER Module Test Template</dc:title>
</cp:coreProperties>
</file>