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My Myth: </w:t>
      </w:r>
      <w:r>
        <w:rPr>
          <w:sz w:val="32"/>
          <w:szCs w:val="32"/>
        </w:rPr>
        <w:t>Prewriting</w:t>
      </w:r>
    </w:p>
    <w:p>
      <w:pPr>
        <w:pStyle w:val="Normal"/>
        <w:rPr/>
      </w:pPr>
      <w:r>
        <w:rPr/>
        <w:t xml:space="preserve">List four events in your life that have taught you a valuable lesson or mean a lot to you and/or your family. 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Pick one of the events from above and summarize the story briefly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he theme of the story?  What lesson can others learn from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he conflict in the story?  How is it re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o will be telling the story?  Will you be using “first-person” or “third-person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  <w:t>Now that you have completed the Prewriting Worksheet, you can begin writing a myth of your own.  You should use your factual personal story from above to write a myth or fable teaching the same lesson.  You may add supernatural effects to your story to make it similar to the kind that Star Weaver told.  Your story should convey a lesson that will have meaning and value for generations to come.  Be sure to include a theme or moral, a developing plot with a conflict, a climax, and a resolu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21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10-02T16:01:00Z</dcterms:modified>
  <cp:revision>12</cp:revision>
  <dc:subject/>
  <dc:title>Three Rivers</dc:title>
</cp:coreProperties>
</file>