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ysterious Rainbow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rite the colors in the order they appear in a rainbow starting with the color that is closest to the horizontal plane (parallel to the prism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rite down the first letter of each color in the blank below to find out the man’s name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9660</wp:posOffset>
                </wp:positionH>
                <wp:positionV relativeFrom="paragraph">
                  <wp:posOffset>64770</wp:posOffset>
                </wp:positionV>
                <wp:extent cx="1775460" cy="1424940"/>
                <wp:effectExtent l="22796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424880"/>
                        </a:xfrm>
                        <a:prstGeom prst="wedgeEllipseCallout">
                          <a:avLst>
                            <a:gd name="adj1" fmla="val -62050"/>
                            <a:gd name="adj2" fmla="val -39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i, my name i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_ _ _   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_ _ _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pt;margin-top:5.1pt;width:139.75pt;height:11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i, my name i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_ _ _   _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_ _ _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419735</wp:posOffset>
                </wp:positionH>
                <wp:positionV relativeFrom="line">
                  <wp:posOffset>-71120</wp:posOffset>
                </wp:positionV>
                <wp:extent cx="449580" cy="1416050"/>
                <wp:effectExtent l="11430" t="0" r="1206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1415880"/>
                          <a:chOff x="0" y="0"/>
                          <a:chExt cx="449640" cy="141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640" cy="14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898560"/>
                            <a:ext cx="245160" cy="496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99640"/>
                            <a:ext cx="198720" cy="51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36600"/>
                            <a:ext cx="0" cy="56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83040"/>
                            <a:ext cx="179640" cy="119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00" y="363240"/>
                            <a:ext cx="205200" cy="146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8880"/>
                            <a:ext cx="325800" cy="295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-5.6pt;width:35.4pt;height:111.5pt" coordorigin="661,-112" coordsize="708,2230">
                <v:rect id="shape_0" stroked="f" o:allowincell="f" style="position:absolute;left:661;top:-112;width:707;height:22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61,1303" to="1046,2084" stroked="t" o:allowincell="f" style="position:absolute;flip:x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56,1305" to="1368,2117" stroked="t" o:allowincell="f" style="position:absolute;mso-position-horizontal-relative:char">
                  <v:stroke color="green" weight="25560" joinstyle="miter" endcap="flat"/>
                  <v:fill o:detectmouseclick="t" on="false"/>
                  <w10:wrap type="none"/>
                </v:line>
                <v:line id="shape_0" from="1056,418" to="1056,1301" stroked="t" o:allowincell="f" style="position:absolute;mso-position-horizontal-relative:char">
                  <v:stroke color="red" weight="25560" joinstyle="miter" endcap="flat"/>
                  <v:fill o:detectmouseclick="t" on="false"/>
                  <w10:wrap type="none"/>
                </v:line>
                <v:line id="shape_0" from="754,491" to="1036,678" stroked="t" o:allowincell="f" style="position:absolute;mso-position-horizontal-relative:char">
                  <v:stroke color="purple" weight="25560" joinstyle="miter" endcap="flat"/>
                  <v:fill o:detectmouseclick="t" on="false"/>
                  <w10:wrap type="none"/>
                </v:line>
                <v:line id="shape_0" from="1035,460" to="1357,689" stroked="t" o:allowincell="f" style="position:absolute;flip:y;mso-position-horizontal-relative:char">
                  <v:stroke color="#ff6600" weight="2556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yellow" stroked="t" o:allowincell="f" style="position:absolute;left:804;top:-51;width:512;height:465;mso-wrap-style:none;v-text-anchor:middle;mso-position-horizontal-relative:char" type="_x0000_t96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ich two types of waves is light composed o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color has the fastest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color has the slowest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en the Red, Blue, and Green lights are mixed, what color light is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rPr/>
      </w:pPr>
      <w:r>
        <w:rPr/>
        <w:t>The mixing of pigment occurs according to the property of ________________</w:t>
      </w:r>
      <w:r>
        <w:rPr>
          <w:u w:val="single"/>
        </w:rPr>
        <w:t xml:space="preserve">                          </w:t>
      </w:r>
      <w:r>
        <w:rPr/>
        <w:t xml:space="preserve">color mixing while the mixing of light follows the property of _____________ color mix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Solve the mystery: Why do you think the bending of light makes a rainb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6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10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6-06-01T14:55:00Z</dcterms:modified>
  <cp:revision>11</cp:revision>
  <dc:subject/>
  <dc:title>PEER Module Test Template</dc:title>
</cp:coreProperties>
</file>