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72"/>
        <w:gridCol w:w="3692"/>
        <w:gridCol w:w="3112"/>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 of Transmission</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icrobial Contamination (example: </w:t>
            </w:r>
            <w:r>
              <w:rPr>
                <w:i/>
                <w:sz w:val="22"/>
                <w:szCs w:val="22"/>
              </w:rPr>
              <w:t>Escherichia coli</w:t>
            </w:r>
            <w:r>
              <w:rPr>
                <w:sz w:val="22"/>
                <w:szCs w:val="22"/>
              </w:rPr>
              <w:t>)</w:t>
            </w:r>
          </w:p>
          <w:p>
            <w:pPr>
              <w:pStyle w:val="Normal"/>
              <w:rPr>
                <w:sz w:val="22"/>
                <w:szCs w:val="22"/>
              </w:rPr>
            </w:pPr>
            <w:r>
              <w:rPr>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contaminated food or water</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vomiting, diarrhea</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Asthma</w:t>
            </w:r>
          </w:p>
          <w:p>
            <w:pPr>
              <w:pStyle w:val="Normal"/>
              <w:rPr/>
            </w:pPr>
            <w:r>
              <w:rPr/>
            </w:r>
          </w:p>
          <w:p>
            <w:pPr>
              <w:pStyle w:val="Normal"/>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an allergen such as mold, dust, plant pollens or smoke</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cough, tightness in the chest, wheezing, shortness of breath</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Emphysem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onset gradual rather than sudden,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ickenpox</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to-skin contact</w:t>
            </w:r>
            <w:r>
              <w:rPr/>
              <w:t xml:space="preserve"> or </w:t>
            </w:r>
            <w:r>
              <w:rPr>
                <w:b/>
              </w:rPr>
              <w:t>inhalation</w:t>
            </w:r>
            <w:r>
              <w:rPr/>
              <w:t xml:space="preserve"> of virus in respiratory droplets from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blistering rash, malaise, itchines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Radiation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 contact</w:t>
            </w:r>
            <w:r>
              <w:rPr/>
              <w:t xml:space="preserve"> with large doses of radia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nausea, vomiting, diarrhea, weight loss, loss of appetite, flu-like symptoms, infection and bleeding</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Bronch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phlegm containing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Nitrogen dioxide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gas emissions from power plants, automobiles, poorly ventilated gas or kerosene heaters.</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irritation in air sacs and bronchioles of lungs, lowered resistance to respiratory infection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sudden onset of fever, jaundice and hemorrhag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Hepat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or other bodily fluid of an infected person.  This could occur through use of a needle containing blood from an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lu-like symptoms, abdominal pain, jaundic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Influenz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with droplets from the nose and throat of an infected person through coughing and sneezing.  Route of transmission is either </w:t>
            </w:r>
            <w:r>
              <w:rPr>
                <w:b/>
              </w:rPr>
              <w:t>inhalation</w:t>
            </w:r>
            <w:r>
              <w:rPr/>
              <w:t xml:space="preserve"> or </w:t>
            </w:r>
            <w:r>
              <w:rPr>
                <w:b/>
              </w:rPr>
              <w:t>skin contact</w:t>
            </w:r>
            <w:r>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headache, tiredness, cough, sore throat, runny/stuffy nose, body aches, diarrhea, vomiting</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2"/>
        <w:gridCol w:w="3766"/>
        <w:gridCol w:w="3158"/>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ng cancer</w:t>
            </w:r>
          </w:p>
          <w:p>
            <w:pPr>
              <w:pStyle w:val="Normal"/>
              <w:rPr/>
            </w:pPr>
            <w:r>
              <w:rPr/>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Can also be a result of inhalation of environmental pollution such as coal tar and asbesto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r</w:t>
            </w:r>
            <w:r>
              <w:rPr>
                <w:b/>
              </w:rPr>
              <w:t xml:space="preserve"> ingestion</w:t>
            </w:r>
            <w:r>
              <w:rPr/>
              <w:t xml:space="preserve"> of cyanide-containing particles which can be produced during mining operations, organic chemical production, and in iron and steel mill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nausea, vomiting, difficulty breath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recurring chills, fever, anemia and sometimes jaundic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agas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sect called the Assassin bug (“kissing bu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longed tiredness, fever, swelling of the lymph glands, enlargement of the liver and spleen or local inflammation at the site of infection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BBQ cooking, gasoline, meat smoke houses, city incinerators, or wood or coal stoves.  Benzopyrene is produced by incomplete combusti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lung cancer (chronic exposure); symptoms to include 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bol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r>
              <w:rPr>
                <w:b/>
              </w:rPr>
              <w:t>contact</w:t>
            </w:r>
            <w:r>
              <w:rPr/>
              <w:t xml:space="preserve"> with the blood and/or secretions of an infected person or animal; contact with objects, such as needles leading to </w:t>
            </w:r>
            <w:r>
              <w:rPr>
                <w:b/>
              </w:rPr>
              <w:t>injection</w:t>
            </w:r>
            <w:r>
              <w:rPr/>
              <w:t xml:space="preserve"> of secretion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headache, joint and muscle aches, sore throat, weakness, severe vomiting, diarrhea and stomach pai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asles</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the viru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cough, itchy rash, runny nose, sore throat, bloodshot eyes, conjunctivitis, and sensitivity to ligh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term </w:t>
            </w:r>
            <w:r>
              <w:rPr>
                <w:b/>
              </w:rPr>
              <w:t>inhalation</w:t>
            </w:r>
            <w:r>
              <w:rPr/>
              <w:t xml:space="preserve"> of cotton, flax, or hemp dus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shortness of breath, coughing, wheez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mallpox</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Direct and fairly prolonged face-to-face contact is required.  Can occur by </w:t>
            </w:r>
            <w:r>
              <w:rPr>
                <w:b/>
              </w:rPr>
              <w:t>direct skin</w:t>
            </w:r>
            <w:r>
              <w:rPr/>
              <w:t xml:space="preserve"> contact with infected bodily fluids or contaminated objects such as beddin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blisterlike rash, high fever, extreme lethargy, headache, back ache, abdominal pain, vomiting, delirium</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1"/>
        <w:gridCol w:w="3751"/>
        <w:gridCol w:w="3174"/>
      </w:tblGrid>
      <w:tr>
        <w:trPr>
          <w:trHeight w:val="62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Monkeypox</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animal.  Monkeypox is not transmitted readily between huma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pustular rash, malaise, swelling of lymph node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c plague</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Y. pestis</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severe cough, bloody sputum, shortness of breath</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fear of wat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w:t>
            </w:r>
            <w:r>
              <w:rPr>
                <w:b/>
              </w:rPr>
              <w:t xml:space="preserve">Ingestion </w:t>
            </w:r>
            <w:r>
              <w:rPr/>
              <w:t>of unpasteurized milk or milk products obtained from infected catt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coughing up thick, cloudy and sometimes bloody mucus from the lungs; rapid heartbeat; swelling of lymph gland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admium exposure</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Cadmium is a by-product of lead, zinc, and copper refineries.  Fossil fuel combustion is also a source of cadmium.  Route of transmission is usually inhalati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Emphysema, lung canc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holera</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food or water contaminated with cholera.  Coming into contact with contaminated feces from infected perso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watery diarrhea, rapid dehydration, vomiting, leg cramp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a</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S. pneumoniae</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pleghm-containing cough, fever, fatigue</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AID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from infected person or sexual contact with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rapid weight loss, dry cough, recurring fever, profound fatigue, swollen lymph glands, diarrhea, unusual blemishes on tongue and in mouth, pneumonia, memory loss, depression, red or purple blotches on or under skin or inside the mouth and/or nos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Handout,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 Science 2</w:t>
          </w:r>
        </w:p>
      </w:tc>
      <w:tc>
        <w:tcPr>
          <w:tcW w:w="6615" w:type="dxa"/>
          <w:tcBorders>
            <w:left w:val="single" w:sz="4" w:space="0" w:color="000000"/>
          </w:tcBorders>
        </w:tcPr>
        <w:p>
          <w:pPr>
            <w:pStyle w:val="Normal"/>
            <w:rPr>
              <w:b/>
              <w:b/>
              <w:sz w:val="40"/>
              <w:szCs w:val="40"/>
            </w:rPr>
          </w:pPr>
          <w:r>
            <w:rPr>
              <w:b/>
              <w:sz w:val="40"/>
              <w:szCs w:val="40"/>
            </w:rPr>
            <w:t>Investigating the Mystery – Which Pox?</w:t>
          </w:r>
        </w:p>
        <w:p>
          <w:pPr>
            <w:pStyle w:val="Normal"/>
            <w:ind w:firstLine="720"/>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23:00Z</dcterms:created>
  <dc:creator>Partnership for Environmental Education and Rural Health</dc:creator>
  <dc:description/>
  <cp:keywords/>
  <dc:language>en-US</dc:language>
  <cp:lastModifiedBy>Texas A&amp;M Veterinary Medicine</cp:lastModifiedBy>
  <cp:lastPrinted>2005-07-07T12:35:00Z</cp:lastPrinted>
  <dcterms:modified xsi:type="dcterms:W3CDTF">2006-06-01T14:48:00Z</dcterms:modified>
  <cp:revision>9</cp:revision>
  <dc:subject/>
  <dc:title>PEER Module Test Template</dc:title>
</cp:coreProperties>
</file>