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miles and Metaphors</w:t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  <w:t xml:space="preserve">Review what you have learned about similes and metaphors by indicating whether each statement below is a </w:t>
      </w:r>
      <w:r>
        <w:rPr>
          <w:i/>
        </w:rPr>
        <w:t>simile</w:t>
      </w:r>
      <w:r>
        <w:rPr/>
        <w:t xml:space="preserve"> or a </w:t>
      </w:r>
      <w:r>
        <w:rPr>
          <w:i/>
        </w:rPr>
        <w:t>metaph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1.  Nettie’s dress was pretty as a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2.  All the world’s a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3.  Andrew and Willie raced past them like a cavalry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 4.  The dark wood, smoothed by countless rubbings, gleamed like </w:t>
        <w:tab/>
        <w:tab/>
        <w:tab/>
        <w:tab/>
        <w:t xml:space="preserve">        </w:t>
        <w:tab/>
        <w:t xml:space="preserve">      polished tiger’s eye beneath her pal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5.  The fever has been a nightm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6.  Rowdy is howling like a coy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 7.  Rows of rusty iron crosses tilted like swords thrust hastily into </w:t>
        <w:tab/>
        <w:tab/>
        <w:tab/>
        <w:tab/>
        <w:t xml:space="preserve">                   the dark brown earth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 8.  The hillsides were covered in tall native grasses that swayed </w:t>
        <w:tab/>
        <w:tab/>
        <w:tab/>
        <w:tab/>
        <w:tab/>
        <w:t xml:space="preserve">        and danced in the stiff April bre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9.  Eliza used to say my mother was her living baby d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10. The whole town is a swam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wo complete sentences on the lines below, one containing a simile and one containing a metap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60" w:top="1620" w:footer="720" w:bottom="900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8"/>
      <w:gridCol w:w="580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295" w:hRule="atLeast"/>
      </w:trPr>
      <w:tc>
        <w:tcPr>
          <w:tcW w:w="37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12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2, English 2</w:t>
          </w:r>
        </w:p>
      </w:tc>
      <w:tc>
        <w:tcPr>
          <w:tcW w:w="580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20:19:00Z</dcterms:created>
  <dc:creator>Partnership for Environmental Education and Rural Health</dc:creator>
  <dc:description/>
  <dc:language>en-US</dc:language>
  <cp:lastModifiedBy>Jeremiah McNichols</cp:lastModifiedBy>
  <cp:lastPrinted>2005-11-23T10:22:00Z</cp:lastPrinted>
  <dcterms:modified xsi:type="dcterms:W3CDTF">2008-10-16T15:11:00Z</dcterms:modified>
  <cp:revision>15</cp:revision>
  <dc:subject/>
  <dc:title>PEER Module Test Template</dc:title>
</cp:coreProperties>
</file>