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3120"/>
                            <a:ext cx="5454000" cy="480456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3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132120"/>
                            <a:ext cx="5454000" cy="480456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3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6040" y="266040"/>
                            <a:ext cx="11620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esent 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9680" y="246960"/>
                            <a:ext cx="127512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 18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920" y="4152960"/>
                            <a:ext cx="5994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94;width:8588;height:7565;mso-wrap-style:none;v-text-anchor:middle;mso-position-horizontal-relative:char">
                  <v:fill o:detectmouseclick="t" type="solid" color2="black" opacity="0.34"/>
                  <v:stroke color="black" weight="9360" joinstyle="miter" endcap="flat"/>
                  <w10:wrap type="none"/>
                </v:oval>
                <v:oval id="shape_0" fillcolor="white" stroked="t" o:allowincell="f" style="position:absolute;left:4370;top:208;width:8588;height:7565;mso-wrap-style:none;v-text-anchor:middle;mso-position-horizontal-relative:char">
                  <v:fill o:detectmouseclick="t" type="solid" color2="black" opacity="0.34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12;top:419;width:1829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esent D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2;top:389;width:2007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 186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2;top:6540;width:943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20" w:top="1440" w:footer="720" w:bottom="1440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Racoons, Robbers and Radios: Handout, Music of the Great Depressio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exas, 1867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 xml:space="preserve">Worksheet 2, English 4 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Venn Diagram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8:19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3T10:24:00Z</cp:lastPrinted>
  <dcterms:modified xsi:type="dcterms:W3CDTF">2006-05-26T17:12:00Z</dcterms:modified>
  <cp:revision>9</cp:revision>
  <dc:subject/>
  <dc:title>PEER Module Test Template</dc:title>
</cp:coreProperties>
</file>