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37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37040"/>
                          <a:chOff x="0" y="0"/>
                          <a:chExt cx="8228880" cy="493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55960" cy="4937040"/>
                          </a:xfrm>
                          <a:prstGeom prst="diamond">
                            <a:avLst/>
                          </a:prstGeom>
                          <a:solidFill>
                            <a:srgbClr val="ffffff">
                              <a:alpha val="2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0"/>
                            <a:ext cx="5655960" cy="4937040"/>
                          </a:xfrm>
                          <a:prstGeom prst="diamond">
                            <a:avLst/>
                          </a:prstGeom>
                          <a:solidFill>
                            <a:srgbClr val="ffffff">
                              <a:alpha val="2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1600" y="4304160"/>
                            <a:ext cx="89460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0" y="531000"/>
                            <a:ext cx="1142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EE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6280" y="483120"/>
                            <a:ext cx="114228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N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EE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8.75pt" coordorigin="0,0" coordsize="12959,7775">
                <v:rect id="shape_0" stroked="f" o:allowincell="f" style="position:absolute;left:0;top:0;width:12958;height:7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0;top:0;width:8906;height:7774;mso-wrap-style:none;v-text-anchor:middle;mso-position-horizontal-relative:char" type="_x0000_t4">
                  <v:fill o:detectmouseclick="t" type="solid" color2="black" opacity="0.2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1;top:0;width:8906;height:7774;mso-wrap-style:none;v-text-anchor:middle;mso-position-horizontal-relative:char" type="_x0000_t4">
                  <v:fill o:detectmouseclick="t" type="solid" color2="black" opacity="0.25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45;top:6778;width:1408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68;top:836;width:179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EET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3;top:761;width:17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N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EET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1440" w:gutter="0" w:header="720" w:top="1440" w:footer="720" w:bottom="1440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Racoons, Robbers and Radios: Handout, Music of the Great Depression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exas, 1867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 xml:space="preserve">Worksheet 1, English 4 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Venn Diagram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8:20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3T10:24:00Z</cp:lastPrinted>
  <dcterms:modified xsi:type="dcterms:W3CDTF">2006-05-26T17:12:00Z</dcterms:modified>
  <cp:revision>10</cp:revision>
  <dc:subject/>
  <dc:title>PEER Module Test Template</dc:title>
</cp:coreProperties>
</file>