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79"/>
        <w:gridCol w:w="2384"/>
        <w:gridCol w:w="2368"/>
      </w:tblGrid>
      <w:tr>
        <w:trPr>
          <w:trHeight w:val="288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1447800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Tombston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1151890" cy="810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Heart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758190" cy="943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Light Bul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1057275" cy="951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Dove</w:t>
            </w:r>
          </w:p>
        </w:tc>
      </w:tr>
      <w:tr>
        <w:trPr>
          <w:trHeight w:val="288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707390" cy="1017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Ankh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731520" cy="942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Thorns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81075" cy="90487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1000" cy="905040"/>
                                <a:chOff x="0" y="0"/>
                                <a:chExt cx="981000" cy="905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81000" cy="90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01960"/>
                                  <a:ext cx="532080" cy="53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8" h="835">
                                      <a:moveTo>
                                        <a:pt x="418" y="835"/>
                                      </a:moveTo>
                                      <a:lnTo>
                                        <a:pt x="429" y="835"/>
                                      </a:lnTo>
                                      <a:lnTo>
                                        <a:pt x="439" y="835"/>
                                      </a:lnTo>
                                      <a:lnTo>
                                        <a:pt x="450" y="833"/>
                                      </a:lnTo>
                                      <a:lnTo>
                                        <a:pt x="461" y="833"/>
                                      </a:lnTo>
                                      <a:lnTo>
                                        <a:pt x="471" y="832"/>
                                      </a:lnTo>
                                      <a:lnTo>
                                        <a:pt x="481" y="830"/>
                                      </a:lnTo>
                                      <a:lnTo>
                                        <a:pt x="491" y="829"/>
                                      </a:lnTo>
                                      <a:lnTo>
                                        <a:pt x="502" y="827"/>
                                      </a:lnTo>
                                      <a:lnTo>
                                        <a:pt x="513" y="824"/>
                                      </a:lnTo>
                                      <a:lnTo>
                                        <a:pt x="522" y="821"/>
                                      </a:lnTo>
                                      <a:lnTo>
                                        <a:pt x="532" y="818"/>
                                      </a:lnTo>
                                      <a:lnTo>
                                        <a:pt x="542" y="817"/>
                                      </a:lnTo>
                                      <a:lnTo>
                                        <a:pt x="552" y="812"/>
                                      </a:lnTo>
                                      <a:lnTo>
                                        <a:pt x="561" y="809"/>
                                      </a:lnTo>
                                      <a:lnTo>
                                        <a:pt x="571" y="806"/>
                                      </a:lnTo>
                                      <a:lnTo>
                                        <a:pt x="581" y="803"/>
                                      </a:lnTo>
                                      <a:lnTo>
                                        <a:pt x="589" y="797"/>
                                      </a:lnTo>
                                      <a:lnTo>
                                        <a:pt x="598" y="794"/>
                                      </a:lnTo>
                                      <a:lnTo>
                                        <a:pt x="609" y="789"/>
                                      </a:lnTo>
                                      <a:lnTo>
                                        <a:pt x="618" y="785"/>
                                      </a:lnTo>
                                      <a:lnTo>
                                        <a:pt x="626" y="779"/>
                                      </a:lnTo>
                                      <a:lnTo>
                                        <a:pt x="635" y="774"/>
                                      </a:lnTo>
                                      <a:lnTo>
                                        <a:pt x="644" y="769"/>
                                      </a:lnTo>
                                      <a:lnTo>
                                        <a:pt x="653" y="763"/>
                                      </a:lnTo>
                                      <a:lnTo>
                                        <a:pt x="661" y="757"/>
                                      </a:lnTo>
                                      <a:lnTo>
                                        <a:pt x="668" y="751"/>
                                      </a:lnTo>
                                      <a:lnTo>
                                        <a:pt x="676" y="745"/>
                                      </a:lnTo>
                                      <a:lnTo>
                                        <a:pt x="684" y="739"/>
                                      </a:lnTo>
                                      <a:lnTo>
                                        <a:pt x="691" y="733"/>
                                      </a:lnTo>
                                      <a:lnTo>
                                        <a:pt x="699" y="727"/>
                                      </a:lnTo>
                                      <a:lnTo>
                                        <a:pt x="707" y="719"/>
                                      </a:lnTo>
                                      <a:lnTo>
                                        <a:pt x="714" y="713"/>
                                      </a:lnTo>
                                      <a:lnTo>
                                        <a:pt x="722" y="706"/>
                                      </a:lnTo>
                                      <a:lnTo>
                                        <a:pt x="728" y="698"/>
                                      </a:lnTo>
                                      <a:lnTo>
                                        <a:pt x="734" y="690"/>
                                      </a:lnTo>
                                      <a:lnTo>
                                        <a:pt x="742" y="683"/>
                                      </a:lnTo>
                                      <a:lnTo>
                                        <a:pt x="748" y="675"/>
                                      </a:lnTo>
                                      <a:lnTo>
                                        <a:pt x="754" y="666"/>
                                      </a:lnTo>
                                      <a:lnTo>
                                        <a:pt x="760" y="658"/>
                                      </a:lnTo>
                                      <a:lnTo>
                                        <a:pt x="766" y="651"/>
                                      </a:lnTo>
                                      <a:lnTo>
                                        <a:pt x="771" y="642"/>
                                      </a:lnTo>
                                      <a:lnTo>
                                        <a:pt x="777" y="634"/>
                                      </a:lnTo>
                                      <a:lnTo>
                                        <a:pt x="781" y="625"/>
                                      </a:lnTo>
                                      <a:lnTo>
                                        <a:pt x="787" y="616"/>
                                      </a:lnTo>
                                      <a:lnTo>
                                        <a:pt x="790" y="607"/>
                                      </a:lnTo>
                                      <a:lnTo>
                                        <a:pt x="795" y="598"/>
                                      </a:lnTo>
                                      <a:lnTo>
                                        <a:pt x="800" y="588"/>
                                      </a:lnTo>
                                      <a:lnTo>
                                        <a:pt x="804" y="579"/>
                                      </a:lnTo>
                                      <a:lnTo>
                                        <a:pt x="809" y="570"/>
                                      </a:lnTo>
                                      <a:lnTo>
                                        <a:pt x="812" y="560"/>
                                      </a:lnTo>
                                      <a:lnTo>
                                        <a:pt x="815" y="550"/>
                                      </a:lnTo>
                                      <a:lnTo>
                                        <a:pt x="818" y="540"/>
                                      </a:lnTo>
                                      <a:lnTo>
                                        <a:pt x="821" y="531"/>
                                      </a:lnTo>
                                      <a:lnTo>
                                        <a:pt x="824" y="520"/>
                                      </a:lnTo>
                                      <a:lnTo>
                                        <a:pt x="827" y="511"/>
                                      </a:lnTo>
                                      <a:lnTo>
                                        <a:pt x="829" y="500"/>
                                      </a:lnTo>
                                      <a:lnTo>
                                        <a:pt x="830" y="490"/>
                                      </a:lnTo>
                                      <a:lnTo>
                                        <a:pt x="833" y="479"/>
                                      </a:lnTo>
                                      <a:lnTo>
                                        <a:pt x="835" y="470"/>
                                      </a:lnTo>
                                      <a:lnTo>
                                        <a:pt x="836" y="459"/>
                                      </a:lnTo>
                                      <a:lnTo>
                                        <a:pt x="836" y="448"/>
                                      </a:lnTo>
                                      <a:lnTo>
                                        <a:pt x="838" y="438"/>
                                      </a:lnTo>
                                      <a:lnTo>
                                        <a:pt x="838" y="427"/>
                                      </a:lnTo>
                                      <a:lnTo>
                                        <a:pt x="838" y="417"/>
                                      </a:lnTo>
                                      <a:lnTo>
                                        <a:pt x="838" y="406"/>
                                      </a:lnTo>
                                      <a:lnTo>
                                        <a:pt x="838" y="395"/>
                                      </a:lnTo>
                                      <a:lnTo>
                                        <a:pt x="836" y="385"/>
                                      </a:lnTo>
                                      <a:lnTo>
                                        <a:pt x="836" y="374"/>
                                      </a:lnTo>
                                      <a:lnTo>
                                        <a:pt x="835" y="363"/>
                                      </a:lnTo>
                                      <a:lnTo>
                                        <a:pt x="833" y="353"/>
                                      </a:lnTo>
                                      <a:lnTo>
                                        <a:pt x="830" y="342"/>
                                      </a:lnTo>
                                      <a:lnTo>
                                        <a:pt x="829" y="333"/>
                                      </a:lnTo>
                                      <a:lnTo>
                                        <a:pt x="827" y="322"/>
                                      </a:lnTo>
                                      <a:lnTo>
                                        <a:pt x="824" y="312"/>
                                      </a:lnTo>
                                      <a:lnTo>
                                        <a:pt x="821" y="302"/>
                                      </a:lnTo>
                                      <a:lnTo>
                                        <a:pt x="818" y="293"/>
                                      </a:lnTo>
                                      <a:lnTo>
                                        <a:pt x="815" y="283"/>
                                      </a:lnTo>
                                      <a:lnTo>
                                        <a:pt x="812" y="274"/>
                                      </a:lnTo>
                                      <a:lnTo>
                                        <a:pt x="809" y="264"/>
                                      </a:lnTo>
                                      <a:lnTo>
                                        <a:pt x="804" y="255"/>
                                      </a:lnTo>
                                      <a:lnTo>
                                        <a:pt x="800" y="245"/>
                                      </a:lnTo>
                                      <a:lnTo>
                                        <a:pt x="795" y="236"/>
                                      </a:lnTo>
                                      <a:lnTo>
                                        <a:pt x="790" y="226"/>
                                      </a:lnTo>
                                      <a:lnTo>
                                        <a:pt x="787" y="217"/>
                                      </a:lnTo>
                                      <a:lnTo>
                                        <a:pt x="781" y="208"/>
                                      </a:lnTo>
                                      <a:lnTo>
                                        <a:pt x="777" y="201"/>
                                      </a:lnTo>
                                      <a:lnTo>
                                        <a:pt x="771" y="191"/>
                                      </a:lnTo>
                                      <a:lnTo>
                                        <a:pt x="766" y="184"/>
                                      </a:lnTo>
                                      <a:lnTo>
                                        <a:pt x="760" y="175"/>
                                      </a:lnTo>
                                      <a:lnTo>
                                        <a:pt x="754" y="167"/>
                                      </a:lnTo>
                                      <a:lnTo>
                                        <a:pt x="748" y="160"/>
                                      </a:lnTo>
                                      <a:lnTo>
                                        <a:pt x="742" y="152"/>
                                      </a:lnTo>
                                      <a:lnTo>
                                        <a:pt x="734" y="144"/>
                                      </a:lnTo>
                                      <a:lnTo>
                                        <a:pt x="728" y="135"/>
                                      </a:lnTo>
                                      <a:lnTo>
                                        <a:pt x="722" y="129"/>
                                      </a:lnTo>
                                      <a:lnTo>
                                        <a:pt x="714" y="122"/>
                                      </a:lnTo>
                                      <a:lnTo>
                                        <a:pt x="707" y="114"/>
                                      </a:lnTo>
                                      <a:lnTo>
                                        <a:pt x="699" y="108"/>
                                      </a:lnTo>
                                      <a:lnTo>
                                        <a:pt x="691" y="102"/>
                                      </a:lnTo>
                                      <a:lnTo>
                                        <a:pt x="684" y="94"/>
                                      </a:lnTo>
                                      <a:lnTo>
                                        <a:pt x="676" y="88"/>
                                      </a:lnTo>
                                      <a:lnTo>
                                        <a:pt x="668" y="82"/>
                                      </a:lnTo>
                                      <a:lnTo>
                                        <a:pt x="661" y="76"/>
                                      </a:lnTo>
                                      <a:lnTo>
                                        <a:pt x="653" y="71"/>
                                      </a:lnTo>
                                      <a:lnTo>
                                        <a:pt x="644" y="65"/>
                                      </a:lnTo>
                                      <a:lnTo>
                                        <a:pt x="635" y="59"/>
                                      </a:lnTo>
                                      <a:lnTo>
                                        <a:pt x="626" y="55"/>
                                      </a:lnTo>
                                      <a:lnTo>
                                        <a:pt x="618" y="50"/>
                                      </a:lnTo>
                                      <a:lnTo>
                                        <a:pt x="609" y="45"/>
                                      </a:lnTo>
                                      <a:lnTo>
                                        <a:pt x="598" y="41"/>
                                      </a:lnTo>
                                      <a:lnTo>
                                        <a:pt x="589" y="36"/>
                                      </a:lnTo>
                                      <a:lnTo>
                                        <a:pt x="581" y="32"/>
                                      </a:lnTo>
                                      <a:lnTo>
                                        <a:pt x="571" y="27"/>
                                      </a:lnTo>
                                      <a:lnTo>
                                        <a:pt x="561" y="24"/>
                                      </a:lnTo>
                                      <a:lnTo>
                                        <a:pt x="552" y="21"/>
                                      </a:lnTo>
                                      <a:lnTo>
                                        <a:pt x="542" y="18"/>
                                      </a:lnTo>
                                      <a:lnTo>
                                        <a:pt x="532" y="15"/>
                                      </a:lnTo>
                                      <a:lnTo>
                                        <a:pt x="522" y="12"/>
                                      </a:lnTo>
                                      <a:lnTo>
                                        <a:pt x="513" y="9"/>
                                      </a:lnTo>
                                      <a:lnTo>
                                        <a:pt x="502" y="7"/>
                                      </a:lnTo>
                                      <a:lnTo>
                                        <a:pt x="491" y="6"/>
                                      </a:lnTo>
                                      <a:lnTo>
                                        <a:pt x="481" y="4"/>
                                      </a:lnTo>
                                      <a:lnTo>
                                        <a:pt x="471" y="3"/>
                                      </a:lnTo>
                                      <a:lnTo>
                                        <a:pt x="461" y="1"/>
                                      </a:lnTo>
                                      <a:lnTo>
                                        <a:pt x="450" y="0"/>
                                      </a:lnTo>
                                      <a:lnTo>
                                        <a:pt x="439" y="0"/>
                                      </a:lnTo>
                                      <a:lnTo>
                                        <a:pt x="429" y="0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375" y="1"/>
                                      </a:lnTo>
                                      <a:lnTo>
                                        <a:pt x="365" y="3"/>
                                      </a:lnTo>
                                      <a:lnTo>
                                        <a:pt x="354" y="4"/>
                                      </a:lnTo>
                                      <a:lnTo>
                                        <a:pt x="343" y="6"/>
                                      </a:lnTo>
                                      <a:lnTo>
                                        <a:pt x="334" y="7"/>
                                      </a:lnTo>
                                      <a:lnTo>
                                        <a:pt x="322" y="9"/>
                                      </a:lnTo>
                                      <a:lnTo>
                                        <a:pt x="313" y="12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84" y="21"/>
                                      </a:lnTo>
                                      <a:lnTo>
                                        <a:pt x="273" y="24"/>
                                      </a:lnTo>
                                      <a:lnTo>
                                        <a:pt x="264" y="27"/>
                                      </a:lnTo>
                                      <a:lnTo>
                                        <a:pt x="255" y="32"/>
                                      </a:lnTo>
                                      <a:lnTo>
                                        <a:pt x="245" y="36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27" y="45"/>
                                      </a:lnTo>
                                      <a:lnTo>
                                        <a:pt x="218" y="50"/>
                                      </a:lnTo>
                                      <a:lnTo>
                                        <a:pt x="209" y="55"/>
                                      </a:lnTo>
                                      <a:lnTo>
                                        <a:pt x="200" y="59"/>
                                      </a:lnTo>
                                      <a:lnTo>
                                        <a:pt x="192" y="65"/>
                                      </a:lnTo>
                                      <a:lnTo>
                                        <a:pt x="183" y="71"/>
                                      </a:lnTo>
                                      <a:lnTo>
                                        <a:pt x="175" y="76"/>
                                      </a:lnTo>
                                      <a:lnTo>
                                        <a:pt x="166" y="82"/>
                                      </a:lnTo>
                                      <a:lnTo>
                                        <a:pt x="158" y="88"/>
                                      </a:lnTo>
                                      <a:lnTo>
                                        <a:pt x="151" y="94"/>
                                      </a:lnTo>
                                      <a:lnTo>
                                        <a:pt x="143" y="102"/>
                                      </a:lnTo>
                                      <a:lnTo>
                                        <a:pt x="136" y="108"/>
                                      </a:lnTo>
                                      <a:lnTo>
                                        <a:pt x="128" y="114"/>
                                      </a:lnTo>
                                      <a:lnTo>
                                        <a:pt x="122" y="122"/>
                                      </a:lnTo>
                                      <a:lnTo>
                                        <a:pt x="114" y="129"/>
                                      </a:lnTo>
                                      <a:lnTo>
                                        <a:pt x="107" y="135"/>
                                      </a:lnTo>
                                      <a:lnTo>
                                        <a:pt x="100" y="144"/>
                                      </a:lnTo>
                                      <a:lnTo>
                                        <a:pt x="94" y="152"/>
                                      </a:lnTo>
                                      <a:lnTo>
                                        <a:pt x="88" y="160"/>
                                      </a:lnTo>
                                      <a:lnTo>
                                        <a:pt x="82" y="167"/>
                                      </a:lnTo>
                                      <a:lnTo>
                                        <a:pt x="76" y="175"/>
                                      </a:lnTo>
                                      <a:lnTo>
                                        <a:pt x="70" y="184"/>
                                      </a:lnTo>
                                      <a:lnTo>
                                        <a:pt x="64" y="191"/>
                                      </a:lnTo>
                                      <a:lnTo>
                                        <a:pt x="59" y="201"/>
                                      </a:lnTo>
                                      <a:lnTo>
                                        <a:pt x="53" y="208"/>
                                      </a:lnTo>
                                      <a:lnTo>
                                        <a:pt x="49" y="217"/>
                                      </a:lnTo>
                                      <a:lnTo>
                                        <a:pt x="44" y="226"/>
                                      </a:lnTo>
                                      <a:lnTo>
                                        <a:pt x="39" y="236"/>
                                      </a:lnTo>
                                      <a:lnTo>
                                        <a:pt x="35" y="245"/>
                                      </a:lnTo>
                                      <a:lnTo>
                                        <a:pt x="32" y="255"/>
                                      </a:lnTo>
                                      <a:lnTo>
                                        <a:pt x="27" y="264"/>
                                      </a:lnTo>
                                      <a:lnTo>
                                        <a:pt x="24" y="274"/>
                                      </a:lnTo>
                                      <a:lnTo>
                                        <a:pt x="21" y="28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5" y="302"/>
                                      </a:lnTo>
                                      <a:lnTo>
                                        <a:pt x="12" y="312"/>
                                      </a:lnTo>
                                      <a:lnTo>
                                        <a:pt x="9" y="322"/>
                                      </a:lnTo>
                                      <a:lnTo>
                                        <a:pt x="7" y="333"/>
                                      </a:lnTo>
                                      <a:lnTo>
                                        <a:pt x="4" y="342"/>
                                      </a:lnTo>
                                      <a:lnTo>
                                        <a:pt x="3" y="353"/>
                                      </a:lnTo>
                                      <a:lnTo>
                                        <a:pt x="1" y="363"/>
                                      </a:lnTo>
                                      <a:lnTo>
                                        <a:pt x="1" y="374"/>
                                      </a:lnTo>
                                      <a:lnTo>
                                        <a:pt x="0" y="385"/>
                                      </a:lnTo>
                                      <a:lnTo>
                                        <a:pt x="0" y="395"/>
                                      </a:lnTo>
                                      <a:lnTo>
                                        <a:pt x="0" y="406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0" y="438"/>
                                      </a:lnTo>
                                      <a:lnTo>
                                        <a:pt x="0" y="448"/>
                                      </a:lnTo>
                                      <a:lnTo>
                                        <a:pt x="1" y="459"/>
                                      </a:lnTo>
                                      <a:lnTo>
                                        <a:pt x="1" y="470"/>
                                      </a:lnTo>
                                      <a:lnTo>
                                        <a:pt x="3" y="479"/>
                                      </a:lnTo>
                                      <a:lnTo>
                                        <a:pt x="4" y="490"/>
                                      </a:lnTo>
                                      <a:lnTo>
                                        <a:pt x="7" y="500"/>
                                      </a:lnTo>
                                      <a:lnTo>
                                        <a:pt x="9" y="511"/>
                                      </a:lnTo>
                                      <a:lnTo>
                                        <a:pt x="12" y="520"/>
                                      </a:lnTo>
                                      <a:lnTo>
                                        <a:pt x="15" y="531"/>
                                      </a:lnTo>
                                      <a:lnTo>
                                        <a:pt x="18" y="540"/>
                                      </a:lnTo>
                                      <a:lnTo>
                                        <a:pt x="21" y="550"/>
                                      </a:lnTo>
                                      <a:lnTo>
                                        <a:pt x="24" y="560"/>
                                      </a:lnTo>
                                      <a:lnTo>
                                        <a:pt x="27" y="570"/>
                                      </a:lnTo>
                                      <a:lnTo>
                                        <a:pt x="32" y="579"/>
                                      </a:lnTo>
                                      <a:lnTo>
                                        <a:pt x="35" y="588"/>
                                      </a:lnTo>
                                      <a:lnTo>
                                        <a:pt x="39" y="598"/>
                                      </a:lnTo>
                                      <a:lnTo>
                                        <a:pt x="44" y="607"/>
                                      </a:lnTo>
                                      <a:lnTo>
                                        <a:pt x="49" y="616"/>
                                      </a:lnTo>
                                      <a:lnTo>
                                        <a:pt x="53" y="625"/>
                                      </a:lnTo>
                                      <a:lnTo>
                                        <a:pt x="59" y="634"/>
                                      </a:lnTo>
                                      <a:lnTo>
                                        <a:pt x="64" y="642"/>
                                      </a:lnTo>
                                      <a:lnTo>
                                        <a:pt x="70" y="651"/>
                                      </a:lnTo>
                                      <a:lnTo>
                                        <a:pt x="76" y="658"/>
                                      </a:lnTo>
                                      <a:lnTo>
                                        <a:pt x="82" y="666"/>
                                      </a:lnTo>
                                      <a:lnTo>
                                        <a:pt x="88" y="675"/>
                                      </a:lnTo>
                                      <a:lnTo>
                                        <a:pt x="94" y="683"/>
                                      </a:lnTo>
                                      <a:lnTo>
                                        <a:pt x="100" y="690"/>
                                      </a:lnTo>
                                      <a:lnTo>
                                        <a:pt x="107" y="698"/>
                                      </a:lnTo>
                                      <a:lnTo>
                                        <a:pt x="114" y="706"/>
                                      </a:lnTo>
                                      <a:lnTo>
                                        <a:pt x="122" y="713"/>
                                      </a:lnTo>
                                      <a:lnTo>
                                        <a:pt x="128" y="719"/>
                                      </a:lnTo>
                                      <a:lnTo>
                                        <a:pt x="136" y="727"/>
                                      </a:lnTo>
                                      <a:lnTo>
                                        <a:pt x="143" y="733"/>
                                      </a:lnTo>
                                      <a:lnTo>
                                        <a:pt x="151" y="739"/>
                                      </a:lnTo>
                                      <a:lnTo>
                                        <a:pt x="158" y="745"/>
                                      </a:lnTo>
                                      <a:lnTo>
                                        <a:pt x="166" y="751"/>
                                      </a:lnTo>
                                      <a:lnTo>
                                        <a:pt x="175" y="757"/>
                                      </a:lnTo>
                                      <a:lnTo>
                                        <a:pt x="183" y="763"/>
                                      </a:lnTo>
                                      <a:lnTo>
                                        <a:pt x="192" y="769"/>
                                      </a:lnTo>
                                      <a:lnTo>
                                        <a:pt x="200" y="774"/>
                                      </a:lnTo>
                                      <a:lnTo>
                                        <a:pt x="209" y="779"/>
                                      </a:lnTo>
                                      <a:lnTo>
                                        <a:pt x="218" y="785"/>
                                      </a:lnTo>
                                      <a:lnTo>
                                        <a:pt x="227" y="789"/>
                                      </a:lnTo>
                                      <a:lnTo>
                                        <a:pt x="236" y="794"/>
                                      </a:lnTo>
                                      <a:lnTo>
                                        <a:pt x="245" y="797"/>
                                      </a:lnTo>
                                      <a:lnTo>
                                        <a:pt x="255" y="803"/>
                                      </a:lnTo>
                                      <a:lnTo>
                                        <a:pt x="264" y="806"/>
                                      </a:lnTo>
                                      <a:lnTo>
                                        <a:pt x="273" y="809"/>
                                      </a:lnTo>
                                      <a:lnTo>
                                        <a:pt x="284" y="812"/>
                                      </a:lnTo>
                                      <a:lnTo>
                                        <a:pt x="293" y="817"/>
                                      </a:lnTo>
                                      <a:lnTo>
                                        <a:pt x="302" y="818"/>
                                      </a:lnTo>
                                      <a:lnTo>
                                        <a:pt x="313" y="821"/>
                                      </a:lnTo>
                                      <a:lnTo>
                                        <a:pt x="322" y="824"/>
                                      </a:lnTo>
                                      <a:lnTo>
                                        <a:pt x="334" y="827"/>
                                      </a:lnTo>
                                      <a:lnTo>
                                        <a:pt x="343" y="829"/>
                                      </a:lnTo>
                                      <a:lnTo>
                                        <a:pt x="354" y="830"/>
                                      </a:lnTo>
                                      <a:lnTo>
                                        <a:pt x="365" y="832"/>
                                      </a:lnTo>
                                      <a:lnTo>
                                        <a:pt x="375" y="833"/>
                                      </a:lnTo>
                                      <a:lnTo>
                                        <a:pt x="386" y="833"/>
                                      </a:lnTo>
                                      <a:lnTo>
                                        <a:pt x="397" y="835"/>
                                      </a:lnTo>
                                      <a:lnTo>
                                        <a:pt x="407" y="835"/>
                                      </a:lnTo>
                                      <a:lnTo>
                                        <a:pt x="418" y="835"/>
                                      </a:lnTo>
                                      <a:lnTo>
                                        <a:pt x="418" y="8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235440"/>
                                  <a:ext cx="339840" cy="46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5" h="736">
                                      <a:moveTo>
                                        <a:pt x="127" y="0"/>
                                      </a:moveTo>
                                      <a:lnTo>
                                        <a:pt x="129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6" y="2"/>
                                      </a:lnTo>
                                      <a:lnTo>
                                        <a:pt x="138" y="2"/>
                                      </a:lnTo>
                                      <a:lnTo>
                                        <a:pt x="141" y="2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47" y="5"/>
                                      </a:lnTo>
                                      <a:lnTo>
                                        <a:pt x="152" y="5"/>
                                      </a:lnTo>
                                      <a:lnTo>
                                        <a:pt x="155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64" y="8"/>
                                      </a:lnTo>
                                      <a:lnTo>
                                        <a:pt x="167" y="9"/>
                                      </a:lnTo>
                                      <a:lnTo>
                                        <a:pt x="171" y="9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81" y="12"/>
                                      </a:lnTo>
                                      <a:lnTo>
                                        <a:pt x="185" y="14"/>
                                      </a:lnTo>
                                      <a:lnTo>
                                        <a:pt x="191" y="15"/>
                                      </a:lnTo>
                                      <a:lnTo>
                                        <a:pt x="197" y="17"/>
                                      </a:lnTo>
                                      <a:lnTo>
                                        <a:pt x="202" y="18"/>
                                      </a:lnTo>
                                      <a:lnTo>
                                        <a:pt x="208" y="20"/>
                                      </a:lnTo>
                                      <a:lnTo>
                                        <a:pt x="213" y="21"/>
                                      </a:lnTo>
                                      <a:lnTo>
                                        <a:pt x="219" y="23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31" y="26"/>
                                      </a:lnTo>
                                      <a:lnTo>
                                        <a:pt x="237" y="29"/>
                                      </a:lnTo>
                                      <a:lnTo>
                                        <a:pt x="243" y="30"/>
                                      </a:lnTo>
                                      <a:lnTo>
                                        <a:pt x="251" y="34"/>
                                      </a:lnTo>
                                      <a:lnTo>
                                        <a:pt x="257" y="35"/>
                                      </a:lnTo>
                                      <a:lnTo>
                                        <a:pt x="263" y="37"/>
                                      </a:lnTo>
                                      <a:lnTo>
                                        <a:pt x="269" y="38"/>
                                      </a:lnTo>
                                      <a:lnTo>
                                        <a:pt x="277" y="41"/>
                                      </a:lnTo>
                                      <a:lnTo>
                                        <a:pt x="283" y="43"/>
                                      </a:lnTo>
                                      <a:lnTo>
                                        <a:pt x="289" y="46"/>
                                      </a:lnTo>
                                      <a:lnTo>
                                        <a:pt x="295" y="49"/>
                                      </a:lnTo>
                                      <a:lnTo>
                                        <a:pt x="303" y="52"/>
                                      </a:lnTo>
                                      <a:lnTo>
                                        <a:pt x="309" y="53"/>
                                      </a:lnTo>
                                      <a:lnTo>
                                        <a:pt x="315" y="56"/>
                                      </a:lnTo>
                                      <a:lnTo>
                                        <a:pt x="322" y="59"/>
                                      </a:lnTo>
                                      <a:lnTo>
                                        <a:pt x="329" y="62"/>
                                      </a:lnTo>
                                      <a:lnTo>
                                        <a:pt x="335" y="64"/>
                                      </a:lnTo>
                                      <a:lnTo>
                                        <a:pt x="342" y="67"/>
                                      </a:lnTo>
                                      <a:lnTo>
                                        <a:pt x="348" y="70"/>
                                      </a:lnTo>
                                      <a:lnTo>
                                        <a:pt x="355" y="73"/>
                                      </a:lnTo>
                                      <a:lnTo>
                                        <a:pt x="362" y="76"/>
                                      </a:lnTo>
                                      <a:lnTo>
                                        <a:pt x="367" y="79"/>
                                      </a:lnTo>
                                      <a:lnTo>
                                        <a:pt x="374" y="82"/>
                                      </a:lnTo>
                                      <a:lnTo>
                                        <a:pt x="381" y="85"/>
                                      </a:lnTo>
                                      <a:lnTo>
                                        <a:pt x="385" y="90"/>
                                      </a:lnTo>
                                      <a:lnTo>
                                        <a:pt x="391" y="93"/>
                                      </a:lnTo>
                                      <a:lnTo>
                                        <a:pt x="397" y="96"/>
                                      </a:lnTo>
                                      <a:lnTo>
                                        <a:pt x="403" y="100"/>
                                      </a:lnTo>
                                      <a:lnTo>
                                        <a:pt x="410" y="103"/>
                                      </a:lnTo>
                                      <a:lnTo>
                                        <a:pt x="416" y="107"/>
                                      </a:lnTo>
                                      <a:lnTo>
                                        <a:pt x="420" y="110"/>
                                      </a:lnTo>
                                      <a:lnTo>
                                        <a:pt x="426" y="114"/>
                                      </a:lnTo>
                                      <a:lnTo>
                                        <a:pt x="431" y="117"/>
                                      </a:lnTo>
                                      <a:lnTo>
                                        <a:pt x="435" y="122"/>
                                      </a:lnTo>
                                      <a:lnTo>
                                        <a:pt x="440" y="125"/>
                                      </a:lnTo>
                                      <a:lnTo>
                                        <a:pt x="445" y="131"/>
                                      </a:lnTo>
                                      <a:lnTo>
                                        <a:pt x="449" y="134"/>
                                      </a:lnTo>
                                      <a:lnTo>
                                        <a:pt x="454" y="138"/>
                                      </a:lnTo>
                                      <a:lnTo>
                                        <a:pt x="457" y="142"/>
                                      </a:lnTo>
                                      <a:lnTo>
                                        <a:pt x="461" y="146"/>
                                      </a:lnTo>
                                      <a:lnTo>
                                        <a:pt x="464" y="151"/>
                                      </a:lnTo>
                                      <a:lnTo>
                                        <a:pt x="469" y="154"/>
                                      </a:lnTo>
                                      <a:lnTo>
                                        <a:pt x="472" y="158"/>
                                      </a:lnTo>
                                      <a:lnTo>
                                        <a:pt x="477" y="163"/>
                                      </a:lnTo>
                                      <a:lnTo>
                                        <a:pt x="480" y="167"/>
                                      </a:lnTo>
                                      <a:lnTo>
                                        <a:pt x="483" y="172"/>
                                      </a:lnTo>
                                      <a:lnTo>
                                        <a:pt x="486" y="175"/>
                                      </a:lnTo>
                                      <a:lnTo>
                                        <a:pt x="490" y="181"/>
                                      </a:lnTo>
                                      <a:lnTo>
                                        <a:pt x="492" y="186"/>
                                      </a:lnTo>
                                      <a:lnTo>
                                        <a:pt x="495" y="190"/>
                                      </a:lnTo>
                                      <a:lnTo>
                                        <a:pt x="498" y="195"/>
                                      </a:lnTo>
                                      <a:lnTo>
                                        <a:pt x="501" y="199"/>
                                      </a:lnTo>
                                      <a:lnTo>
                                        <a:pt x="504" y="204"/>
                                      </a:lnTo>
                                      <a:lnTo>
                                        <a:pt x="506" y="208"/>
                                      </a:lnTo>
                                      <a:lnTo>
                                        <a:pt x="509" y="213"/>
                                      </a:lnTo>
                                      <a:lnTo>
                                        <a:pt x="510" y="218"/>
                                      </a:lnTo>
                                      <a:lnTo>
                                        <a:pt x="512" y="222"/>
                                      </a:lnTo>
                                      <a:lnTo>
                                        <a:pt x="515" y="228"/>
                                      </a:lnTo>
                                      <a:lnTo>
                                        <a:pt x="516" y="233"/>
                                      </a:lnTo>
                                      <a:lnTo>
                                        <a:pt x="518" y="237"/>
                                      </a:lnTo>
                                      <a:lnTo>
                                        <a:pt x="519" y="242"/>
                                      </a:lnTo>
                                      <a:lnTo>
                                        <a:pt x="521" y="248"/>
                                      </a:lnTo>
                                      <a:lnTo>
                                        <a:pt x="522" y="253"/>
                                      </a:lnTo>
                                      <a:lnTo>
                                        <a:pt x="524" y="257"/>
                                      </a:lnTo>
                                      <a:lnTo>
                                        <a:pt x="526" y="263"/>
                                      </a:lnTo>
                                      <a:lnTo>
                                        <a:pt x="527" y="268"/>
                                      </a:lnTo>
                                      <a:lnTo>
                                        <a:pt x="529" y="274"/>
                                      </a:lnTo>
                                      <a:lnTo>
                                        <a:pt x="530" y="280"/>
                                      </a:lnTo>
                                      <a:lnTo>
                                        <a:pt x="530" y="284"/>
                                      </a:lnTo>
                                      <a:lnTo>
                                        <a:pt x="532" y="289"/>
                                      </a:lnTo>
                                      <a:lnTo>
                                        <a:pt x="532" y="295"/>
                                      </a:lnTo>
                                      <a:lnTo>
                                        <a:pt x="533" y="300"/>
                                      </a:lnTo>
                                      <a:lnTo>
                                        <a:pt x="533" y="306"/>
                                      </a:lnTo>
                                      <a:lnTo>
                                        <a:pt x="533" y="310"/>
                                      </a:lnTo>
                                      <a:lnTo>
                                        <a:pt x="535" y="316"/>
                                      </a:lnTo>
                                      <a:lnTo>
                                        <a:pt x="535" y="322"/>
                                      </a:lnTo>
                                      <a:lnTo>
                                        <a:pt x="535" y="327"/>
                                      </a:lnTo>
                                      <a:lnTo>
                                        <a:pt x="535" y="333"/>
                                      </a:lnTo>
                                      <a:lnTo>
                                        <a:pt x="535" y="338"/>
                                      </a:lnTo>
                                      <a:lnTo>
                                        <a:pt x="535" y="344"/>
                                      </a:lnTo>
                                      <a:lnTo>
                                        <a:pt x="535" y="348"/>
                                      </a:lnTo>
                                      <a:lnTo>
                                        <a:pt x="535" y="354"/>
                                      </a:lnTo>
                                      <a:lnTo>
                                        <a:pt x="535" y="361"/>
                                      </a:lnTo>
                                      <a:lnTo>
                                        <a:pt x="535" y="367"/>
                                      </a:lnTo>
                                      <a:lnTo>
                                        <a:pt x="533" y="371"/>
                                      </a:lnTo>
                                      <a:lnTo>
                                        <a:pt x="532" y="377"/>
                                      </a:lnTo>
                                      <a:lnTo>
                                        <a:pt x="532" y="382"/>
                                      </a:lnTo>
                                      <a:lnTo>
                                        <a:pt x="532" y="388"/>
                                      </a:lnTo>
                                      <a:lnTo>
                                        <a:pt x="530" y="392"/>
                                      </a:lnTo>
                                      <a:lnTo>
                                        <a:pt x="530" y="400"/>
                                      </a:lnTo>
                                      <a:lnTo>
                                        <a:pt x="529" y="405"/>
                                      </a:lnTo>
                                      <a:lnTo>
                                        <a:pt x="529" y="411"/>
                                      </a:lnTo>
                                      <a:lnTo>
                                        <a:pt x="527" y="415"/>
                                      </a:lnTo>
                                      <a:lnTo>
                                        <a:pt x="526" y="421"/>
                                      </a:lnTo>
                                      <a:lnTo>
                                        <a:pt x="524" y="427"/>
                                      </a:lnTo>
                                      <a:lnTo>
                                        <a:pt x="524" y="434"/>
                                      </a:lnTo>
                                      <a:lnTo>
                                        <a:pt x="522" y="440"/>
                                      </a:lnTo>
                                      <a:lnTo>
                                        <a:pt x="521" y="444"/>
                                      </a:lnTo>
                                      <a:lnTo>
                                        <a:pt x="519" y="450"/>
                                      </a:lnTo>
                                      <a:lnTo>
                                        <a:pt x="519" y="456"/>
                                      </a:lnTo>
                                      <a:lnTo>
                                        <a:pt x="516" y="461"/>
                                      </a:lnTo>
                                      <a:lnTo>
                                        <a:pt x="515" y="467"/>
                                      </a:lnTo>
                                      <a:lnTo>
                                        <a:pt x="513" y="473"/>
                                      </a:lnTo>
                                      <a:lnTo>
                                        <a:pt x="512" y="479"/>
                                      </a:lnTo>
                                      <a:lnTo>
                                        <a:pt x="510" y="484"/>
                                      </a:lnTo>
                                      <a:lnTo>
                                        <a:pt x="509" y="490"/>
                                      </a:lnTo>
                                      <a:lnTo>
                                        <a:pt x="506" y="496"/>
                                      </a:lnTo>
                                      <a:lnTo>
                                        <a:pt x="504" y="502"/>
                                      </a:lnTo>
                                      <a:lnTo>
                                        <a:pt x="503" y="507"/>
                                      </a:lnTo>
                                      <a:lnTo>
                                        <a:pt x="500" y="513"/>
                                      </a:lnTo>
                                      <a:lnTo>
                                        <a:pt x="498" y="517"/>
                                      </a:lnTo>
                                      <a:lnTo>
                                        <a:pt x="497" y="523"/>
                                      </a:lnTo>
                                      <a:lnTo>
                                        <a:pt x="493" y="528"/>
                                      </a:lnTo>
                                      <a:lnTo>
                                        <a:pt x="492" y="534"/>
                                      </a:lnTo>
                                      <a:lnTo>
                                        <a:pt x="489" y="540"/>
                                      </a:lnTo>
                                      <a:lnTo>
                                        <a:pt x="487" y="546"/>
                                      </a:lnTo>
                                      <a:lnTo>
                                        <a:pt x="484" y="551"/>
                                      </a:lnTo>
                                      <a:lnTo>
                                        <a:pt x="481" y="555"/>
                                      </a:lnTo>
                                      <a:lnTo>
                                        <a:pt x="478" y="561"/>
                                      </a:lnTo>
                                      <a:lnTo>
                                        <a:pt x="477" y="566"/>
                                      </a:lnTo>
                                      <a:lnTo>
                                        <a:pt x="472" y="570"/>
                                      </a:lnTo>
                                      <a:lnTo>
                                        <a:pt x="471" y="576"/>
                                      </a:lnTo>
                                      <a:lnTo>
                                        <a:pt x="468" y="581"/>
                                      </a:lnTo>
                                      <a:lnTo>
                                        <a:pt x="464" y="587"/>
                                      </a:lnTo>
                                      <a:lnTo>
                                        <a:pt x="461" y="592"/>
                                      </a:lnTo>
                                      <a:lnTo>
                                        <a:pt x="458" y="596"/>
                                      </a:lnTo>
                                      <a:lnTo>
                                        <a:pt x="455" y="601"/>
                                      </a:lnTo>
                                      <a:lnTo>
                                        <a:pt x="452" y="607"/>
                                      </a:lnTo>
                                      <a:lnTo>
                                        <a:pt x="448" y="611"/>
                                      </a:lnTo>
                                      <a:lnTo>
                                        <a:pt x="445" y="616"/>
                                      </a:lnTo>
                                      <a:lnTo>
                                        <a:pt x="442" y="621"/>
                                      </a:lnTo>
                                      <a:lnTo>
                                        <a:pt x="439" y="625"/>
                                      </a:lnTo>
                                      <a:lnTo>
                                        <a:pt x="435" y="630"/>
                                      </a:lnTo>
                                      <a:lnTo>
                                        <a:pt x="431" y="634"/>
                                      </a:lnTo>
                                      <a:lnTo>
                                        <a:pt x="428" y="637"/>
                                      </a:lnTo>
                                      <a:lnTo>
                                        <a:pt x="423" y="642"/>
                                      </a:lnTo>
                                      <a:lnTo>
                                        <a:pt x="419" y="646"/>
                                      </a:lnTo>
                                      <a:lnTo>
                                        <a:pt x="416" y="651"/>
                                      </a:lnTo>
                                      <a:lnTo>
                                        <a:pt x="411" y="654"/>
                                      </a:lnTo>
                                      <a:lnTo>
                                        <a:pt x="408" y="660"/>
                                      </a:lnTo>
                                      <a:lnTo>
                                        <a:pt x="403" y="663"/>
                                      </a:lnTo>
                                      <a:lnTo>
                                        <a:pt x="399" y="668"/>
                                      </a:lnTo>
                                      <a:lnTo>
                                        <a:pt x="396" y="671"/>
                                      </a:lnTo>
                                      <a:lnTo>
                                        <a:pt x="391" y="675"/>
                                      </a:lnTo>
                                      <a:lnTo>
                                        <a:pt x="387" y="678"/>
                                      </a:lnTo>
                                      <a:lnTo>
                                        <a:pt x="382" y="681"/>
                                      </a:lnTo>
                                      <a:lnTo>
                                        <a:pt x="377" y="684"/>
                                      </a:lnTo>
                                      <a:lnTo>
                                        <a:pt x="374" y="689"/>
                                      </a:lnTo>
                                      <a:lnTo>
                                        <a:pt x="368" y="691"/>
                                      </a:lnTo>
                                      <a:lnTo>
                                        <a:pt x="364" y="694"/>
                                      </a:lnTo>
                                      <a:lnTo>
                                        <a:pt x="359" y="697"/>
                                      </a:lnTo>
                                      <a:lnTo>
                                        <a:pt x="355" y="701"/>
                                      </a:lnTo>
                                      <a:lnTo>
                                        <a:pt x="350" y="703"/>
                                      </a:lnTo>
                                      <a:lnTo>
                                        <a:pt x="344" y="706"/>
                                      </a:lnTo>
                                      <a:lnTo>
                                        <a:pt x="339" y="709"/>
                                      </a:lnTo>
                                      <a:lnTo>
                                        <a:pt x="335" y="712"/>
                                      </a:lnTo>
                                      <a:lnTo>
                                        <a:pt x="329" y="713"/>
                                      </a:lnTo>
                                      <a:lnTo>
                                        <a:pt x="324" y="715"/>
                                      </a:lnTo>
                                      <a:lnTo>
                                        <a:pt x="318" y="718"/>
                                      </a:lnTo>
                                      <a:lnTo>
                                        <a:pt x="313" y="719"/>
                                      </a:lnTo>
                                      <a:lnTo>
                                        <a:pt x="307" y="722"/>
                                      </a:lnTo>
                                      <a:lnTo>
                                        <a:pt x="303" y="724"/>
                                      </a:lnTo>
                                      <a:lnTo>
                                        <a:pt x="297" y="726"/>
                                      </a:lnTo>
                                      <a:lnTo>
                                        <a:pt x="292" y="727"/>
                                      </a:lnTo>
                                      <a:lnTo>
                                        <a:pt x="286" y="729"/>
                                      </a:lnTo>
                                      <a:lnTo>
                                        <a:pt x="280" y="730"/>
                                      </a:lnTo>
                                      <a:lnTo>
                                        <a:pt x="274" y="730"/>
                                      </a:lnTo>
                                      <a:lnTo>
                                        <a:pt x="268" y="732"/>
                                      </a:lnTo>
                                      <a:lnTo>
                                        <a:pt x="261" y="732"/>
                                      </a:lnTo>
                                      <a:lnTo>
                                        <a:pt x="255" y="733"/>
                                      </a:lnTo>
                                      <a:lnTo>
                                        <a:pt x="249" y="733"/>
                                      </a:lnTo>
                                      <a:lnTo>
                                        <a:pt x="243" y="735"/>
                                      </a:lnTo>
                                      <a:lnTo>
                                        <a:pt x="237" y="735"/>
                                      </a:lnTo>
                                      <a:lnTo>
                                        <a:pt x="231" y="735"/>
                                      </a:lnTo>
                                      <a:lnTo>
                                        <a:pt x="225" y="736"/>
                                      </a:lnTo>
                                      <a:lnTo>
                                        <a:pt x="219" y="736"/>
                                      </a:lnTo>
                                      <a:lnTo>
                                        <a:pt x="213" y="736"/>
                                      </a:lnTo>
                                      <a:lnTo>
                                        <a:pt x="206" y="736"/>
                                      </a:lnTo>
                                      <a:lnTo>
                                        <a:pt x="200" y="736"/>
                                      </a:lnTo>
                                      <a:lnTo>
                                        <a:pt x="194" y="736"/>
                                      </a:lnTo>
                                      <a:lnTo>
                                        <a:pt x="188" y="736"/>
                                      </a:lnTo>
                                      <a:lnTo>
                                        <a:pt x="182" y="735"/>
                                      </a:lnTo>
                                      <a:lnTo>
                                        <a:pt x="176" y="735"/>
                                      </a:lnTo>
                                      <a:lnTo>
                                        <a:pt x="170" y="735"/>
                                      </a:lnTo>
                                      <a:lnTo>
                                        <a:pt x="164" y="733"/>
                                      </a:lnTo>
                                      <a:lnTo>
                                        <a:pt x="158" y="733"/>
                                      </a:lnTo>
                                      <a:lnTo>
                                        <a:pt x="152" y="733"/>
                                      </a:lnTo>
                                      <a:lnTo>
                                        <a:pt x="145" y="732"/>
                                      </a:lnTo>
                                      <a:lnTo>
                                        <a:pt x="139" y="732"/>
                                      </a:lnTo>
                                      <a:lnTo>
                                        <a:pt x="133" y="730"/>
                                      </a:lnTo>
                                      <a:lnTo>
                                        <a:pt x="127" y="729"/>
                                      </a:lnTo>
                                      <a:lnTo>
                                        <a:pt x="121" y="729"/>
                                      </a:lnTo>
                                      <a:lnTo>
                                        <a:pt x="116" y="727"/>
                                      </a:lnTo>
                                      <a:lnTo>
                                        <a:pt x="110" y="727"/>
                                      </a:lnTo>
                                      <a:lnTo>
                                        <a:pt x="106" y="726"/>
                                      </a:lnTo>
                                      <a:lnTo>
                                        <a:pt x="100" y="726"/>
                                      </a:lnTo>
                                      <a:lnTo>
                                        <a:pt x="95" y="724"/>
                                      </a:lnTo>
                                      <a:lnTo>
                                        <a:pt x="89" y="722"/>
                                      </a:lnTo>
                                      <a:lnTo>
                                        <a:pt x="83" y="722"/>
                                      </a:lnTo>
                                      <a:lnTo>
                                        <a:pt x="78" y="721"/>
                                      </a:lnTo>
                                      <a:lnTo>
                                        <a:pt x="74" y="719"/>
                                      </a:lnTo>
                                      <a:lnTo>
                                        <a:pt x="69" y="718"/>
                                      </a:lnTo>
                                      <a:lnTo>
                                        <a:pt x="64" y="718"/>
                                      </a:lnTo>
                                      <a:lnTo>
                                        <a:pt x="60" y="716"/>
                                      </a:lnTo>
                                      <a:lnTo>
                                        <a:pt x="55" y="715"/>
                                      </a:lnTo>
                                      <a:lnTo>
                                        <a:pt x="51" y="715"/>
                                      </a:lnTo>
                                      <a:lnTo>
                                        <a:pt x="46" y="713"/>
                                      </a:lnTo>
                                      <a:lnTo>
                                        <a:pt x="43" y="712"/>
                                      </a:lnTo>
                                      <a:lnTo>
                                        <a:pt x="39" y="712"/>
                                      </a:lnTo>
                                      <a:lnTo>
                                        <a:pt x="35" y="710"/>
                                      </a:lnTo>
                                      <a:lnTo>
                                        <a:pt x="31" y="709"/>
                                      </a:lnTo>
                                      <a:lnTo>
                                        <a:pt x="28" y="709"/>
                                      </a:lnTo>
                                      <a:lnTo>
                                        <a:pt x="25" y="707"/>
                                      </a:lnTo>
                                      <a:lnTo>
                                        <a:pt x="22" y="707"/>
                                      </a:lnTo>
                                      <a:lnTo>
                                        <a:pt x="19" y="706"/>
                                      </a:lnTo>
                                      <a:lnTo>
                                        <a:pt x="17" y="704"/>
                                      </a:lnTo>
                                      <a:lnTo>
                                        <a:pt x="11" y="703"/>
                                      </a:lnTo>
                                      <a:lnTo>
                                        <a:pt x="8" y="703"/>
                                      </a:lnTo>
                                      <a:lnTo>
                                        <a:pt x="5" y="701"/>
                                      </a:lnTo>
                                      <a:lnTo>
                                        <a:pt x="2" y="701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2" y="700"/>
                                      </a:lnTo>
                                      <a:lnTo>
                                        <a:pt x="6" y="698"/>
                                      </a:lnTo>
                                      <a:lnTo>
                                        <a:pt x="10" y="697"/>
                                      </a:lnTo>
                                      <a:lnTo>
                                        <a:pt x="13" y="695"/>
                                      </a:lnTo>
                                      <a:lnTo>
                                        <a:pt x="17" y="694"/>
                                      </a:lnTo>
                                      <a:lnTo>
                                        <a:pt x="23" y="692"/>
                                      </a:lnTo>
                                      <a:lnTo>
                                        <a:pt x="25" y="691"/>
                                      </a:lnTo>
                                      <a:lnTo>
                                        <a:pt x="28" y="689"/>
                                      </a:lnTo>
                                      <a:lnTo>
                                        <a:pt x="31" y="687"/>
                                      </a:lnTo>
                                      <a:lnTo>
                                        <a:pt x="34" y="687"/>
                                      </a:lnTo>
                                      <a:lnTo>
                                        <a:pt x="37" y="686"/>
                                      </a:lnTo>
                                      <a:lnTo>
                                        <a:pt x="40" y="684"/>
                                      </a:lnTo>
                                      <a:lnTo>
                                        <a:pt x="43" y="683"/>
                                      </a:lnTo>
                                      <a:lnTo>
                                        <a:pt x="48" y="681"/>
                                      </a:lnTo>
                                      <a:lnTo>
                                        <a:pt x="51" y="680"/>
                                      </a:lnTo>
                                      <a:lnTo>
                                        <a:pt x="54" y="678"/>
                                      </a:lnTo>
                                      <a:lnTo>
                                        <a:pt x="58" y="677"/>
                                      </a:lnTo>
                                      <a:lnTo>
                                        <a:pt x="63" y="675"/>
                                      </a:lnTo>
                                      <a:lnTo>
                                        <a:pt x="66" y="674"/>
                                      </a:lnTo>
                                      <a:lnTo>
                                        <a:pt x="71" y="672"/>
                                      </a:lnTo>
                                      <a:lnTo>
                                        <a:pt x="75" y="671"/>
                                      </a:lnTo>
                                      <a:lnTo>
                                        <a:pt x="80" y="669"/>
                                      </a:lnTo>
                                      <a:lnTo>
                                        <a:pt x="83" y="666"/>
                                      </a:lnTo>
                                      <a:lnTo>
                                        <a:pt x="87" y="665"/>
                                      </a:lnTo>
                                      <a:lnTo>
                                        <a:pt x="92" y="662"/>
                                      </a:lnTo>
                                      <a:lnTo>
                                        <a:pt x="97" y="660"/>
                                      </a:lnTo>
                                      <a:lnTo>
                                        <a:pt x="101" y="657"/>
                                      </a:lnTo>
                                      <a:lnTo>
                                        <a:pt x="106" y="656"/>
                                      </a:lnTo>
                                      <a:lnTo>
                                        <a:pt x="110" y="653"/>
                                      </a:lnTo>
                                      <a:lnTo>
                                        <a:pt x="115" y="651"/>
                                      </a:lnTo>
                                      <a:lnTo>
                                        <a:pt x="119" y="648"/>
                                      </a:lnTo>
                                      <a:lnTo>
                                        <a:pt x="124" y="646"/>
                                      </a:lnTo>
                                      <a:lnTo>
                                        <a:pt x="130" y="643"/>
                                      </a:lnTo>
                                      <a:lnTo>
                                        <a:pt x="135" y="640"/>
                                      </a:lnTo>
                                      <a:lnTo>
                                        <a:pt x="139" y="639"/>
                                      </a:lnTo>
                                      <a:lnTo>
                                        <a:pt x="145" y="636"/>
                                      </a:lnTo>
                                      <a:lnTo>
                                        <a:pt x="150" y="633"/>
                                      </a:lnTo>
                                      <a:lnTo>
                                        <a:pt x="155" y="631"/>
                                      </a:lnTo>
                                      <a:lnTo>
                                        <a:pt x="159" y="628"/>
                                      </a:lnTo>
                                      <a:lnTo>
                                        <a:pt x="165" y="625"/>
                                      </a:lnTo>
                                      <a:lnTo>
                                        <a:pt x="170" y="622"/>
                                      </a:lnTo>
                                      <a:lnTo>
                                        <a:pt x="174" y="619"/>
                                      </a:lnTo>
                                      <a:lnTo>
                                        <a:pt x="179" y="616"/>
                                      </a:lnTo>
                                      <a:lnTo>
                                        <a:pt x="185" y="613"/>
                                      </a:lnTo>
                                      <a:lnTo>
                                        <a:pt x="190" y="610"/>
                                      </a:lnTo>
                                      <a:lnTo>
                                        <a:pt x="194" y="607"/>
                                      </a:lnTo>
                                      <a:lnTo>
                                        <a:pt x="199" y="604"/>
                                      </a:lnTo>
                                      <a:lnTo>
                                        <a:pt x="205" y="601"/>
                                      </a:lnTo>
                                      <a:lnTo>
                                        <a:pt x="210" y="596"/>
                                      </a:lnTo>
                                      <a:lnTo>
                                        <a:pt x="214" y="593"/>
                                      </a:lnTo>
                                      <a:lnTo>
                                        <a:pt x="219" y="590"/>
                                      </a:lnTo>
                                      <a:lnTo>
                                        <a:pt x="225" y="587"/>
                                      </a:lnTo>
                                      <a:lnTo>
                                        <a:pt x="229" y="584"/>
                                      </a:lnTo>
                                      <a:lnTo>
                                        <a:pt x="234" y="581"/>
                                      </a:lnTo>
                                      <a:lnTo>
                                        <a:pt x="239" y="576"/>
                                      </a:lnTo>
                                      <a:lnTo>
                                        <a:pt x="243" y="573"/>
                                      </a:lnTo>
                                      <a:lnTo>
                                        <a:pt x="248" y="569"/>
                                      </a:lnTo>
                                      <a:lnTo>
                                        <a:pt x="252" y="566"/>
                                      </a:lnTo>
                                      <a:lnTo>
                                        <a:pt x="257" y="561"/>
                                      </a:lnTo>
                                      <a:lnTo>
                                        <a:pt x="260" y="557"/>
                                      </a:lnTo>
                                      <a:lnTo>
                                        <a:pt x="264" y="552"/>
                                      </a:lnTo>
                                      <a:lnTo>
                                        <a:pt x="269" y="549"/>
                                      </a:lnTo>
                                      <a:lnTo>
                                        <a:pt x="272" y="545"/>
                                      </a:lnTo>
                                      <a:lnTo>
                                        <a:pt x="275" y="540"/>
                                      </a:lnTo>
                                      <a:lnTo>
                                        <a:pt x="278" y="535"/>
                                      </a:lnTo>
                                      <a:lnTo>
                                        <a:pt x="283" y="531"/>
                                      </a:lnTo>
                                      <a:lnTo>
                                        <a:pt x="286" y="526"/>
                                      </a:lnTo>
                                      <a:lnTo>
                                        <a:pt x="289" y="522"/>
                                      </a:lnTo>
                                      <a:lnTo>
                                        <a:pt x="292" y="517"/>
                                      </a:lnTo>
                                      <a:lnTo>
                                        <a:pt x="295" y="513"/>
                                      </a:lnTo>
                                      <a:lnTo>
                                        <a:pt x="298" y="507"/>
                                      </a:lnTo>
                                      <a:lnTo>
                                        <a:pt x="300" y="502"/>
                                      </a:lnTo>
                                      <a:lnTo>
                                        <a:pt x="303" y="497"/>
                                      </a:lnTo>
                                      <a:lnTo>
                                        <a:pt x="306" y="493"/>
                                      </a:lnTo>
                                      <a:lnTo>
                                        <a:pt x="307" y="487"/>
                                      </a:lnTo>
                                      <a:lnTo>
                                        <a:pt x="310" y="482"/>
                                      </a:lnTo>
                                      <a:lnTo>
                                        <a:pt x="312" y="476"/>
                                      </a:lnTo>
                                      <a:lnTo>
                                        <a:pt x="315" y="472"/>
                                      </a:lnTo>
                                      <a:lnTo>
                                        <a:pt x="316" y="465"/>
                                      </a:lnTo>
                                      <a:lnTo>
                                        <a:pt x="318" y="461"/>
                                      </a:lnTo>
                                      <a:lnTo>
                                        <a:pt x="319" y="455"/>
                                      </a:lnTo>
                                      <a:lnTo>
                                        <a:pt x="322" y="450"/>
                                      </a:lnTo>
                                      <a:lnTo>
                                        <a:pt x="322" y="444"/>
                                      </a:lnTo>
                                      <a:lnTo>
                                        <a:pt x="324" y="438"/>
                                      </a:lnTo>
                                      <a:lnTo>
                                        <a:pt x="326" y="432"/>
                                      </a:lnTo>
                                      <a:lnTo>
                                        <a:pt x="327" y="427"/>
                                      </a:lnTo>
                                      <a:lnTo>
                                        <a:pt x="329" y="421"/>
                                      </a:lnTo>
                                      <a:lnTo>
                                        <a:pt x="329" y="415"/>
                                      </a:lnTo>
                                      <a:lnTo>
                                        <a:pt x="330" y="409"/>
                                      </a:lnTo>
                                      <a:lnTo>
                                        <a:pt x="330" y="405"/>
                                      </a:lnTo>
                                      <a:lnTo>
                                        <a:pt x="332" y="399"/>
                                      </a:lnTo>
                                      <a:lnTo>
                                        <a:pt x="332" y="392"/>
                                      </a:lnTo>
                                      <a:lnTo>
                                        <a:pt x="332" y="386"/>
                                      </a:lnTo>
                                      <a:lnTo>
                                        <a:pt x="333" y="380"/>
                                      </a:lnTo>
                                      <a:lnTo>
                                        <a:pt x="333" y="374"/>
                                      </a:lnTo>
                                      <a:lnTo>
                                        <a:pt x="333" y="368"/>
                                      </a:lnTo>
                                      <a:lnTo>
                                        <a:pt x="333" y="362"/>
                                      </a:lnTo>
                                      <a:lnTo>
                                        <a:pt x="333" y="357"/>
                                      </a:lnTo>
                                      <a:lnTo>
                                        <a:pt x="332" y="350"/>
                                      </a:lnTo>
                                      <a:lnTo>
                                        <a:pt x="332" y="345"/>
                                      </a:lnTo>
                                      <a:lnTo>
                                        <a:pt x="332" y="339"/>
                                      </a:lnTo>
                                      <a:lnTo>
                                        <a:pt x="332" y="333"/>
                                      </a:lnTo>
                                      <a:lnTo>
                                        <a:pt x="330" y="327"/>
                                      </a:lnTo>
                                      <a:lnTo>
                                        <a:pt x="329" y="321"/>
                                      </a:lnTo>
                                      <a:lnTo>
                                        <a:pt x="329" y="315"/>
                                      </a:lnTo>
                                      <a:lnTo>
                                        <a:pt x="327" y="309"/>
                                      </a:lnTo>
                                      <a:lnTo>
                                        <a:pt x="326" y="303"/>
                                      </a:lnTo>
                                      <a:lnTo>
                                        <a:pt x="326" y="297"/>
                                      </a:lnTo>
                                      <a:lnTo>
                                        <a:pt x="324" y="291"/>
                                      </a:lnTo>
                                      <a:lnTo>
                                        <a:pt x="322" y="284"/>
                                      </a:lnTo>
                                      <a:lnTo>
                                        <a:pt x="321" y="278"/>
                                      </a:lnTo>
                                      <a:lnTo>
                                        <a:pt x="319" y="272"/>
                                      </a:lnTo>
                                      <a:lnTo>
                                        <a:pt x="318" y="266"/>
                                      </a:lnTo>
                                      <a:lnTo>
                                        <a:pt x="316" y="260"/>
                                      </a:lnTo>
                                      <a:lnTo>
                                        <a:pt x="313" y="254"/>
                                      </a:lnTo>
                                      <a:lnTo>
                                        <a:pt x="312" y="248"/>
                                      </a:lnTo>
                                      <a:lnTo>
                                        <a:pt x="310" y="243"/>
                                      </a:lnTo>
                                      <a:lnTo>
                                        <a:pt x="309" y="237"/>
                                      </a:lnTo>
                                      <a:lnTo>
                                        <a:pt x="306" y="231"/>
                                      </a:lnTo>
                                      <a:lnTo>
                                        <a:pt x="303" y="225"/>
                                      </a:lnTo>
                                      <a:lnTo>
                                        <a:pt x="300" y="219"/>
                                      </a:lnTo>
                                      <a:lnTo>
                                        <a:pt x="298" y="213"/>
                                      </a:lnTo>
                                      <a:lnTo>
                                        <a:pt x="295" y="207"/>
                                      </a:lnTo>
                                      <a:lnTo>
                                        <a:pt x="292" y="201"/>
                                      </a:lnTo>
                                      <a:lnTo>
                                        <a:pt x="289" y="195"/>
                                      </a:lnTo>
                                      <a:lnTo>
                                        <a:pt x="286" y="190"/>
                                      </a:lnTo>
                                      <a:lnTo>
                                        <a:pt x="281" y="184"/>
                                      </a:lnTo>
                                      <a:lnTo>
                                        <a:pt x="278" y="178"/>
                                      </a:lnTo>
                                      <a:lnTo>
                                        <a:pt x="275" y="172"/>
                                      </a:lnTo>
                                      <a:lnTo>
                                        <a:pt x="272" y="167"/>
                                      </a:lnTo>
                                      <a:lnTo>
                                        <a:pt x="269" y="161"/>
                                      </a:lnTo>
                                      <a:lnTo>
                                        <a:pt x="264" y="157"/>
                                      </a:lnTo>
                                      <a:lnTo>
                                        <a:pt x="261" y="151"/>
                                      </a:lnTo>
                                      <a:lnTo>
                                        <a:pt x="258" y="146"/>
                                      </a:lnTo>
                                      <a:lnTo>
                                        <a:pt x="254" y="140"/>
                                      </a:lnTo>
                                      <a:lnTo>
                                        <a:pt x="251" y="135"/>
                                      </a:lnTo>
                                      <a:lnTo>
                                        <a:pt x="246" y="129"/>
                                      </a:lnTo>
                                      <a:lnTo>
                                        <a:pt x="243" y="125"/>
                                      </a:lnTo>
                                      <a:lnTo>
                                        <a:pt x="239" y="119"/>
                                      </a:lnTo>
                                      <a:lnTo>
                                        <a:pt x="235" y="114"/>
                                      </a:lnTo>
                                      <a:lnTo>
                                        <a:pt x="232" y="110"/>
                                      </a:lnTo>
                                      <a:lnTo>
                                        <a:pt x="228" y="105"/>
                                      </a:lnTo>
                                      <a:lnTo>
                                        <a:pt x="225" y="100"/>
                                      </a:lnTo>
                                      <a:lnTo>
                                        <a:pt x="220" y="96"/>
                                      </a:lnTo>
                                      <a:lnTo>
                                        <a:pt x="217" y="91"/>
                                      </a:lnTo>
                                      <a:lnTo>
                                        <a:pt x="213" y="87"/>
                                      </a:lnTo>
                                      <a:lnTo>
                                        <a:pt x="210" y="82"/>
                                      </a:lnTo>
                                      <a:lnTo>
                                        <a:pt x="206" y="78"/>
                                      </a:lnTo>
                                      <a:lnTo>
                                        <a:pt x="202" y="73"/>
                                      </a:lnTo>
                                      <a:lnTo>
                                        <a:pt x="199" y="70"/>
                                      </a:lnTo>
                                      <a:lnTo>
                                        <a:pt x="194" y="65"/>
                                      </a:lnTo>
                                      <a:lnTo>
                                        <a:pt x="191" y="62"/>
                                      </a:lnTo>
                                      <a:lnTo>
                                        <a:pt x="187" y="58"/>
                                      </a:lnTo>
                                      <a:lnTo>
                                        <a:pt x="184" y="55"/>
                                      </a:lnTo>
                                      <a:lnTo>
                                        <a:pt x="181" y="50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4" y="43"/>
                                      </a:lnTo>
                                      <a:lnTo>
                                        <a:pt x="171" y="40"/>
                                      </a:lnTo>
                                      <a:lnTo>
                                        <a:pt x="167" y="37"/>
                                      </a:lnTo>
                                      <a:lnTo>
                                        <a:pt x="164" y="34"/>
                                      </a:lnTo>
                                      <a:lnTo>
                                        <a:pt x="161" y="30"/>
                                      </a:lnTo>
                                      <a:lnTo>
                                        <a:pt x="159" y="29"/>
                                      </a:lnTo>
                                      <a:lnTo>
                                        <a:pt x="156" y="26"/>
                                      </a:lnTo>
                                      <a:lnTo>
                                        <a:pt x="153" y="23"/>
                                      </a:lnTo>
                                      <a:lnTo>
                                        <a:pt x="150" y="20"/>
                                      </a:lnTo>
                                      <a:lnTo>
                                        <a:pt x="148" y="18"/>
                                      </a:lnTo>
                                      <a:lnTo>
                                        <a:pt x="144" y="14"/>
                                      </a:lnTo>
                                      <a:lnTo>
                                        <a:pt x="139" y="11"/>
                                      </a:lnTo>
                                      <a:lnTo>
                                        <a:pt x="135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337320"/>
                                  <a:ext cx="489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76">
                                      <a:moveTo>
                                        <a:pt x="39" y="76"/>
                                      </a:moveTo>
                                      <a:lnTo>
                                        <a:pt x="42" y="74"/>
                                      </a:lnTo>
                                      <a:lnTo>
                                        <a:pt x="45" y="74"/>
                                      </a:lnTo>
                                      <a:lnTo>
                                        <a:pt x="49" y="73"/>
                                      </a:lnTo>
                                      <a:lnTo>
                                        <a:pt x="52" y="73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8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6" y="61"/>
                                      </a:lnTo>
                                      <a:lnTo>
                                        <a:pt x="69" y="58"/>
                                      </a:lnTo>
                                      <a:lnTo>
                                        <a:pt x="71" y="55"/>
                                      </a:lnTo>
                                      <a:lnTo>
                                        <a:pt x="72" y="51"/>
                                      </a:lnTo>
                                      <a:lnTo>
                                        <a:pt x="74" y="48"/>
                                      </a:lnTo>
                                      <a:lnTo>
                                        <a:pt x="75" y="45"/>
                                      </a:lnTo>
                                      <a:lnTo>
                                        <a:pt x="75" y="41"/>
                                      </a:lnTo>
                                      <a:lnTo>
                                        <a:pt x="77" y="38"/>
                                      </a:lnTo>
                                      <a:lnTo>
                                        <a:pt x="75" y="33"/>
                                      </a:lnTo>
                                      <a:lnTo>
                                        <a:pt x="75" y="30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2" y="23"/>
                                      </a:lnTo>
                                      <a:lnTo>
                                        <a:pt x="71" y="20"/>
                                      </a:lnTo>
                                      <a:lnTo>
                                        <a:pt x="69" y="16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55" y="4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49" y="1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2" y="51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11" y="64"/>
                                      </a:lnTo>
                                      <a:lnTo>
                                        <a:pt x="13" y="67"/>
                                      </a:lnTo>
                                      <a:lnTo>
                                        <a:pt x="17" y="68"/>
                                      </a:lnTo>
                                      <a:lnTo>
                                        <a:pt x="20" y="70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26" y="73"/>
                                      </a:lnTo>
                                      <a:lnTo>
                                        <a:pt x="29" y="74"/>
                                      </a:lnTo>
                                      <a:lnTo>
                                        <a:pt x="34" y="74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766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473040"/>
                                  <a:ext cx="43884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335">
                                      <a:moveTo>
                                        <a:pt x="6" y="90"/>
                                      </a:moveTo>
                                      <a:lnTo>
                                        <a:pt x="9" y="88"/>
                                      </a:lnTo>
                                      <a:lnTo>
                                        <a:pt x="12" y="85"/>
                                      </a:lnTo>
                                      <a:lnTo>
                                        <a:pt x="17" y="84"/>
                                      </a:lnTo>
                                      <a:lnTo>
                                        <a:pt x="21" y="81"/>
                                      </a:lnTo>
                                      <a:lnTo>
                                        <a:pt x="24" y="79"/>
                                      </a:lnTo>
                                      <a:lnTo>
                                        <a:pt x="27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6" y="75"/>
                                      </a:lnTo>
                                      <a:lnTo>
                                        <a:pt x="40" y="75"/>
                                      </a:lnTo>
                                      <a:lnTo>
                                        <a:pt x="43" y="73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53" y="70"/>
                                      </a:lnTo>
                                      <a:lnTo>
                                        <a:pt x="58" y="69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64" y="66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2" y="64"/>
                                      </a:lnTo>
                                      <a:lnTo>
                                        <a:pt x="75" y="63"/>
                                      </a:lnTo>
                                      <a:lnTo>
                                        <a:pt x="78" y="61"/>
                                      </a:lnTo>
                                      <a:lnTo>
                                        <a:pt x="82" y="61"/>
                                      </a:lnTo>
                                      <a:lnTo>
                                        <a:pt x="85" y="60"/>
                                      </a:lnTo>
                                      <a:lnTo>
                                        <a:pt x="88" y="60"/>
                                      </a:lnTo>
                                      <a:lnTo>
                                        <a:pt x="91" y="58"/>
                                      </a:lnTo>
                                      <a:lnTo>
                                        <a:pt x="94" y="58"/>
                                      </a:lnTo>
                                      <a:lnTo>
                                        <a:pt x="98" y="56"/>
                                      </a:lnTo>
                                      <a:lnTo>
                                        <a:pt x="101" y="56"/>
                                      </a:lnTo>
                                      <a:lnTo>
                                        <a:pt x="105" y="55"/>
                                      </a:lnTo>
                                      <a:lnTo>
                                        <a:pt x="110" y="55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20" y="60"/>
                                      </a:lnTo>
                                      <a:lnTo>
                                        <a:pt x="122" y="63"/>
                                      </a:lnTo>
                                      <a:lnTo>
                                        <a:pt x="122" y="67"/>
                                      </a:lnTo>
                                      <a:lnTo>
                                        <a:pt x="120" y="72"/>
                                      </a:lnTo>
                                      <a:lnTo>
                                        <a:pt x="116" y="76"/>
                                      </a:lnTo>
                                      <a:lnTo>
                                        <a:pt x="111" y="81"/>
                                      </a:lnTo>
                                      <a:lnTo>
                                        <a:pt x="108" y="81"/>
                                      </a:lnTo>
                                      <a:lnTo>
                                        <a:pt x="105" y="82"/>
                                      </a:lnTo>
                                      <a:lnTo>
                                        <a:pt x="102" y="84"/>
                                      </a:lnTo>
                                      <a:lnTo>
                                        <a:pt x="101" y="85"/>
                                      </a:lnTo>
                                      <a:lnTo>
                                        <a:pt x="94" y="88"/>
                                      </a:lnTo>
                                      <a:lnTo>
                                        <a:pt x="91" y="90"/>
                                      </a:lnTo>
                                      <a:lnTo>
                                        <a:pt x="87" y="91"/>
                                      </a:lnTo>
                                      <a:lnTo>
                                        <a:pt x="84" y="93"/>
                                      </a:lnTo>
                                      <a:lnTo>
                                        <a:pt x="82" y="94"/>
                                      </a:lnTo>
                                      <a:lnTo>
                                        <a:pt x="82" y="94"/>
                                      </a:lnTo>
                                      <a:lnTo>
                                        <a:pt x="82" y="98"/>
                                      </a:lnTo>
                                      <a:lnTo>
                                        <a:pt x="84" y="99"/>
                                      </a:lnTo>
                                      <a:lnTo>
                                        <a:pt x="85" y="104"/>
                                      </a:lnTo>
                                      <a:lnTo>
                                        <a:pt x="85" y="107"/>
                                      </a:lnTo>
                                      <a:lnTo>
                                        <a:pt x="87" y="110"/>
                                      </a:lnTo>
                                      <a:lnTo>
                                        <a:pt x="88" y="111"/>
                                      </a:lnTo>
                                      <a:lnTo>
                                        <a:pt x="90" y="116"/>
                                      </a:lnTo>
                                      <a:lnTo>
                                        <a:pt x="90" y="119"/>
                                      </a:lnTo>
                                      <a:lnTo>
                                        <a:pt x="91" y="122"/>
                                      </a:lnTo>
                                      <a:lnTo>
                                        <a:pt x="94" y="125"/>
                                      </a:lnTo>
                                      <a:lnTo>
                                        <a:pt x="96" y="129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101" y="137"/>
                                      </a:lnTo>
                                      <a:lnTo>
                                        <a:pt x="102" y="142"/>
                                      </a:lnTo>
                                      <a:lnTo>
                                        <a:pt x="105" y="146"/>
                                      </a:lnTo>
                                      <a:lnTo>
                                        <a:pt x="107" y="151"/>
                                      </a:lnTo>
                                      <a:lnTo>
                                        <a:pt x="110" y="154"/>
                                      </a:lnTo>
                                      <a:lnTo>
                                        <a:pt x="113" y="160"/>
                                      </a:lnTo>
                                      <a:lnTo>
                                        <a:pt x="116" y="164"/>
                                      </a:lnTo>
                                      <a:lnTo>
                                        <a:pt x="119" y="169"/>
                                      </a:lnTo>
                                      <a:lnTo>
                                        <a:pt x="122" y="174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130" y="183"/>
                                      </a:lnTo>
                                      <a:lnTo>
                                        <a:pt x="134" y="187"/>
                                      </a:lnTo>
                                      <a:lnTo>
                                        <a:pt x="139" y="192"/>
                                      </a:lnTo>
                                      <a:lnTo>
                                        <a:pt x="143" y="196"/>
                                      </a:lnTo>
                                      <a:lnTo>
                                        <a:pt x="148" y="202"/>
                                      </a:lnTo>
                                      <a:lnTo>
                                        <a:pt x="153" y="207"/>
                                      </a:lnTo>
                                      <a:lnTo>
                                        <a:pt x="157" y="212"/>
                                      </a:lnTo>
                                      <a:lnTo>
                                        <a:pt x="162" y="215"/>
                                      </a:lnTo>
                                      <a:lnTo>
                                        <a:pt x="168" y="219"/>
                                      </a:lnTo>
                                      <a:lnTo>
                                        <a:pt x="172" y="224"/>
                                      </a:lnTo>
                                      <a:lnTo>
                                        <a:pt x="178" y="228"/>
                                      </a:lnTo>
                                      <a:lnTo>
                                        <a:pt x="182" y="230"/>
                                      </a:lnTo>
                                      <a:lnTo>
                                        <a:pt x="185" y="231"/>
                                      </a:lnTo>
                                      <a:lnTo>
                                        <a:pt x="188" y="233"/>
                                      </a:lnTo>
                                      <a:lnTo>
                                        <a:pt x="191" y="236"/>
                                      </a:lnTo>
                                      <a:lnTo>
                                        <a:pt x="192" y="237"/>
                                      </a:lnTo>
                                      <a:lnTo>
                                        <a:pt x="195" y="239"/>
                                      </a:lnTo>
                                      <a:lnTo>
                                        <a:pt x="198" y="242"/>
                                      </a:lnTo>
                                      <a:lnTo>
                                        <a:pt x="201" y="244"/>
                                      </a:lnTo>
                                      <a:lnTo>
                                        <a:pt x="204" y="245"/>
                                      </a:lnTo>
                                      <a:lnTo>
                                        <a:pt x="207" y="248"/>
                                      </a:lnTo>
                                      <a:lnTo>
                                        <a:pt x="212" y="250"/>
                                      </a:lnTo>
                                      <a:lnTo>
                                        <a:pt x="215" y="251"/>
                                      </a:lnTo>
                                      <a:lnTo>
                                        <a:pt x="218" y="253"/>
                                      </a:lnTo>
                                      <a:lnTo>
                                        <a:pt x="221" y="254"/>
                                      </a:lnTo>
                                      <a:lnTo>
                                        <a:pt x="224" y="256"/>
                                      </a:lnTo>
                                      <a:lnTo>
                                        <a:pt x="229" y="259"/>
                                      </a:lnTo>
                                      <a:lnTo>
                                        <a:pt x="232" y="260"/>
                                      </a:lnTo>
                                      <a:lnTo>
                                        <a:pt x="235" y="262"/>
                                      </a:lnTo>
                                      <a:lnTo>
                                        <a:pt x="238" y="263"/>
                                      </a:lnTo>
                                      <a:lnTo>
                                        <a:pt x="243" y="265"/>
                                      </a:lnTo>
                                      <a:lnTo>
                                        <a:pt x="246" y="266"/>
                                      </a:lnTo>
                                      <a:lnTo>
                                        <a:pt x="249" y="268"/>
                                      </a:lnTo>
                                      <a:lnTo>
                                        <a:pt x="252" y="269"/>
                                      </a:lnTo>
                                      <a:lnTo>
                                        <a:pt x="255" y="271"/>
                                      </a:lnTo>
                                      <a:lnTo>
                                        <a:pt x="258" y="272"/>
                                      </a:lnTo>
                                      <a:lnTo>
                                        <a:pt x="262" y="274"/>
                                      </a:lnTo>
                                      <a:lnTo>
                                        <a:pt x="265" y="275"/>
                                      </a:lnTo>
                                      <a:lnTo>
                                        <a:pt x="269" y="277"/>
                                      </a:lnTo>
                                      <a:lnTo>
                                        <a:pt x="273" y="277"/>
                                      </a:lnTo>
                                      <a:lnTo>
                                        <a:pt x="276" y="279"/>
                                      </a:lnTo>
                                      <a:lnTo>
                                        <a:pt x="279" y="280"/>
                                      </a:lnTo>
                                      <a:lnTo>
                                        <a:pt x="284" y="282"/>
                                      </a:lnTo>
                                      <a:lnTo>
                                        <a:pt x="287" y="283"/>
                                      </a:lnTo>
                                      <a:lnTo>
                                        <a:pt x="290" y="285"/>
                                      </a:lnTo>
                                      <a:lnTo>
                                        <a:pt x="294" y="286"/>
                                      </a:lnTo>
                                      <a:lnTo>
                                        <a:pt x="298" y="288"/>
                                      </a:lnTo>
                                      <a:lnTo>
                                        <a:pt x="301" y="288"/>
                                      </a:lnTo>
                                      <a:lnTo>
                                        <a:pt x="305" y="288"/>
                                      </a:lnTo>
                                      <a:lnTo>
                                        <a:pt x="308" y="289"/>
                                      </a:lnTo>
                                      <a:lnTo>
                                        <a:pt x="313" y="291"/>
                                      </a:lnTo>
                                      <a:lnTo>
                                        <a:pt x="316" y="291"/>
                                      </a:lnTo>
                                      <a:lnTo>
                                        <a:pt x="319" y="292"/>
                                      </a:lnTo>
                                      <a:lnTo>
                                        <a:pt x="324" y="294"/>
                                      </a:lnTo>
                                      <a:lnTo>
                                        <a:pt x="327" y="294"/>
                                      </a:lnTo>
                                      <a:lnTo>
                                        <a:pt x="330" y="295"/>
                                      </a:lnTo>
                                      <a:lnTo>
                                        <a:pt x="334" y="295"/>
                                      </a:lnTo>
                                      <a:lnTo>
                                        <a:pt x="337" y="295"/>
                                      </a:lnTo>
                                      <a:lnTo>
                                        <a:pt x="342" y="297"/>
                                      </a:lnTo>
                                      <a:lnTo>
                                        <a:pt x="345" y="297"/>
                                      </a:lnTo>
                                      <a:lnTo>
                                        <a:pt x="348" y="298"/>
                                      </a:lnTo>
                                      <a:lnTo>
                                        <a:pt x="353" y="298"/>
                                      </a:lnTo>
                                      <a:lnTo>
                                        <a:pt x="356" y="300"/>
                                      </a:lnTo>
                                      <a:lnTo>
                                        <a:pt x="359" y="300"/>
                                      </a:lnTo>
                                      <a:lnTo>
                                        <a:pt x="363" y="300"/>
                                      </a:lnTo>
                                      <a:lnTo>
                                        <a:pt x="366" y="300"/>
                                      </a:lnTo>
                                      <a:lnTo>
                                        <a:pt x="369" y="300"/>
                                      </a:lnTo>
                                      <a:lnTo>
                                        <a:pt x="372" y="300"/>
                                      </a:lnTo>
                                      <a:lnTo>
                                        <a:pt x="377" y="301"/>
                                      </a:lnTo>
                                      <a:lnTo>
                                        <a:pt x="380" y="301"/>
                                      </a:lnTo>
                                      <a:lnTo>
                                        <a:pt x="383" y="301"/>
                                      </a:lnTo>
                                      <a:lnTo>
                                        <a:pt x="386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4" y="301"/>
                                      </a:lnTo>
                                      <a:lnTo>
                                        <a:pt x="397" y="301"/>
                                      </a:lnTo>
                                      <a:lnTo>
                                        <a:pt x="400" y="300"/>
                                      </a:lnTo>
                                      <a:lnTo>
                                        <a:pt x="404" y="300"/>
                                      </a:lnTo>
                                      <a:lnTo>
                                        <a:pt x="407" y="300"/>
                                      </a:lnTo>
                                      <a:lnTo>
                                        <a:pt x="411" y="300"/>
                                      </a:lnTo>
                                      <a:lnTo>
                                        <a:pt x="414" y="300"/>
                                      </a:lnTo>
                                      <a:lnTo>
                                        <a:pt x="417" y="300"/>
                                      </a:lnTo>
                                      <a:lnTo>
                                        <a:pt x="420" y="298"/>
                                      </a:lnTo>
                                      <a:lnTo>
                                        <a:pt x="424" y="298"/>
                                      </a:lnTo>
                                      <a:lnTo>
                                        <a:pt x="427" y="297"/>
                                      </a:lnTo>
                                      <a:lnTo>
                                        <a:pt x="430" y="297"/>
                                      </a:lnTo>
                                      <a:lnTo>
                                        <a:pt x="433" y="297"/>
                                      </a:lnTo>
                                      <a:lnTo>
                                        <a:pt x="438" y="295"/>
                                      </a:lnTo>
                                      <a:lnTo>
                                        <a:pt x="441" y="295"/>
                                      </a:lnTo>
                                      <a:lnTo>
                                        <a:pt x="444" y="294"/>
                                      </a:lnTo>
                                      <a:lnTo>
                                        <a:pt x="447" y="292"/>
                                      </a:lnTo>
                                      <a:lnTo>
                                        <a:pt x="450" y="292"/>
                                      </a:lnTo>
                                      <a:lnTo>
                                        <a:pt x="453" y="291"/>
                                      </a:lnTo>
                                      <a:lnTo>
                                        <a:pt x="456" y="291"/>
                                      </a:lnTo>
                                      <a:lnTo>
                                        <a:pt x="459" y="288"/>
                                      </a:lnTo>
                                      <a:lnTo>
                                        <a:pt x="462" y="288"/>
                                      </a:lnTo>
                                      <a:lnTo>
                                        <a:pt x="465" y="286"/>
                                      </a:lnTo>
                                      <a:lnTo>
                                        <a:pt x="469" y="285"/>
                                      </a:lnTo>
                                      <a:lnTo>
                                        <a:pt x="472" y="283"/>
                                      </a:lnTo>
                                      <a:lnTo>
                                        <a:pt x="475" y="282"/>
                                      </a:lnTo>
                                      <a:lnTo>
                                        <a:pt x="478" y="280"/>
                                      </a:lnTo>
                                      <a:lnTo>
                                        <a:pt x="481" y="279"/>
                                      </a:lnTo>
                                      <a:lnTo>
                                        <a:pt x="484" y="277"/>
                                      </a:lnTo>
                                      <a:lnTo>
                                        <a:pt x="487" y="275"/>
                                      </a:lnTo>
                                      <a:lnTo>
                                        <a:pt x="490" y="274"/>
                                      </a:lnTo>
                                      <a:lnTo>
                                        <a:pt x="493" y="271"/>
                                      </a:lnTo>
                                      <a:lnTo>
                                        <a:pt x="494" y="269"/>
                                      </a:lnTo>
                                      <a:lnTo>
                                        <a:pt x="498" y="268"/>
                                      </a:lnTo>
                                      <a:lnTo>
                                        <a:pt x="501" y="266"/>
                                      </a:lnTo>
                                      <a:lnTo>
                                        <a:pt x="504" y="263"/>
                                      </a:lnTo>
                                      <a:lnTo>
                                        <a:pt x="507" y="262"/>
                                      </a:lnTo>
                                      <a:lnTo>
                                        <a:pt x="510" y="260"/>
                                      </a:lnTo>
                                      <a:lnTo>
                                        <a:pt x="514" y="256"/>
                                      </a:lnTo>
                                      <a:lnTo>
                                        <a:pt x="519" y="251"/>
                                      </a:lnTo>
                                      <a:lnTo>
                                        <a:pt x="525" y="245"/>
                                      </a:lnTo>
                                      <a:lnTo>
                                        <a:pt x="530" y="240"/>
                                      </a:lnTo>
                                      <a:lnTo>
                                        <a:pt x="533" y="237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537" y="231"/>
                                      </a:lnTo>
                                      <a:lnTo>
                                        <a:pt x="540" y="228"/>
                                      </a:lnTo>
                                      <a:lnTo>
                                        <a:pt x="542" y="225"/>
                                      </a:lnTo>
                                      <a:lnTo>
                                        <a:pt x="545" y="222"/>
                                      </a:lnTo>
                                      <a:lnTo>
                                        <a:pt x="548" y="219"/>
                                      </a:lnTo>
                                      <a:lnTo>
                                        <a:pt x="549" y="218"/>
                                      </a:lnTo>
                                      <a:lnTo>
                                        <a:pt x="553" y="213"/>
                                      </a:lnTo>
                                      <a:lnTo>
                                        <a:pt x="554" y="210"/>
                                      </a:lnTo>
                                      <a:lnTo>
                                        <a:pt x="556" y="207"/>
                                      </a:lnTo>
                                      <a:lnTo>
                                        <a:pt x="559" y="204"/>
                                      </a:lnTo>
                                      <a:lnTo>
                                        <a:pt x="560" y="199"/>
                                      </a:lnTo>
                                      <a:lnTo>
                                        <a:pt x="563" y="196"/>
                                      </a:lnTo>
                                      <a:lnTo>
                                        <a:pt x="565" y="192"/>
                                      </a:lnTo>
                                      <a:lnTo>
                                        <a:pt x="566" y="189"/>
                                      </a:lnTo>
                                      <a:lnTo>
                                        <a:pt x="568" y="184"/>
                                      </a:lnTo>
                                      <a:lnTo>
                                        <a:pt x="571" y="181"/>
                                      </a:lnTo>
                                      <a:lnTo>
                                        <a:pt x="572" y="177"/>
                                      </a:lnTo>
                                      <a:lnTo>
                                        <a:pt x="574" y="174"/>
                                      </a:lnTo>
                                      <a:lnTo>
                                        <a:pt x="575" y="169"/>
                                      </a:lnTo>
                                      <a:lnTo>
                                        <a:pt x="578" y="166"/>
                                      </a:lnTo>
                                      <a:lnTo>
                                        <a:pt x="580" y="161"/>
                                      </a:lnTo>
                                      <a:lnTo>
                                        <a:pt x="582" y="158"/>
                                      </a:lnTo>
                                      <a:lnTo>
                                        <a:pt x="583" y="154"/>
                                      </a:lnTo>
                                      <a:lnTo>
                                        <a:pt x="585" y="151"/>
                                      </a:lnTo>
                                      <a:lnTo>
                                        <a:pt x="586" y="146"/>
                                      </a:lnTo>
                                      <a:lnTo>
                                        <a:pt x="588" y="142"/>
                                      </a:lnTo>
                                      <a:lnTo>
                                        <a:pt x="589" y="139"/>
                                      </a:lnTo>
                                      <a:lnTo>
                                        <a:pt x="591" y="134"/>
                                      </a:lnTo>
                                      <a:lnTo>
                                        <a:pt x="592" y="131"/>
                                      </a:lnTo>
                                      <a:lnTo>
                                        <a:pt x="594" y="128"/>
                                      </a:lnTo>
                                      <a:lnTo>
                                        <a:pt x="595" y="123"/>
                                      </a:lnTo>
                                      <a:lnTo>
                                        <a:pt x="595" y="120"/>
                                      </a:lnTo>
                                      <a:lnTo>
                                        <a:pt x="597" y="116"/>
                                      </a:lnTo>
                                      <a:lnTo>
                                        <a:pt x="598" y="111"/>
                                      </a:lnTo>
                                      <a:lnTo>
                                        <a:pt x="600" y="108"/>
                                      </a:lnTo>
                                      <a:lnTo>
                                        <a:pt x="601" y="105"/>
                                      </a:lnTo>
                                      <a:lnTo>
                                        <a:pt x="601" y="101"/>
                                      </a:lnTo>
                                      <a:lnTo>
                                        <a:pt x="603" y="98"/>
                                      </a:lnTo>
                                      <a:lnTo>
                                        <a:pt x="604" y="94"/>
                                      </a:lnTo>
                                      <a:lnTo>
                                        <a:pt x="604" y="90"/>
                                      </a:lnTo>
                                      <a:lnTo>
                                        <a:pt x="606" y="87"/>
                                      </a:lnTo>
                                      <a:lnTo>
                                        <a:pt x="606" y="84"/>
                                      </a:lnTo>
                                      <a:lnTo>
                                        <a:pt x="607" y="81"/>
                                      </a:lnTo>
                                      <a:lnTo>
                                        <a:pt x="607" y="78"/>
                                      </a:lnTo>
                                      <a:lnTo>
                                        <a:pt x="609" y="75"/>
                                      </a:lnTo>
                                      <a:lnTo>
                                        <a:pt x="611" y="72"/>
                                      </a:lnTo>
                                      <a:lnTo>
                                        <a:pt x="611" y="69"/>
                                      </a:lnTo>
                                      <a:lnTo>
                                        <a:pt x="611" y="66"/>
                                      </a:lnTo>
                                      <a:lnTo>
                                        <a:pt x="612" y="63"/>
                                      </a:lnTo>
                                      <a:lnTo>
                                        <a:pt x="612" y="60"/>
                                      </a:lnTo>
                                      <a:lnTo>
                                        <a:pt x="614" y="55"/>
                                      </a:lnTo>
                                      <a:lnTo>
                                        <a:pt x="615" y="50"/>
                                      </a:lnTo>
                                      <a:lnTo>
                                        <a:pt x="615" y="46"/>
                                      </a:lnTo>
                                      <a:lnTo>
                                        <a:pt x="617" y="43"/>
                                      </a:lnTo>
                                      <a:lnTo>
                                        <a:pt x="617" y="40"/>
                                      </a:lnTo>
                                      <a:lnTo>
                                        <a:pt x="618" y="37"/>
                                      </a:lnTo>
                                      <a:lnTo>
                                        <a:pt x="618" y="34"/>
                                      </a:lnTo>
                                      <a:lnTo>
                                        <a:pt x="620" y="32"/>
                                      </a:lnTo>
                                      <a:lnTo>
                                        <a:pt x="618" y="32"/>
                                      </a:lnTo>
                                      <a:lnTo>
                                        <a:pt x="617" y="32"/>
                                      </a:lnTo>
                                      <a:lnTo>
                                        <a:pt x="614" y="32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4" y="34"/>
                                      </a:lnTo>
                                      <a:lnTo>
                                        <a:pt x="600" y="35"/>
                                      </a:lnTo>
                                      <a:lnTo>
                                        <a:pt x="595" y="34"/>
                                      </a:lnTo>
                                      <a:lnTo>
                                        <a:pt x="592" y="34"/>
                                      </a:lnTo>
                                      <a:lnTo>
                                        <a:pt x="588" y="32"/>
                                      </a:lnTo>
                                      <a:lnTo>
                                        <a:pt x="583" y="29"/>
                                      </a:lnTo>
                                      <a:lnTo>
                                        <a:pt x="580" y="25"/>
                                      </a:lnTo>
                                      <a:lnTo>
                                        <a:pt x="578" y="20"/>
                                      </a:lnTo>
                                      <a:lnTo>
                                        <a:pt x="578" y="15"/>
                                      </a:lnTo>
                                      <a:lnTo>
                                        <a:pt x="580" y="11"/>
                                      </a:lnTo>
                                      <a:lnTo>
                                        <a:pt x="582" y="9"/>
                                      </a:lnTo>
                                      <a:lnTo>
                                        <a:pt x="585" y="8"/>
                                      </a:lnTo>
                                      <a:lnTo>
                                        <a:pt x="588" y="6"/>
                                      </a:lnTo>
                                      <a:lnTo>
                                        <a:pt x="592" y="5"/>
                                      </a:lnTo>
                                      <a:lnTo>
                                        <a:pt x="595" y="3"/>
                                      </a:lnTo>
                                      <a:lnTo>
                                        <a:pt x="600" y="2"/>
                                      </a:lnTo>
                                      <a:lnTo>
                                        <a:pt x="603" y="2"/>
                                      </a:lnTo>
                                      <a:lnTo>
                                        <a:pt x="606" y="0"/>
                                      </a:lnTo>
                                      <a:lnTo>
                                        <a:pt x="609" y="0"/>
                                      </a:lnTo>
                                      <a:lnTo>
                                        <a:pt x="612" y="0"/>
                                      </a:lnTo>
                                      <a:lnTo>
                                        <a:pt x="614" y="0"/>
                                      </a:lnTo>
                                      <a:lnTo>
                                        <a:pt x="617" y="0"/>
                                      </a:lnTo>
                                      <a:lnTo>
                                        <a:pt x="620" y="0"/>
                                      </a:lnTo>
                                      <a:lnTo>
                                        <a:pt x="624" y="0"/>
                                      </a:lnTo>
                                      <a:lnTo>
                                        <a:pt x="627" y="0"/>
                                      </a:lnTo>
                                      <a:lnTo>
                                        <a:pt x="630" y="0"/>
                                      </a:lnTo>
                                      <a:lnTo>
                                        <a:pt x="633" y="0"/>
                                      </a:lnTo>
                                      <a:lnTo>
                                        <a:pt x="638" y="0"/>
                                      </a:lnTo>
                                      <a:lnTo>
                                        <a:pt x="641" y="0"/>
                                      </a:lnTo>
                                      <a:lnTo>
                                        <a:pt x="644" y="0"/>
                                      </a:lnTo>
                                      <a:lnTo>
                                        <a:pt x="647" y="0"/>
                                      </a:lnTo>
                                      <a:lnTo>
                                        <a:pt x="652" y="0"/>
                                      </a:lnTo>
                                      <a:lnTo>
                                        <a:pt x="655" y="0"/>
                                      </a:lnTo>
                                      <a:lnTo>
                                        <a:pt x="658" y="0"/>
                                      </a:lnTo>
                                      <a:lnTo>
                                        <a:pt x="661" y="0"/>
                                      </a:lnTo>
                                      <a:lnTo>
                                        <a:pt x="664" y="0"/>
                                      </a:lnTo>
                                      <a:lnTo>
                                        <a:pt x="669" y="0"/>
                                      </a:lnTo>
                                      <a:lnTo>
                                        <a:pt x="675" y="2"/>
                                      </a:lnTo>
                                      <a:lnTo>
                                        <a:pt x="678" y="3"/>
                                      </a:lnTo>
                                      <a:lnTo>
                                        <a:pt x="682" y="5"/>
                                      </a:lnTo>
                                      <a:lnTo>
                                        <a:pt x="685" y="5"/>
                                      </a:lnTo>
                                      <a:lnTo>
                                        <a:pt x="687" y="6"/>
                                      </a:lnTo>
                                      <a:lnTo>
                                        <a:pt x="688" y="8"/>
                                      </a:lnTo>
                                      <a:lnTo>
                                        <a:pt x="690" y="11"/>
                                      </a:lnTo>
                                      <a:lnTo>
                                        <a:pt x="691" y="14"/>
                                      </a:lnTo>
                                      <a:lnTo>
                                        <a:pt x="691" y="18"/>
                                      </a:lnTo>
                                      <a:lnTo>
                                        <a:pt x="688" y="21"/>
                                      </a:lnTo>
                                      <a:lnTo>
                                        <a:pt x="685" y="26"/>
                                      </a:lnTo>
                                      <a:lnTo>
                                        <a:pt x="682" y="28"/>
                                      </a:lnTo>
                                      <a:lnTo>
                                        <a:pt x="678" y="31"/>
                                      </a:lnTo>
                                      <a:lnTo>
                                        <a:pt x="673" y="31"/>
                                      </a:lnTo>
                                      <a:lnTo>
                                        <a:pt x="669" y="32"/>
                                      </a:lnTo>
                                      <a:lnTo>
                                        <a:pt x="664" y="32"/>
                                      </a:lnTo>
                                      <a:lnTo>
                                        <a:pt x="661" y="32"/>
                                      </a:lnTo>
                                      <a:lnTo>
                                        <a:pt x="658" y="32"/>
                                      </a:lnTo>
                                      <a:lnTo>
                                        <a:pt x="655" y="32"/>
                                      </a:lnTo>
                                      <a:lnTo>
                                        <a:pt x="653" y="32"/>
                                      </a:lnTo>
                                      <a:lnTo>
                                        <a:pt x="653" y="34"/>
                                      </a:lnTo>
                                      <a:lnTo>
                                        <a:pt x="652" y="38"/>
                                      </a:lnTo>
                                      <a:lnTo>
                                        <a:pt x="650" y="40"/>
                                      </a:lnTo>
                                      <a:lnTo>
                                        <a:pt x="650" y="44"/>
                                      </a:lnTo>
                                      <a:lnTo>
                                        <a:pt x="649" y="49"/>
                                      </a:lnTo>
                                      <a:lnTo>
                                        <a:pt x="649" y="53"/>
                                      </a:lnTo>
                                      <a:lnTo>
                                        <a:pt x="647" y="56"/>
                                      </a:lnTo>
                                      <a:lnTo>
                                        <a:pt x="647" y="58"/>
                                      </a:lnTo>
                                      <a:lnTo>
                                        <a:pt x="646" y="61"/>
                                      </a:lnTo>
                                      <a:lnTo>
                                        <a:pt x="644" y="66"/>
                                      </a:lnTo>
                                      <a:lnTo>
                                        <a:pt x="644" y="69"/>
                                      </a:lnTo>
                                      <a:lnTo>
                                        <a:pt x="643" y="72"/>
                                      </a:lnTo>
                                      <a:lnTo>
                                        <a:pt x="643" y="75"/>
                                      </a:lnTo>
                                      <a:lnTo>
                                        <a:pt x="641" y="78"/>
                                      </a:lnTo>
                                      <a:lnTo>
                                        <a:pt x="640" y="81"/>
                                      </a:lnTo>
                                      <a:lnTo>
                                        <a:pt x="640" y="85"/>
                                      </a:lnTo>
                                      <a:lnTo>
                                        <a:pt x="638" y="88"/>
                                      </a:lnTo>
                                      <a:lnTo>
                                        <a:pt x="638" y="93"/>
                                      </a:lnTo>
                                      <a:lnTo>
                                        <a:pt x="636" y="96"/>
                                      </a:lnTo>
                                      <a:lnTo>
                                        <a:pt x="635" y="101"/>
                                      </a:lnTo>
                                      <a:lnTo>
                                        <a:pt x="633" y="104"/>
                                      </a:lnTo>
                                      <a:lnTo>
                                        <a:pt x="633" y="108"/>
                                      </a:lnTo>
                                      <a:lnTo>
                                        <a:pt x="632" y="111"/>
                                      </a:lnTo>
                                      <a:lnTo>
                                        <a:pt x="630" y="116"/>
                                      </a:lnTo>
                                      <a:lnTo>
                                        <a:pt x="629" y="120"/>
                                      </a:lnTo>
                                      <a:lnTo>
                                        <a:pt x="627" y="125"/>
                                      </a:lnTo>
                                      <a:lnTo>
                                        <a:pt x="626" y="128"/>
                                      </a:lnTo>
                                      <a:lnTo>
                                        <a:pt x="624" y="133"/>
                                      </a:lnTo>
                                      <a:lnTo>
                                        <a:pt x="623" y="137"/>
                                      </a:lnTo>
                                      <a:lnTo>
                                        <a:pt x="621" y="142"/>
                                      </a:lnTo>
                                      <a:lnTo>
                                        <a:pt x="620" y="145"/>
                                      </a:lnTo>
                                      <a:lnTo>
                                        <a:pt x="618" y="149"/>
                                      </a:lnTo>
                                      <a:lnTo>
                                        <a:pt x="617" y="154"/>
                                      </a:lnTo>
                                      <a:lnTo>
                                        <a:pt x="615" y="158"/>
                                      </a:lnTo>
                                      <a:lnTo>
                                        <a:pt x="614" y="163"/>
                                      </a:lnTo>
                                      <a:lnTo>
                                        <a:pt x="612" y="167"/>
                                      </a:lnTo>
                                      <a:lnTo>
                                        <a:pt x="611" y="172"/>
                                      </a:lnTo>
                                      <a:lnTo>
                                        <a:pt x="609" y="177"/>
                                      </a:lnTo>
                                      <a:lnTo>
                                        <a:pt x="606" y="180"/>
                                      </a:lnTo>
                                      <a:lnTo>
                                        <a:pt x="604" y="184"/>
                                      </a:lnTo>
                                      <a:lnTo>
                                        <a:pt x="601" y="189"/>
                                      </a:lnTo>
                                      <a:lnTo>
                                        <a:pt x="600" y="192"/>
                                      </a:lnTo>
                                      <a:lnTo>
                                        <a:pt x="598" y="196"/>
                                      </a:lnTo>
                                      <a:lnTo>
                                        <a:pt x="595" y="201"/>
                                      </a:lnTo>
                                      <a:lnTo>
                                        <a:pt x="594" y="206"/>
                                      </a:lnTo>
                                      <a:lnTo>
                                        <a:pt x="591" y="210"/>
                                      </a:lnTo>
                                      <a:lnTo>
                                        <a:pt x="589" y="213"/>
                                      </a:lnTo>
                                      <a:lnTo>
                                        <a:pt x="588" y="218"/>
                                      </a:lnTo>
                                      <a:lnTo>
                                        <a:pt x="585" y="221"/>
                                      </a:lnTo>
                                      <a:lnTo>
                                        <a:pt x="582" y="225"/>
                                      </a:lnTo>
                                      <a:lnTo>
                                        <a:pt x="580" y="228"/>
                                      </a:lnTo>
                                      <a:lnTo>
                                        <a:pt x="577" y="233"/>
                                      </a:lnTo>
                                      <a:lnTo>
                                        <a:pt x="575" y="236"/>
                                      </a:lnTo>
                                      <a:lnTo>
                                        <a:pt x="572" y="240"/>
                                      </a:lnTo>
                                      <a:lnTo>
                                        <a:pt x="569" y="244"/>
                                      </a:lnTo>
                                      <a:lnTo>
                                        <a:pt x="568" y="247"/>
                                      </a:lnTo>
                                      <a:lnTo>
                                        <a:pt x="565" y="250"/>
                                      </a:lnTo>
                                      <a:lnTo>
                                        <a:pt x="562" y="253"/>
                                      </a:lnTo>
                                      <a:lnTo>
                                        <a:pt x="559" y="256"/>
                                      </a:lnTo>
                                      <a:lnTo>
                                        <a:pt x="556" y="259"/>
                                      </a:lnTo>
                                      <a:lnTo>
                                        <a:pt x="553" y="262"/>
                                      </a:lnTo>
                                      <a:lnTo>
                                        <a:pt x="551" y="265"/>
                                      </a:lnTo>
                                      <a:lnTo>
                                        <a:pt x="548" y="268"/>
                                      </a:lnTo>
                                      <a:lnTo>
                                        <a:pt x="545" y="269"/>
                                      </a:lnTo>
                                      <a:lnTo>
                                        <a:pt x="542" y="272"/>
                                      </a:lnTo>
                                      <a:lnTo>
                                        <a:pt x="537" y="275"/>
                                      </a:lnTo>
                                      <a:lnTo>
                                        <a:pt x="534" y="279"/>
                                      </a:lnTo>
                                      <a:lnTo>
                                        <a:pt x="531" y="280"/>
                                      </a:lnTo>
                                      <a:lnTo>
                                        <a:pt x="528" y="283"/>
                                      </a:lnTo>
                                      <a:lnTo>
                                        <a:pt x="525" y="286"/>
                                      </a:lnTo>
                                      <a:lnTo>
                                        <a:pt x="522" y="288"/>
                                      </a:lnTo>
                                      <a:lnTo>
                                        <a:pt x="517" y="291"/>
                                      </a:lnTo>
                                      <a:lnTo>
                                        <a:pt x="514" y="294"/>
                                      </a:lnTo>
                                      <a:lnTo>
                                        <a:pt x="511" y="295"/>
                                      </a:lnTo>
                                      <a:lnTo>
                                        <a:pt x="508" y="297"/>
                                      </a:lnTo>
                                      <a:lnTo>
                                        <a:pt x="504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498" y="304"/>
                                      </a:lnTo>
                                      <a:lnTo>
                                        <a:pt x="493" y="306"/>
                                      </a:lnTo>
                                      <a:lnTo>
                                        <a:pt x="490" y="307"/>
                                      </a:lnTo>
                                      <a:lnTo>
                                        <a:pt x="485" y="309"/>
                                      </a:lnTo>
                                      <a:lnTo>
                                        <a:pt x="482" y="310"/>
                                      </a:lnTo>
                                      <a:lnTo>
                                        <a:pt x="478" y="312"/>
                                      </a:lnTo>
                                      <a:lnTo>
                                        <a:pt x="475" y="313"/>
                                      </a:lnTo>
                                      <a:lnTo>
                                        <a:pt x="472" y="315"/>
                                      </a:lnTo>
                                      <a:lnTo>
                                        <a:pt x="469" y="318"/>
                                      </a:lnTo>
                                      <a:lnTo>
                                        <a:pt x="464" y="318"/>
                                      </a:lnTo>
                                      <a:lnTo>
                                        <a:pt x="461" y="320"/>
                                      </a:lnTo>
                                      <a:lnTo>
                                        <a:pt x="456" y="321"/>
                                      </a:lnTo>
                                      <a:lnTo>
                                        <a:pt x="453" y="323"/>
                                      </a:lnTo>
                                      <a:lnTo>
                                        <a:pt x="449" y="323"/>
                                      </a:lnTo>
                                      <a:lnTo>
                                        <a:pt x="446" y="324"/>
                                      </a:lnTo>
                                      <a:lnTo>
                                        <a:pt x="441" y="326"/>
                                      </a:lnTo>
                                      <a:lnTo>
                                        <a:pt x="438" y="327"/>
                                      </a:lnTo>
                                      <a:lnTo>
                                        <a:pt x="433" y="327"/>
                                      </a:lnTo>
                                      <a:lnTo>
                                        <a:pt x="429" y="329"/>
                                      </a:lnTo>
                                      <a:lnTo>
                                        <a:pt x="424" y="329"/>
                                      </a:lnTo>
                                      <a:lnTo>
                                        <a:pt x="421" y="330"/>
                                      </a:lnTo>
                                      <a:lnTo>
                                        <a:pt x="417" y="330"/>
                                      </a:lnTo>
                                      <a:lnTo>
                                        <a:pt x="414" y="330"/>
                                      </a:lnTo>
                                      <a:lnTo>
                                        <a:pt x="409" y="332"/>
                                      </a:lnTo>
                                      <a:lnTo>
                                        <a:pt x="406" y="333"/>
                                      </a:lnTo>
                                      <a:lnTo>
                                        <a:pt x="401" y="333"/>
                                      </a:lnTo>
                                      <a:lnTo>
                                        <a:pt x="398" y="333"/>
                                      </a:lnTo>
                                      <a:lnTo>
                                        <a:pt x="394" y="333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86" y="333"/>
                                      </a:lnTo>
                                      <a:lnTo>
                                        <a:pt x="382" y="333"/>
                                      </a:lnTo>
                                      <a:lnTo>
                                        <a:pt x="378" y="333"/>
                                      </a:lnTo>
                                      <a:lnTo>
                                        <a:pt x="374" y="335"/>
                                      </a:lnTo>
                                      <a:lnTo>
                                        <a:pt x="369" y="333"/>
                                      </a:lnTo>
                                      <a:lnTo>
                                        <a:pt x="366" y="333"/>
                                      </a:lnTo>
                                      <a:lnTo>
                                        <a:pt x="362" y="333"/>
                                      </a:lnTo>
                                      <a:lnTo>
                                        <a:pt x="359" y="333"/>
                                      </a:lnTo>
                                      <a:lnTo>
                                        <a:pt x="354" y="333"/>
                                      </a:lnTo>
                                      <a:lnTo>
                                        <a:pt x="351" y="333"/>
                                      </a:lnTo>
                                      <a:lnTo>
                                        <a:pt x="346" y="333"/>
                                      </a:lnTo>
                                      <a:lnTo>
                                        <a:pt x="343" y="333"/>
                                      </a:lnTo>
                                      <a:lnTo>
                                        <a:pt x="339" y="332"/>
                                      </a:lnTo>
                                      <a:lnTo>
                                        <a:pt x="336" y="330"/>
                                      </a:lnTo>
                                      <a:lnTo>
                                        <a:pt x="331" y="330"/>
                                      </a:lnTo>
                                      <a:lnTo>
                                        <a:pt x="328" y="330"/>
                                      </a:lnTo>
                                      <a:lnTo>
                                        <a:pt x="324" y="329"/>
                                      </a:lnTo>
                                      <a:lnTo>
                                        <a:pt x="320" y="329"/>
                                      </a:lnTo>
                                      <a:lnTo>
                                        <a:pt x="316" y="327"/>
                                      </a:lnTo>
                                      <a:lnTo>
                                        <a:pt x="313" y="327"/>
                                      </a:lnTo>
                                      <a:lnTo>
                                        <a:pt x="308" y="326"/>
                                      </a:lnTo>
                                      <a:lnTo>
                                        <a:pt x="305" y="326"/>
                                      </a:lnTo>
                                      <a:lnTo>
                                        <a:pt x="301" y="324"/>
                                      </a:lnTo>
                                      <a:lnTo>
                                        <a:pt x="298" y="323"/>
                                      </a:lnTo>
                                      <a:lnTo>
                                        <a:pt x="293" y="321"/>
                                      </a:lnTo>
                                      <a:lnTo>
                                        <a:pt x="290" y="320"/>
                                      </a:lnTo>
                                      <a:lnTo>
                                        <a:pt x="285" y="320"/>
                                      </a:lnTo>
                                      <a:lnTo>
                                        <a:pt x="282" y="318"/>
                                      </a:lnTo>
                                      <a:lnTo>
                                        <a:pt x="279" y="317"/>
                                      </a:lnTo>
                                      <a:lnTo>
                                        <a:pt x="275" y="315"/>
                                      </a:lnTo>
                                      <a:lnTo>
                                        <a:pt x="272" y="313"/>
                                      </a:lnTo>
                                      <a:lnTo>
                                        <a:pt x="267" y="312"/>
                                      </a:lnTo>
                                      <a:lnTo>
                                        <a:pt x="264" y="310"/>
                                      </a:lnTo>
                                      <a:lnTo>
                                        <a:pt x="259" y="309"/>
                                      </a:lnTo>
                                      <a:lnTo>
                                        <a:pt x="256" y="307"/>
                                      </a:lnTo>
                                      <a:lnTo>
                                        <a:pt x="253" y="306"/>
                                      </a:lnTo>
                                      <a:lnTo>
                                        <a:pt x="249" y="304"/>
                                      </a:lnTo>
                                      <a:lnTo>
                                        <a:pt x="246" y="303"/>
                                      </a:lnTo>
                                      <a:lnTo>
                                        <a:pt x="241" y="300"/>
                                      </a:lnTo>
                                      <a:lnTo>
                                        <a:pt x="238" y="298"/>
                                      </a:lnTo>
                                      <a:lnTo>
                                        <a:pt x="235" y="297"/>
                                      </a:lnTo>
                                      <a:lnTo>
                                        <a:pt x="230" y="295"/>
                                      </a:lnTo>
                                      <a:lnTo>
                                        <a:pt x="227" y="294"/>
                                      </a:lnTo>
                                      <a:lnTo>
                                        <a:pt x="224" y="292"/>
                                      </a:lnTo>
                                      <a:lnTo>
                                        <a:pt x="220" y="289"/>
                                      </a:lnTo>
                                      <a:lnTo>
                                        <a:pt x="217" y="288"/>
                                      </a:lnTo>
                                      <a:lnTo>
                                        <a:pt x="214" y="285"/>
                                      </a:lnTo>
                                      <a:lnTo>
                                        <a:pt x="209" y="283"/>
                                      </a:lnTo>
                                      <a:lnTo>
                                        <a:pt x="206" y="280"/>
                                      </a:lnTo>
                                      <a:lnTo>
                                        <a:pt x="203" y="279"/>
                                      </a:lnTo>
                                      <a:lnTo>
                                        <a:pt x="200" y="275"/>
                                      </a:lnTo>
                                      <a:lnTo>
                                        <a:pt x="197" y="274"/>
                                      </a:lnTo>
                                      <a:lnTo>
                                        <a:pt x="192" y="272"/>
                                      </a:lnTo>
                                      <a:lnTo>
                                        <a:pt x="189" y="269"/>
                                      </a:lnTo>
                                      <a:lnTo>
                                        <a:pt x="186" y="268"/>
                                      </a:lnTo>
                                      <a:lnTo>
                                        <a:pt x="183" y="265"/>
                                      </a:lnTo>
                                      <a:lnTo>
                                        <a:pt x="180" y="263"/>
                                      </a:lnTo>
                                      <a:lnTo>
                                        <a:pt x="177" y="260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71" y="257"/>
                                      </a:lnTo>
                                      <a:lnTo>
                                        <a:pt x="168" y="254"/>
                                      </a:lnTo>
                                      <a:lnTo>
                                        <a:pt x="165" y="251"/>
                                      </a:lnTo>
                                      <a:lnTo>
                                        <a:pt x="162" y="250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6" y="245"/>
                                      </a:lnTo>
                                      <a:lnTo>
                                        <a:pt x="153" y="242"/>
                                      </a:lnTo>
                                      <a:lnTo>
                                        <a:pt x="149" y="239"/>
                                      </a:lnTo>
                                      <a:lnTo>
                                        <a:pt x="146" y="237"/>
                                      </a:lnTo>
                                      <a:lnTo>
                                        <a:pt x="142" y="233"/>
                                      </a:lnTo>
                                      <a:lnTo>
                                        <a:pt x="136" y="228"/>
                                      </a:lnTo>
                                      <a:lnTo>
                                        <a:pt x="131" y="224"/>
                                      </a:lnTo>
                                      <a:lnTo>
                                        <a:pt x="127" y="219"/>
                                      </a:lnTo>
                                      <a:lnTo>
                                        <a:pt x="120" y="215"/>
                                      </a:lnTo>
                                      <a:lnTo>
                                        <a:pt x="116" y="209"/>
                                      </a:lnTo>
                                      <a:lnTo>
                                        <a:pt x="111" y="204"/>
                                      </a:lnTo>
                                      <a:lnTo>
                                        <a:pt x="107" y="199"/>
                                      </a:lnTo>
                                      <a:lnTo>
                                        <a:pt x="102" y="195"/>
                                      </a:lnTo>
                                      <a:lnTo>
                                        <a:pt x="99" y="189"/>
                                      </a:lnTo>
                                      <a:lnTo>
                                        <a:pt x="94" y="184"/>
                                      </a:lnTo>
                                      <a:lnTo>
                                        <a:pt x="91" y="180"/>
                                      </a:lnTo>
                                      <a:lnTo>
                                        <a:pt x="87" y="175"/>
                                      </a:lnTo>
                                      <a:lnTo>
                                        <a:pt x="84" y="171"/>
                                      </a:lnTo>
                                      <a:lnTo>
                                        <a:pt x="81" y="166"/>
                                      </a:lnTo>
                                      <a:lnTo>
                                        <a:pt x="78" y="161"/>
                                      </a:lnTo>
                                      <a:lnTo>
                                        <a:pt x="75" y="157"/>
                                      </a:lnTo>
                                      <a:lnTo>
                                        <a:pt x="72" y="152"/>
                                      </a:lnTo>
                                      <a:lnTo>
                                        <a:pt x="70" y="148"/>
                                      </a:lnTo>
                                      <a:lnTo>
                                        <a:pt x="67" y="145"/>
                                      </a:lnTo>
                                      <a:lnTo>
                                        <a:pt x="65" y="140"/>
                                      </a:lnTo>
                                      <a:lnTo>
                                        <a:pt x="62" y="137"/>
                                      </a:lnTo>
                                      <a:lnTo>
                                        <a:pt x="61" y="133"/>
                                      </a:lnTo>
                                      <a:lnTo>
                                        <a:pt x="59" y="129"/>
                                      </a:lnTo>
                                      <a:lnTo>
                                        <a:pt x="58" y="126"/>
                                      </a:lnTo>
                                      <a:lnTo>
                                        <a:pt x="56" y="123"/>
                                      </a:lnTo>
                                      <a:lnTo>
                                        <a:pt x="55" y="12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2" y="114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0"/>
                                      </a:lnTo>
                                      <a:lnTo>
                                        <a:pt x="50" y="110"/>
                                      </a:lnTo>
                                      <a:lnTo>
                                        <a:pt x="49" y="110"/>
                                      </a:lnTo>
                                      <a:lnTo>
                                        <a:pt x="47" y="111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36" y="116"/>
                                      </a:lnTo>
                                      <a:lnTo>
                                        <a:pt x="33" y="116"/>
                                      </a:lnTo>
                                      <a:lnTo>
                                        <a:pt x="32" y="117"/>
                                      </a:lnTo>
                                      <a:lnTo>
                                        <a:pt x="29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1" y="120"/>
                                      </a:lnTo>
                                      <a:lnTo>
                                        <a:pt x="17" y="120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7" y="116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1" y="108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1" y="93"/>
                                      </a:lnTo>
                                      <a:lnTo>
                                        <a:pt x="3" y="91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6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0242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327600"/>
                                  <a:ext cx="489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76">
                                      <a:moveTo>
                                        <a:pt x="39" y="76"/>
                                      </a:moveTo>
                                      <a:lnTo>
                                        <a:pt x="42" y="76"/>
                                      </a:lnTo>
                                      <a:lnTo>
                                        <a:pt x="46" y="74"/>
                                      </a:lnTo>
                                      <a:lnTo>
                                        <a:pt x="49" y="73"/>
                                      </a:lnTo>
                                      <a:lnTo>
                                        <a:pt x="52" y="73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8" y="68"/>
                                      </a:lnTo>
                                      <a:lnTo>
                                        <a:pt x="61" y="66"/>
                                      </a:lnTo>
                                      <a:lnTo>
                                        <a:pt x="64" y="65"/>
                                      </a:lnTo>
                                      <a:lnTo>
                                        <a:pt x="66" y="6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1" y="56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48"/>
                                      </a:lnTo>
                                      <a:lnTo>
                                        <a:pt x="75" y="45"/>
                                      </a:lnTo>
                                      <a:lnTo>
                                        <a:pt x="75" y="42"/>
                                      </a:lnTo>
                                      <a:lnTo>
                                        <a:pt x="77" y="38"/>
                                      </a:lnTo>
                                      <a:lnTo>
                                        <a:pt x="75" y="33"/>
                                      </a:lnTo>
                                      <a:lnTo>
                                        <a:pt x="75" y="30"/>
                                      </a:lnTo>
                                      <a:lnTo>
                                        <a:pt x="74" y="25"/>
                                      </a:lnTo>
                                      <a:lnTo>
                                        <a:pt x="72" y="22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69" y="16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55" y="4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49" y="1"/>
                                      </a:lnTo>
                                      <a:lnTo>
                                        <a:pt x="46" y="1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9" y="4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6" y="16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2" y="2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6" y="59"/>
                                      </a:lnTo>
                                      <a:lnTo>
                                        <a:pt x="8" y="62"/>
                                      </a:lnTo>
                                      <a:lnTo>
                                        <a:pt x="11" y="65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16" y="68"/>
                                      </a:lnTo>
                                      <a:lnTo>
                                        <a:pt x="19" y="70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26" y="73"/>
                                      </a:lnTo>
                                      <a:lnTo>
                                        <a:pt x="31" y="74"/>
                                      </a:lnTo>
                                      <a:lnTo>
                                        <a:pt x="34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b3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71240"/>
                                  <a:ext cx="29088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338">
                                      <a:moveTo>
                                        <a:pt x="44" y="283"/>
                                      </a:move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3" y="304"/>
                                      </a:lnTo>
                                      <a:lnTo>
                                        <a:pt x="5" y="306"/>
                                      </a:lnTo>
                                      <a:lnTo>
                                        <a:pt x="6" y="307"/>
                                      </a:lnTo>
                                      <a:lnTo>
                                        <a:pt x="9" y="309"/>
                                      </a:lnTo>
                                      <a:lnTo>
                                        <a:pt x="12" y="310"/>
                                      </a:lnTo>
                                      <a:lnTo>
                                        <a:pt x="15" y="312"/>
                                      </a:lnTo>
                                      <a:lnTo>
                                        <a:pt x="18" y="313"/>
                                      </a:lnTo>
                                      <a:lnTo>
                                        <a:pt x="21" y="315"/>
                                      </a:lnTo>
                                      <a:lnTo>
                                        <a:pt x="26" y="316"/>
                                      </a:lnTo>
                                      <a:lnTo>
                                        <a:pt x="29" y="316"/>
                                      </a:lnTo>
                                      <a:lnTo>
                                        <a:pt x="34" y="318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43" y="321"/>
                                      </a:lnTo>
                                      <a:lnTo>
                                        <a:pt x="46" y="321"/>
                                      </a:lnTo>
                                      <a:lnTo>
                                        <a:pt x="50" y="323"/>
                                      </a:lnTo>
                                      <a:lnTo>
                                        <a:pt x="53" y="324"/>
                                      </a:lnTo>
                                      <a:lnTo>
                                        <a:pt x="58" y="324"/>
                                      </a:lnTo>
                                      <a:lnTo>
                                        <a:pt x="61" y="326"/>
                                      </a:lnTo>
                                      <a:lnTo>
                                        <a:pt x="66" y="327"/>
                                      </a:lnTo>
                                      <a:lnTo>
                                        <a:pt x="69" y="329"/>
                                      </a:lnTo>
                                      <a:lnTo>
                                        <a:pt x="73" y="330"/>
                                      </a:lnTo>
                                      <a:lnTo>
                                        <a:pt x="76" y="330"/>
                                      </a:lnTo>
                                      <a:lnTo>
                                        <a:pt x="81" y="332"/>
                                      </a:lnTo>
                                      <a:lnTo>
                                        <a:pt x="84" y="332"/>
                                      </a:lnTo>
                                      <a:lnTo>
                                        <a:pt x="89" y="333"/>
                                      </a:lnTo>
                                      <a:lnTo>
                                        <a:pt x="92" y="333"/>
                                      </a:lnTo>
                                      <a:lnTo>
                                        <a:pt x="95" y="333"/>
                                      </a:lnTo>
                                      <a:lnTo>
                                        <a:pt x="99" y="335"/>
                                      </a:lnTo>
                                      <a:lnTo>
                                        <a:pt x="104" y="336"/>
                                      </a:lnTo>
                                      <a:lnTo>
                                        <a:pt x="107" y="336"/>
                                      </a:lnTo>
                                      <a:lnTo>
                                        <a:pt x="111" y="336"/>
                                      </a:lnTo>
                                      <a:lnTo>
                                        <a:pt x="116" y="338"/>
                                      </a:lnTo>
                                      <a:lnTo>
                                        <a:pt x="121" y="338"/>
                                      </a:lnTo>
                                      <a:lnTo>
                                        <a:pt x="125" y="338"/>
                                      </a:lnTo>
                                      <a:lnTo>
                                        <a:pt x="130" y="338"/>
                                      </a:lnTo>
                                      <a:lnTo>
                                        <a:pt x="134" y="338"/>
                                      </a:lnTo>
                                      <a:lnTo>
                                        <a:pt x="140" y="338"/>
                                      </a:lnTo>
                                      <a:lnTo>
                                        <a:pt x="145" y="338"/>
                                      </a:lnTo>
                                      <a:lnTo>
                                        <a:pt x="150" y="338"/>
                                      </a:lnTo>
                                      <a:lnTo>
                                        <a:pt x="156" y="338"/>
                                      </a:lnTo>
                                      <a:lnTo>
                                        <a:pt x="160" y="336"/>
                                      </a:lnTo>
                                      <a:lnTo>
                                        <a:pt x="163" y="336"/>
                                      </a:lnTo>
                                      <a:lnTo>
                                        <a:pt x="166" y="336"/>
                                      </a:lnTo>
                                      <a:lnTo>
                                        <a:pt x="169" y="335"/>
                                      </a:lnTo>
                                      <a:lnTo>
                                        <a:pt x="173" y="335"/>
                                      </a:lnTo>
                                      <a:lnTo>
                                        <a:pt x="174" y="335"/>
                                      </a:lnTo>
                                      <a:lnTo>
                                        <a:pt x="177" y="333"/>
                                      </a:lnTo>
                                      <a:lnTo>
                                        <a:pt x="180" y="333"/>
                                      </a:lnTo>
                                      <a:lnTo>
                                        <a:pt x="183" y="333"/>
                                      </a:lnTo>
                                      <a:lnTo>
                                        <a:pt x="188" y="332"/>
                                      </a:lnTo>
                                      <a:lnTo>
                                        <a:pt x="194" y="332"/>
                                      </a:lnTo>
                                      <a:lnTo>
                                        <a:pt x="197" y="330"/>
                                      </a:lnTo>
                                      <a:lnTo>
                                        <a:pt x="200" y="330"/>
                                      </a:lnTo>
                                      <a:lnTo>
                                        <a:pt x="203" y="330"/>
                                      </a:lnTo>
                                      <a:lnTo>
                                        <a:pt x="206" y="329"/>
                                      </a:lnTo>
                                      <a:lnTo>
                                        <a:pt x="208" y="329"/>
                                      </a:lnTo>
                                      <a:lnTo>
                                        <a:pt x="211" y="327"/>
                                      </a:lnTo>
                                      <a:lnTo>
                                        <a:pt x="214" y="326"/>
                                      </a:lnTo>
                                      <a:lnTo>
                                        <a:pt x="217" y="326"/>
                                      </a:lnTo>
                                      <a:lnTo>
                                        <a:pt x="220" y="324"/>
                                      </a:lnTo>
                                      <a:lnTo>
                                        <a:pt x="223" y="324"/>
                                      </a:lnTo>
                                      <a:lnTo>
                                        <a:pt x="226" y="323"/>
                                      </a:lnTo>
                                      <a:lnTo>
                                        <a:pt x="229" y="323"/>
                                      </a:lnTo>
                                      <a:lnTo>
                                        <a:pt x="232" y="321"/>
                                      </a:lnTo>
                                      <a:lnTo>
                                        <a:pt x="235" y="320"/>
                                      </a:lnTo>
                                      <a:lnTo>
                                        <a:pt x="237" y="320"/>
                                      </a:lnTo>
                                      <a:lnTo>
                                        <a:pt x="240" y="318"/>
                                      </a:lnTo>
                                      <a:lnTo>
                                        <a:pt x="243" y="316"/>
                                      </a:lnTo>
                                      <a:lnTo>
                                        <a:pt x="246" y="316"/>
                                      </a:lnTo>
                                      <a:lnTo>
                                        <a:pt x="249" y="315"/>
                                      </a:lnTo>
                                      <a:lnTo>
                                        <a:pt x="252" y="313"/>
                                      </a:lnTo>
                                      <a:lnTo>
                                        <a:pt x="256" y="312"/>
                                      </a:lnTo>
                                      <a:lnTo>
                                        <a:pt x="263" y="309"/>
                                      </a:lnTo>
                                      <a:lnTo>
                                        <a:pt x="266" y="307"/>
                                      </a:lnTo>
                                      <a:lnTo>
                                        <a:pt x="269" y="306"/>
                                      </a:lnTo>
                                      <a:lnTo>
                                        <a:pt x="270" y="306"/>
                                      </a:lnTo>
                                      <a:lnTo>
                                        <a:pt x="273" y="304"/>
                                      </a:lnTo>
                                      <a:lnTo>
                                        <a:pt x="278" y="301"/>
                                      </a:lnTo>
                                      <a:lnTo>
                                        <a:pt x="282" y="298"/>
                                      </a:lnTo>
                                      <a:lnTo>
                                        <a:pt x="287" y="295"/>
                                      </a:lnTo>
                                      <a:lnTo>
                                        <a:pt x="292" y="292"/>
                                      </a:lnTo>
                                      <a:lnTo>
                                        <a:pt x="296" y="289"/>
                                      </a:lnTo>
                                      <a:lnTo>
                                        <a:pt x="301" y="286"/>
                                      </a:lnTo>
                                      <a:lnTo>
                                        <a:pt x="305" y="282"/>
                                      </a:lnTo>
                                      <a:lnTo>
                                        <a:pt x="310" y="278"/>
                                      </a:lnTo>
                                      <a:lnTo>
                                        <a:pt x="313" y="274"/>
                                      </a:lnTo>
                                      <a:lnTo>
                                        <a:pt x="316" y="271"/>
                                      </a:lnTo>
                                      <a:lnTo>
                                        <a:pt x="321" y="268"/>
                                      </a:lnTo>
                                      <a:lnTo>
                                        <a:pt x="324" y="263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6"/>
                                      </a:lnTo>
                                      <a:lnTo>
                                        <a:pt x="334" y="251"/>
                                      </a:lnTo>
                                      <a:lnTo>
                                        <a:pt x="337" y="248"/>
                                      </a:lnTo>
                                      <a:lnTo>
                                        <a:pt x="339" y="242"/>
                                      </a:lnTo>
                                      <a:lnTo>
                                        <a:pt x="342" y="239"/>
                                      </a:lnTo>
                                      <a:lnTo>
                                        <a:pt x="345" y="234"/>
                                      </a:lnTo>
                                      <a:lnTo>
                                        <a:pt x="350" y="230"/>
                                      </a:lnTo>
                                      <a:lnTo>
                                        <a:pt x="351" y="225"/>
                                      </a:lnTo>
                                      <a:lnTo>
                                        <a:pt x="354" y="221"/>
                                      </a:lnTo>
                                      <a:lnTo>
                                        <a:pt x="357" y="216"/>
                                      </a:lnTo>
                                      <a:lnTo>
                                        <a:pt x="360" y="212"/>
                                      </a:lnTo>
                                      <a:lnTo>
                                        <a:pt x="362" y="207"/>
                                      </a:lnTo>
                                      <a:lnTo>
                                        <a:pt x="365" y="201"/>
                                      </a:lnTo>
                                      <a:lnTo>
                                        <a:pt x="366" y="196"/>
                                      </a:lnTo>
                                      <a:lnTo>
                                        <a:pt x="369" y="192"/>
                                      </a:lnTo>
                                      <a:lnTo>
                                        <a:pt x="371" y="186"/>
                                      </a:lnTo>
                                      <a:lnTo>
                                        <a:pt x="374" y="181"/>
                                      </a:lnTo>
                                      <a:lnTo>
                                        <a:pt x="377" y="177"/>
                                      </a:lnTo>
                                      <a:lnTo>
                                        <a:pt x="379" y="172"/>
                                      </a:lnTo>
                                      <a:lnTo>
                                        <a:pt x="380" y="169"/>
                                      </a:lnTo>
                                      <a:lnTo>
                                        <a:pt x="380" y="166"/>
                                      </a:lnTo>
                                      <a:lnTo>
                                        <a:pt x="382" y="163"/>
                                      </a:lnTo>
                                      <a:lnTo>
                                        <a:pt x="383" y="160"/>
                                      </a:lnTo>
                                      <a:lnTo>
                                        <a:pt x="385" y="154"/>
                                      </a:lnTo>
                                      <a:lnTo>
                                        <a:pt x="386" y="149"/>
                                      </a:lnTo>
                                      <a:lnTo>
                                        <a:pt x="386" y="146"/>
                                      </a:lnTo>
                                      <a:lnTo>
                                        <a:pt x="388" y="143"/>
                                      </a:lnTo>
                                      <a:lnTo>
                                        <a:pt x="388" y="140"/>
                                      </a:lnTo>
                                      <a:lnTo>
                                        <a:pt x="389" y="137"/>
                                      </a:lnTo>
                                      <a:lnTo>
                                        <a:pt x="391" y="131"/>
                                      </a:lnTo>
                                      <a:lnTo>
                                        <a:pt x="394" y="126"/>
                                      </a:lnTo>
                                      <a:lnTo>
                                        <a:pt x="394" y="123"/>
                                      </a:lnTo>
                                      <a:lnTo>
                                        <a:pt x="394" y="120"/>
                                      </a:lnTo>
                                      <a:lnTo>
                                        <a:pt x="395" y="117"/>
                                      </a:lnTo>
                                      <a:lnTo>
                                        <a:pt x="395" y="114"/>
                                      </a:lnTo>
                                      <a:lnTo>
                                        <a:pt x="397" y="113"/>
                                      </a:lnTo>
                                      <a:lnTo>
                                        <a:pt x="397" y="108"/>
                                      </a:lnTo>
                                      <a:lnTo>
                                        <a:pt x="398" y="107"/>
                                      </a:lnTo>
                                      <a:lnTo>
                                        <a:pt x="398" y="104"/>
                                      </a:lnTo>
                                      <a:lnTo>
                                        <a:pt x="400" y="97"/>
                                      </a:lnTo>
                                      <a:lnTo>
                                        <a:pt x="402" y="93"/>
                                      </a:lnTo>
                                      <a:lnTo>
                                        <a:pt x="403" y="88"/>
                                      </a:lnTo>
                                      <a:lnTo>
                                        <a:pt x="405" y="84"/>
                                      </a:lnTo>
                                      <a:lnTo>
                                        <a:pt x="405" y="78"/>
                                      </a:lnTo>
                                      <a:lnTo>
                                        <a:pt x="406" y="73"/>
                                      </a:lnTo>
                                      <a:lnTo>
                                        <a:pt x="408" y="69"/>
                                      </a:lnTo>
                                      <a:lnTo>
                                        <a:pt x="409" y="64"/>
                                      </a:lnTo>
                                      <a:lnTo>
                                        <a:pt x="409" y="59"/>
                                      </a:lnTo>
                                      <a:lnTo>
                                        <a:pt x="411" y="56"/>
                                      </a:lnTo>
                                      <a:lnTo>
                                        <a:pt x="411" y="52"/>
                                      </a:lnTo>
                                      <a:lnTo>
                                        <a:pt x="412" y="49"/>
                                      </a:lnTo>
                                      <a:lnTo>
                                        <a:pt x="412" y="46"/>
                                      </a:lnTo>
                                      <a:lnTo>
                                        <a:pt x="414" y="43"/>
                                      </a:lnTo>
                                      <a:lnTo>
                                        <a:pt x="414" y="40"/>
                                      </a:lnTo>
                                      <a:lnTo>
                                        <a:pt x="414" y="38"/>
                                      </a:lnTo>
                                      <a:lnTo>
                                        <a:pt x="415" y="35"/>
                                      </a:lnTo>
                                      <a:lnTo>
                                        <a:pt x="415" y="35"/>
                                      </a:lnTo>
                                      <a:lnTo>
                                        <a:pt x="415" y="35"/>
                                      </a:lnTo>
                                      <a:lnTo>
                                        <a:pt x="418" y="35"/>
                                      </a:lnTo>
                                      <a:lnTo>
                                        <a:pt x="420" y="35"/>
                                      </a:lnTo>
                                      <a:lnTo>
                                        <a:pt x="424" y="35"/>
                                      </a:lnTo>
                                      <a:lnTo>
                                        <a:pt x="427" y="34"/>
                                      </a:lnTo>
                                      <a:lnTo>
                                        <a:pt x="432" y="34"/>
                                      </a:lnTo>
                                      <a:lnTo>
                                        <a:pt x="437" y="34"/>
                                      </a:lnTo>
                                      <a:lnTo>
                                        <a:pt x="440" y="34"/>
                                      </a:lnTo>
                                      <a:lnTo>
                                        <a:pt x="443" y="31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7" y="28"/>
                                      </a:lnTo>
                                      <a:lnTo>
                                        <a:pt x="450" y="24"/>
                                      </a:lnTo>
                                      <a:lnTo>
                                        <a:pt x="452" y="21"/>
                                      </a:lnTo>
                                      <a:lnTo>
                                        <a:pt x="453" y="18"/>
                                      </a:lnTo>
                                      <a:lnTo>
                                        <a:pt x="455" y="15"/>
                                      </a:lnTo>
                                      <a:lnTo>
                                        <a:pt x="456" y="14"/>
                                      </a:lnTo>
                                      <a:lnTo>
                                        <a:pt x="458" y="9"/>
                                      </a:lnTo>
                                      <a:lnTo>
                                        <a:pt x="456" y="6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50" y="3"/>
                                      </a:lnTo>
                                      <a:lnTo>
                                        <a:pt x="447" y="2"/>
                                      </a:lnTo>
                                      <a:lnTo>
                                        <a:pt x="444" y="2"/>
                                      </a:lnTo>
                                      <a:lnTo>
                                        <a:pt x="441" y="2"/>
                                      </a:lnTo>
                                      <a:lnTo>
                                        <a:pt x="438" y="2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29" y="0"/>
                                      </a:lnTo>
                                      <a:lnTo>
                                        <a:pt x="424" y="0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15" y="0"/>
                                      </a:lnTo>
                                      <a:lnTo>
                                        <a:pt x="414" y="0"/>
                                      </a:lnTo>
                                      <a:lnTo>
                                        <a:pt x="411" y="0"/>
                                      </a:lnTo>
                                      <a:lnTo>
                                        <a:pt x="408" y="0"/>
                                      </a:lnTo>
                                      <a:lnTo>
                                        <a:pt x="405" y="0"/>
                                      </a:lnTo>
                                      <a:lnTo>
                                        <a:pt x="402" y="0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5" y="0"/>
                                      </a:lnTo>
                                      <a:lnTo>
                                        <a:pt x="392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385" y="0"/>
                                      </a:lnTo>
                                      <a:lnTo>
                                        <a:pt x="379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63" y="2"/>
                                      </a:lnTo>
                                      <a:lnTo>
                                        <a:pt x="359" y="2"/>
                                      </a:lnTo>
                                      <a:lnTo>
                                        <a:pt x="356" y="3"/>
                                      </a:lnTo>
                                      <a:lnTo>
                                        <a:pt x="351" y="5"/>
                                      </a:lnTo>
                                      <a:lnTo>
                                        <a:pt x="350" y="5"/>
                                      </a:lnTo>
                                      <a:lnTo>
                                        <a:pt x="345" y="6"/>
                                      </a:lnTo>
                                      <a:lnTo>
                                        <a:pt x="344" y="8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9" y="15"/>
                                      </a:lnTo>
                                      <a:lnTo>
                                        <a:pt x="337" y="18"/>
                                      </a:lnTo>
                                      <a:lnTo>
                                        <a:pt x="339" y="21"/>
                                      </a:lnTo>
                                      <a:lnTo>
                                        <a:pt x="339" y="24"/>
                                      </a:lnTo>
                                      <a:lnTo>
                                        <a:pt x="340" y="29"/>
                                      </a:lnTo>
                                      <a:lnTo>
                                        <a:pt x="342" y="31"/>
                                      </a:lnTo>
                                      <a:lnTo>
                                        <a:pt x="344" y="34"/>
                                      </a:lnTo>
                                      <a:lnTo>
                                        <a:pt x="347" y="35"/>
                                      </a:lnTo>
                                      <a:lnTo>
                                        <a:pt x="350" y="37"/>
                                      </a:lnTo>
                                      <a:lnTo>
                                        <a:pt x="351" y="38"/>
                                      </a:lnTo>
                                      <a:lnTo>
                                        <a:pt x="354" y="38"/>
                                      </a:lnTo>
                                      <a:lnTo>
                                        <a:pt x="357" y="38"/>
                                      </a:lnTo>
                                      <a:lnTo>
                                        <a:pt x="360" y="40"/>
                                      </a:lnTo>
                                      <a:lnTo>
                                        <a:pt x="363" y="40"/>
                                      </a:lnTo>
                                      <a:lnTo>
                                        <a:pt x="366" y="40"/>
                                      </a:lnTo>
                                      <a:lnTo>
                                        <a:pt x="369" y="40"/>
                                      </a:lnTo>
                                      <a:lnTo>
                                        <a:pt x="373" y="40"/>
                                      </a:lnTo>
                                      <a:lnTo>
                                        <a:pt x="376" y="40"/>
                                      </a:lnTo>
                                      <a:lnTo>
                                        <a:pt x="377" y="40"/>
                                      </a:lnTo>
                                      <a:lnTo>
                                        <a:pt x="379" y="40"/>
                                      </a:lnTo>
                                      <a:lnTo>
                                        <a:pt x="379" y="40"/>
                                      </a:lnTo>
                                      <a:lnTo>
                                        <a:pt x="379" y="40"/>
                                      </a:lnTo>
                                      <a:lnTo>
                                        <a:pt x="379" y="44"/>
                                      </a:lnTo>
                                      <a:lnTo>
                                        <a:pt x="377" y="46"/>
                                      </a:lnTo>
                                      <a:lnTo>
                                        <a:pt x="377" y="50"/>
                                      </a:lnTo>
                                      <a:lnTo>
                                        <a:pt x="377" y="53"/>
                                      </a:lnTo>
                                      <a:lnTo>
                                        <a:pt x="376" y="58"/>
                                      </a:lnTo>
                                      <a:lnTo>
                                        <a:pt x="376" y="61"/>
                                      </a:lnTo>
                                      <a:lnTo>
                                        <a:pt x="374" y="66"/>
                                      </a:lnTo>
                                      <a:lnTo>
                                        <a:pt x="373" y="72"/>
                                      </a:lnTo>
                                      <a:lnTo>
                                        <a:pt x="373" y="78"/>
                                      </a:lnTo>
                                      <a:lnTo>
                                        <a:pt x="371" y="82"/>
                                      </a:lnTo>
                                      <a:lnTo>
                                        <a:pt x="369" y="88"/>
                                      </a:lnTo>
                                      <a:lnTo>
                                        <a:pt x="368" y="91"/>
                                      </a:lnTo>
                                      <a:lnTo>
                                        <a:pt x="368" y="94"/>
                                      </a:lnTo>
                                      <a:lnTo>
                                        <a:pt x="368" y="97"/>
                                      </a:lnTo>
                                      <a:lnTo>
                                        <a:pt x="366" y="101"/>
                                      </a:lnTo>
                                      <a:lnTo>
                                        <a:pt x="365" y="102"/>
                                      </a:lnTo>
                                      <a:lnTo>
                                        <a:pt x="365" y="105"/>
                                      </a:lnTo>
                                      <a:lnTo>
                                        <a:pt x="363" y="108"/>
                                      </a:lnTo>
                                      <a:lnTo>
                                        <a:pt x="362" y="111"/>
                                      </a:lnTo>
                                      <a:lnTo>
                                        <a:pt x="360" y="114"/>
                                      </a:lnTo>
                                      <a:lnTo>
                                        <a:pt x="360" y="117"/>
                                      </a:lnTo>
                                      <a:lnTo>
                                        <a:pt x="359" y="120"/>
                                      </a:lnTo>
                                      <a:lnTo>
                                        <a:pt x="357" y="123"/>
                                      </a:lnTo>
                                      <a:lnTo>
                                        <a:pt x="356" y="126"/>
                                      </a:lnTo>
                                      <a:lnTo>
                                        <a:pt x="354" y="129"/>
                                      </a:lnTo>
                                      <a:lnTo>
                                        <a:pt x="353" y="132"/>
                                      </a:lnTo>
                                      <a:lnTo>
                                        <a:pt x="351" y="136"/>
                                      </a:lnTo>
                                      <a:lnTo>
                                        <a:pt x="350" y="139"/>
                                      </a:lnTo>
                                      <a:lnTo>
                                        <a:pt x="350" y="142"/>
                                      </a:lnTo>
                                      <a:lnTo>
                                        <a:pt x="348" y="145"/>
                                      </a:lnTo>
                                      <a:lnTo>
                                        <a:pt x="347" y="149"/>
                                      </a:lnTo>
                                      <a:lnTo>
                                        <a:pt x="345" y="151"/>
                                      </a:lnTo>
                                      <a:lnTo>
                                        <a:pt x="344" y="154"/>
                                      </a:lnTo>
                                      <a:lnTo>
                                        <a:pt x="342" y="157"/>
                                      </a:lnTo>
                                      <a:lnTo>
                                        <a:pt x="340" y="161"/>
                                      </a:lnTo>
                                      <a:lnTo>
                                        <a:pt x="339" y="163"/>
                                      </a:lnTo>
                                      <a:lnTo>
                                        <a:pt x="337" y="166"/>
                                      </a:lnTo>
                                      <a:lnTo>
                                        <a:pt x="336" y="169"/>
                                      </a:lnTo>
                                      <a:lnTo>
                                        <a:pt x="336" y="172"/>
                                      </a:lnTo>
                                      <a:lnTo>
                                        <a:pt x="333" y="178"/>
                                      </a:lnTo>
                                      <a:lnTo>
                                        <a:pt x="330" y="183"/>
                                      </a:lnTo>
                                      <a:lnTo>
                                        <a:pt x="328" y="186"/>
                                      </a:lnTo>
                                      <a:lnTo>
                                        <a:pt x="327" y="189"/>
                                      </a:lnTo>
                                      <a:lnTo>
                                        <a:pt x="325" y="192"/>
                                      </a:lnTo>
                                      <a:lnTo>
                                        <a:pt x="325" y="195"/>
                                      </a:lnTo>
                                      <a:lnTo>
                                        <a:pt x="322" y="199"/>
                                      </a:lnTo>
                                      <a:lnTo>
                                        <a:pt x="319" y="204"/>
                                      </a:lnTo>
                                      <a:lnTo>
                                        <a:pt x="316" y="209"/>
                                      </a:lnTo>
                                      <a:lnTo>
                                        <a:pt x="315" y="213"/>
                                      </a:lnTo>
                                      <a:lnTo>
                                        <a:pt x="311" y="218"/>
                                      </a:lnTo>
                                      <a:lnTo>
                                        <a:pt x="308" y="222"/>
                                      </a:lnTo>
                                      <a:lnTo>
                                        <a:pt x="305" y="225"/>
                                      </a:lnTo>
                                      <a:lnTo>
                                        <a:pt x="302" y="230"/>
                                      </a:lnTo>
                                      <a:lnTo>
                                        <a:pt x="299" y="233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2" y="240"/>
                                      </a:lnTo>
                                      <a:lnTo>
                                        <a:pt x="289" y="245"/>
                                      </a:lnTo>
                                      <a:lnTo>
                                        <a:pt x="285" y="248"/>
                                      </a:lnTo>
                                      <a:lnTo>
                                        <a:pt x="282" y="251"/>
                                      </a:lnTo>
                                      <a:lnTo>
                                        <a:pt x="279" y="254"/>
                                      </a:lnTo>
                                      <a:lnTo>
                                        <a:pt x="276" y="257"/>
                                      </a:lnTo>
                                      <a:lnTo>
                                        <a:pt x="272" y="260"/>
                                      </a:lnTo>
                                      <a:lnTo>
                                        <a:pt x="267" y="263"/>
                                      </a:lnTo>
                                      <a:lnTo>
                                        <a:pt x="263" y="266"/>
                                      </a:lnTo>
                                      <a:lnTo>
                                        <a:pt x="260" y="269"/>
                                      </a:lnTo>
                                      <a:lnTo>
                                        <a:pt x="255" y="272"/>
                                      </a:lnTo>
                                      <a:lnTo>
                                        <a:pt x="252" y="274"/>
                                      </a:lnTo>
                                      <a:lnTo>
                                        <a:pt x="247" y="277"/>
                                      </a:lnTo>
                                      <a:lnTo>
                                        <a:pt x="244" y="280"/>
                                      </a:lnTo>
                                      <a:lnTo>
                                        <a:pt x="238" y="282"/>
                                      </a:lnTo>
                                      <a:lnTo>
                                        <a:pt x="234" y="283"/>
                                      </a:lnTo>
                                      <a:lnTo>
                                        <a:pt x="229" y="286"/>
                                      </a:lnTo>
                                      <a:lnTo>
                                        <a:pt x="226" y="289"/>
                                      </a:lnTo>
                                      <a:lnTo>
                                        <a:pt x="220" y="291"/>
                                      </a:lnTo>
                                      <a:lnTo>
                                        <a:pt x="215" y="292"/>
                                      </a:lnTo>
                                      <a:lnTo>
                                        <a:pt x="211" y="294"/>
                                      </a:lnTo>
                                      <a:lnTo>
                                        <a:pt x="206" y="295"/>
                                      </a:lnTo>
                                      <a:lnTo>
                                        <a:pt x="202" y="297"/>
                                      </a:lnTo>
                                      <a:lnTo>
                                        <a:pt x="197" y="298"/>
                                      </a:lnTo>
                                      <a:lnTo>
                                        <a:pt x="191" y="300"/>
                                      </a:lnTo>
                                      <a:lnTo>
                                        <a:pt x="186" y="300"/>
                                      </a:lnTo>
                                      <a:lnTo>
                                        <a:pt x="182" y="301"/>
                                      </a:lnTo>
                                      <a:lnTo>
                                        <a:pt x="176" y="301"/>
                                      </a:lnTo>
                                      <a:lnTo>
                                        <a:pt x="171" y="301"/>
                                      </a:lnTo>
                                      <a:lnTo>
                                        <a:pt x="166" y="303"/>
                                      </a:lnTo>
                                      <a:lnTo>
                                        <a:pt x="162" y="303"/>
                                      </a:lnTo>
                                      <a:lnTo>
                                        <a:pt x="156" y="303"/>
                                      </a:lnTo>
                                      <a:lnTo>
                                        <a:pt x="151" y="303"/>
                                      </a:lnTo>
                                      <a:lnTo>
                                        <a:pt x="147" y="303"/>
                                      </a:lnTo>
                                      <a:lnTo>
                                        <a:pt x="142" y="303"/>
                                      </a:lnTo>
                                      <a:lnTo>
                                        <a:pt x="137" y="303"/>
                                      </a:lnTo>
                                      <a:lnTo>
                                        <a:pt x="133" y="303"/>
                                      </a:lnTo>
                                      <a:lnTo>
                                        <a:pt x="128" y="303"/>
                                      </a:lnTo>
                                      <a:lnTo>
                                        <a:pt x="124" y="301"/>
                                      </a:lnTo>
                                      <a:lnTo>
                                        <a:pt x="119" y="301"/>
                                      </a:lnTo>
                                      <a:lnTo>
                                        <a:pt x="116" y="300"/>
                                      </a:lnTo>
                                      <a:lnTo>
                                        <a:pt x="111" y="300"/>
                                      </a:lnTo>
                                      <a:lnTo>
                                        <a:pt x="108" y="300"/>
                                      </a:lnTo>
                                      <a:lnTo>
                                        <a:pt x="105" y="300"/>
                                      </a:lnTo>
                                      <a:lnTo>
                                        <a:pt x="101" y="300"/>
                                      </a:lnTo>
                                      <a:lnTo>
                                        <a:pt x="98" y="300"/>
                                      </a:lnTo>
                                      <a:lnTo>
                                        <a:pt x="95" y="298"/>
                                      </a:lnTo>
                                      <a:lnTo>
                                        <a:pt x="92" y="298"/>
                                      </a:lnTo>
                                      <a:lnTo>
                                        <a:pt x="89" y="297"/>
                                      </a:lnTo>
                                      <a:lnTo>
                                        <a:pt x="86" y="297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78" y="295"/>
                                      </a:lnTo>
                                      <a:lnTo>
                                        <a:pt x="75" y="294"/>
                                      </a:lnTo>
                                      <a:lnTo>
                                        <a:pt x="72" y="294"/>
                                      </a:lnTo>
                                      <a:lnTo>
                                        <a:pt x="67" y="292"/>
                                      </a:lnTo>
                                      <a:lnTo>
                                        <a:pt x="64" y="291"/>
                                      </a:lnTo>
                                      <a:lnTo>
                                        <a:pt x="61" y="291"/>
                                      </a:lnTo>
                                      <a:lnTo>
                                        <a:pt x="60" y="289"/>
                                      </a:lnTo>
                                      <a:lnTo>
                                        <a:pt x="53" y="288"/>
                                      </a:lnTo>
                                      <a:lnTo>
                                        <a:pt x="50" y="286"/>
                                      </a:lnTo>
                                      <a:lnTo>
                                        <a:pt x="47" y="285"/>
                                      </a:lnTo>
                                      <a:lnTo>
                                        <a:pt x="46" y="283"/>
                                      </a:lnTo>
                                      <a:lnTo>
                                        <a:pt x="44" y="283"/>
                                      </a:lnTo>
                                      <a:lnTo>
                                        <a:pt x="44" y="2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57a7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01960"/>
                                  <a:ext cx="532080" cy="53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8" h="835">
                                      <a:moveTo>
                                        <a:pt x="418" y="835"/>
                                      </a:moveTo>
                                      <a:lnTo>
                                        <a:pt x="429" y="835"/>
                                      </a:lnTo>
                                      <a:lnTo>
                                        <a:pt x="439" y="835"/>
                                      </a:lnTo>
                                      <a:lnTo>
                                        <a:pt x="450" y="833"/>
                                      </a:lnTo>
                                      <a:lnTo>
                                        <a:pt x="461" y="833"/>
                                      </a:lnTo>
                                      <a:lnTo>
                                        <a:pt x="471" y="832"/>
                                      </a:lnTo>
                                      <a:lnTo>
                                        <a:pt x="481" y="830"/>
                                      </a:lnTo>
                                      <a:lnTo>
                                        <a:pt x="491" y="829"/>
                                      </a:lnTo>
                                      <a:lnTo>
                                        <a:pt x="502" y="827"/>
                                      </a:lnTo>
                                      <a:lnTo>
                                        <a:pt x="513" y="824"/>
                                      </a:lnTo>
                                      <a:lnTo>
                                        <a:pt x="522" y="821"/>
                                      </a:lnTo>
                                      <a:lnTo>
                                        <a:pt x="532" y="818"/>
                                      </a:lnTo>
                                      <a:lnTo>
                                        <a:pt x="542" y="817"/>
                                      </a:lnTo>
                                      <a:lnTo>
                                        <a:pt x="552" y="812"/>
                                      </a:lnTo>
                                      <a:lnTo>
                                        <a:pt x="561" y="809"/>
                                      </a:lnTo>
                                      <a:lnTo>
                                        <a:pt x="571" y="806"/>
                                      </a:lnTo>
                                      <a:lnTo>
                                        <a:pt x="581" y="803"/>
                                      </a:lnTo>
                                      <a:lnTo>
                                        <a:pt x="589" y="797"/>
                                      </a:lnTo>
                                      <a:lnTo>
                                        <a:pt x="598" y="794"/>
                                      </a:lnTo>
                                      <a:lnTo>
                                        <a:pt x="609" y="789"/>
                                      </a:lnTo>
                                      <a:lnTo>
                                        <a:pt x="618" y="785"/>
                                      </a:lnTo>
                                      <a:lnTo>
                                        <a:pt x="626" y="779"/>
                                      </a:lnTo>
                                      <a:lnTo>
                                        <a:pt x="635" y="774"/>
                                      </a:lnTo>
                                      <a:lnTo>
                                        <a:pt x="644" y="769"/>
                                      </a:lnTo>
                                      <a:lnTo>
                                        <a:pt x="653" y="763"/>
                                      </a:lnTo>
                                      <a:lnTo>
                                        <a:pt x="661" y="757"/>
                                      </a:lnTo>
                                      <a:lnTo>
                                        <a:pt x="668" y="751"/>
                                      </a:lnTo>
                                      <a:lnTo>
                                        <a:pt x="676" y="745"/>
                                      </a:lnTo>
                                      <a:lnTo>
                                        <a:pt x="684" y="739"/>
                                      </a:lnTo>
                                      <a:lnTo>
                                        <a:pt x="691" y="733"/>
                                      </a:lnTo>
                                      <a:lnTo>
                                        <a:pt x="699" y="727"/>
                                      </a:lnTo>
                                      <a:lnTo>
                                        <a:pt x="707" y="719"/>
                                      </a:lnTo>
                                      <a:lnTo>
                                        <a:pt x="714" y="713"/>
                                      </a:lnTo>
                                      <a:lnTo>
                                        <a:pt x="722" y="706"/>
                                      </a:lnTo>
                                      <a:lnTo>
                                        <a:pt x="728" y="698"/>
                                      </a:lnTo>
                                      <a:lnTo>
                                        <a:pt x="734" y="690"/>
                                      </a:lnTo>
                                      <a:lnTo>
                                        <a:pt x="742" y="683"/>
                                      </a:lnTo>
                                      <a:lnTo>
                                        <a:pt x="748" y="675"/>
                                      </a:lnTo>
                                      <a:lnTo>
                                        <a:pt x="754" y="666"/>
                                      </a:lnTo>
                                      <a:lnTo>
                                        <a:pt x="760" y="658"/>
                                      </a:lnTo>
                                      <a:lnTo>
                                        <a:pt x="766" y="651"/>
                                      </a:lnTo>
                                      <a:lnTo>
                                        <a:pt x="771" y="642"/>
                                      </a:lnTo>
                                      <a:lnTo>
                                        <a:pt x="777" y="634"/>
                                      </a:lnTo>
                                      <a:lnTo>
                                        <a:pt x="781" y="625"/>
                                      </a:lnTo>
                                      <a:lnTo>
                                        <a:pt x="787" y="616"/>
                                      </a:lnTo>
                                      <a:lnTo>
                                        <a:pt x="790" y="607"/>
                                      </a:lnTo>
                                      <a:lnTo>
                                        <a:pt x="795" y="598"/>
                                      </a:lnTo>
                                      <a:lnTo>
                                        <a:pt x="800" y="588"/>
                                      </a:lnTo>
                                      <a:lnTo>
                                        <a:pt x="804" y="579"/>
                                      </a:lnTo>
                                      <a:lnTo>
                                        <a:pt x="809" y="570"/>
                                      </a:lnTo>
                                      <a:lnTo>
                                        <a:pt x="812" y="560"/>
                                      </a:lnTo>
                                      <a:lnTo>
                                        <a:pt x="815" y="550"/>
                                      </a:lnTo>
                                      <a:lnTo>
                                        <a:pt x="818" y="540"/>
                                      </a:lnTo>
                                      <a:lnTo>
                                        <a:pt x="821" y="531"/>
                                      </a:lnTo>
                                      <a:lnTo>
                                        <a:pt x="824" y="520"/>
                                      </a:lnTo>
                                      <a:lnTo>
                                        <a:pt x="827" y="511"/>
                                      </a:lnTo>
                                      <a:lnTo>
                                        <a:pt x="829" y="500"/>
                                      </a:lnTo>
                                      <a:lnTo>
                                        <a:pt x="830" y="490"/>
                                      </a:lnTo>
                                      <a:lnTo>
                                        <a:pt x="833" y="479"/>
                                      </a:lnTo>
                                      <a:lnTo>
                                        <a:pt x="835" y="470"/>
                                      </a:lnTo>
                                      <a:lnTo>
                                        <a:pt x="836" y="459"/>
                                      </a:lnTo>
                                      <a:lnTo>
                                        <a:pt x="836" y="448"/>
                                      </a:lnTo>
                                      <a:lnTo>
                                        <a:pt x="838" y="438"/>
                                      </a:lnTo>
                                      <a:lnTo>
                                        <a:pt x="838" y="427"/>
                                      </a:lnTo>
                                      <a:lnTo>
                                        <a:pt x="838" y="417"/>
                                      </a:lnTo>
                                      <a:lnTo>
                                        <a:pt x="838" y="406"/>
                                      </a:lnTo>
                                      <a:lnTo>
                                        <a:pt x="838" y="395"/>
                                      </a:lnTo>
                                      <a:lnTo>
                                        <a:pt x="836" y="385"/>
                                      </a:lnTo>
                                      <a:lnTo>
                                        <a:pt x="836" y="374"/>
                                      </a:lnTo>
                                      <a:lnTo>
                                        <a:pt x="835" y="363"/>
                                      </a:lnTo>
                                      <a:lnTo>
                                        <a:pt x="833" y="353"/>
                                      </a:lnTo>
                                      <a:lnTo>
                                        <a:pt x="830" y="342"/>
                                      </a:lnTo>
                                      <a:lnTo>
                                        <a:pt x="829" y="333"/>
                                      </a:lnTo>
                                      <a:lnTo>
                                        <a:pt x="827" y="322"/>
                                      </a:lnTo>
                                      <a:lnTo>
                                        <a:pt x="824" y="312"/>
                                      </a:lnTo>
                                      <a:lnTo>
                                        <a:pt x="821" y="302"/>
                                      </a:lnTo>
                                      <a:lnTo>
                                        <a:pt x="818" y="293"/>
                                      </a:lnTo>
                                      <a:lnTo>
                                        <a:pt x="815" y="283"/>
                                      </a:lnTo>
                                      <a:lnTo>
                                        <a:pt x="812" y="274"/>
                                      </a:lnTo>
                                      <a:lnTo>
                                        <a:pt x="809" y="264"/>
                                      </a:lnTo>
                                      <a:lnTo>
                                        <a:pt x="804" y="255"/>
                                      </a:lnTo>
                                      <a:lnTo>
                                        <a:pt x="800" y="245"/>
                                      </a:lnTo>
                                      <a:lnTo>
                                        <a:pt x="795" y="236"/>
                                      </a:lnTo>
                                      <a:lnTo>
                                        <a:pt x="790" y="226"/>
                                      </a:lnTo>
                                      <a:lnTo>
                                        <a:pt x="787" y="217"/>
                                      </a:lnTo>
                                      <a:lnTo>
                                        <a:pt x="781" y="208"/>
                                      </a:lnTo>
                                      <a:lnTo>
                                        <a:pt x="777" y="201"/>
                                      </a:lnTo>
                                      <a:lnTo>
                                        <a:pt x="771" y="191"/>
                                      </a:lnTo>
                                      <a:lnTo>
                                        <a:pt x="766" y="184"/>
                                      </a:lnTo>
                                      <a:lnTo>
                                        <a:pt x="760" y="175"/>
                                      </a:lnTo>
                                      <a:lnTo>
                                        <a:pt x="754" y="167"/>
                                      </a:lnTo>
                                      <a:lnTo>
                                        <a:pt x="748" y="160"/>
                                      </a:lnTo>
                                      <a:lnTo>
                                        <a:pt x="742" y="152"/>
                                      </a:lnTo>
                                      <a:lnTo>
                                        <a:pt x="734" y="144"/>
                                      </a:lnTo>
                                      <a:lnTo>
                                        <a:pt x="728" y="135"/>
                                      </a:lnTo>
                                      <a:lnTo>
                                        <a:pt x="722" y="129"/>
                                      </a:lnTo>
                                      <a:lnTo>
                                        <a:pt x="714" y="122"/>
                                      </a:lnTo>
                                      <a:lnTo>
                                        <a:pt x="707" y="114"/>
                                      </a:lnTo>
                                      <a:lnTo>
                                        <a:pt x="699" y="108"/>
                                      </a:lnTo>
                                      <a:lnTo>
                                        <a:pt x="691" y="102"/>
                                      </a:lnTo>
                                      <a:lnTo>
                                        <a:pt x="684" y="94"/>
                                      </a:lnTo>
                                      <a:lnTo>
                                        <a:pt x="676" y="88"/>
                                      </a:lnTo>
                                      <a:lnTo>
                                        <a:pt x="668" y="82"/>
                                      </a:lnTo>
                                      <a:lnTo>
                                        <a:pt x="661" y="76"/>
                                      </a:lnTo>
                                      <a:lnTo>
                                        <a:pt x="653" y="71"/>
                                      </a:lnTo>
                                      <a:lnTo>
                                        <a:pt x="644" y="65"/>
                                      </a:lnTo>
                                      <a:lnTo>
                                        <a:pt x="635" y="59"/>
                                      </a:lnTo>
                                      <a:lnTo>
                                        <a:pt x="626" y="55"/>
                                      </a:lnTo>
                                      <a:lnTo>
                                        <a:pt x="618" y="50"/>
                                      </a:lnTo>
                                      <a:lnTo>
                                        <a:pt x="609" y="45"/>
                                      </a:lnTo>
                                      <a:lnTo>
                                        <a:pt x="598" y="41"/>
                                      </a:lnTo>
                                      <a:lnTo>
                                        <a:pt x="589" y="36"/>
                                      </a:lnTo>
                                      <a:lnTo>
                                        <a:pt x="581" y="32"/>
                                      </a:lnTo>
                                      <a:lnTo>
                                        <a:pt x="571" y="27"/>
                                      </a:lnTo>
                                      <a:lnTo>
                                        <a:pt x="561" y="24"/>
                                      </a:lnTo>
                                      <a:lnTo>
                                        <a:pt x="552" y="21"/>
                                      </a:lnTo>
                                      <a:lnTo>
                                        <a:pt x="542" y="18"/>
                                      </a:lnTo>
                                      <a:lnTo>
                                        <a:pt x="532" y="15"/>
                                      </a:lnTo>
                                      <a:lnTo>
                                        <a:pt x="522" y="12"/>
                                      </a:lnTo>
                                      <a:lnTo>
                                        <a:pt x="513" y="9"/>
                                      </a:lnTo>
                                      <a:lnTo>
                                        <a:pt x="502" y="7"/>
                                      </a:lnTo>
                                      <a:lnTo>
                                        <a:pt x="491" y="6"/>
                                      </a:lnTo>
                                      <a:lnTo>
                                        <a:pt x="481" y="4"/>
                                      </a:lnTo>
                                      <a:lnTo>
                                        <a:pt x="471" y="3"/>
                                      </a:lnTo>
                                      <a:lnTo>
                                        <a:pt x="461" y="1"/>
                                      </a:lnTo>
                                      <a:lnTo>
                                        <a:pt x="450" y="0"/>
                                      </a:lnTo>
                                      <a:lnTo>
                                        <a:pt x="439" y="0"/>
                                      </a:lnTo>
                                      <a:lnTo>
                                        <a:pt x="429" y="0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375" y="1"/>
                                      </a:lnTo>
                                      <a:lnTo>
                                        <a:pt x="365" y="3"/>
                                      </a:lnTo>
                                      <a:lnTo>
                                        <a:pt x="354" y="4"/>
                                      </a:lnTo>
                                      <a:lnTo>
                                        <a:pt x="343" y="6"/>
                                      </a:lnTo>
                                      <a:lnTo>
                                        <a:pt x="334" y="7"/>
                                      </a:lnTo>
                                      <a:lnTo>
                                        <a:pt x="322" y="9"/>
                                      </a:lnTo>
                                      <a:lnTo>
                                        <a:pt x="313" y="12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84" y="21"/>
                                      </a:lnTo>
                                      <a:lnTo>
                                        <a:pt x="273" y="24"/>
                                      </a:lnTo>
                                      <a:lnTo>
                                        <a:pt x="264" y="27"/>
                                      </a:lnTo>
                                      <a:lnTo>
                                        <a:pt x="255" y="32"/>
                                      </a:lnTo>
                                      <a:lnTo>
                                        <a:pt x="245" y="36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27" y="45"/>
                                      </a:lnTo>
                                      <a:lnTo>
                                        <a:pt x="218" y="50"/>
                                      </a:lnTo>
                                      <a:lnTo>
                                        <a:pt x="209" y="55"/>
                                      </a:lnTo>
                                      <a:lnTo>
                                        <a:pt x="200" y="59"/>
                                      </a:lnTo>
                                      <a:lnTo>
                                        <a:pt x="192" y="65"/>
                                      </a:lnTo>
                                      <a:lnTo>
                                        <a:pt x="183" y="71"/>
                                      </a:lnTo>
                                      <a:lnTo>
                                        <a:pt x="175" y="76"/>
                                      </a:lnTo>
                                      <a:lnTo>
                                        <a:pt x="166" y="82"/>
                                      </a:lnTo>
                                      <a:lnTo>
                                        <a:pt x="158" y="88"/>
                                      </a:lnTo>
                                      <a:lnTo>
                                        <a:pt x="151" y="94"/>
                                      </a:lnTo>
                                      <a:lnTo>
                                        <a:pt x="143" y="102"/>
                                      </a:lnTo>
                                      <a:lnTo>
                                        <a:pt x="136" y="108"/>
                                      </a:lnTo>
                                      <a:lnTo>
                                        <a:pt x="128" y="114"/>
                                      </a:lnTo>
                                      <a:lnTo>
                                        <a:pt x="122" y="122"/>
                                      </a:lnTo>
                                      <a:lnTo>
                                        <a:pt x="114" y="129"/>
                                      </a:lnTo>
                                      <a:lnTo>
                                        <a:pt x="107" y="135"/>
                                      </a:lnTo>
                                      <a:lnTo>
                                        <a:pt x="100" y="144"/>
                                      </a:lnTo>
                                      <a:lnTo>
                                        <a:pt x="94" y="152"/>
                                      </a:lnTo>
                                      <a:lnTo>
                                        <a:pt x="88" y="160"/>
                                      </a:lnTo>
                                      <a:lnTo>
                                        <a:pt x="82" y="167"/>
                                      </a:lnTo>
                                      <a:lnTo>
                                        <a:pt x="76" y="175"/>
                                      </a:lnTo>
                                      <a:lnTo>
                                        <a:pt x="70" y="184"/>
                                      </a:lnTo>
                                      <a:lnTo>
                                        <a:pt x="64" y="191"/>
                                      </a:lnTo>
                                      <a:lnTo>
                                        <a:pt x="59" y="201"/>
                                      </a:lnTo>
                                      <a:lnTo>
                                        <a:pt x="53" y="208"/>
                                      </a:lnTo>
                                      <a:lnTo>
                                        <a:pt x="49" y="217"/>
                                      </a:lnTo>
                                      <a:lnTo>
                                        <a:pt x="44" y="226"/>
                                      </a:lnTo>
                                      <a:lnTo>
                                        <a:pt x="39" y="236"/>
                                      </a:lnTo>
                                      <a:lnTo>
                                        <a:pt x="35" y="245"/>
                                      </a:lnTo>
                                      <a:lnTo>
                                        <a:pt x="32" y="255"/>
                                      </a:lnTo>
                                      <a:lnTo>
                                        <a:pt x="27" y="264"/>
                                      </a:lnTo>
                                      <a:lnTo>
                                        <a:pt x="24" y="274"/>
                                      </a:lnTo>
                                      <a:lnTo>
                                        <a:pt x="21" y="28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5" y="302"/>
                                      </a:lnTo>
                                      <a:lnTo>
                                        <a:pt x="12" y="312"/>
                                      </a:lnTo>
                                      <a:lnTo>
                                        <a:pt x="9" y="322"/>
                                      </a:lnTo>
                                      <a:lnTo>
                                        <a:pt x="7" y="333"/>
                                      </a:lnTo>
                                      <a:lnTo>
                                        <a:pt x="4" y="342"/>
                                      </a:lnTo>
                                      <a:lnTo>
                                        <a:pt x="3" y="353"/>
                                      </a:lnTo>
                                      <a:lnTo>
                                        <a:pt x="1" y="363"/>
                                      </a:lnTo>
                                      <a:lnTo>
                                        <a:pt x="1" y="374"/>
                                      </a:lnTo>
                                      <a:lnTo>
                                        <a:pt x="0" y="385"/>
                                      </a:lnTo>
                                      <a:lnTo>
                                        <a:pt x="0" y="395"/>
                                      </a:lnTo>
                                      <a:lnTo>
                                        <a:pt x="0" y="406"/>
                                      </a:lnTo>
                                      <a:lnTo>
                                        <a:pt x="0" y="417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0" y="438"/>
                                      </a:lnTo>
                                      <a:lnTo>
                                        <a:pt x="0" y="448"/>
                                      </a:lnTo>
                                      <a:lnTo>
                                        <a:pt x="1" y="459"/>
                                      </a:lnTo>
                                      <a:lnTo>
                                        <a:pt x="1" y="470"/>
                                      </a:lnTo>
                                      <a:lnTo>
                                        <a:pt x="3" y="479"/>
                                      </a:lnTo>
                                      <a:lnTo>
                                        <a:pt x="4" y="490"/>
                                      </a:lnTo>
                                      <a:lnTo>
                                        <a:pt x="7" y="500"/>
                                      </a:lnTo>
                                      <a:lnTo>
                                        <a:pt x="9" y="511"/>
                                      </a:lnTo>
                                      <a:lnTo>
                                        <a:pt x="12" y="520"/>
                                      </a:lnTo>
                                      <a:lnTo>
                                        <a:pt x="15" y="531"/>
                                      </a:lnTo>
                                      <a:lnTo>
                                        <a:pt x="18" y="540"/>
                                      </a:lnTo>
                                      <a:lnTo>
                                        <a:pt x="21" y="550"/>
                                      </a:lnTo>
                                      <a:lnTo>
                                        <a:pt x="24" y="560"/>
                                      </a:lnTo>
                                      <a:lnTo>
                                        <a:pt x="27" y="570"/>
                                      </a:lnTo>
                                      <a:lnTo>
                                        <a:pt x="32" y="579"/>
                                      </a:lnTo>
                                      <a:lnTo>
                                        <a:pt x="35" y="588"/>
                                      </a:lnTo>
                                      <a:lnTo>
                                        <a:pt x="39" y="598"/>
                                      </a:lnTo>
                                      <a:lnTo>
                                        <a:pt x="44" y="607"/>
                                      </a:lnTo>
                                      <a:lnTo>
                                        <a:pt x="49" y="616"/>
                                      </a:lnTo>
                                      <a:lnTo>
                                        <a:pt x="53" y="625"/>
                                      </a:lnTo>
                                      <a:lnTo>
                                        <a:pt x="59" y="634"/>
                                      </a:lnTo>
                                      <a:lnTo>
                                        <a:pt x="64" y="642"/>
                                      </a:lnTo>
                                      <a:lnTo>
                                        <a:pt x="70" y="651"/>
                                      </a:lnTo>
                                      <a:lnTo>
                                        <a:pt x="76" y="658"/>
                                      </a:lnTo>
                                      <a:lnTo>
                                        <a:pt x="82" y="666"/>
                                      </a:lnTo>
                                      <a:lnTo>
                                        <a:pt x="88" y="675"/>
                                      </a:lnTo>
                                      <a:lnTo>
                                        <a:pt x="94" y="683"/>
                                      </a:lnTo>
                                      <a:lnTo>
                                        <a:pt x="100" y="690"/>
                                      </a:lnTo>
                                      <a:lnTo>
                                        <a:pt x="107" y="698"/>
                                      </a:lnTo>
                                      <a:lnTo>
                                        <a:pt x="114" y="706"/>
                                      </a:lnTo>
                                      <a:lnTo>
                                        <a:pt x="122" y="713"/>
                                      </a:lnTo>
                                      <a:lnTo>
                                        <a:pt x="128" y="719"/>
                                      </a:lnTo>
                                      <a:lnTo>
                                        <a:pt x="136" y="727"/>
                                      </a:lnTo>
                                      <a:lnTo>
                                        <a:pt x="143" y="733"/>
                                      </a:lnTo>
                                      <a:lnTo>
                                        <a:pt x="151" y="739"/>
                                      </a:lnTo>
                                      <a:lnTo>
                                        <a:pt x="158" y="745"/>
                                      </a:lnTo>
                                      <a:lnTo>
                                        <a:pt x="166" y="751"/>
                                      </a:lnTo>
                                      <a:lnTo>
                                        <a:pt x="175" y="757"/>
                                      </a:lnTo>
                                      <a:lnTo>
                                        <a:pt x="183" y="763"/>
                                      </a:lnTo>
                                      <a:lnTo>
                                        <a:pt x="192" y="769"/>
                                      </a:lnTo>
                                      <a:lnTo>
                                        <a:pt x="200" y="774"/>
                                      </a:lnTo>
                                      <a:lnTo>
                                        <a:pt x="209" y="779"/>
                                      </a:lnTo>
                                      <a:lnTo>
                                        <a:pt x="218" y="785"/>
                                      </a:lnTo>
                                      <a:lnTo>
                                        <a:pt x="227" y="789"/>
                                      </a:lnTo>
                                      <a:lnTo>
                                        <a:pt x="236" y="794"/>
                                      </a:lnTo>
                                      <a:lnTo>
                                        <a:pt x="245" y="797"/>
                                      </a:lnTo>
                                      <a:lnTo>
                                        <a:pt x="255" y="803"/>
                                      </a:lnTo>
                                      <a:lnTo>
                                        <a:pt x="264" y="806"/>
                                      </a:lnTo>
                                      <a:lnTo>
                                        <a:pt x="273" y="809"/>
                                      </a:lnTo>
                                      <a:lnTo>
                                        <a:pt x="284" y="812"/>
                                      </a:lnTo>
                                      <a:lnTo>
                                        <a:pt x="293" y="817"/>
                                      </a:lnTo>
                                      <a:lnTo>
                                        <a:pt x="302" y="818"/>
                                      </a:lnTo>
                                      <a:lnTo>
                                        <a:pt x="313" y="821"/>
                                      </a:lnTo>
                                      <a:lnTo>
                                        <a:pt x="322" y="824"/>
                                      </a:lnTo>
                                      <a:lnTo>
                                        <a:pt x="334" y="827"/>
                                      </a:lnTo>
                                      <a:lnTo>
                                        <a:pt x="343" y="829"/>
                                      </a:lnTo>
                                      <a:lnTo>
                                        <a:pt x="354" y="830"/>
                                      </a:lnTo>
                                      <a:lnTo>
                                        <a:pt x="365" y="832"/>
                                      </a:lnTo>
                                      <a:lnTo>
                                        <a:pt x="375" y="833"/>
                                      </a:lnTo>
                                      <a:lnTo>
                                        <a:pt x="386" y="833"/>
                                      </a:lnTo>
                                      <a:lnTo>
                                        <a:pt x="397" y="835"/>
                                      </a:lnTo>
                                      <a:lnTo>
                                        <a:pt x="407" y="835"/>
                                      </a:lnTo>
                                      <a:lnTo>
                                        <a:pt x="418" y="835"/>
                                      </a:lnTo>
                                      <a:lnTo>
                                        <a:pt x="418" y="8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d6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228600"/>
                                  <a:ext cx="339840" cy="46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5" h="736">
                                      <a:moveTo>
                                        <a:pt x="127" y="0"/>
                                      </a:moveTo>
                                      <a:lnTo>
                                        <a:pt x="129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6" y="2"/>
                                      </a:lnTo>
                                      <a:lnTo>
                                        <a:pt x="138" y="2"/>
                                      </a:lnTo>
                                      <a:lnTo>
                                        <a:pt x="141" y="2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47" y="5"/>
                                      </a:lnTo>
                                      <a:lnTo>
                                        <a:pt x="152" y="5"/>
                                      </a:lnTo>
                                      <a:lnTo>
                                        <a:pt x="155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64" y="8"/>
                                      </a:lnTo>
                                      <a:lnTo>
                                        <a:pt x="167" y="9"/>
                                      </a:lnTo>
                                      <a:lnTo>
                                        <a:pt x="171" y="9"/>
                                      </a:lnTo>
                                      <a:lnTo>
                                        <a:pt x="176" y="11"/>
                                      </a:lnTo>
                                      <a:lnTo>
                                        <a:pt x="181" y="12"/>
                                      </a:lnTo>
                                      <a:lnTo>
                                        <a:pt x="185" y="14"/>
                                      </a:lnTo>
                                      <a:lnTo>
                                        <a:pt x="191" y="15"/>
                                      </a:lnTo>
                                      <a:lnTo>
                                        <a:pt x="197" y="17"/>
                                      </a:lnTo>
                                      <a:lnTo>
                                        <a:pt x="202" y="18"/>
                                      </a:lnTo>
                                      <a:lnTo>
                                        <a:pt x="208" y="20"/>
                                      </a:lnTo>
                                      <a:lnTo>
                                        <a:pt x="213" y="21"/>
                                      </a:lnTo>
                                      <a:lnTo>
                                        <a:pt x="219" y="23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31" y="26"/>
                                      </a:lnTo>
                                      <a:lnTo>
                                        <a:pt x="237" y="29"/>
                                      </a:lnTo>
                                      <a:lnTo>
                                        <a:pt x="243" y="30"/>
                                      </a:lnTo>
                                      <a:lnTo>
                                        <a:pt x="251" y="34"/>
                                      </a:lnTo>
                                      <a:lnTo>
                                        <a:pt x="257" y="35"/>
                                      </a:lnTo>
                                      <a:lnTo>
                                        <a:pt x="263" y="37"/>
                                      </a:lnTo>
                                      <a:lnTo>
                                        <a:pt x="269" y="38"/>
                                      </a:lnTo>
                                      <a:lnTo>
                                        <a:pt x="277" y="41"/>
                                      </a:lnTo>
                                      <a:lnTo>
                                        <a:pt x="283" y="43"/>
                                      </a:lnTo>
                                      <a:lnTo>
                                        <a:pt x="289" y="46"/>
                                      </a:lnTo>
                                      <a:lnTo>
                                        <a:pt x="295" y="49"/>
                                      </a:lnTo>
                                      <a:lnTo>
                                        <a:pt x="303" y="52"/>
                                      </a:lnTo>
                                      <a:lnTo>
                                        <a:pt x="309" y="53"/>
                                      </a:lnTo>
                                      <a:lnTo>
                                        <a:pt x="315" y="56"/>
                                      </a:lnTo>
                                      <a:lnTo>
                                        <a:pt x="322" y="59"/>
                                      </a:lnTo>
                                      <a:lnTo>
                                        <a:pt x="329" y="62"/>
                                      </a:lnTo>
                                      <a:lnTo>
                                        <a:pt x="335" y="64"/>
                                      </a:lnTo>
                                      <a:lnTo>
                                        <a:pt x="342" y="67"/>
                                      </a:lnTo>
                                      <a:lnTo>
                                        <a:pt x="348" y="70"/>
                                      </a:lnTo>
                                      <a:lnTo>
                                        <a:pt x="355" y="73"/>
                                      </a:lnTo>
                                      <a:lnTo>
                                        <a:pt x="362" y="76"/>
                                      </a:lnTo>
                                      <a:lnTo>
                                        <a:pt x="367" y="79"/>
                                      </a:lnTo>
                                      <a:lnTo>
                                        <a:pt x="374" y="82"/>
                                      </a:lnTo>
                                      <a:lnTo>
                                        <a:pt x="381" y="85"/>
                                      </a:lnTo>
                                      <a:lnTo>
                                        <a:pt x="385" y="90"/>
                                      </a:lnTo>
                                      <a:lnTo>
                                        <a:pt x="391" y="93"/>
                                      </a:lnTo>
                                      <a:lnTo>
                                        <a:pt x="397" y="96"/>
                                      </a:lnTo>
                                      <a:lnTo>
                                        <a:pt x="403" y="100"/>
                                      </a:lnTo>
                                      <a:lnTo>
                                        <a:pt x="410" y="103"/>
                                      </a:lnTo>
                                      <a:lnTo>
                                        <a:pt x="416" y="107"/>
                                      </a:lnTo>
                                      <a:lnTo>
                                        <a:pt x="420" y="110"/>
                                      </a:lnTo>
                                      <a:lnTo>
                                        <a:pt x="426" y="114"/>
                                      </a:lnTo>
                                      <a:lnTo>
                                        <a:pt x="431" y="117"/>
                                      </a:lnTo>
                                      <a:lnTo>
                                        <a:pt x="435" y="122"/>
                                      </a:lnTo>
                                      <a:lnTo>
                                        <a:pt x="440" y="125"/>
                                      </a:lnTo>
                                      <a:lnTo>
                                        <a:pt x="445" y="131"/>
                                      </a:lnTo>
                                      <a:lnTo>
                                        <a:pt x="449" y="134"/>
                                      </a:lnTo>
                                      <a:lnTo>
                                        <a:pt x="454" y="138"/>
                                      </a:lnTo>
                                      <a:lnTo>
                                        <a:pt x="457" y="142"/>
                                      </a:lnTo>
                                      <a:lnTo>
                                        <a:pt x="461" y="146"/>
                                      </a:lnTo>
                                      <a:lnTo>
                                        <a:pt x="464" y="151"/>
                                      </a:lnTo>
                                      <a:lnTo>
                                        <a:pt x="469" y="154"/>
                                      </a:lnTo>
                                      <a:lnTo>
                                        <a:pt x="472" y="158"/>
                                      </a:lnTo>
                                      <a:lnTo>
                                        <a:pt x="477" y="163"/>
                                      </a:lnTo>
                                      <a:lnTo>
                                        <a:pt x="480" y="167"/>
                                      </a:lnTo>
                                      <a:lnTo>
                                        <a:pt x="483" y="172"/>
                                      </a:lnTo>
                                      <a:lnTo>
                                        <a:pt x="486" y="175"/>
                                      </a:lnTo>
                                      <a:lnTo>
                                        <a:pt x="490" y="181"/>
                                      </a:lnTo>
                                      <a:lnTo>
                                        <a:pt x="492" y="186"/>
                                      </a:lnTo>
                                      <a:lnTo>
                                        <a:pt x="495" y="190"/>
                                      </a:lnTo>
                                      <a:lnTo>
                                        <a:pt x="498" y="195"/>
                                      </a:lnTo>
                                      <a:lnTo>
                                        <a:pt x="501" y="199"/>
                                      </a:lnTo>
                                      <a:lnTo>
                                        <a:pt x="504" y="204"/>
                                      </a:lnTo>
                                      <a:lnTo>
                                        <a:pt x="506" y="208"/>
                                      </a:lnTo>
                                      <a:lnTo>
                                        <a:pt x="509" y="213"/>
                                      </a:lnTo>
                                      <a:lnTo>
                                        <a:pt x="510" y="218"/>
                                      </a:lnTo>
                                      <a:lnTo>
                                        <a:pt x="512" y="222"/>
                                      </a:lnTo>
                                      <a:lnTo>
                                        <a:pt x="515" y="228"/>
                                      </a:lnTo>
                                      <a:lnTo>
                                        <a:pt x="516" y="233"/>
                                      </a:lnTo>
                                      <a:lnTo>
                                        <a:pt x="518" y="237"/>
                                      </a:lnTo>
                                      <a:lnTo>
                                        <a:pt x="519" y="242"/>
                                      </a:lnTo>
                                      <a:lnTo>
                                        <a:pt x="521" y="248"/>
                                      </a:lnTo>
                                      <a:lnTo>
                                        <a:pt x="522" y="253"/>
                                      </a:lnTo>
                                      <a:lnTo>
                                        <a:pt x="524" y="257"/>
                                      </a:lnTo>
                                      <a:lnTo>
                                        <a:pt x="526" y="263"/>
                                      </a:lnTo>
                                      <a:lnTo>
                                        <a:pt x="527" y="268"/>
                                      </a:lnTo>
                                      <a:lnTo>
                                        <a:pt x="529" y="274"/>
                                      </a:lnTo>
                                      <a:lnTo>
                                        <a:pt x="530" y="280"/>
                                      </a:lnTo>
                                      <a:lnTo>
                                        <a:pt x="530" y="284"/>
                                      </a:lnTo>
                                      <a:lnTo>
                                        <a:pt x="532" y="289"/>
                                      </a:lnTo>
                                      <a:lnTo>
                                        <a:pt x="532" y="295"/>
                                      </a:lnTo>
                                      <a:lnTo>
                                        <a:pt x="533" y="300"/>
                                      </a:lnTo>
                                      <a:lnTo>
                                        <a:pt x="533" y="306"/>
                                      </a:lnTo>
                                      <a:lnTo>
                                        <a:pt x="533" y="310"/>
                                      </a:lnTo>
                                      <a:lnTo>
                                        <a:pt x="535" y="316"/>
                                      </a:lnTo>
                                      <a:lnTo>
                                        <a:pt x="535" y="322"/>
                                      </a:lnTo>
                                      <a:lnTo>
                                        <a:pt x="535" y="327"/>
                                      </a:lnTo>
                                      <a:lnTo>
                                        <a:pt x="535" y="333"/>
                                      </a:lnTo>
                                      <a:lnTo>
                                        <a:pt x="535" y="338"/>
                                      </a:lnTo>
                                      <a:lnTo>
                                        <a:pt x="535" y="344"/>
                                      </a:lnTo>
                                      <a:lnTo>
                                        <a:pt x="535" y="348"/>
                                      </a:lnTo>
                                      <a:lnTo>
                                        <a:pt x="535" y="354"/>
                                      </a:lnTo>
                                      <a:lnTo>
                                        <a:pt x="535" y="361"/>
                                      </a:lnTo>
                                      <a:lnTo>
                                        <a:pt x="535" y="367"/>
                                      </a:lnTo>
                                      <a:lnTo>
                                        <a:pt x="533" y="371"/>
                                      </a:lnTo>
                                      <a:lnTo>
                                        <a:pt x="532" y="377"/>
                                      </a:lnTo>
                                      <a:lnTo>
                                        <a:pt x="532" y="382"/>
                                      </a:lnTo>
                                      <a:lnTo>
                                        <a:pt x="532" y="388"/>
                                      </a:lnTo>
                                      <a:lnTo>
                                        <a:pt x="530" y="392"/>
                                      </a:lnTo>
                                      <a:lnTo>
                                        <a:pt x="530" y="400"/>
                                      </a:lnTo>
                                      <a:lnTo>
                                        <a:pt x="529" y="405"/>
                                      </a:lnTo>
                                      <a:lnTo>
                                        <a:pt x="529" y="411"/>
                                      </a:lnTo>
                                      <a:lnTo>
                                        <a:pt x="527" y="415"/>
                                      </a:lnTo>
                                      <a:lnTo>
                                        <a:pt x="526" y="421"/>
                                      </a:lnTo>
                                      <a:lnTo>
                                        <a:pt x="524" y="427"/>
                                      </a:lnTo>
                                      <a:lnTo>
                                        <a:pt x="524" y="434"/>
                                      </a:lnTo>
                                      <a:lnTo>
                                        <a:pt x="522" y="440"/>
                                      </a:lnTo>
                                      <a:lnTo>
                                        <a:pt x="521" y="444"/>
                                      </a:lnTo>
                                      <a:lnTo>
                                        <a:pt x="519" y="450"/>
                                      </a:lnTo>
                                      <a:lnTo>
                                        <a:pt x="519" y="456"/>
                                      </a:lnTo>
                                      <a:lnTo>
                                        <a:pt x="516" y="461"/>
                                      </a:lnTo>
                                      <a:lnTo>
                                        <a:pt x="515" y="467"/>
                                      </a:lnTo>
                                      <a:lnTo>
                                        <a:pt x="513" y="473"/>
                                      </a:lnTo>
                                      <a:lnTo>
                                        <a:pt x="512" y="479"/>
                                      </a:lnTo>
                                      <a:lnTo>
                                        <a:pt x="510" y="484"/>
                                      </a:lnTo>
                                      <a:lnTo>
                                        <a:pt x="509" y="490"/>
                                      </a:lnTo>
                                      <a:lnTo>
                                        <a:pt x="506" y="496"/>
                                      </a:lnTo>
                                      <a:lnTo>
                                        <a:pt x="504" y="502"/>
                                      </a:lnTo>
                                      <a:lnTo>
                                        <a:pt x="503" y="507"/>
                                      </a:lnTo>
                                      <a:lnTo>
                                        <a:pt x="500" y="513"/>
                                      </a:lnTo>
                                      <a:lnTo>
                                        <a:pt x="498" y="517"/>
                                      </a:lnTo>
                                      <a:lnTo>
                                        <a:pt x="497" y="523"/>
                                      </a:lnTo>
                                      <a:lnTo>
                                        <a:pt x="493" y="528"/>
                                      </a:lnTo>
                                      <a:lnTo>
                                        <a:pt x="492" y="534"/>
                                      </a:lnTo>
                                      <a:lnTo>
                                        <a:pt x="489" y="540"/>
                                      </a:lnTo>
                                      <a:lnTo>
                                        <a:pt x="487" y="546"/>
                                      </a:lnTo>
                                      <a:lnTo>
                                        <a:pt x="484" y="551"/>
                                      </a:lnTo>
                                      <a:lnTo>
                                        <a:pt x="481" y="555"/>
                                      </a:lnTo>
                                      <a:lnTo>
                                        <a:pt x="478" y="561"/>
                                      </a:lnTo>
                                      <a:lnTo>
                                        <a:pt x="477" y="566"/>
                                      </a:lnTo>
                                      <a:lnTo>
                                        <a:pt x="472" y="570"/>
                                      </a:lnTo>
                                      <a:lnTo>
                                        <a:pt x="471" y="576"/>
                                      </a:lnTo>
                                      <a:lnTo>
                                        <a:pt x="468" y="581"/>
                                      </a:lnTo>
                                      <a:lnTo>
                                        <a:pt x="464" y="587"/>
                                      </a:lnTo>
                                      <a:lnTo>
                                        <a:pt x="461" y="592"/>
                                      </a:lnTo>
                                      <a:lnTo>
                                        <a:pt x="458" y="596"/>
                                      </a:lnTo>
                                      <a:lnTo>
                                        <a:pt x="455" y="601"/>
                                      </a:lnTo>
                                      <a:lnTo>
                                        <a:pt x="452" y="607"/>
                                      </a:lnTo>
                                      <a:lnTo>
                                        <a:pt x="448" y="611"/>
                                      </a:lnTo>
                                      <a:lnTo>
                                        <a:pt x="445" y="616"/>
                                      </a:lnTo>
                                      <a:lnTo>
                                        <a:pt x="442" y="621"/>
                                      </a:lnTo>
                                      <a:lnTo>
                                        <a:pt x="439" y="625"/>
                                      </a:lnTo>
                                      <a:lnTo>
                                        <a:pt x="435" y="630"/>
                                      </a:lnTo>
                                      <a:lnTo>
                                        <a:pt x="431" y="634"/>
                                      </a:lnTo>
                                      <a:lnTo>
                                        <a:pt x="428" y="637"/>
                                      </a:lnTo>
                                      <a:lnTo>
                                        <a:pt x="423" y="642"/>
                                      </a:lnTo>
                                      <a:lnTo>
                                        <a:pt x="419" y="646"/>
                                      </a:lnTo>
                                      <a:lnTo>
                                        <a:pt x="416" y="651"/>
                                      </a:lnTo>
                                      <a:lnTo>
                                        <a:pt x="411" y="654"/>
                                      </a:lnTo>
                                      <a:lnTo>
                                        <a:pt x="408" y="660"/>
                                      </a:lnTo>
                                      <a:lnTo>
                                        <a:pt x="403" y="663"/>
                                      </a:lnTo>
                                      <a:lnTo>
                                        <a:pt x="399" y="668"/>
                                      </a:lnTo>
                                      <a:lnTo>
                                        <a:pt x="396" y="671"/>
                                      </a:lnTo>
                                      <a:lnTo>
                                        <a:pt x="391" y="675"/>
                                      </a:lnTo>
                                      <a:lnTo>
                                        <a:pt x="387" y="678"/>
                                      </a:lnTo>
                                      <a:lnTo>
                                        <a:pt x="382" y="681"/>
                                      </a:lnTo>
                                      <a:lnTo>
                                        <a:pt x="377" y="684"/>
                                      </a:lnTo>
                                      <a:lnTo>
                                        <a:pt x="374" y="689"/>
                                      </a:lnTo>
                                      <a:lnTo>
                                        <a:pt x="368" y="691"/>
                                      </a:lnTo>
                                      <a:lnTo>
                                        <a:pt x="364" y="694"/>
                                      </a:lnTo>
                                      <a:lnTo>
                                        <a:pt x="359" y="697"/>
                                      </a:lnTo>
                                      <a:lnTo>
                                        <a:pt x="355" y="701"/>
                                      </a:lnTo>
                                      <a:lnTo>
                                        <a:pt x="350" y="703"/>
                                      </a:lnTo>
                                      <a:lnTo>
                                        <a:pt x="344" y="706"/>
                                      </a:lnTo>
                                      <a:lnTo>
                                        <a:pt x="339" y="709"/>
                                      </a:lnTo>
                                      <a:lnTo>
                                        <a:pt x="335" y="712"/>
                                      </a:lnTo>
                                      <a:lnTo>
                                        <a:pt x="329" y="713"/>
                                      </a:lnTo>
                                      <a:lnTo>
                                        <a:pt x="324" y="715"/>
                                      </a:lnTo>
                                      <a:lnTo>
                                        <a:pt x="318" y="718"/>
                                      </a:lnTo>
                                      <a:lnTo>
                                        <a:pt x="313" y="719"/>
                                      </a:lnTo>
                                      <a:lnTo>
                                        <a:pt x="307" y="722"/>
                                      </a:lnTo>
                                      <a:lnTo>
                                        <a:pt x="303" y="724"/>
                                      </a:lnTo>
                                      <a:lnTo>
                                        <a:pt x="297" y="726"/>
                                      </a:lnTo>
                                      <a:lnTo>
                                        <a:pt x="292" y="727"/>
                                      </a:lnTo>
                                      <a:lnTo>
                                        <a:pt x="286" y="729"/>
                                      </a:lnTo>
                                      <a:lnTo>
                                        <a:pt x="280" y="730"/>
                                      </a:lnTo>
                                      <a:lnTo>
                                        <a:pt x="274" y="730"/>
                                      </a:lnTo>
                                      <a:lnTo>
                                        <a:pt x="268" y="732"/>
                                      </a:lnTo>
                                      <a:lnTo>
                                        <a:pt x="261" y="732"/>
                                      </a:lnTo>
                                      <a:lnTo>
                                        <a:pt x="255" y="733"/>
                                      </a:lnTo>
                                      <a:lnTo>
                                        <a:pt x="249" y="733"/>
                                      </a:lnTo>
                                      <a:lnTo>
                                        <a:pt x="243" y="735"/>
                                      </a:lnTo>
                                      <a:lnTo>
                                        <a:pt x="237" y="735"/>
                                      </a:lnTo>
                                      <a:lnTo>
                                        <a:pt x="231" y="735"/>
                                      </a:lnTo>
                                      <a:lnTo>
                                        <a:pt x="225" y="736"/>
                                      </a:lnTo>
                                      <a:lnTo>
                                        <a:pt x="219" y="736"/>
                                      </a:lnTo>
                                      <a:lnTo>
                                        <a:pt x="213" y="736"/>
                                      </a:lnTo>
                                      <a:lnTo>
                                        <a:pt x="206" y="736"/>
                                      </a:lnTo>
                                      <a:lnTo>
                                        <a:pt x="200" y="736"/>
                                      </a:lnTo>
                                      <a:lnTo>
                                        <a:pt x="194" y="736"/>
                                      </a:lnTo>
                                      <a:lnTo>
                                        <a:pt x="188" y="736"/>
                                      </a:lnTo>
                                      <a:lnTo>
                                        <a:pt x="182" y="735"/>
                                      </a:lnTo>
                                      <a:lnTo>
                                        <a:pt x="176" y="735"/>
                                      </a:lnTo>
                                      <a:lnTo>
                                        <a:pt x="170" y="735"/>
                                      </a:lnTo>
                                      <a:lnTo>
                                        <a:pt x="164" y="733"/>
                                      </a:lnTo>
                                      <a:lnTo>
                                        <a:pt x="158" y="733"/>
                                      </a:lnTo>
                                      <a:lnTo>
                                        <a:pt x="152" y="733"/>
                                      </a:lnTo>
                                      <a:lnTo>
                                        <a:pt x="145" y="732"/>
                                      </a:lnTo>
                                      <a:lnTo>
                                        <a:pt x="139" y="732"/>
                                      </a:lnTo>
                                      <a:lnTo>
                                        <a:pt x="133" y="730"/>
                                      </a:lnTo>
                                      <a:lnTo>
                                        <a:pt x="127" y="729"/>
                                      </a:lnTo>
                                      <a:lnTo>
                                        <a:pt x="121" y="729"/>
                                      </a:lnTo>
                                      <a:lnTo>
                                        <a:pt x="116" y="727"/>
                                      </a:lnTo>
                                      <a:lnTo>
                                        <a:pt x="110" y="727"/>
                                      </a:lnTo>
                                      <a:lnTo>
                                        <a:pt x="106" y="726"/>
                                      </a:lnTo>
                                      <a:lnTo>
                                        <a:pt x="100" y="726"/>
                                      </a:lnTo>
                                      <a:lnTo>
                                        <a:pt x="95" y="724"/>
                                      </a:lnTo>
                                      <a:lnTo>
                                        <a:pt x="89" y="722"/>
                                      </a:lnTo>
                                      <a:lnTo>
                                        <a:pt x="83" y="722"/>
                                      </a:lnTo>
                                      <a:lnTo>
                                        <a:pt x="78" y="721"/>
                                      </a:lnTo>
                                      <a:lnTo>
                                        <a:pt x="74" y="719"/>
                                      </a:lnTo>
                                      <a:lnTo>
                                        <a:pt x="69" y="718"/>
                                      </a:lnTo>
                                      <a:lnTo>
                                        <a:pt x="64" y="718"/>
                                      </a:lnTo>
                                      <a:lnTo>
                                        <a:pt x="60" y="716"/>
                                      </a:lnTo>
                                      <a:lnTo>
                                        <a:pt x="55" y="715"/>
                                      </a:lnTo>
                                      <a:lnTo>
                                        <a:pt x="51" y="715"/>
                                      </a:lnTo>
                                      <a:lnTo>
                                        <a:pt x="46" y="713"/>
                                      </a:lnTo>
                                      <a:lnTo>
                                        <a:pt x="43" y="712"/>
                                      </a:lnTo>
                                      <a:lnTo>
                                        <a:pt x="39" y="712"/>
                                      </a:lnTo>
                                      <a:lnTo>
                                        <a:pt x="35" y="710"/>
                                      </a:lnTo>
                                      <a:lnTo>
                                        <a:pt x="31" y="709"/>
                                      </a:lnTo>
                                      <a:lnTo>
                                        <a:pt x="28" y="709"/>
                                      </a:lnTo>
                                      <a:lnTo>
                                        <a:pt x="25" y="707"/>
                                      </a:lnTo>
                                      <a:lnTo>
                                        <a:pt x="22" y="707"/>
                                      </a:lnTo>
                                      <a:lnTo>
                                        <a:pt x="19" y="706"/>
                                      </a:lnTo>
                                      <a:lnTo>
                                        <a:pt x="17" y="704"/>
                                      </a:lnTo>
                                      <a:lnTo>
                                        <a:pt x="11" y="703"/>
                                      </a:lnTo>
                                      <a:lnTo>
                                        <a:pt x="8" y="703"/>
                                      </a:lnTo>
                                      <a:lnTo>
                                        <a:pt x="5" y="701"/>
                                      </a:lnTo>
                                      <a:lnTo>
                                        <a:pt x="2" y="701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2" y="700"/>
                                      </a:lnTo>
                                      <a:lnTo>
                                        <a:pt x="6" y="698"/>
                                      </a:lnTo>
                                      <a:lnTo>
                                        <a:pt x="10" y="697"/>
                                      </a:lnTo>
                                      <a:lnTo>
                                        <a:pt x="13" y="695"/>
                                      </a:lnTo>
                                      <a:lnTo>
                                        <a:pt x="17" y="694"/>
                                      </a:lnTo>
                                      <a:lnTo>
                                        <a:pt x="23" y="692"/>
                                      </a:lnTo>
                                      <a:lnTo>
                                        <a:pt x="25" y="691"/>
                                      </a:lnTo>
                                      <a:lnTo>
                                        <a:pt x="28" y="689"/>
                                      </a:lnTo>
                                      <a:lnTo>
                                        <a:pt x="31" y="687"/>
                                      </a:lnTo>
                                      <a:lnTo>
                                        <a:pt x="34" y="687"/>
                                      </a:lnTo>
                                      <a:lnTo>
                                        <a:pt x="37" y="686"/>
                                      </a:lnTo>
                                      <a:lnTo>
                                        <a:pt x="40" y="684"/>
                                      </a:lnTo>
                                      <a:lnTo>
                                        <a:pt x="43" y="683"/>
                                      </a:lnTo>
                                      <a:lnTo>
                                        <a:pt x="48" y="681"/>
                                      </a:lnTo>
                                      <a:lnTo>
                                        <a:pt x="51" y="680"/>
                                      </a:lnTo>
                                      <a:lnTo>
                                        <a:pt x="54" y="678"/>
                                      </a:lnTo>
                                      <a:lnTo>
                                        <a:pt x="58" y="677"/>
                                      </a:lnTo>
                                      <a:lnTo>
                                        <a:pt x="63" y="675"/>
                                      </a:lnTo>
                                      <a:lnTo>
                                        <a:pt x="66" y="674"/>
                                      </a:lnTo>
                                      <a:lnTo>
                                        <a:pt x="71" y="672"/>
                                      </a:lnTo>
                                      <a:lnTo>
                                        <a:pt x="75" y="671"/>
                                      </a:lnTo>
                                      <a:lnTo>
                                        <a:pt x="80" y="669"/>
                                      </a:lnTo>
                                      <a:lnTo>
                                        <a:pt x="83" y="666"/>
                                      </a:lnTo>
                                      <a:lnTo>
                                        <a:pt x="87" y="665"/>
                                      </a:lnTo>
                                      <a:lnTo>
                                        <a:pt x="92" y="662"/>
                                      </a:lnTo>
                                      <a:lnTo>
                                        <a:pt x="97" y="660"/>
                                      </a:lnTo>
                                      <a:lnTo>
                                        <a:pt x="101" y="657"/>
                                      </a:lnTo>
                                      <a:lnTo>
                                        <a:pt x="106" y="656"/>
                                      </a:lnTo>
                                      <a:lnTo>
                                        <a:pt x="110" y="653"/>
                                      </a:lnTo>
                                      <a:lnTo>
                                        <a:pt x="115" y="651"/>
                                      </a:lnTo>
                                      <a:lnTo>
                                        <a:pt x="119" y="648"/>
                                      </a:lnTo>
                                      <a:lnTo>
                                        <a:pt x="124" y="646"/>
                                      </a:lnTo>
                                      <a:lnTo>
                                        <a:pt x="130" y="643"/>
                                      </a:lnTo>
                                      <a:lnTo>
                                        <a:pt x="135" y="640"/>
                                      </a:lnTo>
                                      <a:lnTo>
                                        <a:pt x="139" y="639"/>
                                      </a:lnTo>
                                      <a:lnTo>
                                        <a:pt x="145" y="636"/>
                                      </a:lnTo>
                                      <a:lnTo>
                                        <a:pt x="150" y="633"/>
                                      </a:lnTo>
                                      <a:lnTo>
                                        <a:pt x="155" y="631"/>
                                      </a:lnTo>
                                      <a:lnTo>
                                        <a:pt x="159" y="628"/>
                                      </a:lnTo>
                                      <a:lnTo>
                                        <a:pt x="165" y="625"/>
                                      </a:lnTo>
                                      <a:lnTo>
                                        <a:pt x="170" y="622"/>
                                      </a:lnTo>
                                      <a:lnTo>
                                        <a:pt x="174" y="619"/>
                                      </a:lnTo>
                                      <a:lnTo>
                                        <a:pt x="179" y="616"/>
                                      </a:lnTo>
                                      <a:lnTo>
                                        <a:pt x="185" y="613"/>
                                      </a:lnTo>
                                      <a:lnTo>
                                        <a:pt x="190" y="610"/>
                                      </a:lnTo>
                                      <a:lnTo>
                                        <a:pt x="194" y="607"/>
                                      </a:lnTo>
                                      <a:lnTo>
                                        <a:pt x="199" y="604"/>
                                      </a:lnTo>
                                      <a:lnTo>
                                        <a:pt x="205" y="601"/>
                                      </a:lnTo>
                                      <a:lnTo>
                                        <a:pt x="210" y="596"/>
                                      </a:lnTo>
                                      <a:lnTo>
                                        <a:pt x="214" y="593"/>
                                      </a:lnTo>
                                      <a:lnTo>
                                        <a:pt x="219" y="590"/>
                                      </a:lnTo>
                                      <a:lnTo>
                                        <a:pt x="225" y="587"/>
                                      </a:lnTo>
                                      <a:lnTo>
                                        <a:pt x="229" y="584"/>
                                      </a:lnTo>
                                      <a:lnTo>
                                        <a:pt x="234" y="581"/>
                                      </a:lnTo>
                                      <a:lnTo>
                                        <a:pt x="239" y="576"/>
                                      </a:lnTo>
                                      <a:lnTo>
                                        <a:pt x="243" y="573"/>
                                      </a:lnTo>
                                      <a:lnTo>
                                        <a:pt x="248" y="569"/>
                                      </a:lnTo>
                                      <a:lnTo>
                                        <a:pt x="252" y="566"/>
                                      </a:lnTo>
                                      <a:lnTo>
                                        <a:pt x="257" y="561"/>
                                      </a:lnTo>
                                      <a:lnTo>
                                        <a:pt x="260" y="557"/>
                                      </a:lnTo>
                                      <a:lnTo>
                                        <a:pt x="264" y="552"/>
                                      </a:lnTo>
                                      <a:lnTo>
                                        <a:pt x="269" y="549"/>
                                      </a:lnTo>
                                      <a:lnTo>
                                        <a:pt x="272" y="545"/>
                                      </a:lnTo>
                                      <a:lnTo>
                                        <a:pt x="275" y="540"/>
                                      </a:lnTo>
                                      <a:lnTo>
                                        <a:pt x="278" y="535"/>
                                      </a:lnTo>
                                      <a:lnTo>
                                        <a:pt x="283" y="531"/>
                                      </a:lnTo>
                                      <a:lnTo>
                                        <a:pt x="286" y="526"/>
                                      </a:lnTo>
                                      <a:lnTo>
                                        <a:pt x="289" y="522"/>
                                      </a:lnTo>
                                      <a:lnTo>
                                        <a:pt x="292" y="517"/>
                                      </a:lnTo>
                                      <a:lnTo>
                                        <a:pt x="295" y="513"/>
                                      </a:lnTo>
                                      <a:lnTo>
                                        <a:pt x="298" y="507"/>
                                      </a:lnTo>
                                      <a:lnTo>
                                        <a:pt x="300" y="502"/>
                                      </a:lnTo>
                                      <a:lnTo>
                                        <a:pt x="303" y="497"/>
                                      </a:lnTo>
                                      <a:lnTo>
                                        <a:pt x="306" y="493"/>
                                      </a:lnTo>
                                      <a:lnTo>
                                        <a:pt x="307" y="487"/>
                                      </a:lnTo>
                                      <a:lnTo>
                                        <a:pt x="310" y="482"/>
                                      </a:lnTo>
                                      <a:lnTo>
                                        <a:pt x="312" y="476"/>
                                      </a:lnTo>
                                      <a:lnTo>
                                        <a:pt x="315" y="472"/>
                                      </a:lnTo>
                                      <a:lnTo>
                                        <a:pt x="316" y="465"/>
                                      </a:lnTo>
                                      <a:lnTo>
                                        <a:pt x="318" y="461"/>
                                      </a:lnTo>
                                      <a:lnTo>
                                        <a:pt x="319" y="455"/>
                                      </a:lnTo>
                                      <a:lnTo>
                                        <a:pt x="322" y="450"/>
                                      </a:lnTo>
                                      <a:lnTo>
                                        <a:pt x="322" y="444"/>
                                      </a:lnTo>
                                      <a:lnTo>
                                        <a:pt x="324" y="438"/>
                                      </a:lnTo>
                                      <a:lnTo>
                                        <a:pt x="326" y="432"/>
                                      </a:lnTo>
                                      <a:lnTo>
                                        <a:pt x="327" y="427"/>
                                      </a:lnTo>
                                      <a:lnTo>
                                        <a:pt x="329" y="421"/>
                                      </a:lnTo>
                                      <a:lnTo>
                                        <a:pt x="329" y="415"/>
                                      </a:lnTo>
                                      <a:lnTo>
                                        <a:pt x="330" y="409"/>
                                      </a:lnTo>
                                      <a:lnTo>
                                        <a:pt x="330" y="405"/>
                                      </a:lnTo>
                                      <a:lnTo>
                                        <a:pt x="332" y="399"/>
                                      </a:lnTo>
                                      <a:lnTo>
                                        <a:pt x="332" y="392"/>
                                      </a:lnTo>
                                      <a:lnTo>
                                        <a:pt x="332" y="386"/>
                                      </a:lnTo>
                                      <a:lnTo>
                                        <a:pt x="333" y="380"/>
                                      </a:lnTo>
                                      <a:lnTo>
                                        <a:pt x="333" y="374"/>
                                      </a:lnTo>
                                      <a:lnTo>
                                        <a:pt x="333" y="368"/>
                                      </a:lnTo>
                                      <a:lnTo>
                                        <a:pt x="333" y="362"/>
                                      </a:lnTo>
                                      <a:lnTo>
                                        <a:pt x="333" y="357"/>
                                      </a:lnTo>
                                      <a:lnTo>
                                        <a:pt x="332" y="350"/>
                                      </a:lnTo>
                                      <a:lnTo>
                                        <a:pt x="332" y="345"/>
                                      </a:lnTo>
                                      <a:lnTo>
                                        <a:pt x="332" y="339"/>
                                      </a:lnTo>
                                      <a:lnTo>
                                        <a:pt x="332" y="333"/>
                                      </a:lnTo>
                                      <a:lnTo>
                                        <a:pt x="330" y="327"/>
                                      </a:lnTo>
                                      <a:lnTo>
                                        <a:pt x="329" y="321"/>
                                      </a:lnTo>
                                      <a:lnTo>
                                        <a:pt x="329" y="315"/>
                                      </a:lnTo>
                                      <a:lnTo>
                                        <a:pt x="327" y="309"/>
                                      </a:lnTo>
                                      <a:lnTo>
                                        <a:pt x="326" y="303"/>
                                      </a:lnTo>
                                      <a:lnTo>
                                        <a:pt x="326" y="297"/>
                                      </a:lnTo>
                                      <a:lnTo>
                                        <a:pt x="324" y="291"/>
                                      </a:lnTo>
                                      <a:lnTo>
                                        <a:pt x="322" y="284"/>
                                      </a:lnTo>
                                      <a:lnTo>
                                        <a:pt x="321" y="278"/>
                                      </a:lnTo>
                                      <a:lnTo>
                                        <a:pt x="319" y="272"/>
                                      </a:lnTo>
                                      <a:lnTo>
                                        <a:pt x="318" y="266"/>
                                      </a:lnTo>
                                      <a:lnTo>
                                        <a:pt x="316" y="260"/>
                                      </a:lnTo>
                                      <a:lnTo>
                                        <a:pt x="313" y="254"/>
                                      </a:lnTo>
                                      <a:lnTo>
                                        <a:pt x="312" y="248"/>
                                      </a:lnTo>
                                      <a:lnTo>
                                        <a:pt x="310" y="243"/>
                                      </a:lnTo>
                                      <a:lnTo>
                                        <a:pt x="309" y="237"/>
                                      </a:lnTo>
                                      <a:lnTo>
                                        <a:pt x="306" y="231"/>
                                      </a:lnTo>
                                      <a:lnTo>
                                        <a:pt x="303" y="225"/>
                                      </a:lnTo>
                                      <a:lnTo>
                                        <a:pt x="300" y="219"/>
                                      </a:lnTo>
                                      <a:lnTo>
                                        <a:pt x="298" y="213"/>
                                      </a:lnTo>
                                      <a:lnTo>
                                        <a:pt x="295" y="207"/>
                                      </a:lnTo>
                                      <a:lnTo>
                                        <a:pt x="292" y="201"/>
                                      </a:lnTo>
                                      <a:lnTo>
                                        <a:pt x="289" y="195"/>
                                      </a:lnTo>
                                      <a:lnTo>
                                        <a:pt x="286" y="190"/>
                                      </a:lnTo>
                                      <a:lnTo>
                                        <a:pt x="281" y="184"/>
                                      </a:lnTo>
                                      <a:lnTo>
                                        <a:pt x="278" y="178"/>
                                      </a:lnTo>
                                      <a:lnTo>
                                        <a:pt x="275" y="172"/>
                                      </a:lnTo>
                                      <a:lnTo>
                                        <a:pt x="272" y="167"/>
                                      </a:lnTo>
                                      <a:lnTo>
                                        <a:pt x="269" y="161"/>
                                      </a:lnTo>
                                      <a:lnTo>
                                        <a:pt x="264" y="157"/>
                                      </a:lnTo>
                                      <a:lnTo>
                                        <a:pt x="261" y="151"/>
                                      </a:lnTo>
                                      <a:lnTo>
                                        <a:pt x="258" y="146"/>
                                      </a:lnTo>
                                      <a:lnTo>
                                        <a:pt x="254" y="140"/>
                                      </a:lnTo>
                                      <a:lnTo>
                                        <a:pt x="251" y="135"/>
                                      </a:lnTo>
                                      <a:lnTo>
                                        <a:pt x="246" y="129"/>
                                      </a:lnTo>
                                      <a:lnTo>
                                        <a:pt x="243" y="125"/>
                                      </a:lnTo>
                                      <a:lnTo>
                                        <a:pt x="239" y="119"/>
                                      </a:lnTo>
                                      <a:lnTo>
                                        <a:pt x="235" y="114"/>
                                      </a:lnTo>
                                      <a:lnTo>
                                        <a:pt x="232" y="110"/>
                                      </a:lnTo>
                                      <a:lnTo>
                                        <a:pt x="228" y="105"/>
                                      </a:lnTo>
                                      <a:lnTo>
                                        <a:pt x="225" y="100"/>
                                      </a:lnTo>
                                      <a:lnTo>
                                        <a:pt x="220" y="96"/>
                                      </a:lnTo>
                                      <a:lnTo>
                                        <a:pt x="217" y="91"/>
                                      </a:lnTo>
                                      <a:lnTo>
                                        <a:pt x="213" y="87"/>
                                      </a:lnTo>
                                      <a:lnTo>
                                        <a:pt x="210" y="82"/>
                                      </a:lnTo>
                                      <a:lnTo>
                                        <a:pt x="206" y="78"/>
                                      </a:lnTo>
                                      <a:lnTo>
                                        <a:pt x="202" y="73"/>
                                      </a:lnTo>
                                      <a:lnTo>
                                        <a:pt x="199" y="70"/>
                                      </a:lnTo>
                                      <a:lnTo>
                                        <a:pt x="194" y="65"/>
                                      </a:lnTo>
                                      <a:lnTo>
                                        <a:pt x="191" y="62"/>
                                      </a:lnTo>
                                      <a:lnTo>
                                        <a:pt x="187" y="58"/>
                                      </a:lnTo>
                                      <a:lnTo>
                                        <a:pt x="184" y="55"/>
                                      </a:lnTo>
                                      <a:lnTo>
                                        <a:pt x="181" y="50"/>
                                      </a:lnTo>
                                      <a:lnTo>
                                        <a:pt x="177" y="47"/>
                                      </a:lnTo>
                                      <a:lnTo>
                                        <a:pt x="174" y="43"/>
                                      </a:lnTo>
                                      <a:lnTo>
                                        <a:pt x="171" y="40"/>
                                      </a:lnTo>
                                      <a:lnTo>
                                        <a:pt x="167" y="37"/>
                                      </a:lnTo>
                                      <a:lnTo>
                                        <a:pt x="164" y="34"/>
                                      </a:lnTo>
                                      <a:lnTo>
                                        <a:pt x="161" y="30"/>
                                      </a:lnTo>
                                      <a:lnTo>
                                        <a:pt x="159" y="29"/>
                                      </a:lnTo>
                                      <a:lnTo>
                                        <a:pt x="156" y="26"/>
                                      </a:lnTo>
                                      <a:lnTo>
                                        <a:pt x="153" y="23"/>
                                      </a:lnTo>
                                      <a:lnTo>
                                        <a:pt x="150" y="20"/>
                                      </a:lnTo>
                                      <a:lnTo>
                                        <a:pt x="148" y="18"/>
                                      </a:lnTo>
                                      <a:lnTo>
                                        <a:pt x="144" y="14"/>
                                      </a:lnTo>
                                      <a:lnTo>
                                        <a:pt x="139" y="11"/>
                                      </a:lnTo>
                                      <a:lnTo>
                                        <a:pt x="135" y="8"/>
                                      </a:lnTo>
                                      <a:lnTo>
                                        <a:pt x="132" y="5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337320"/>
                                  <a:ext cx="489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76">
                                      <a:moveTo>
                                        <a:pt x="39" y="76"/>
                                      </a:moveTo>
                                      <a:lnTo>
                                        <a:pt x="42" y="74"/>
                                      </a:lnTo>
                                      <a:lnTo>
                                        <a:pt x="45" y="74"/>
                                      </a:lnTo>
                                      <a:lnTo>
                                        <a:pt x="49" y="73"/>
                                      </a:lnTo>
                                      <a:lnTo>
                                        <a:pt x="52" y="73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8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6" y="61"/>
                                      </a:lnTo>
                                      <a:lnTo>
                                        <a:pt x="69" y="58"/>
                                      </a:lnTo>
                                      <a:lnTo>
                                        <a:pt x="71" y="55"/>
                                      </a:lnTo>
                                      <a:lnTo>
                                        <a:pt x="72" y="51"/>
                                      </a:lnTo>
                                      <a:lnTo>
                                        <a:pt x="74" y="48"/>
                                      </a:lnTo>
                                      <a:lnTo>
                                        <a:pt x="75" y="45"/>
                                      </a:lnTo>
                                      <a:lnTo>
                                        <a:pt x="75" y="41"/>
                                      </a:lnTo>
                                      <a:lnTo>
                                        <a:pt x="77" y="38"/>
                                      </a:lnTo>
                                      <a:lnTo>
                                        <a:pt x="75" y="33"/>
                                      </a:lnTo>
                                      <a:lnTo>
                                        <a:pt x="75" y="30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2" y="23"/>
                                      </a:lnTo>
                                      <a:lnTo>
                                        <a:pt x="71" y="20"/>
                                      </a:lnTo>
                                      <a:lnTo>
                                        <a:pt x="69" y="16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55" y="4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49" y="1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2" y="23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2" y="51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8" y="61"/>
                                      </a:lnTo>
                                      <a:lnTo>
                                        <a:pt x="11" y="64"/>
                                      </a:lnTo>
                                      <a:lnTo>
                                        <a:pt x="13" y="67"/>
                                      </a:lnTo>
                                      <a:lnTo>
                                        <a:pt x="17" y="68"/>
                                      </a:lnTo>
                                      <a:lnTo>
                                        <a:pt x="20" y="70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26" y="73"/>
                                      </a:lnTo>
                                      <a:lnTo>
                                        <a:pt x="29" y="74"/>
                                      </a:lnTo>
                                      <a:lnTo>
                                        <a:pt x="34" y="74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766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473040"/>
                                  <a:ext cx="43884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1" h="335">
                                      <a:moveTo>
                                        <a:pt x="6" y="90"/>
                                      </a:moveTo>
                                      <a:lnTo>
                                        <a:pt x="9" y="88"/>
                                      </a:lnTo>
                                      <a:lnTo>
                                        <a:pt x="12" y="85"/>
                                      </a:lnTo>
                                      <a:lnTo>
                                        <a:pt x="17" y="84"/>
                                      </a:lnTo>
                                      <a:lnTo>
                                        <a:pt x="21" y="81"/>
                                      </a:lnTo>
                                      <a:lnTo>
                                        <a:pt x="24" y="79"/>
                                      </a:lnTo>
                                      <a:lnTo>
                                        <a:pt x="27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6" y="75"/>
                                      </a:lnTo>
                                      <a:lnTo>
                                        <a:pt x="40" y="75"/>
                                      </a:lnTo>
                                      <a:lnTo>
                                        <a:pt x="43" y="73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53" y="70"/>
                                      </a:lnTo>
                                      <a:lnTo>
                                        <a:pt x="58" y="69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64" y="66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2" y="64"/>
                                      </a:lnTo>
                                      <a:lnTo>
                                        <a:pt x="75" y="63"/>
                                      </a:lnTo>
                                      <a:lnTo>
                                        <a:pt x="78" y="61"/>
                                      </a:lnTo>
                                      <a:lnTo>
                                        <a:pt x="82" y="61"/>
                                      </a:lnTo>
                                      <a:lnTo>
                                        <a:pt x="85" y="60"/>
                                      </a:lnTo>
                                      <a:lnTo>
                                        <a:pt x="88" y="60"/>
                                      </a:lnTo>
                                      <a:lnTo>
                                        <a:pt x="91" y="58"/>
                                      </a:lnTo>
                                      <a:lnTo>
                                        <a:pt x="94" y="58"/>
                                      </a:lnTo>
                                      <a:lnTo>
                                        <a:pt x="98" y="56"/>
                                      </a:lnTo>
                                      <a:lnTo>
                                        <a:pt x="101" y="56"/>
                                      </a:lnTo>
                                      <a:lnTo>
                                        <a:pt x="105" y="55"/>
                                      </a:lnTo>
                                      <a:lnTo>
                                        <a:pt x="110" y="55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20" y="60"/>
                                      </a:lnTo>
                                      <a:lnTo>
                                        <a:pt x="122" y="63"/>
                                      </a:lnTo>
                                      <a:lnTo>
                                        <a:pt x="122" y="67"/>
                                      </a:lnTo>
                                      <a:lnTo>
                                        <a:pt x="120" y="72"/>
                                      </a:lnTo>
                                      <a:lnTo>
                                        <a:pt x="116" y="76"/>
                                      </a:lnTo>
                                      <a:lnTo>
                                        <a:pt x="111" y="81"/>
                                      </a:lnTo>
                                      <a:lnTo>
                                        <a:pt x="108" y="81"/>
                                      </a:lnTo>
                                      <a:lnTo>
                                        <a:pt x="105" y="82"/>
                                      </a:lnTo>
                                      <a:lnTo>
                                        <a:pt x="102" y="84"/>
                                      </a:lnTo>
                                      <a:lnTo>
                                        <a:pt x="101" y="85"/>
                                      </a:lnTo>
                                      <a:lnTo>
                                        <a:pt x="94" y="88"/>
                                      </a:lnTo>
                                      <a:lnTo>
                                        <a:pt x="91" y="90"/>
                                      </a:lnTo>
                                      <a:lnTo>
                                        <a:pt x="87" y="91"/>
                                      </a:lnTo>
                                      <a:lnTo>
                                        <a:pt x="84" y="93"/>
                                      </a:lnTo>
                                      <a:lnTo>
                                        <a:pt x="82" y="94"/>
                                      </a:lnTo>
                                      <a:lnTo>
                                        <a:pt x="82" y="94"/>
                                      </a:lnTo>
                                      <a:lnTo>
                                        <a:pt x="82" y="98"/>
                                      </a:lnTo>
                                      <a:lnTo>
                                        <a:pt x="84" y="99"/>
                                      </a:lnTo>
                                      <a:lnTo>
                                        <a:pt x="85" y="104"/>
                                      </a:lnTo>
                                      <a:lnTo>
                                        <a:pt x="85" y="107"/>
                                      </a:lnTo>
                                      <a:lnTo>
                                        <a:pt x="87" y="110"/>
                                      </a:lnTo>
                                      <a:lnTo>
                                        <a:pt x="88" y="111"/>
                                      </a:lnTo>
                                      <a:lnTo>
                                        <a:pt x="90" y="116"/>
                                      </a:lnTo>
                                      <a:lnTo>
                                        <a:pt x="90" y="119"/>
                                      </a:lnTo>
                                      <a:lnTo>
                                        <a:pt x="91" y="122"/>
                                      </a:lnTo>
                                      <a:lnTo>
                                        <a:pt x="94" y="125"/>
                                      </a:lnTo>
                                      <a:lnTo>
                                        <a:pt x="96" y="129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101" y="137"/>
                                      </a:lnTo>
                                      <a:lnTo>
                                        <a:pt x="102" y="142"/>
                                      </a:lnTo>
                                      <a:lnTo>
                                        <a:pt x="105" y="146"/>
                                      </a:lnTo>
                                      <a:lnTo>
                                        <a:pt x="107" y="151"/>
                                      </a:lnTo>
                                      <a:lnTo>
                                        <a:pt x="110" y="154"/>
                                      </a:lnTo>
                                      <a:lnTo>
                                        <a:pt x="113" y="160"/>
                                      </a:lnTo>
                                      <a:lnTo>
                                        <a:pt x="116" y="164"/>
                                      </a:lnTo>
                                      <a:lnTo>
                                        <a:pt x="119" y="169"/>
                                      </a:lnTo>
                                      <a:lnTo>
                                        <a:pt x="122" y="174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130" y="183"/>
                                      </a:lnTo>
                                      <a:lnTo>
                                        <a:pt x="134" y="187"/>
                                      </a:lnTo>
                                      <a:lnTo>
                                        <a:pt x="139" y="192"/>
                                      </a:lnTo>
                                      <a:lnTo>
                                        <a:pt x="143" y="196"/>
                                      </a:lnTo>
                                      <a:lnTo>
                                        <a:pt x="148" y="202"/>
                                      </a:lnTo>
                                      <a:lnTo>
                                        <a:pt x="153" y="207"/>
                                      </a:lnTo>
                                      <a:lnTo>
                                        <a:pt x="157" y="212"/>
                                      </a:lnTo>
                                      <a:lnTo>
                                        <a:pt x="162" y="215"/>
                                      </a:lnTo>
                                      <a:lnTo>
                                        <a:pt x="168" y="219"/>
                                      </a:lnTo>
                                      <a:lnTo>
                                        <a:pt x="172" y="224"/>
                                      </a:lnTo>
                                      <a:lnTo>
                                        <a:pt x="178" y="228"/>
                                      </a:lnTo>
                                      <a:lnTo>
                                        <a:pt x="182" y="230"/>
                                      </a:lnTo>
                                      <a:lnTo>
                                        <a:pt x="185" y="231"/>
                                      </a:lnTo>
                                      <a:lnTo>
                                        <a:pt x="188" y="233"/>
                                      </a:lnTo>
                                      <a:lnTo>
                                        <a:pt x="191" y="236"/>
                                      </a:lnTo>
                                      <a:lnTo>
                                        <a:pt x="192" y="237"/>
                                      </a:lnTo>
                                      <a:lnTo>
                                        <a:pt x="195" y="239"/>
                                      </a:lnTo>
                                      <a:lnTo>
                                        <a:pt x="198" y="242"/>
                                      </a:lnTo>
                                      <a:lnTo>
                                        <a:pt x="201" y="244"/>
                                      </a:lnTo>
                                      <a:lnTo>
                                        <a:pt x="204" y="245"/>
                                      </a:lnTo>
                                      <a:lnTo>
                                        <a:pt x="207" y="248"/>
                                      </a:lnTo>
                                      <a:lnTo>
                                        <a:pt x="212" y="250"/>
                                      </a:lnTo>
                                      <a:lnTo>
                                        <a:pt x="215" y="251"/>
                                      </a:lnTo>
                                      <a:lnTo>
                                        <a:pt x="218" y="253"/>
                                      </a:lnTo>
                                      <a:lnTo>
                                        <a:pt x="221" y="254"/>
                                      </a:lnTo>
                                      <a:lnTo>
                                        <a:pt x="224" y="256"/>
                                      </a:lnTo>
                                      <a:lnTo>
                                        <a:pt x="229" y="259"/>
                                      </a:lnTo>
                                      <a:lnTo>
                                        <a:pt x="232" y="260"/>
                                      </a:lnTo>
                                      <a:lnTo>
                                        <a:pt x="235" y="262"/>
                                      </a:lnTo>
                                      <a:lnTo>
                                        <a:pt x="238" y="263"/>
                                      </a:lnTo>
                                      <a:lnTo>
                                        <a:pt x="243" y="265"/>
                                      </a:lnTo>
                                      <a:lnTo>
                                        <a:pt x="246" y="266"/>
                                      </a:lnTo>
                                      <a:lnTo>
                                        <a:pt x="249" y="268"/>
                                      </a:lnTo>
                                      <a:lnTo>
                                        <a:pt x="252" y="269"/>
                                      </a:lnTo>
                                      <a:lnTo>
                                        <a:pt x="255" y="271"/>
                                      </a:lnTo>
                                      <a:lnTo>
                                        <a:pt x="258" y="272"/>
                                      </a:lnTo>
                                      <a:lnTo>
                                        <a:pt x="262" y="274"/>
                                      </a:lnTo>
                                      <a:lnTo>
                                        <a:pt x="265" y="275"/>
                                      </a:lnTo>
                                      <a:lnTo>
                                        <a:pt x="269" y="277"/>
                                      </a:lnTo>
                                      <a:lnTo>
                                        <a:pt x="273" y="277"/>
                                      </a:lnTo>
                                      <a:lnTo>
                                        <a:pt x="276" y="279"/>
                                      </a:lnTo>
                                      <a:lnTo>
                                        <a:pt x="279" y="280"/>
                                      </a:lnTo>
                                      <a:lnTo>
                                        <a:pt x="284" y="282"/>
                                      </a:lnTo>
                                      <a:lnTo>
                                        <a:pt x="287" y="283"/>
                                      </a:lnTo>
                                      <a:lnTo>
                                        <a:pt x="290" y="285"/>
                                      </a:lnTo>
                                      <a:lnTo>
                                        <a:pt x="294" y="286"/>
                                      </a:lnTo>
                                      <a:lnTo>
                                        <a:pt x="298" y="288"/>
                                      </a:lnTo>
                                      <a:lnTo>
                                        <a:pt x="301" y="288"/>
                                      </a:lnTo>
                                      <a:lnTo>
                                        <a:pt x="305" y="288"/>
                                      </a:lnTo>
                                      <a:lnTo>
                                        <a:pt x="308" y="289"/>
                                      </a:lnTo>
                                      <a:lnTo>
                                        <a:pt x="313" y="291"/>
                                      </a:lnTo>
                                      <a:lnTo>
                                        <a:pt x="316" y="291"/>
                                      </a:lnTo>
                                      <a:lnTo>
                                        <a:pt x="319" y="292"/>
                                      </a:lnTo>
                                      <a:lnTo>
                                        <a:pt x="324" y="294"/>
                                      </a:lnTo>
                                      <a:lnTo>
                                        <a:pt x="327" y="294"/>
                                      </a:lnTo>
                                      <a:lnTo>
                                        <a:pt x="330" y="295"/>
                                      </a:lnTo>
                                      <a:lnTo>
                                        <a:pt x="334" y="295"/>
                                      </a:lnTo>
                                      <a:lnTo>
                                        <a:pt x="337" y="295"/>
                                      </a:lnTo>
                                      <a:lnTo>
                                        <a:pt x="342" y="297"/>
                                      </a:lnTo>
                                      <a:lnTo>
                                        <a:pt x="345" y="297"/>
                                      </a:lnTo>
                                      <a:lnTo>
                                        <a:pt x="348" y="298"/>
                                      </a:lnTo>
                                      <a:lnTo>
                                        <a:pt x="353" y="298"/>
                                      </a:lnTo>
                                      <a:lnTo>
                                        <a:pt x="356" y="300"/>
                                      </a:lnTo>
                                      <a:lnTo>
                                        <a:pt x="359" y="300"/>
                                      </a:lnTo>
                                      <a:lnTo>
                                        <a:pt x="363" y="300"/>
                                      </a:lnTo>
                                      <a:lnTo>
                                        <a:pt x="366" y="300"/>
                                      </a:lnTo>
                                      <a:lnTo>
                                        <a:pt x="369" y="300"/>
                                      </a:lnTo>
                                      <a:lnTo>
                                        <a:pt x="372" y="300"/>
                                      </a:lnTo>
                                      <a:lnTo>
                                        <a:pt x="377" y="301"/>
                                      </a:lnTo>
                                      <a:lnTo>
                                        <a:pt x="380" y="301"/>
                                      </a:lnTo>
                                      <a:lnTo>
                                        <a:pt x="383" y="301"/>
                                      </a:lnTo>
                                      <a:lnTo>
                                        <a:pt x="386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4" y="301"/>
                                      </a:lnTo>
                                      <a:lnTo>
                                        <a:pt x="397" y="301"/>
                                      </a:lnTo>
                                      <a:lnTo>
                                        <a:pt x="400" y="300"/>
                                      </a:lnTo>
                                      <a:lnTo>
                                        <a:pt x="404" y="300"/>
                                      </a:lnTo>
                                      <a:lnTo>
                                        <a:pt x="407" y="300"/>
                                      </a:lnTo>
                                      <a:lnTo>
                                        <a:pt x="411" y="300"/>
                                      </a:lnTo>
                                      <a:lnTo>
                                        <a:pt x="414" y="300"/>
                                      </a:lnTo>
                                      <a:lnTo>
                                        <a:pt x="417" y="300"/>
                                      </a:lnTo>
                                      <a:lnTo>
                                        <a:pt x="420" y="298"/>
                                      </a:lnTo>
                                      <a:lnTo>
                                        <a:pt x="424" y="298"/>
                                      </a:lnTo>
                                      <a:lnTo>
                                        <a:pt x="427" y="297"/>
                                      </a:lnTo>
                                      <a:lnTo>
                                        <a:pt x="430" y="297"/>
                                      </a:lnTo>
                                      <a:lnTo>
                                        <a:pt x="433" y="297"/>
                                      </a:lnTo>
                                      <a:lnTo>
                                        <a:pt x="438" y="295"/>
                                      </a:lnTo>
                                      <a:lnTo>
                                        <a:pt x="441" y="295"/>
                                      </a:lnTo>
                                      <a:lnTo>
                                        <a:pt x="444" y="294"/>
                                      </a:lnTo>
                                      <a:lnTo>
                                        <a:pt x="447" y="292"/>
                                      </a:lnTo>
                                      <a:lnTo>
                                        <a:pt x="450" y="292"/>
                                      </a:lnTo>
                                      <a:lnTo>
                                        <a:pt x="453" y="291"/>
                                      </a:lnTo>
                                      <a:lnTo>
                                        <a:pt x="456" y="291"/>
                                      </a:lnTo>
                                      <a:lnTo>
                                        <a:pt x="459" y="288"/>
                                      </a:lnTo>
                                      <a:lnTo>
                                        <a:pt x="462" y="288"/>
                                      </a:lnTo>
                                      <a:lnTo>
                                        <a:pt x="465" y="286"/>
                                      </a:lnTo>
                                      <a:lnTo>
                                        <a:pt x="469" y="285"/>
                                      </a:lnTo>
                                      <a:lnTo>
                                        <a:pt x="472" y="283"/>
                                      </a:lnTo>
                                      <a:lnTo>
                                        <a:pt x="475" y="282"/>
                                      </a:lnTo>
                                      <a:lnTo>
                                        <a:pt x="478" y="280"/>
                                      </a:lnTo>
                                      <a:lnTo>
                                        <a:pt x="481" y="279"/>
                                      </a:lnTo>
                                      <a:lnTo>
                                        <a:pt x="484" y="277"/>
                                      </a:lnTo>
                                      <a:lnTo>
                                        <a:pt x="487" y="275"/>
                                      </a:lnTo>
                                      <a:lnTo>
                                        <a:pt x="490" y="274"/>
                                      </a:lnTo>
                                      <a:lnTo>
                                        <a:pt x="493" y="271"/>
                                      </a:lnTo>
                                      <a:lnTo>
                                        <a:pt x="494" y="269"/>
                                      </a:lnTo>
                                      <a:lnTo>
                                        <a:pt x="498" y="268"/>
                                      </a:lnTo>
                                      <a:lnTo>
                                        <a:pt x="501" y="266"/>
                                      </a:lnTo>
                                      <a:lnTo>
                                        <a:pt x="504" y="263"/>
                                      </a:lnTo>
                                      <a:lnTo>
                                        <a:pt x="507" y="262"/>
                                      </a:lnTo>
                                      <a:lnTo>
                                        <a:pt x="510" y="260"/>
                                      </a:lnTo>
                                      <a:lnTo>
                                        <a:pt x="514" y="256"/>
                                      </a:lnTo>
                                      <a:lnTo>
                                        <a:pt x="519" y="251"/>
                                      </a:lnTo>
                                      <a:lnTo>
                                        <a:pt x="525" y="245"/>
                                      </a:lnTo>
                                      <a:lnTo>
                                        <a:pt x="530" y="240"/>
                                      </a:lnTo>
                                      <a:lnTo>
                                        <a:pt x="533" y="237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537" y="231"/>
                                      </a:lnTo>
                                      <a:lnTo>
                                        <a:pt x="540" y="228"/>
                                      </a:lnTo>
                                      <a:lnTo>
                                        <a:pt x="542" y="225"/>
                                      </a:lnTo>
                                      <a:lnTo>
                                        <a:pt x="545" y="222"/>
                                      </a:lnTo>
                                      <a:lnTo>
                                        <a:pt x="548" y="219"/>
                                      </a:lnTo>
                                      <a:lnTo>
                                        <a:pt x="549" y="218"/>
                                      </a:lnTo>
                                      <a:lnTo>
                                        <a:pt x="553" y="213"/>
                                      </a:lnTo>
                                      <a:lnTo>
                                        <a:pt x="554" y="210"/>
                                      </a:lnTo>
                                      <a:lnTo>
                                        <a:pt x="556" y="207"/>
                                      </a:lnTo>
                                      <a:lnTo>
                                        <a:pt x="559" y="204"/>
                                      </a:lnTo>
                                      <a:lnTo>
                                        <a:pt x="560" y="199"/>
                                      </a:lnTo>
                                      <a:lnTo>
                                        <a:pt x="563" y="196"/>
                                      </a:lnTo>
                                      <a:lnTo>
                                        <a:pt x="565" y="192"/>
                                      </a:lnTo>
                                      <a:lnTo>
                                        <a:pt x="566" y="189"/>
                                      </a:lnTo>
                                      <a:lnTo>
                                        <a:pt x="568" y="184"/>
                                      </a:lnTo>
                                      <a:lnTo>
                                        <a:pt x="571" y="181"/>
                                      </a:lnTo>
                                      <a:lnTo>
                                        <a:pt x="572" y="177"/>
                                      </a:lnTo>
                                      <a:lnTo>
                                        <a:pt x="574" y="174"/>
                                      </a:lnTo>
                                      <a:lnTo>
                                        <a:pt x="575" y="169"/>
                                      </a:lnTo>
                                      <a:lnTo>
                                        <a:pt x="578" y="166"/>
                                      </a:lnTo>
                                      <a:lnTo>
                                        <a:pt x="580" y="161"/>
                                      </a:lnTo>
                                      <a:lnTo>
                                        <a:pt x="582" y="158"/>
                                      </a:lnTo>
                                      <a:lnTo>
                                        <a:pt x="583" y="154"/>
                                      </a:lnTo>
                                      <a:lnTo>
                                        <a:pt x="585" y="151"/>
                                      </a:lnTo>
                                      <a:lnTo>
                                        <a:pt x="586" y="146"/>
                                      </a:lnTo>
                                      <a:lnTo>
                                        <a:pt x="588" y="142"/>
                                      </a:lnTo>
                                      <a:lnTo>
                                        <a:pt x="589" y="139"/>
                                      </a:lnTo>
                                      <a:lnTo>
                                        <a:pt x="591" y="134"/>
                                      </a:lnTo>
                                      <a:lnTo>
                                        <a:pt x="592" y="131"/>
                                      </a:lnTo>
                                      <a:lnTo>
                                        <a:pt x="594" y="128"/>
                                      </a:lnTo>
                                      <a:lnTo>
                                        <a:pt x="595" y="123"/>
                                      </a:lnTo>
                                      <a:lnTo>
                                        <a:pt x="595" y="120"/>
                                      </a:lnTo>
                                      <a:lnTo>
                                        <a:pt x="597" y="116"/>
                                      </a:lnTo>
                                      <a:lnTo>
                                        <a:pt x="598" y="111"/>
                                      </a:lnTo>
                                      <a:lnTo>
                                        <a:pt x="600" y="108"/>
                                      </a:lnTo>
                                      <a:lnTo>
                                        <a:pt x="601" y="105"/>
                                      </a:lnTo>
                                      <a:lnTo>
                                        <a:pt x="601" y="101"/>
                                      </a:lnTo>
                                      <a:lnTo>
                                        <a:pt x="603" y="98"/>
                                      </a:lnTo>
                                      <a:lnTo>
                                        <a:pt x="604" y="94"/>
                                      </a:lnTo>
                                      <a:lnTo>
                                        <a:pt x="604" y="90"/>
                                      </a:lnTo>
                                      <a:lnTo>
                                        <a:pt x="606" y="87"/>
                                      </a:lnTo>
                                      <a:lnTo>
                                        <a:pt x="606" y="84"/>
                                      </a:lnTo>
                                      <a:lnTo>
                                        <a:pt x="607" y="81"/>
                                      </a:lnTo>
                                      <a:lnTo>
                                        <a:pt x="607" y="78"/>
                                      </a:lnTo>
                                      <a:lnTo>
                                        <a:pt x="609" y="75"/>
                                      </a:lnTo>
                                      <a:lnTo>
                                        <a:pt x="611" y="72"/>
                                      </a:lnTo>
                                      <a:lnTo>
                                        <a:pt x="611" y="69"/>
                                      </a:lnTo>
                                      <a:lnTo>
                                        <a:pt x="611" y="66"/>
                                      </a:lnTo>
                                      <a:lnTo>
                                        <a:pt x="612" y="63"/>
                                      </a:lnTo>
                                      <a:lnTo>
                                        <a:pt x="612" y="60"/>
                                      </a:lnTo>
                                      <a:lnTo>
                                        <a:pt x="614" y="55"/>
                                      </a:lnTo>
                                      <a:lnTo>
                                        <a:pt x="615" y="50"/>
                                      </a:lnTo>
                                      <a:lnTo>
                                        <a:pt x="615" y="46"/>
                                      </a:lnTo>
                                      <a:lnTo>
                                        <a:pt x="617" y="43"/>
                                      </a:lnTo>
                                      <a:lnTo>
                                        <a:pt x="617" y="40"/>
                                      </a:lnTo>
                                      <a:lnTo>
                                        <a:pt x="618" y="37"/>
                                      </a:lnTo>
                                      <a:lnTo>
                                        <a:pt x="618" y="34"/>
                                      </a:lnTo>
                                      <a:lnTo>
                                        <a:pt x="620" y="32"/>
                                      </a:lnTo>
                                      <a:lnTo>
                                        <a:pt x="618" y="32"/>
                                      </a:lnTo>
                                      <a:lnTo>
                                        <a:pt x="617" y="32"/>
                                      </a:lnTo>
                                      <a:lnTo>
                                        <a:pt x="614" y="32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4" y="34"/>
                                      </a:lnTo>
                                      <a:lnTo>
                                        <a:pt x="600" y="35"/>
                                      </a:lnTo>
                                      <a:lnTo>
                                        <a:pt x="595" y="34"/>
                                      </a:lnTo>
                                      <a:lnTo>
                                        <a:pt x="592" y="34"/>
                                      </a:lnTo>
                                      <a:lnTo>
                                        <a:pt x="588" y="32"/>
                                      </a:lnTo>
                                      <a:lnTo>
                                        <a:pt x="583" y="29"/>
                                      </a:lnTo>
                                      <a:lnTo>
                                        <a:pt x="580" y="25"/>
                                      </a:lnTo>
                                      <a:lnTo>
                                        <a:pt x="578" y="20"/>
                                      </a:lnTo>
                                      <a:lnTo>
                                        <a:pt x="578" y="15"/>
                                      </a:lnTo>
                                      <a:lnTo>
                                        <a:pt x="580" y="11"/>
                                      </a:lnTo>
                                      <a:lnTo>
                                        <a:pt x="582" y="9"/>
                                      </a:lnTo>
                                      <a:lnTo>
                                        <a:pt x="585" y="8"/>
                                      </a:lnTo>
                                      <a:lnTo>
                                        <a:pt x="588" y="6"/>
                                      </a:lnTo>
                                      <a:lnTo>
                                        <a:pt x="592" y="5"/>
                                      </a:lnTo>
                                      <a:lnTo>
                                        <a:pt x="595" y="3"/>
                                      </a:lnTo>
                                      <a:lnTo>
                                        <a:pt x="600" y="2"/>
                                      </a:lnTo>
                                      <a:lnTo>
                                        <a:pt x="603" y="2"/>
                                      </a:lnTo>
                                      <a:lnTo>
                                        <a:pt x="606" y="0"/>
                                      </a:lnTo>
                                      <a:lnTo>
                                        <a:pt x="609" y="0"/>
                                      </a:lnTo>
                                      <a:lnTo>
                                        <a:pt x="612" y="0"/>
                                      </a:lnTo>
                                      <a:lnTo>
                                        <a:pt x="614" y="0"/>
                                      </a:lnTo>
                                      <a:lnTo>
                                        <a:pt x="617" y="0"/>
                                      </a:lnTo>
                                      <a:lnTo>
                                        <a:pt x="620" y="0"/>
                                      </a:lnTo>
                                      <a:lnTo>
                                        <a:pt x="624" y="0"/>
                                      </a:lnTo>
                                      <a:lnTo>
                                        <a:pt x="627" y="0"/>
                                      </a:lnTo>
                                      <a:lnTo>
                                        <a:pt x="630" y="0"/>
                                      </a:lnTo>
                                      <a:lnTo>
                                        <a:pt x="633" y="0"/>
                                      </a:lnTo>
                                      <a:lnTo>
                                        <a:pt x="638" y="0"/>
                                      </a:lnTo>
                                      <a:lnTo>
                                        <a:pt x="641" y="0"/>
                                      </a:lnTo>
                                      <a:lnTo>
                                        <a:pt x="644" y="0"/>
                                      </a:lnTo>
                                      <a:lnTo>
                                        <a:pt x="647" y="0"/>
                                      </a:lnTo>
                                      <a:lnTo>
                                        <a:pt x="652" y="0"/>
                                      </a:lnTo>
                                      <a:lnTo>
                                        <a:pt x="655" y="0"/>
                                      </a:lnTo>
                                      <a:lnTo>
                                        <a:pt x="658" y="0"/>
                                      </a:lnTo>
                                      <a:lnTo>
                                        <a:pt x="661" y="0"/>
                                      </a:lnTo>
                                      <a:lnTo>
                                        <a:pt x="664" y="0"/>
                                      </a:lnTo>
                                      <a:lnTo>
                                        <a:pt x="669" y="0"/>
                                      </a:lnTo>
                                      <a:lnTo>
                                        <a:pt x="675" y="2"/>
                                      </a:lnTo>
                                      <a:lnTo>
                                        <a:pt x="678" y="3"/>
                                      </a:lnTo>
                                      <a:lnTo>
                                        <a:pt x="682" y="5"/>
                                      </a:lnTo>
                                      <a:lnTo>
                                        <a:pt x="685" y="5"/>
                                      </a:lnTo>
                                      <a:lnTo>
                                        <a:pt x="687" y="6"/>
                                      </a:lnTo>
                                      <a:lnTo>
                                        <a:pt x="688" y="8"/>
                                      </a:lnTo>
                                      <a:lnTo>
                                        <a:pt x="690" y="11"/>
                                      </a:lnTo>
                                      <a:lnTo>
                                        <a:pt x="691" y="14"/>
                                      </a:lnTo>
                                      <a:lnTo>
                                        <a:pt x="691" y="18"/>
                                      </a:lnTo>
                                      <a:lnTo>
                                        <a:pt x="688" y="21"/>
                                      </a:lnTo>
                                      <a:lnTo>
                                        <a:pt x="685" y="26"/>
                                      </a:lnTo>
                                      <a:lnTo>
                                        <a:pt x="682" y="28"/>
                                      </a:lnTo>
                                      <a:lnTo>
                                        <a:pt x="678" y="31"/>
                                      </a:lnTo>
                                      <a:lnTo>
                                        <a:pt x="673" y="31"/>
                                      </a:lnTo>
                                      <a:lnTo>
                                        <a:pt x="669" y="32"/>
                                      </a:lnTo>
                                      <a:lnTo>
                                        <a:pt x="664" y="32"/>
                                      </a:lnTo>
                                      <a:lnTo>
                                        <a:pt x="661" y="32"/>
                                      </a:lnTo>
                                      <a:lnTo>
                                        <a:pt x="658" y="32"/>
                                      </a:lnTo>
                                      <a:lnTo>
                                        <a:pt x="655" y="32"/>
                                      </a:lnTo>
                                      <a:lnTo>
                                        <a:pt x="653" y="32"/>
                                      </a:lnTo>
                                      <a:lnTo>
                                        <a:pt x="653" y="34"/>
                                      </a:lnTo>
                                      <a:lnTo>
                                        <a:pt x="652" y="38"/>
                                      </a:lnTo>
                                      <a:lnTo>
                                        <a:pt x="650" y="40"/>
                                      </a:lnTo>
                                      <a:lnTo>
                                        <a:pt x="650" y="44"/>
                                      </a:lnTo>
                                      <a:lnTo>
                                        <a:pt x="649" y="49"/>
                                      </a:lnTo>
                                      <a:lnTo>
                                        <a:pt x="649" y="53"/>
                                      </a:lnTo>
                                      <a:lnTo>
                                        <a:pt x="647" y="56"/>
                                      </a:lnTo>
                                      <a:lnTo>
                                        <a:pt x="647" y="58"/>
                                      </a:lnTo>
                                      <a:lnTo>
                                        <a:pt x="646" y="61"/>
                                      </a:lnTo>
                                      <a:lnTo>
                                        <a:pt x="644" y="66"/>
                                      </a:lnTo>
                                      <a:lnTo>
                                        <a:pt x="644" y="69"/>
                                      </a:lnTo>
                                      <a:lnTo>
                                        <a:pt x="643" y="72"/>
                                      </a:lnTo>
                                      <a:lnTo>
                                        <a:pt x="643" y="75"/>
                                      </a:lnTo>
                                      <a:lnTo>
                                        <a:pt x="641" y="78"/>
                                      </a:lnTo>
                                      <a:lnTo>
                                        <a:pt x="640" y="81"/>
                                      </a:lnTo>
                                      <a:lnTo>
                                        <a:pt x="640" y="85"/>
                                      </a:lnTo>
                                      <a:lnTo>
                                        <a:pt x="638" y="88"/>
                                      </a:lnTo>
                                      <a:lnTo>
                                        <a:pt x="638" y="93"/>
                                      </a:lnTo>
                                      <a:lnTo>
                                        <a:pt x="636" y="96"/>
                                      </a:lnTo>
                                      <a:lnTo>
                                        <a:pt x="635" y="101"/>
                                      </a:lnTo>
                                      <a:lnTo>
                                        <a:pt x="633" y="104"/>
                                      </a:lnTo>
                                      <a:lnTo>
                                        <a:pt x="633" y="108"/>
                                      </a:lnTo>
                                      <a:lnTo>
                                        <a:pt x="632" y="111"/>
                                      </a:lnTo>
                                      <a:lnTo>
                                        <a:pt x="630" y="116"/>
                                      </a:lnTo>
                                      <a:lnTo>
                                        <a:pt x="629" y="120"/>
                                      </a:lnTo>
                                      <a:lnTo>
                                        <a:pt x="627" y="125"/>
                                      </a:lnTo>
                                      <a:lnTo>
                                        <a:pt x="626" y="128"/>
                                      </a:lnTo>
                                      <a:lnTo>
                                        <a:pt x="624" y="133"/>
                                      </a:lnTo>
                                      <a:lnTo>
                                        <a:pt x="623" y="137"/>
                                      </a:lnTo>
                                      <a:lnTo>
                                        <a:pt x="621" y="142"/>
                                      </a:lnTo>
                                      <a:lnTo>
                                        <a:pt x="620" y="145"/>
                                      </a:lnTo>
                                      <a:lnTo>
                                        <a:pt x="618" y="149"/>
                                      </a:lnTo>
                                      <a:lnTo>
                                        <a:pt x="617" y="154"/>
                                      </a:lnTo>
                                      <a:lnTo>
                                        <a:pt x="615" y="158"/>
                                      </a:lnTo>
                                      <a:lnTo>
                                        <a:pt x="614" y="163"/>
                                      </a:lnTo>
                                      <a:lnTo>
                                        <a:pt x="612" y="167"/>
                                      </a:lnTo>
                                      <a:lnTo>
                                        <a:pt x="611" y="172"/>
                                      </a:lnTo>
                                      <a:lnTo>
                                        <a:pt x="609" y="177"/>
                                      </a:lnTo>
                                      <a:lnTo>
                                        <a:pt x="606" y="180"/>
                                      </a:lnTo>
                                      <a:lnTo>
                                        <a:pt x="604" y="184"/>
                                      </a:lnTo>
                                      <a:lnTo>
                                        <a:pt x="601" y="189"/>
                                      </a:lnTo>
                                      <a:lnTo>
                                        <a:pt x="600" y="192"/>
                                      </a:lnTo>
                                      <a:lnTo>
                                        <a:pt x="598" y="196"/>
                                      </a:lnTo>
                                      <a:lnTo>
                                        <a:pt x="595" y="201"/>
                                      </a:lnTo>
                                      <a:lnTo>
                                        <a:pt x="594" y="206"/>
                                      </a:lnTo>
                                      <a:lnTo>
                                        <a:pt x="591" y="210"/>
                                      </a:lnTo>
                                      <a:lnTo>
                                        <a:pt x="589" y="213"/>
                                      </a:lnTo>
                                      <a:lnTo>
                                        <a:pt x="588" y="218"/>
                                      </a:lnTo>
                                      <a:lnTo>
                                        <a:pt x="585" y="221"/>
                                      </a:lnTo>
                                      <a:lnTo>
                                        <a:pt x="582" y="225"/>
                                      </a:lnTo>
                                      <a:lnTo>
                                        <a:pt x="580" y="228"/>
                                      </a:lnTo>
                                      <a:lnTo>
                                        <a:pt x="577" y="233"/>
                                      </a:lnTo>
                                      <a:lnTo>
                                        <a:pt x="575" y="236"/>
                                      </a:lnTo>
                                      <a:lnTo>
                                        <a:pt x="572" y="240"/>
                                      </a:lnTo>
                                      <a:lnTo>
                                        <a:pt x="569" y="244"/>
                                      </a:lnTo>
                                      <a:lnTo>
                                        <a:pt x="568" y="247"/>
                                      </a:lnTo>
                                      <a:lnTo>
                                        <a:pt x="565" y="250"/>
                                      </a:lnTo>
                                      <a:lnTo>
                                        <a:pt x="562" y="253"/>
                                      </a:lnTo>
                                      <a:lnTo>
                                        <a:pt x="559" y="256"/>
                                      </a:lnTo>
                                      <a:lnTo>
                                        <a:pt x="556" y="259"/>
                                      </a:lnTo>
                                      <a:lnTo>
                                        <a:pt x="553" y="262"/>
                                      </a:lnTo>
                                      <a:lnTo>
                                        <a:pt x="551" y="265"/>
                                      </a:lnTo>
                                      <a:lnTo>
                                        <a:pt x="548" y="268"/>
                                      </a:lnTo>
                                      <a:lnTo>
                                        <a:pt x="545" y="269"/>
                                      </a:lnTo>
                                      <a:lnTo>
                                        <a:pt x="542" y="272"/>
                                      </a:lnTo>
                                      <a:lnTo>
                                        <a:pt x="537" y="275"/>
                                      </a:lnTo>
                                      <a:lnTo>
                                        <a:pt x="534" y="279"/>
                                      </a:lnTo>
                                      <a:lnTo>
                                        <a:pt x="531" y="280"/>
                                      </a:lnTo>
                                      <a:lnTo>
                                        <a:pt x="528" y="283"/>
                                      </a:lnTo>
                                      <a:lnTo>
                                        <a:pt x="525" y="286"/>
                                      </a:lnTo>
                                      <a:lnTo>
                                        <a:pt x="522" y="288"/>
                                      </a:lnTo>
                                      <a:lnTo>
                                        <a:pt x="517" y="291"/>
                                      </a:lnTo>
                                      <a:lnTo>
                                        <a:pt x="514" y="294"/>
                                      </a:lnTo>
                                      <a:lnTo>
                                        <a:pt x="511" y="295"/>
                                      </a:lnTo>
                                      <a:lnTo>
                                        <a:pt x="508" y="297"/>
                                      </a:lnTo>
                                      <a:lnTo>
                                        <a:pt x="504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498" y="304"/>
                                      </a:lnTo>
                                      <a:lnTo>
                                        <a:pt x="493" y="306"/>
                                      </a:lnTo>
                                      <a:lnTo>
                                        <a:pt x="490" y="307"/>
                                      </a:lnTo>
                                      <a:lnTo>
                                        <a:pt x="485" y="309"/>
                                      </a:lnTo>
                                      <a:lnTo>
                                        <a:pt x="482" y="310"/>
                                      </a:lnTo>
                                      <a:lnTo>
                                        <a:pt x="478" y="312"/>
                                      </a:lnTo>
                                      <a:lnTo>
                                        <a:pt x="475" y="313"/>
                                      </a:lnTo>
                                      <a:lnTo>
                                        <a:pt x="472" y="315"/>
                                      </a:lnTo>
                                      <a:lnTo>
                                        <a:pt x="469" y="318"/>
                                      </a:lnTo>
                                      <a:lnTo>
                                        <a:pt x="464" y="318"/>
                                      </a:lnTo>
                                      <a:lnTo>
                                        <a:pt x="461" y="320"/>
                                      </a:lnTo>
                                      <a:lnTo>
                                        <a:pt x="456" y="321"/>
                                      </a:lnTo>
                                      <a:lnTo>
                                        <a:pt x="453" y="323"/>
                                      </a:lnTo>
                                      <a:lnTo>
                                        <a:pt x="449" y="323"/>
                                      </a:lnTo>
                                      <a:lnTo>
                                        <a:pt x="446" y="324"/>
                                      </a:lnTo>
                                      <a:lnTo>
                                        <a:pt x="441" y="326"/>
                                      </a:lnTo>
                                      <a:lnTo>
                                        <a:pt x="438" y="327"/>
                                      </a:lnTo>
                                      <a:lnTo>
                                        <a:pt x="433" y="327"/>
                                      </a:lnTo>
                                      <a:lnTo>
                                        <a:pt x="429" y="329"/>
                                      </a:lnTo>
                                      <a:lnTo>
                                        <a:pt x="424" y="329"/>
                                      </a:lnTo>
                                      <a:lnTo>
                                        <a:pt x="421" y="330"/>
                                      </a:lnTo>
                                      <a:lnTo>
                                        <a:pt x="417" y="330"/>
                                      </a:lnTo>
                                      <a:lnTo>
                                        <a:pt x="414" y="330"/>
                                      </a:lnTo>
                                      <a:lnTo>
                                        <a:pt x="409" y="332"/>
                                      </a:lnTo>
                                      <a:lnTo>
                                        <a:pt x="406" y="333"/>
                                      </a:lnTo>
                                      <a:lnTo>
                                        <a:pt x="401" y="333"/>
                                      </a:lnTo>
                                      <a:lnTo>
                                        <a:pt x="398" y="333"/>
                                      </a:lnTo>
                                      <a:lnTo>
                                        <a:pt x="394" y="333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86" y="333"/>
                                      </a:lnTo>
                                      <a:lnTo>
                                        <a:pt x="382" y="333"/>
                                      </a:lnTo>
                                      <a:lnTo>
                                        <a:pt x="378" y="333"/>
                                      </a:lnTo>
                                      <a:lnTo>
                                        <a:pt x="374" y="335"/>
                                      </a:lnTo>
                                      <a:lnTo>
                                        <a:pt x="369" y="333"/>
                                      </a:lnTo>
                                      <a:lnTo>
                                        <a:pt x="366" y="333"/>
                                      </a:lnTo>
                                      <a:lnTo>
                                        <a:pt x="362" y="333"/>
                                      </a:lnTo>
                                      <a:lnTo>
                                        <a:pt x="359" y="333"/>
                                      </a:lnTo>
                                      <a:lnTo>
                                        <a:pt x="354" y="333"/>
                                      </a:lnTo>
                                      <a:lnTo>
                                        <a:pt x="351" y="333"/>
                                      </a:lnTo>
                                      <a:lnTo>
                                        <a:pt x="346" y="333"/>
                                      </a:lnTo>
                                      <a:lnTo>
                                        <a:pt x="343" y="333"/>
                                      </a:lnTo>
                                      <a:lnTo>
                                        <a:pt x="339" y="332"/>
                                      </a:lnTo>
                                      <a:lnTo>
                                        <a:pt x="336" y="330"/>
                                      </a:lnTo>
                                      <a:lnTo>
                                        <a:pt x="331" y="330"/>
                                      </a:lnTo>
                                      <a:lnTo>
                                        <a:pt x="328" y="330"/>
                                      </a:lnTo>
                                      <a:lnTo>
                                        <a:pt x="324" y="329"/>
                                      </a:lnTo>
                                      <a:lnTo>
                                        <a:pt x="320" y="329"/>
                                      </a:lnTo>
                                      <a:lnTo>
                                        <a:pt x="316" y="327"/>
                                      </a:lnTo>
                                      <a:lnTo>
                                        <a:pt x="313" y="327"/>
                                      </a:lnTo>
                                      <a:lnTo>
                                        <a:pt x="308" y="326"/>
                                      </a:lnTo>
                                      <a:lnTo>
                                        <a:pt x="305" y="326"/>
                                      </a:lnTo>
                                      <a:lnTo>
                                        <a:pt x="301" y="324"/>
                                      </a:lnTo>
                                      <a:lnTo>
                                        <a:pt x="298" y="323"/>
                                      </a:lnTo>
                                      <a:lnTo>
                                        <a:pt x="293" y="321"/>
                                      </a:lnTo>
                                      <a:lnTo>
                                        <a:pt x="290" y="320"/>
                                      </a:lnTo>
                                      <a:lnTo>
                                        <a:pt x="285" y="320"/>
                                      </a:lnTo>
                                      <a:lnTo>
                                        <a:pt x="282" y="318"/>
                                      </a:lnTo>
                                      <a:lnTo>
                                        <a:pt x="279" y="317"/>
                                      </a:lnTo>
                                      <a:lnTo>
                                        <a:pt x="275" y="315"/>
                                      </a:lnTo>
                                      <a:lnTo>
                                        <a:pt x="272" y="313"/>
                                      </a:lnTo>
                                      <a:lnTo>
                                        <a:pt x="267" y="312"/>
                                      </a:lnTo>
                                      <a:lnTo>
                                        <a:pt x="264" y="310"/>
                                      </a:lnTo>
                                      <a:lnTo>
                                        <a:pt x="259" y="309"/>
                                      </a:lnTo>
                                      <a:lnTo>
                                        <a:pt x="256" y="307"/>
                                      </a:lnTo>
                                      <a:lnTo>
                                        <a:pt x="253" y="306"/>
                                      </a:lnTo>
                                      <a:lnTo>
                                        <a:pt x="249" y="304"/>
                                      </a:lnTo>
                                      <a:lnTo>
                                        <a:pt x="246" y="303"/>
                                      </a:lnTo>
                                      <a:lnTo>
                                        <a:pt x="241" y="300"/>
                                      </a:lnTo>
                                      <a:lnTo>
                                        <a:pt x="238" y="298"/>
                                      </a:lnTo>
                                      <a:lnTo>
                                        <a:pt x="235" y="297"/>
                                      </a:lnTo>
                                      <a:lnTo>
                                        <a:pt x="230" y="295"/>
                                      </a:lnTo>
                                      <a:lnTo>
                                        <a:pt x="227" y="294"/>
                                      </a:lnTo>
                                      <a:lnTo>
                                        <a:pt x="224" y="292"/>
                                      </a:lnTo>
                                      <a:lnTo>
                                        <a:pt x="220" y="289"/>
                                      </a:lnTo>
                                      <a:lnTo>
                                        <a:pt x="217" y="288"/>
                                      </a:lnTo>
                                      <a:lnTo>
                                        <a:pt x="214" y="285"/>
                                      </a:lnTo>
                                      <a:lnTo>
                                        <a:pt x="209" y="283"/>
                                      </a:lnTo>
                                      <a:lnTo>
                                        <a:pt x="206" y="280"/>
                                      </a:lnTo>
                                      <a:lnTo>
                                        <a:pt x="203" y="279"/>
                                      </a:lnTo>
                                      <a:lnTo>
                                        <a:pt x="200" y="275"/>
                                      </a:lnTo>
                                      <a:lnTo>
                                        <a:pt x="197" y="274"/>
                                      </a:lnTo>
                                      <a:lnTo>
                                        <a:pt x="192" y="272"/>
                                      </a:lnTo>
                                      <a:lnTo>
                                        <a:pt x="189" y="269"/>
                                      </a:lnTo>
                                      <a:lnTo>
                                        <a:pt x="186" y="268"/>
                                      </a:lnTo>
                                      <a:lnTo>
                                        <a:pt x="183" y="265"/>
                                      </a:lnTo>
                                      <a:lnTo>
                                        <a:pt x="180" y="263"/>
                                      </a:lnTo>
                                      <a:lnTo>
                                        <a:pt x="177" y="260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71" y="257"/>
                                      </a:lnTo>
                                      <a:lnTo>
                                        <a:pt x="168" y="254"/>
                                      </a:lnTo>
                                      <a:lnTo>
                                        <a:pt x="165" y="251"/>
                                      </a:lnTo>
                                      <a:lnTo>
                                        <a:pt x="162" y="250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6" y="245"/>
                                      </a:lnTo>
                                      <a:lnTo>
                                        <a:pt x="153" y="242"/>
                                      </a:lnTo>
                                      <a:lnTo>
                                        <a:pt x="149" y="239"/>
                                      </a:lnTo>
                                      <a:lnTo>
                                        <a:pt x="146" y="237"/>
                                      </a:lnTo>
                                      <a:lnTo>
                                        <a:pt x="142" y="233"/>
                                      </a:lnTo>
                                      <a:lnTo>
                                        <a:pt x="136" y="228"/>
                                      </a:lnTo>
                                      <a:lnTo>
                                        <a:pt x="131" y="224"/>
                                      </a:lnTo>
                                      <a:lnTo>
                                        <a:pt x="127" y="219"/>
                                      </a:lnTo>
                                      <a:lnTo>
                                        <a:pt x="120" y="215"/>
                                      </a:lnTo>
                                      <a:lnTo>
                                        <a:pt x="116" y="209"/>
                                      </a:lnTo>
                                      <a:lnTo>
                                        <a:pt x="111" y="204"/>
                                      </a:lnTo>
                                      <a:lnTo>
                                        <a:pt x="107" y="199"/>
                                      </a:lnTo>
                                      <a:lnTo>
                                        <a:pt x="102" y="195"/>
                                      </a:lnTo>
                                      <a:lnTo>
                                        <a:pt x="99" y="189"/>
                                      </a:lnTo>
                                      <a:lnTo>
                                        <a:pt x="94" y="184"/>
                                      </a:lnTo>
                                      <a:lnTo>
                                        <a:pt x="91" y="180"/>
                                      </a:lnTo>
                                      <a:lnTo>
                                        <a:pt x="87" y="175"/>
                                      </a:lnTo>
                                      <a:lnTo>
                                        <a:pt x="84" y="171"/>
                                      </a:lnTo>
                                      <a:lnTo>
                                        <a:pt x="81" y="166"/>
                                      </a:lnTo>
                                      <a:lnTo>
                                        <a:pt x="78" y="161"/>
                                      </a:lnTo>
                                      <a:lnTo>
                                        <a:pt x="75" y="157"/>
                                      </a:lnTo>
                                      <a:lnTo>
                                        <a:pt x="72" y="152"/>
                                      </a:lnTo>
                                      <a:lnTo>
                                        <a:pt x="70" y="148"/>
                                      </a:lnTo>
                                      <a:lnTo>
                                        <a:pt x="67" y="145"/>
                                      </a:lnTo>
                                      <a:lnTo>
                                        <a:pt x="65" y="140"/>
                                      </a:lnTo>
                                      <a:lnTo>
                                        <a:pt x="62" y="137"/>
                                      </a:lnTo>
                                      <a:lnTo>
                                        <a:pt x="61" y="133"/>
                                      </a:lnTo>
                                      <a:lnTo>
                                        <a:pt x="59" y="129"/>
                                      </a:lnTo>
                                      <a:lnTo>
                                        <a:pt x="58" y="126"/>
                                      </a:lnTo>
                                      <a:lnTo>
                                        <a:pt x="56" y="123"/>
                                      </a:lnTo>
                                      <a:lnTo>
                                        <a:pt x="55" y="12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2" y="114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0"/>
                                      </a:lnTo>
                                      <a:lnTo>
                                        <a:pt x="50" y="110"/>
                                      </a:lnTo>
                                      <a:lnTo>
                                        <a:pt x="49" y="110"/>
                                      </a:lnTo>
                                      <a:lnTo>
                                        <a:pt x="47" y="111"/>
                                      </a:lnTo>
                                      <a:lnTo>
                                        <a:pt x="41" y="113"/>
                                      </a:lnTo>
                                      <a:lnTo>
                                        <a:pt x="36" y="116"/>
                                      </a:lnTo>
                                      <a:lnTo>
                                        <a:pt x="33" y="116"/>
                                      </a:lnTo>
                                      <a:lnTo>
                                        <a:pt x="32" y="117"/>
                                      </a:lnTo>
                                      <a:lnTo>
                                        <a:pt x="29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1" y="120"/>
                                      </a:lnTo>
                                      <a:lnTo>
                                        <a:pt x="17" y="120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7" y="116"/>
                                      </a:lnTo>
                                      <a:lnTo>
                                        <a:pt x="3" y="111"/>
                                      </a:lnTo>
                                      <a:lnTo>
                                        <a:pt x="1" y="108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98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1" y="93"/>
                                      </a:lnTo>
                                      <a:lnTo>
                                        <a:pt x="3" y="91"/>
                                      </a:lnTo>
                                      <a:lnTo>
                                        <a:pt x="6" y="90"/>
                                      </a:lnTo>
                                      <a:lnTo>
                                        <a:pt x="6" y="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0242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327600"/>
                                  <a:ext cx="4896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76">
                                      <a:moveTo>
                                        <a:pt x="39" y="76"/>
                                      </a:moveTo>
                                      <a:lnTo>
                                        <a:pt x="42" y="76"/>
                                      </a:lnTo>
                                      <a:lnTo>
                                        <a:pt x="46" y="74"/>
                                      </a:lnTo>
                                      <a:lnTo>
                                        <a:pt x="49" y="73"/>
                                      </a:lnTo>
                                      <a:lnTo>
                                        <a:pt x="52" y="73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8" y="68"/>
                                      </a:lnTo>
                                      <a:lnTo>
                                        <a:pt x="61" y="66"/>
                                      </a:lnTo>
                                      <a:lnTo>
                                        <a:pt x="64" y="65"/>
                                      </a:lnTo>
                                      <a:lnTo>
                                        <a:pt x="66" y="6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1" y="56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48"/>
                                      </a:lnTo>
                                      <a:lnTo>
                                        <a:pt x="75" y="45"/>
                                      </a:lnTo>
                                      <a:lnTo>
                                        <a:pt x="75" y="42"/>
                                      </a:lnTo>
                                      <a:lnTo>
                                        <a:pt x="77" y="38"/>
                                      </a:lnTo>
                                      <a:lnTo>
                                        <a:pt x="75" y="33"/>
                                      </a:lnTo>
                                      <a:lnTo>
                                        <a:pt x="75" y="30"/>
                                      </a:lnTo>
                                      <a:lnTo>
                                        <a:pt x="74" y="25"/>
                                      </a:lnTo>
                                      <a:lnTo>
                                        <a:pt x="72" y="22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69" y="16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58" y="6"/>
                                      </a:lnTo>
                                      <a:lnTo>
                                        <a:pt x="55" y="4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49" y="1"/>
                                      </a:lnTo>
                                      <a:lnTo>
                                        <a:pt x="46" y="1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31" y="1"/>
                                      </a:lnTo>
                                      <a:lnTo>
                                        <a:pt x="26" y="1"/>
                                      </a:lnTo>
                                      <a:lnTo>
                                        <a:pt x="23" y="3"/>
                                      </a:lnTo>
                                      <a:lnTo>
                                        <a:pt x="19" y="4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1" y="10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6" y="16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2" y="25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2" y="48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6" y="59"/>
                                      </a:lnTo>
                                      <a:lnTo>
                                        <a:pt x="8" y="62"/>
                                      </a:lnTo>
                                      <a:lnTo>
                                        <a:pt x="11" y="65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16" y="68"/>
                                      </a:lnTo>
                                      <a:lnTo>
                                        <a:pt x="19" y="70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26" y="73"/>
                                      </a:lnTo>
                                      <a:lnTo>
                                        <a:pt x="31" y="74"/>
                                      </a:lnTo>
                                      <a:lnTo>
                                        <a:pt x="34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b3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71240"/>
                                  <a:ext cx="29088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338">
                                      <a:moveTo>
                                        <a:pt x="44" y="283"/>
                                      </a:moveTo>
                                      <a:lnTo>
                                        <a:pt x="0" y="303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3" y="304"/>
                                      </a:lnTo>
                                      <a:lnTo>
                                        <a:pt x="5" y="306"/>
                                      </a:lnTo>
                                      <a:lnTo>
                                        <a:pt x="6" y="307"/>
                                      </a:lnTo>
                                      <a:lnTo>
                                        <a:pt x="9" y="309"/>
                                      </a:lnTo>
                                      <a:lnTo>
                                        <a:pt x="12" y="310"/>
                                      </a:lnTo>
                                      <a:lnTo>
                                        <a:pt x="15" y="312"/>
                                      </a:lnTo>
                                      <a:lnTo>
                                        <a:pt x="18" y="313"/>
                                      </a:lnTo>
                                      <a:lnTo>
                                        <a:pt x="21" y="315"/>
                                      </a:lnTo>
                                      <a:lnTo>
                                        <a:pt x="26" y="316"/>
                                      </a:lnTo>
                                      <a:lnTo>
                                        <a:pt x="29" y="316"/>
                                      </a:lnTo>
                                      <a:lnTo>
                                        <a:pt x="34" y="318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43" y="321"/>
                                      </a:lnTo>
                                      <a:lnTo>
                                        <a:pt x="46" y="321"/>
                                      </a:lnTo>
                                      <a:lnTo>
                                        <a:pt x="50" y="323"/>
                                      </a:lnTo>
                                      <a:lnTo>
                                        <a:pt x="53" y="324"/>
                                      </a:lnTo>
                                      <a:lnTo>
                                        <a:pt x="58" y="324"/>
                                      </a:lnTo>
                                      <a:lnTo>
                                        <a:pt x="61" y="326"/>
                                      </a:lnTo>
                                      <a:lnTo>
                                        <a:pt x="66" y="327"/>
                                      </a:lnTo>
                                      <a:lnTo>
                                        <a:pt x="69" y="329"/>
                                      </a:lnTo>
                                      <a:lnTo>
                                        <a:pt x="73" y="330"/>
                                      </a:lnTo>
                                      <a:lnTo>
                                        <a:pt x="76" y="330"/>
                                      </a:lnTo>
                                      <a:lnTo>
                                        <a:pt x="81" y="332"/>
                                      </a:lnTo>
                                      <a:lnTo>
                                        <a:pt x="84" y="332"/>
                                      </a:lnTo>
                                      <a:lnTo>
                                        <a:pt x="89" y="333"/>
                                      </a:lnTo>
                                      <a:lnTo>
                                        <a:pt x="92" y="333"/>
                                      </a:lnTo>
                                      <a:lnTo>
                                        <a:pt x="95" y="333"/>
                                      </a:lnTo>
                                      <a:lnTo>
                                        <a:pt x="99" y="335"/>
                                      </a:lnTo>
                                      <a:lnTo>
                                        <a:pt x="104" y="336"/>
                                      </a:lnTo>
                                      <a:lnTo>
                                        <a:pt x="107" y="336"/>
                                      </a:lnTo>
                                      <a:lnTo>
                                        <a:pt x="111" y="336"/>
                                      </a:lnTo>
                                      <a:lnTo>
                                        <a:pt x="116" y="338"/>
                                      </a:lnTo>
                                      <a:lnTo>
                                        <a:pt x="121" y="338"/>
                                      </a:lnTo>
                                      <a:lnTo>
                                        <a:pt x="125" y="338"/>
                                      </a:lnTo>
                                      <a:lnTo>
                                        <a:pt x="130" y="338"/>
                                      </a:lnTo>
                                      <a:lnTo>
                                        <a:pt x="134" y="338"/>
                                      </a:lnTo>
                                      <a:lnTo>
                                        <a:pt x="140" y="338"/>
                                      </a:lnTo>
                                      <a:lnTo>
                                        <a:pt x="145" y="338"/>
                                      </a:lnTo>
                                      <a:lnTo>
                                        <a:pt x="150" y="338"/>
                                      </a:lnTo>
                                      <a:lnTo>
                                        <a:pt x="156" y="338"/>
                                      </a:lnTo>
                                      <a:lnTo>
                                        <a:pt x="160" y="336"/>
                                      </a:lnTo>
                                      <a:lnTo>
                                        <a:pt x="163" y="336"/>
                                      </a:lnTo>
                                      <a:lnTo>
                                        <a:pt x="166" y="336"/>
                                      </a:lnTo>
                                      <a:lnTo>
                                        <a:pt x="169" y="335"/>
                                      </a:lnTo>
                                      <a:lnTo>
                                        <a:pt x="173" y="335"/>
                                      </a:lnTo>
                                      <a:lnTo>
                                        <a:pt x="174" y="335"/>
                                      </a:lnTo>
                                      <a:lnTo>
                                        <a:pt x="177" y="333"/>
                                      </a:lnTo>
                                      <a:lnTo>
                                        <a:pt x="180" y="333"/>
                                      </a:lnTo>
                                      <a:lnTo>
                                        <a:pt x="183" y="333"/>
                                      </a:lnTo>
                                      <a:lnTo>
                                        <a:pt x="188" y="332"/>
                                      </a:lnTo>
                                      <a:lnTo>
                                        <a:pt x="194" y="332"/>
                                      </a:lnTo>
                                      <a:lnTo>
                                        <a:pt x="197" y="330"/>
                                      </a:lnTo>
                                      <a:lnTo>
                                        <a:pt x="200" y="330"/>
                                      </a:lnTo>
                                      <a:lnTo>
                                        <a:pt x="203" y="330"/>
                                      </a:lnTo>
                                      <a:lnTo>
                                        <a:pt x="206" y="329"/>
                                      </a:lnTo>
                                      <a:lnTo>
                                        <a:pt x="208" y="329"/>
                                      </a:lnTo>
                                      <a:lnTo>
                                        <a:pt x="211" y="327"/>
                                      </a:lnTo>
                                      <a:lnTo>
                                        <a:pt x="214" y="326"/>
                                      </a:lnTo>
                                      <a:lnTo>
                                        <a:pt x="217" y="326"/>
                                      </a:lnTo>
                                      <a:lnTo>
                                        <a:pt x="220" y="324"/>
                                      </a:lnTo>
                                      <a:lnTo>
                                        <a:pt x="223" y="324"/>
                                      </a:lnTo>
                                      <a:lnTo>
                                        <a:pt x="226" y="323"/>
                                      </a:lnTo>
                                      <a:lnTo>
                                        <a:pt x="229" y="323"/>
                                      </a:lnTo>
                                      <a:lnTo>
                                        <a:pt x="232" y="321"/>
                                      </a:lnTo>
                                      <a:lnTo>
                                        <a:pt x="235" y="320"/>
                                      </a:lnTo>
                                      <a:lnTo>
                                        <a:pt x="237" y="320"/>
                                      </a:lnTo>
                                      <a:lnTo>
                                        <a:pt x="240" y="318"/>
                                      </a:lnTo>
                                      <a:lnTo>
                                        <a:pt x="243" y="316"/>
                                      </a:lnTo>
                                      <a:lnTo>
                                        <a:pt x="246" y="316"/>
                                      </a:lnTo>
                                      <a:lnTo>
                                        <a:pt x="249" y="315"/>
                                      </a:lnTo>
                                      <a:lnTo>
                                        <a:pt x="252" y="313"/>
                                      </a:lnTo>
                                      <a:lnTo>
                                        <a:pt x="256" y="312"/>
                                      </a:lnTo>
                                      <a:lnTo>
                                        <a:pt x="263" y="309"/>
                                      </a:lnTo>
                                      <a:lnTo>
                                        <a:pt x="266" y="307"/>
                                      </a:lnTo>
                                      <a:lnTo>
                                        <a:pt x="269" y="306"/>
                                      </a:lnTo>
                                      <a:lnTo>
                                        <a:pt x="270" y="306"/>
                                      </a:lnTo>
                                      <a:lnTo>
                                        <a:pt x="273" y="304"/>
                                      </a:lnTo>
                                      <a:lnTo>
                                        <a:pt x="278" y="301"/>
                                      </a:lnTo>
                                      <a:lnTo>
                                        <a:pt x="282" y="298"/>
                                      </a:lnTo>
                                      <a:lnTo>
                                        <a:pt x="287" y="295"/>
                                      </a:lnTo>
                                      <a:lnTo>
                                        <a:pt x="292" y="292"/>
                                      </a:lnTo>
                                      <a:lnTo>
                                        <a:pt x="296" y="289"/>
                                      </a:lnTo>
                                      <a:lnTo>
                                        <a:pt x="301" y="286"/>
                                      </a:lnTo>
                                      <a:lnTo>
                                        <a:pt x="305" y="282"/>
                                      </a:lnTo>
                                      <a:lnTo>
                                        <a:pt x="310" y="278"/>
                                      </a:lnTo>
                                      <a:lnTo>
                                        <a:pt x="313" y="274"/>
                                      </a:lnTo>
                                      <a:lnTo>
                                        <a:pt x="316" y="271"/>
                                      </a:lnTo>
                                      <a:lnTo>
                                        <a:pt x="321" y="268"/>
                                      </a:lnTo>
                                      <a:lnTo>
                                        <a:pt x="324" y="263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6"/>
                                      </a:lnTo>
                                      <a:lnTo>
                                        <a:pt x="334" y="251"/>
                                      </a:lnTo>
                                      <a:lnTo>
                                        <a:pt x="337" y="248"/>
                                      </a:lnTo>
                                      <a:lnTo>
                                        <a:pt x="339" y="242"/>
                                      </a:lnTo>
                                      <a:lnTo>
                                        <a:pt x="342" y="239"/>
                                      </a:lnTo>
                                      <a:lnTo>
                                        <a:pt x="345" y="234"/>
                                      </a:lnTo>
                                      <a:lnTo>
                                        <a:pt x="350" y="230"/>
                                      </a:lnTo>
                                      <a:lnTo>
                                        <a:pt x="351" y="225"/>
                                      </a:lnTo>
                                      <a:lnTo>
                                        <a:pt x="354" y="221"/>
                                      </a:lnTo>
                                      <a:lnTo>
                                        <a:pt x="357" y="216"/>
                                      </a:lnTo>
                                      <a:lnTo>
                                        <a:pt x="360" y="212"/>
                                      </a:lnTo>
                                      <a:lnTo>
                                        <a:pt x="362" y="207"/>
                                      </a:lnTo>
                                      <a:lnTo>
                                        <a:pt x="365" y="201"/>
                                      </a:lnTo>
                                      <a:lnTo>
                                        <a:pt x="366" y="196"/>
                                      </a:lnTo>
                                      <a:lnTo>
                                        <a:pt x="369" y="192"/>
                                      </a:lnTo>
                                      <a:lnTo>
                                        <a:pt x="371" y="186"/>
                                      </a:lnTo>
                                      <a:lnTo>
                                        <a:pt x="374" y="181"/>
                                      </a:lnTo>
                                      <a:lnTo>
                                        <a:pt x="377" y="177"/>
                                      </a:lnTo>
                                      <a:lnTo>
                                        <a:pt x="379" y="172"/>
                                      </a:lnTo>
                                      <a:lnTo>
                                        <a:pt x="380" y="169"/>
                                      </a:lnTo>
                                      <a:lnTo>
                                        <a:pt x="380" y="166"/>
                                      </a:lnTo>
                                      <a:lnTo>
                                        <a:pt x="382" y="163"/>
                                      </a:lnTo>
                                      <a:lnTo>
                                        <a:pt x="383" y="160"/>
                                      </a:lnTo>
                                      <a:lnTo>
                                        <a:pt x="385" y="154"/>
                                      </a:lnTo>
                                      <a:lnTo>
                                        <a:pt x="386" y="149"/>
                                      </a:lnTo>
                                      <a:lnTo>
                                        <a:pt x="386" y="146"/>
                                      </a:lnTo>
                                      <a:lnTo>
                                        <a:pt x="388" y="143"/>
                                      </a:lnTo>
                                      <a:lnTo>
                                        <a:pt x="388" y="140"/>
                                      </a:lnTo>
                                      <a:lnTo>
                                        <a:pt x="389" y="137"/>
                                      </a:lnTo>
                                      <a:lnTo>
                                        <a:pt x="391" y="131"/>
                                      </a:lnTo>
                                      <a:lnTo>
                                        <a:pt x="394" y="126"/>
                                      </a:lnTo>
                                      <a:lnTo>
                                        <a:pt x="394" y="123"/>
                                      </a:lnTo>
                                      <a:lnTo>
                                        <a:pt x="394" y="120"/>
                                      </a:lnTo>
                                      <a:lnTo>
                                        <a:pt x="395" y="117"/>
                                      </a:lnTo>
                                      <a:lnTo>
                                        <a:pt x="395" y="114"/>
                                      </a:lnTo>
                                      <a:lnTo>
                                        <a:pt x="397" y="113"/>
                                      </a:lnTo>
                                      <a:lnTo>
                                        <a:pt x="397" y="108"/>
                                      </a:lnTo>
                                      <a:lnTo>
                                        <a:pt x="398" y="107"/>
                                      </a:lnTo>
                                      <a:lnTo>
                                        <a:pt x="398" y="104"/>
                                      </a:lnTo>
                                      <a:lnTo>
                                        <a:pt x="400" y="97"/>
                                      </a:lnTo>
                                      <a:lnTo>
                                        <a:pt x="402" y="93"/>
                                      </a:lnTo>
                                      <a:lnTo>
                                        <a:pt x="403" y="88"/>
                                      </a:lnTo>
                                      <a:lnTo>
                                        <a:pt x="405" y="84"/>
                                      </a:lnTo>
                                      <a:lnTo>
                                        <a:pt x="405" y="78"/>
                                      </a:lnTo>
                                      <a:lnTo>
                                        <a:pt x="406" y="73"/>
                                      </a:lnTo>
                                      <a:lnTo>
                                        <a:pt x="408" y="69"/>
                                      </a:lnTo>
                                      <a:lnTo>
                                        <a:pt x="409" y="64"/>
                                      </a:lnTo>
                                      <a:lnTo>
                                        <a:pt x="409" y="59"/>
                                      </a:lnTo>
                                      <a:lnTo>
                                        <a:pt x="411" y="56"/>
                                      </a:lnTo>
                                      <a:lnTo>
                                        <a:pt x="411" y="52"/>
                                      </a:lnTo>
                                      <a:lnTo>
                                        <a:pt x="412" y="49"/>
                                      </a:lnTo>
                                      <a:lnTo>
                                        <a:pt x="412" y="46"/>
                                      </a:lnTo>
                                      <a:lnTo>
                                        <a:pt x="414" y="43"/>
                                      </a:lnTo>
                                      <a:lnTo>
                                        <a:pt x="414" y="40"/>
                                      </a:lnTo>
                                      <a:lnTo>
                                        <a:pt x="414" y="38"/>
                                      </a:lnTo>
                                      <a:lnTo>
                                        <a:pt x="415" y="35"/>
                                      </a:lnTo>
                                      <a:lnTo>
                                        <a:pt x="415" y="35"/>
                                      </a:lnTo>
                                      <a:lnTo>
                                        <a:pt x="415" y="35"/>
                                      </a:lnTo>
                                      <a:lnTo>
                                        <a:pt x="418" y="35"/>
                                      </a:lnTo>
                                      <a:lnTo>
                                        <a:pt x="420" y="35"/>
                                      </a:lnTo>
                                      <a:lnTo>
                                        <a:pt x="424" y="35"/>
                                      </a:lnTo>
                                      <a:lnTo>
                                        <a:pt x="427" y="34"/>
                                      </a:lnTo>
                                      <a:lnTo>
                                        <a:pt x="432" y="34"/>
                                      </a:lnTo>
                                      <a:lnTo>
                                        <a:pt x="437" y="34"/>
                                      </a:lnTo>
                                      <a:lnTo>
                                        <a:pt x="440" y="34"/>
                                      </a:lnTo>
                                      <a:lnTo>
                                        <a:pt x="443" y="31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7" y="28"/>
                                      </a:lnTo>
                                      <a:lnTo>
                                        <a:pt x="450" y="24"/>
                                      </a:lnTo>
                                      <a:lnTo>
                                        <a:pt x="452" y="21"/>
                                      </a:lnTo>
                                      <a:lnTo>
                                        <a:pt x="453" y="18"/>
                                      </a:lnTo>
                                      <a:lnTo>
                                        <a:pt x="455" y="15"/>
                                      </a:lnTo>
                                      <a:lnTo>
                                        <a:pt x="456" y="14"/>
                                      </a:lnTo>
                                      <a:lnTo>
                                        <a:pt x="458" y="9"/>
                                      </a:lnTo>
                                      <a:lnTo>
                                        <a:pt x="456" y="6"/>
                                      </a:lnTo>
                                      <a:lnTo>
                                        <a:pt x="453" y="5"/>
                                      </a:lnTo>
                                      <a:lnTo>
                                        <a:pt x="450" y="3"/>
                                      </a:lnTo>
                                      <a:lnTo>
                                        <a:pt x="447" y="2"/>
                                      </a:lnTo>
                                      <a:lnTo>
                                        <a:pt x="444" y="2"/>
                                      </a:lnTo>
                                      <a:lnTo>
                                        <a:pt x="441" y="2"/>
                                      </a:lnTo>
                                      <a:lnTo>
                                        <a:pt x="438" y="2"/>
                                      </a:lnTo>
                                      <a:lnTo>
                                        <a:pt x="434" y="0"/>
                                      </a:lnTo>
                                      <a:lnTo>
                                        <a:pt x="429" y="0"/>
                                      </a:lnTo>
                                      <a:lnTo>
                                        <a:pt x="424" y="0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15" y="0"/>
                                      </a:lnTo>
                                      <a:lnTo>
                                        <a:pt x="414" y="0"/>
                                      </a:lnTo>
                                      <a:lnTo>
                                        <a:pt x="411" y="0"/>
                                      </a:lnTo>
                                      <a:lnTo>
                                        <a:pt x="408" y="0"/>
                                      </a:lnTo>
                                      <a:lnTo>
                                        <a:pt x="405" y="0"/>
                                      </a:lnTo>
                                      <a:lnTo>
                                        <a:pt x="402" y="0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395" y="0"/>
                                      </a:lnTo>
                                      <a:lnTo>
                                        <a:pt x="392" y="0"/>
                                      </a:lnTo>
                                      <a:lnTo>
                                        <a:pt x="389" y="0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385" y="0"/>
                                      </a:lnTo>
                                      <a:lnTo>
                                        <a:pt x="379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63" y="2"/>
                                      </a:lnTo>
                                      <a:lnTo>
                                        <a:pt x="359" y="2"/>
                                      </a:lnTo>
                                      <a:lnTo>
                                        <a:pt x="356" y="3"/>
                                      </a:lnTo>
                                      <a:lnTo>
                                        <a:pt x="351" y="5"/>
                                      </a:lnTo>
                                      <a:lnTo>
                                        <a:pt x="350" y="5"/>
                                      </a:lnTo>
                                      <a:lnTo>
                                        <a:pt x="345" y="6"/>
                                      </a:lnTo>
                                      <a:lnTo>
                                        <a:pt x="344" y="8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9" y="15"/>
                                      </a:lnTo>
                                      <a:lnTo>
                                        <a:pt x="337" y="18"/>
                                      </a:lnTo>
                                      <a:lnTo>
                                        <a:pt x="339" y="21"/>
                                      </a:lnTo>
                                      <a:lnTo>
                                        <a:pt x="339" y="24"/>
                                      </a:lnTo>
                                      <a:lnTo>
                                        <a:pt x="340" y="29"/>
                                      </a:lnTo>
                                      <a:lnTo>
                                        <a:pt x="342" y="31"/>
                                      </a:lnTo>
                                      <a:lnTo>
                                        <a:pt x="344" y="34"/>
                                      </a:lnTo>
                                      <a:lnTo>
                                        <a:pt x="347" y="35"/>
                                      </a:lnTo>
                                      <a:lnTo>
                                        <a:pt x="350" y="37"/>
                                      </a:lnTo>
                                      <a:lnTo>
                                        <a:pt x="351" y="38"/>
                                      </a:lnTo>
                                      <a:lnTo>
                                        <a:pt x="354" y="38"/>
                                      </a:lnTo>
                                      <a:lnTo>
                                        <a:pt x="357" y="38"/>
                                      </a:lnTo>
                                      <a:lnTo>
                                        <a:pt x="360" y="40"/>
                                      </a:lnTo>
                                      <a:lnTo>
                                        <a:pt x="363" y="40"/>
                                      </a:lnTo>
                                      <a:lnTo>
                                        <a:pt x="366" y="40"/>
                                      </a:lnTo>
                                      <a:lnTo>
                                        <a:pt x="369" y="40"/>
                                      </a:lnTo>
                                      <a:lnTo>
                                        <a:pt x="373" y="40"/>
                                      </a:lnTo>
                                      <a:lnTo>
                                        <a:pt x="376" y="40"/>
                                      </a:lnTo>
                                      <a:lnTo>
                                        <a:pt x="377" y="40"/>
                                      </a:lnTo>
                                      <a:lnTo>
                                        <a:pt x="379" y="40"/>
                                      </a:lnTo>
                                      <a:lnTo>
                                        <a:pt x="379" y="40"/>
                                      </a:lnTo>
                                      <a:lnTo>
                                        <a:pt x="379" y="40"/>
                                      </a:lnTo>
                                      <a:lnTo>
                                        <a:pt x="379" y="44"/>
                                      </a:lnTo>
                                      <a:lnTo>
                                        <a:pt x="377" y="46"/>
                                      </a:lnTo>
                                      <a:lnTo>
                                        <a:pt x="377" y="50"/>
                                      </a:lnTo>
                                      <a:lnTo>
                                        <a:pt x="377" y="53"/>
                                      </a:lnTo>
                                      <a:lnTo>
                                        <a:pt x="376" y="58"/>
                                      </a:lnTo>
                                      <a:lnTo>
                                        <a:pt x="376" y="61"/>
                                      </a:lnTo>
                                      <a:lnTo>
                                        <a:pt x="374" y="66"/>
                                      </a:lnTo>
                                      <a:lnTo>
                                        <a:pt x="373" y="72"/>
                                      </a:lnTo>
                                      <a:lnTo>
                                        <a:pt x="373" y="78"/>
                                      </a:lnTo>
                                      <a:lnTo>
                                        <a:pt x="371" y="82"/>
                                      </a:lnTo>
                                      <a:lnTo>
                                        <a:pt x="369" y="88"/>
                                      </a:lnTo>
                                      <a:lnTo>
                                        <a:pt x="368" y="91"/>
                                      </a:lnTo>
                                      <a:lnTo>
                                        <a:pt x="368" y="94"/>
                                      </a:lnTo>
                                      <a:lnTo>
                                        <a:pt x="368" y="97"/>
                                      </a:lnTo>
                                      <a:lnTo>
                                        <a:pt x="366" y="101"/>
                                      </a:lnTo>
                                      <a:lnTo>
                                        <a:pt x="365" y="102"/>
                                      </a:lnTo>
                                      <a:lnTo>
                                        <a:pt x="365" y="105"/>
                                      </a:lnTo>
                                      <a:lnTo>
                                        <a:pt x="363" y="108"/>
                                      </a:lnTo>
                                      <a:lnTo>
                                        <a:pt x="362" y="111"/>
                                      </a:lnTo>
                                      <a:lnTo>
                                        <a:pt x="360" y="114"/>
                                      </a:lnTo>
                                      <a:lnTo>
                                        <a:pt x="360" y="117"/>
                                      </a:lnTo>
                                      <a:lnTo>
                                        <a:pt x="359" y="120"/>
                                      </a:lnTo>
                                      <a:lnTo>
                                        <a:pt x="357" y="123"/>
                                      </a:lnTo>
                                      <a:lnTo>
                                        <a:pt x="356" y="126"/>
                                      </a:lnTo>
                                      <a:lnTo>
                                        <a:pt x="354" y="129"/>
                                      </a:lnTo>
                                      <a:lnTo>
                                        <a:pt x="353" y="132"/>
                                      </a:lnTo>
                                      <a:lnTo>
                                        <a:pt x="351" y="136"/>
                                      </a:lnTo>
                                      <a:lnTo>
                                        <a:pt x="350" y="139"/>
                                      </a:lnTo>
                                      <a:lnTo>
                                        <a:pt x="350" y="142"/>
                                      </a:lnTo>
                                      <a:lnTo>
                                        <a:pt x="348" y="145"/>
                                      </a:lnTo>
                                      <a:lnTo>
                                        <a:pt x="347" y="149"/>
                                      </a:lnTo>
                                      <a:lnTo>
                                        <a:pt x="345" y="151"/>
                                      </a:lnTo>
                                      <a:lnTo>
                                        <a:pt x="344" y="154"/>
                                      </a:lnTo>
                                      <a:lnTo>
                                        <a:pt x="342" y="157"/>
                                      </a:lnTo>
                                      <a:lnTo>
                                        <a:pt x="340" y="161"/>
                                      </a:lnTo>
                                      <a:lnTo>
                                        <a:pt x="339" y="163"/>
                                      </a:lnTo>
                                      <a:lnTo>
                                        <a:pt x="337" y="166"/>
                                      </a:lnTo>
                                      <a:lnTo>
                                        <a:pt x="336" y="169"/>
                                      </a:lnTo>
                                      <a:lnTo>
                                        <a:pt x="336" y="172"/>
                                      </a:lnTo>
                                      <a:lnTo>
                                        <a:pt x="333" y="178"/>
                                      </a:lnTo>
                                      <a:lnTo>
                                        <a:pt x="330" y="183"/>
                                      </a:lnTo>
                                      <a:lnTo>
                                        <a:pt x="328" y="186"/>
                                      </a:lnTo>
                                      <a:lnTo>
                                        <a:pt x="327" y="189"/>
                                      </a:lnTo>
                                      <a:lnTo>
                                        <a:pt x="325" y="192"/>
                                      </a:lnTo>
                                      <a:lnTo>
                                        <a:pt x="325" y="195"/>
                                      </a:lnTo>
                                      <a:lnTo>
                                        <a:pt x="322" y="199"/>
                                      </a:lnTo>
                                      <a:lnTo>
                                        <a:pt x="319" y="204"/>
                                      </a:lnTo>
                                      <a:lnTo>
                                        <a:pt x="316" y="209"/>
                                      </a:lnTo>
                                      <a:lnTo>
                                        <a:pt x="315" y="213"/>
                                      </a:lnTo>
                                      <a:lnTo>
                                        <a:pt x="311" y="218"/>
                                      </a:lnTo>
                                      <a:lnTo>
                                        <a:pt x="308" y="222"/>
                                      </a:lnTo>
                                      <a:lnTo>
                                        <a:pt x="305" y="225"/>
                                      </a:lnTo>
                                      <a:lnTo>
                                        <a:pt x="302" y="230"/>
                                      </a:lnTo>
                                      <a:lnTo>
                                        <a:pt x="299" y="233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2" y="240"/>
                                      </a:lnTo>
                                      <a:lnTo>
                                        <a:pt x="289" y="245"/>
                                      </a:lnTo>
                                      <a:lnTo>
                                        <a:pt x="285" y="248"/>
                                      </a:lnTo>
                                      <a:lnTo>
                                        <a:pt x="282" y="251"/>
                                      </a:lnTo>
                                      <a:lnTo>
                                        <a:pt x="279" y="254"/>
                                      </a:lnTo>
                                      <a:lnTo>
                                        <a:pt x="276" y="257"/>
                                      </a:lnTo>
                                      <a:lnTo>
                                        <a:pt x="272" y="260"/>
                                      </a:lnTo>
                                      <a:lnTo>
                                        <a:pt x="267" y="263"/>
                                      </a:lnTo>
                                      <a:lnTo>
                                        <a:pt x="263" y="266"/>
                                      </a:lnTo>
                                      <a:lnTo>
                                        <a:pt x="260" y="269"/>
                                      </a:lnTo>
                                      <a:lnTo>
                                        <a:pt x="255" y="272"/>
                                      </a:lnTo>
                                      <a:lnTo>
                                        <a:pt x="252" y="274"/>
                                      </a:lnTo>
                                      <a:lnTo>
                                        <a:pt x="247" y="277"/>
                                      </a:lnTo>
                                      <a:lnTo>
                                        <a:pt x="244" y="280"/>
                                      </a:lnTo>
                                      <a:lnTo>
                                        <a:pt x="238" y="282"/>
                                      </a:lnTo>
                                      <a:lnTo>
                                        <a:pt x="234" y="283"/>
                                      </a:lnTo>
                                      <a:lnTo>
                                        <a:pt x="229" y="286"/>
                                      </a:lnTo>
                                      <a:lnTo>
                                        <a:pt x="226" y="289"/>
                                      </a:lnTo>
                                      <a:lnTo>
                                        <a:pt x="220" y="291"/>
                                      </a:lnTo>
                                      <a:lnTo>
                                        <a:pt x="215" y="292"/>
                                      </a:lnTo>
                                      <a:lnTo>
                                        <a:pt x="211" y="294"/>
                                      </a:lnTo>
                                      <a:lnTo>
                                        <a:pt x="206" y="295"/>
                                      </a:lnTo>
                                      <a:lnTo>
                                        <a:pt x="202" y="297"/>
                                      </a:lnTo>
                                      <a:lnTo>
                                        <a:pt x="197" y="298"/>
                                      </a:lnTo>
                                      <a:lnTo>
                                        <a:pt x="191" y="300"/>
                                      </a:lnTo>
                                      <a:lnTo>
                                        <a:pt x="186" y="300"/>
                                      </a:lnTo>
                                      <a:lnTo>
                                        <a:pt x="182" y="301"/>
                                      </a:lnTo>
                                      <a:lnTo>
                                        <a:pt x="176" y="301"/>
                                      </a:lnTo>
                                      <a:lnTo>
                                        <a:pt x="171" y="301"/>
                                      </a:lnTo>
                                      <a:lnTo>
                                        <a:pt x="166" y="303"/>
                                      </a:lnTo>
                                      <a:lnTo>
                                        <a:pt x="162" y="303"/>
                                      </a:lnTo>
                                      <a:lnTo>
                                        <a:pt x="156" y="303"/>
                                      </a:lnTo>
                                      <a:lnTo>
                                        <a:pt x="151" y="303"/>
                                      </a:lnTo>
                                      <a:lnTo>
                                        <a:pt x="147" y="303"/>
                                      </a:lnTo>
                                      <a:lnTo>
                                        <a:pt x="142" y="303"/>
                                      </a:lnTo>
                                      <a:lnTo>
                                        <a:pt x="137" y="303"/>
                                      </a:lnTo>
                                      <a:lnTo>
                                        <a:pt x="133" y="303"/>
                                      </a:lnTo>
                                      <a:lnTo>
                                        <a:pt x="128" y="303"/>
                                      </a:lnTo>
                                      <a:lnTo>
                                        <a:pt x="124" y="301"/>
                                      </a:lnTo>
                                      <a:lnTo>
                                        <a:pt x="119" y="301"/>
                                      </a:lnTo>
                                      <a:lnTo>
                                        <a:pt x="116" y="300"/>
                                      </a:lnTo>
                                      <a:lnTo>
                                        <a:pt x="111" y="300"/>
                                      </a:lnTo>
                                      <a:lnTo>
                                        <a:pt x="108" y="300"/>
                                      </a:lnTo>
                                      <a:lnTo>
                                        <a:pt x="105" y="300"/>
                                      </a:lnTo>
                                      <a:lnTo>
                                        <a:pt x="101" y="300"/>
                                      </a:lnTo>
                                      <a:lnTo>
                                        <a:pt x="98" y="300"/>
                                      </a:lnTo>
                                      <a:lnTo>
                                        <a:pt x="95" y="298"/>
                                      </a:lnTo>
                                      <a:lnTo>
                                        <a:pt x="92" y="298"/>
                                      </a:lnTo>
                                      <a:lnTo>
                                        <a:pt x="89" y="297"/>
                                      </a:lnTo>
                                      <a:lnTo>
                                        <a:pt x="86" y="297"/>
                                      </a:lnTo>
                                      <a:lnTo>
                                        <a:pt x="81" y="297"/>
                                      </a:lnTo>
                                      <a:lnTo>
                                        <a:pt x="78" y="295"/>
                                      </a:lnTo>
                                      <a:lnTo>
                                        <a:pt x="75" y="294"/>
                                      </a:lnTo>
                                      <a:lnTo>
                                        <a:pt x="72" y="294"/>
                                      </a:lnTo>
                                      <a:lnTo>
                                        <a:pt x="67" y="292"/>
                                      </a:lnTo>
                                      <a:lnTo>
                                        <a:pt x="64" y="291"/>
                                      </a:lnTo>
                                      <a:lnTo>
                                        <a:pt x="61" y="291"/>
                                      </a:lnTo>
                                      <a:lnTo>
                                        <a:pt x="60" y="289"/>
                                      </a:lnTo>
                                      <a:lnTo>
                                        <a:pt x="53" y="288"/>
                                      </a:lnTo>
                                      <a:lnTo>
                                        <a:pt x="50" y="286"/>
                                      </a:lnTo>
                                      <a:lnTo>
                                        <a:pt x="47" y="285"/>
                                      </a:lnTo>
                                      <a:lnTo>
                                        <a:pt x="46" y="283"/>
                                      </a:lnTo>
                                      <a:lnTo>
                                        <a:pt x="44" y="283"/>
                                      </a:lnTo>
                                      <a:lnTo>
                                        <a:pt x="44" y="2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57a7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7.25pt;height:71.25pt" coordorigin="0,0" coordsize="1545,1425">
                      <v:rect id="shape_0" stroked="f" o:allowincell="t" style="position:absolute;left:0;top:0;width:1544;height:14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838,835" path="m418,835l429,835l439,835l450,833l461,833l471,832l481,830l491,829l502,827l513,824l522,821l532,818l542,817l552,812l561,809l571,806l581,803l589,797l598,794l609,789l618,785l626,779l635,774l644,769l653,763l661,757l668,751l676,745l684,739l691,733l699,727l707,719l714,713l722,706l728,698l734,690l742,683l748,675l754,666l760,658l766,651l771,642l777,634l781,625l787,616l790,607l795,598l800,588l804,579l809,570l812,560l815,550l818,540l821,531l824,520l827,511l829,500l830,490l833,479l835,470l836,459l836,448l838,438l838,427l838,417l838,406l838,395l836,385l836,374l835,363l833,353l830,342l829,333l827,322l824,312l821,302l818,293l815,283l812,274l809,264l804,255l800,245l795,236l790,226l787,217l781,208l777,201l771,191l766,184l760,175l754,167l748,160l742,152l734,144l728,135l722,129l714,122l707,114l699,108l691,102l684,94l676,88l668,82l661,76l653,71l644,65l635,59l626,55l618,50l609,45l598,41l589,36l581,32l571,27l561,24l552,21l542,18l532,15l522,12l513,9l502,7l491,6l481,4l471,3l461,1l450,0l439,0l429,0l418,0l407,0l397,0l386,0l375,1l365,3l354,4l343,6l334,7l322,9l313,12l302,15l293,18l284,21l273,24l264,27l255,32l245,36l236,41l227,45l218,50l209,55l200,59l192,65l183,71l175,76l166,82l158,88l151,94l143,102l136,108l128,114l122,122l114,129l107,135l100,144l94,152l88,160l82,167l76,175l70,184l64,191l59,201l53,208l49,217l44,226l39,236l35,245l32,255l27,264l24,274l21,283l18,293l15,302l12,312l9,322l7,333l4,342l3,353l1,363l1,374l0,385l0,395l0,406l0,417l0,427l0,438l0,448l1,459l1,470l3,479l4,490l7,500l9,511l12,520l15,531l18,540l21,550l24,560l27,570l32,579l35,588l39,598l44,607l49,616l53,625l59,634l64,642l70,651l76,658l82,666l88,675l94,683l100,690l107,698l114,706l122,713l128,719l136,727l143,733l151,739l158,745l166,751l175,757l183,763l192,769l200,774l209,779l218,785l227,789l236,794l245,797l255,803l264,806l273,809l284,812l293,817l302,818l313,821l322,824l334,827l343,829l354,830l365,832l375,833l386,833l397,835l407,835l418,835l418,835xe" fillcolor="#ffd633" stroked="f" o:allowincell="t" style="position:absolute;left:382;top:318;width:837;height:834;mso-wrap-style:none;v-text-anchor:middle;mso-position-horizontal-relative:char">
                        <v:fill o:detectmouseclick="t" type="solid" color2="#0029cc"/>
                        <v:stroke color="#3465a4" joinstyle="round" endcap="flat"/>
                        <w10:wrap type="none"/>
                      </v:shape>
                      <v:shape id="shape_0" coordsize="535,736" path="m127,0l129,0l132,0l136,2l138,2l141,2l145,3l147,5l152,5l155,6l159,6l164,8l167,9l171,9l176,11l181,12l185,14l191,15l197,17l202,18l208,20l213,21l219,23l225,24l231,26l237,29l243,30l251,34l257,35l263,37l269,38l277,41l283,43l289,46l295,49l303,52l309,53l315,56l322,59l329,62l335,64l342,67l348,70l355,73l362,76l367,79l374,82l381,85l385,90l391,93l397,96l403,100l410,103l416,107l420,110l426,114l431,117l435,122l440,125l445,131l449,134l454,138l457,142l461,146l464,151l469,154l472,158l477,163l480,167l483,172l486,175l490,181l492,186l495,190l498,195l501,199l504,204l506,208l509,213l510,218l512,222l515,228l516,233l518,237l519,242l521,248l522,253l524,257l526,263l527,268l529,274l530,280l530,284l532,289l532,295l533,300l533,306l533,310l535,316l535,322l535,327l535,333l535,338l535,344l535,348l535,354l535,361l535,367l533,371l532,377l532,382l532,388l530,392l530,400l529,405l529,411l527,415l526,421l524,427l524,434l522,440l521,444l519,450l519,456l516,461l515,467l513,473l512,479l510,484l509,490l506,496l504,502l503,507l500,513l498,517l497,523l493,528l492,534l489,540l487,546l484,551l481,555l478,561l477,566l472,570l471,576l468,581l464,587l461,592l458,596l455,601l452,607l448,611l445,616l442,621l439,625l435,630l431,634l428,637l423,642l419,646l416,651l411,654l408,660l403,663l399,668l396,671l391,675l387,678l382,681l377,684l374,689l368,691l364,694l359,697l355,701l350,703l344,706l339,709l335,712l329,713l324,715l318,718l313,719l307,722l303,724l297,726l292,727l286,729l280,730l274,730l268,732l261,732l255,733l249,733l243,735l237,735l231,735l225,736l219,736l213,736l206,736l200,736l194,736l188,736l182,735l176,735l170,735l164,733l158,733l152,733l145,732l139,732l133,730l127,729l121,729l116,727l110,727l106,726l100,726l95,724l89,722l83,722l78,721l74,719l69,718l64,718l60,716l55,715l51,715l46,713l43,712l39,712l35,710l31,709l28,709l25,707l22,707l19,706l17,704l11,703l8,703l5,701l2,701l0,701l2,700l6,698l10,697l13,695l17,694l23,692l25,691l28,689l31,687l34,687l37,686l40,684l43,683l48,681l51,680l54,678l58,677l63,675l66,674l71,672l75,671l80,669l83,666l87,665l92,662l97,660l101,657l106,656l110,653l115,651l119,648l124,646l130,643l135,640l139,639l145,636l150,633l155,631l159,628l165,625l170,622l174,619l179,616l185,613l190,610l194,607l199,604l205,601l210,596l214,593l219,590l225,587l229,584l234,581l239,576l243,573l248,569l252,566l257,561l260,557l264,552l269,549l272,545l275,540l278,535l283,531l286,526l289,522l292,517l295,513l298,507l300,502l303,497l306,493l307,487l310,482l312,476l315,472l316,465l318,461l319,455l322,450l322,444l324,438l326,432l327,427l329,421l329,415l330,409l330,405l332,399l332,392l332,386l333,380l333,374l333,368l333,362l333,357l332,350l332,345l332,339l332,333l330,327l329,321l329,315l327,309l326,303l326,297l324,291l322,284l321,278l319,272l318,266l316,260l313,254l312,248l310,243l309,237l306,231l303,225l300,219l298,213l295,207l292,201l289,195l286,190l281,184l278,178l275,172l272,167l269,161l264,157l261,151l258,146l254,140l251,135l246,129l243,125l239,119l235,114l232,110l228,105l225,100l220,96l217,91l213,87l210,82l206,78l202,73l199,70l194,65l191,62l187,58l184,55l181,50l177,47l174,43l171,40l167,37l164,34l161,30l159,29l156,26l153,23l150,20l148,18l144,14l139,11l135,8l132,5l129,0l127,0l127,0xe" fillcolor="#ffe066" stroked="f" o:allowincell="t" style="position:absolute;left:621;top:371;width:534;height:735;mso-wrap-style:none;v-text-anchor:middle;mso-position-horizontal-relative:char">
                        <v:fill o:detectmouseclick="t" type="solid" color2="#001f99"/>
                        <v:stroke color="#3465a4" joinstyle="round" endcap="flat"/>
                        <w10:wrap type="none"/>
                      </v:shape>
                      <v:shape id="shape_0" coordsize="77,76" path="m39,76l42,74l45,74l49,73l52,73l55,70l58,68l61,67l64,64l66,61l69,58l71,55l72,51l74,48l75,45l75,41l77,38l75,33l75,30l74,26l72,23l71,20l69,16l66,13l64,10l61,7l58,6l55,4l52,3l49,1l45,0l42,0l39,0l34,0l29,0l26,1l23,3l20,4l17,6l13,7l11,10l8,13l5,16l3,20l2,23l0,26l0,30l0,33l0,38l0,41l0,45l0,48l2,51l3,55l5,58l8,61l11,64l13,67l17,68l20,70l23,73l26,73l29,74l34,74l39,76l39,76xe" fillcolor="#4766c7" stroked="f" o:allowincell="t" style="position:absolute;left:592;top:531;width:76;height:75;mso-wrap-style:none;v-text-anchor:middle;mso-position-horizontal-relative:char">
                        <v:fill o:detectmouseclick="t" type="solid" color2="#b89938"/>
                        <v:stroke color="#3465a4" joinstyle="round" endcap="flat"/>
                        <w10:wrap type="none"/>
                      </v:shape>
                      <v:shape id="shape_0" coordsize="691,335" path="m6,90l9,88l12,85l17,84l21,81l24,79l27,79l30,78l33,76l36,75l40,75l43,73l47,72l50,70l53,70l58,69l61,67l64,66l69,66l72,64l75,63l78,61l82,61l85,60l88,60l91,58l94,58l98,56l101,56l105,55l110,55l113,55l116,56l120,60l122,63l122,67l120,72l116,76l111,81l108,81l105,82l102,84l101,85l94,88l91,90l87,91l84,93l82,94l82,94l82,98l84,99l85,104l85,107l87,110l88,111l90,116l90,119l91,122l94,125l96,129l98,133l101,137l102,142l105,146l107,151l110,154l113,160l116,164l119,169l122,174l127,178l130,183l134,187l139,192l143,196l148,202l153,207l157,212l162,215l168,219l172,224l178,228l182,230l185,231l188,233l191,236l192,237l195,239l198,242l201,244l204,245l207,248l212,250l215,251l218,253l221,254l224,256l229,259l232,260l235,262l238,263l243,265l246,266l249,268l252,269l255,271l258,272l262,274l265,275l269,277l273,277l276,279l279,280l284,282l287,283l290,285l294,286l298,288l301,288l305,288l308,289l313,291l316,291l319,292l324,294l327,294l330,295l334,295l337,295l342,297l345,297l348,298l353,298l356,300l359,300l363,300l366,300l369,300l372,300l377,301l380,301l383,301l386,301l391,301l394,301l397,301l400,300l404,300l407,300l411,300l414,300l417,300l420,298l424,298l427,297l430,297l433,297l438,295l441,295l444,294l447,292l450,292l453,291l456,291l459,288l462,288l465,286l469,285l472,283l475,282l478,280l481,279l484,277l487,275l490,274l493,271l494,269l498,268l501,266l504,263l507,262l510,260l514,256l519,251l525,245l530,240l533,237l536,234l537,231l540,228l542,225l545,222l548,219l549,218l553,213l554,210l556,207l559,204l560,199l563,196l565,192l566,189l568,184l571,181l572,177l574,174l575,169l578,166l580,161l582,158l583,154l585,151l586,146l588,142l589,139l591,134l592,131l594,128l595,123l595,120l597,116l598,111l600,108l601,105l601,101l603,98l604,94l604,90l606,87l606,84l607,81l607,78l609,75l611,72l611,69l611,66l612,63l612,60l614,55l615,50l615,46l617,43l617,40l618,37l618,34l620,32l618,32l617,32l614,32l609,34l604,34l600,35l595,34l592,34l588,32l583,29l580,25l578,20l578,15l580,11l582,9l585,8l588,6l592,5l595,3l600,2l603,2l606,0l609,0l612,0l614,0l617,0l620,0l624,0l627,0l630,0l633,0l638,0l641,0l644,0l647,0l652,0l655,0l658,0l661,0l664,0l669,0l675,2l678,3l682,5l685,5l687,6l688,8l690,11l691,14l691,18l688,21l685,26l682,28l678,31l673,31l669,32l664,32l661,32l658,32l655,32l653,32l653,34l652,38l650,40l650,44l649,49l649,53l647,56l647,58l646,61l644,66l644,69l643,72l643,75l641,78l640,81l640,85l638,88l638,93l636,96l635,101l633,104l633,108l632,111l630,116l629,120l627,125l626,128l624,133l623,137l621,142l620,145l618,149l617,154l615,158l614,163l612,167l611,172l609,177l606,180l604,184l601,189l600,192l598,196l595,201l594,206l591,210l589,213l588,218l585,221l582,225l580,228l577,233l575,236l572,240l569,244l568,247l565,250l562,253l559,256l556,259l553,262l551,265l548,268l545,269l542,272l537,275l534,279l531,280l528,283l525,286l522,288l517,291l514,294l511,295l508,297l504,300l501,301l498,304l493,306l490,307l485,309l482,310l478,312l475,313l472,315l469,318l464,318l461,320l456,321l453,323l449,323l446,324l441,326l438,327l433,327l429,329l424,329l421,330l417,330l414,330l409,332l406,333l401,333l398,333l394,333l391,333l386,333l382,333l378,333l374,335l369,333l366,333l362,333l359,333l354,333l351,333l346,333l343,333l339,332l336,330l331,330l328,330l324,329l320,329l316,327l313,327l308,326l305,326l301,324l298,323l293,321l290,320l285,320l282,318l279,317l275,315l272,313l267,312l264,310l259,309l256,307l253,306l249,304l246,303l241,300l238,298l235,297l230,295l227,294l224,292l220,289l217,288l214,285l209,283l206,280l203,279l200,275l197,274l192,272l189,269l186,268l183,265l180,263l177,260l174,259l171,257l168,254l165,251l162,250l159,247l156,245l153,242l149,239l146,237l142,233l136,228l131,224l127,219l120,215l116,209l111,204l107,199l102,195l99,189l94,184l91,180l87,175l84,171l81,166l78,161l75,157l72,152l70,148l67,145l65,140l62,137l61,133l59,129l58,126l56,123l55,122l55,119l52,114l50,111l50,110l50,110l49,110l47,111l41,113l36,116l33,116l32,117l29,119l26,119l21,120l17,120l12,119l7,116l3,111l1,108l0,102l0,98l0,96l1,93l3,91l6,90l6,90xe" fillcolor="#f02424" stroked="f" o:allowincell="t" style="position:absolute;left:449;top:745;width:690;height:334;mso-wrap-style:none;v-text-anchor:middle;mso-position-horizontal-relative:char">
                        <v:fill o:detectmouseclick="t" type="solid" color2="#0fdbdb"/>
                        <v:stroke color="#3465a4" joinstyle="round" endcap="flat"/>
                        <w10:wrap type="none"/>
                      </v:shape>
                      <v:shape id="shape_0" coordsize="77,76" path="m39,76l42,76l46,74l49,73l52,73l55,70l58,68l61,66l64,65l66,62l69,59l71,56l72,53l74,48l75,45l75,42l77,38l75,33l75,30l74,25l72,22l71,19l69,16l66,13l64,10l61,7l58,6l55,4l52,3l49,1l46,1l42,0l39,0l34,0l31,1l26,1l23,3l19,4l16,6l13,7l11,10l8,13l6,16l5,19l3,22l2,25l0,30l0,33l0,38l0,42l0,45l2,48l3,53l5,56l6,59l8,62l11,65l13,66l16,68l19,70l23,73l26,73l31,74l34,76l39,76l39,76xe" fillcolor="#7db3e8" stroked="f" o:allowincell="t" style="position:absolute;left:908;top:516;width:76;height:75;mso-wrap-style:none;v-text-anchor:middle;mso-position-horizontal-relative:char">
                        <v:fill o:detectmouseclick="t" type="solid" color2="#824c17"/>
                        <v:stroke color="#3465a4" joinstyle="round" endcap="flat"/>
                        <w10:wrap type="none"/>
                      </v:shape>
                      <v:shape id="shape_0" coordsize="458,338" path="m44,283l0,303l0,303l3,304l5,306l6,307l9,309l12,310l15,312l18,313l21,315l26,316l29,316l34,318l38,320l43,321l46,321l50,323l53,324l58,324l61,326l66,327l69,329l73,330l76,330l81,332l84,332l89,333l92,333l95,333l99,335l104,336l107,336l111,336l116,338l121,338l125,338l130,338l134,338l140,338l145,338l150,338l156,338l160,336l163,336l166,336l169,335l173,335l174,335l177,333l180,333l183,333l188,332l194,332l197,330l200,330l203,330l206,329l208,329l211,327l214,326l217,326l220,324l223,324l226,323l229,323l232,321l235,320l237,320l240,318l243,316l246,316l249,315l252,313l256,312l263,309l266,307l269,306l270,306l273,304l278,301l282,298l287,295l292,292l296,289l301,286l305,282l310,278l313,274l316,271l321,268l324,263l327,259l331,256l334,251l337,248l339,242l342,239l345,234l350,230l351,225l354,221l357,216l360,212l362,207l365,201l366,196l369,192l371,186l374,181l377,177l379,172l380,169l380,166l382,163l383,160l385,154l386,149l386,146l388,143l388,140l389,137l391,131l394,126l394,123l394,120l395,117l395,114l397,113l397,108l398,107l398,104l400,97l402,93l403,88l405,84l405,78l406,73l408,69l409,64l409,59l411,56l411,52l412,49l412,46l414,43l414,40l414,38l415,35l415,35l415,35l418,35l420,35l424,35l427,34l432,34l437,34l440,34l443,31l446,29l447,28l450,24l452,21l453,18l455,15l456,14l458,9l456,6l453,5l450,3l447,2l444,2l441,2l438,2l434,0l429,0l424,0l418,0l415,0l414,0l411,0l408,0l405,0l402,0l398,0l395,0l392,0l389,0l386,0l385,0l379,0l374,0l368,0l363,2l359,2l356,3l351,5l350,5l345,6l344,8l340,12l339,15l337,18l339,21l339,24l340,29l342,31l344,34l347,35l350,37l351,38l354,38l357,38l360,40l363,40l366,40l369,40l373,40l376,40l377,40l379,40l379,40l379,40l379,44l377,46l377,50l377,53l376,58l376,61l374,66l373,72l373,78l371,82l369,88l368,91l368,94l368,97l366,101l365,102l365,105l363,108l362,111l360,114l360,117l359,120l357,123l356,126l354,129l353,132l351,136l350,139l350,142l348,145l347,149l345,151l344,154l342,157l340,161l339,163l337,166l336,169l336,172l333,178l330,183l328,186l327,189l325,192l325,195l322,199l319,204l316,209l315,213l311,218l308,222l305,225l302,230l299,233l296,237l292,240l289,245l285,248l282,251l279,254l276,257l272,260l267,263l263,266l260,269l255,272l252,274l247,277l244,280l238,282l234,283l229,286l226,289l220,291l215,292l211,294l206,295l202,297l197,298l191,300l186,300l182,301l176,301l171,301l166,303l162,303l156,303l151,303l147,303l142,303l137,303l133,303l128,303l124,301l119,301l116,300l111,300l108,300l105,300l101,300l98,300l95,298l92,298l89,297l86,297l81,297l78,295l75,294l72,294l67,292l64,291l61,291l60,289l53,288l50,286l47,285l46,283l44,283l44,283xe" fillcolor="#f57a7a" stroked="f" o:allowincell="t" style="position:absolute;left:687;top:742;width:457;height:337;mso-wrap-style:none;v-text-anchor:middle;mso-position-horizontal-relative:char">
                        <v:fill o:detectmouseclick="t" type="solid" color2="#0a8585"/>
                        <v:stroke color="#3465a4" joinstyle="round" endcap="flat"/>
                        <w10:wrap type="none"/>
                      </v:shape>
                      <v:shape id="shape_0" coordsize="838,835" path="m418,835l429,835l439,835l450,833l461,833l471,832l481,830l491,829l502,827l513,824l522,821l532,818l542,817l552,812l561,809l571,806l581,803l589,797l598,794l609,789l618,785l626,779l635,774l644,769l653,763l661,757l668,751l676,745l684,739l691,733l699,727l707,719l714,713l722,706l728,698l734,690l742,683l748,675l754,666l760,658l766,651l771,642l777,634l781,625l787,616l790,607l795,598l800,588l804,579l809,570l812,560l815,550l818,540l821,531l824,520l827,511l829,500l830,490l833,479l835,470l836,459l836,448l838,438l838,427l838,417l838,406l838,395l836,385l836,374l835,363l833,353l830,342l829,333l827,322l824,312l821,302l818,293l815,283l812,274l809,264l804,255l800,245l795,236l790,226l787,217l781,208l777,201l771,191l766,184l760,175l754,167l748,160l742,152l734,144l728,135l722,129l714,122l707,114l699,108l691,102l684,94l676,88l668,82l661,76l653,71l644,65l635,59l626,55l618,50l609,45l598,41l589,36l581,32l571,27l561,24l552,21l542,18l532,15l522,12l513,9l502,7l491,6l481,4l471,3l461,1l450,0l439,0l429,0l418,0l407,0l397,0l386,0l375,1l365,3l354,4l343,6l334,7l322,9l313,12l302,15l293,18l284,21l273,24l264,27l255,32l245,36l236,41l227,45l218,50l209,55l200,59l192,65l183,71l175,76l166,82l158,88l151,94l143,102l136,108l128,114l122,122l114,129l107,135l100,144l94,152l88,160l82,167l76,175l70,184l64,191l59,201l53,208l49,217l44,226l39,236l35,245l32,255l27,264l24,274l21,283l18,293l15,302l12,312l9,322l7,333l4,342l3,353l1,363l1,374l0,385l0,395l0,406l0,417l0,427l0,438l0,448l1,459l1,470l3,479l4,490l7,500l9,511l12,520l15,531l18,540l21,550l24,560l27,570l32,579l35,588l39,598l44,607l49,616l53,625l59,634l64,642l70,651l76,658l82,666l88,675l94,683l100,690l107,698l114,706l122,713l128,719l136,727l143,733l151,739l158,745l166,751l175,757l183,763l192,769l200,774l209,779l218,785l227,789l236,794l245,797l255,803l264,806l273,809l284,812l293,817l302,818l313,821l322,824l334,827l343,829l354,830l365,832l375,833l386,833l397,835l407,835l418,835l418,835xe" fillcolor="#ffd633" stroked="f" o:allowincell="t" style="position:absolute;left:382;top:318;width:837;height:834;mso-wrap-style:none;v-text-anchor:middle;mso-position-horizontal-relative:char">
                        <v:fill o:detectmouseclick="t" type="solid" color2="#0029cc"/>
                        <v:stroke color="#3465a4" joinstyle="round" endcap="flat"/>
                        <w10:wrap type="none"/>
                      </v:shape>
                      <v:shape id="shape_0" coordsize="535,736" path="m127,0l129,0l132,0l136,2l138,2l141,2l145,3l147,5l152,5l155,6l159,6l164,8l167,9l171,9l176,11l181,12l185,14l191,15l197,17l202,18l208,20l213,21l219,23l225,24l231,26l237,29l243,30l251,34l257,35l263,37l269,38l277,41l283,43l289,46l295,49l303,52l309,53l315,56l322,59l329,62l335,64l342,67l348,70l355,73l362,76l367,79l374,82l381,85l385,90l391,93l397,96l403,100l410,103l416,107l420,110l426,114l431,117l435,122l440,125l445,131l449,134l454,138l457,142l461,146l464,151l469,154l472,158l477,163l480,167l483,172l486,175l490,181l492,186l495,190l498,195l501,199l504,204l506,208l509,213l510,218l512,222l515,228l516,233l518,237l519,242l521,248l522,253l524,257l526,263l527,268l529,274l530,280l530,284l532,289l532,295l533,300l533,306l533,310l535,316l535,322l535,327l535,333l535,338l535,344l535,348l535,354l535,361l535,367l533,371l532,377l532,382l532,388l530,392l530,400l529,405l529,411l527,415l526,421l524,427l524,434l522,440l521,444l519,450l519,456l516,461l515,467l513,473l512,479l510,484l509,490l506,496l504,502l503,507l500,513l498,517l497,523l493,528l492,534l489,540l487,546l484,551l481,555l478,561l477,566l472,570l471,576l468,581l464,587l461,592l458,596l455,601l452,607l448,611l445,616l442,621l439,625l435,630l431,634l428,637l423,642l419,646l416,651l411,654l408,660l403,663l399,668l396,671l391,675l387,678l382,681l377,684l374,689l368,691l364,694l359,697l355,701l350,703l344,706l339,709l335,712l329,713l324,715l318,718l313,719l307,722l303,724l297,726l292,727l286,729l280,730l274,730l268,732l261,732l255,733l249,733l243,735l237,735l231,735l225,736l219,736l213,736l206,736l200,736l194,736l188,736l182,735l176,735l170,735l164,733l158,733l152,733l145,732l139,732l133,730l127,729l121,729l116,727l110,727l106,726l100,726l95,724l89,722l83,722l78,721l74,719l69,718l64,718l60,716l55,715l51,715l46,713l43,712l39,712l35,710l31,709l28,709l25,707l22,707l19,706l17,704l11,703l8,703l5,701l2,701l0,701l2,700l6,698l10,697l13,695l17,694l23,692l25,691l28,689l31,687l34,687l37,686l40,684l43,683l48,681l51,680l54,678l58,677l63,675l66,674l71,672l75,671l80,669l83,666l87,665l92,662l97,660l101,657l106,656l110,653l115,651l119,648l124,646l130,643l135,640l139,639l145,636l150,633l155,631l159,628l165,625l170,622l174,619l179,616l185,613l190,610l194,607l199,604l205,601l210,596l214,593l219,590l225,587l229,584l234,581l239,576l243,573l248,569l252,566l257,561l260,557l264,552l269,549l272,545l275,540l278,535l283,531l286,526l289,522l292,517l295,513l298,507l300,502l303,497l306,493l307,487l310,482l312,476l315,472l316,465l318,461l319,455l322,450l322,444l324,438l326,432l327,427l329,421l329,415l330,409l330,405l332,399l332,392l332,386l333,380l333,374l333,368l333,362l333,357l332,350l332,345l332,339l332,333l330,327l329,321l329,315l327,309l326,303l326,297l324,291l322,284l321,278l319,272l318,266l316,260l313,254l312,248l310,243l309,237l306,231l303,225l300,219l298,213l295,207l292,201l289,195l286,190l281,184l278,178l275,172l272,167l269,161l264,157l261,151l258,146l254,140l251,135l246,129l243,125l239,119l235,114l232,110l228,105l225,100l220,96l217,91l213,87l210,82l206,78l202,73l199,70l194,65l191,62l187,58l184,55l181,50l177,47l174,43l171,40l167,37l164,34l161,30l159,29l156,26l153,23l150,20l148,18l144,14l139,11l135,8l132,5l129,0l127,0l127,0xe" fillcolor="#ffe066" stroked="f" o:allowincell="t" style="position:absolute;left:621;top:360;width:534;height:735;mso-wrap-style:none;v-text-anchor:middle;mso-position-horizontal-relative:char">
                        <v:fill o:detectmouseclick="t" type="solid" color2="#001f99"/>
                        <v:stroke color="#3465a4" joinstyle="round" endcap="flat"/>
                        <w10:wrap type="none"/>
                      </v:shape>
                      <v:shape id="shape_0" coordsize="77,76" path="m39,76l42,74l45,74l49,73l52,73l55,70l58,68l61,67l64,64l66,61l69,58l71,55l72,51l74,48l75,45l75,41l77,38l75,33l75,30l74,26l72,23l71,20l69,16l66,13l64,10l61,7l58,6l55,4l52,3l49,1l45,0l42,0l39,0l34,0l29,0l26,1l23,3l20,4l17,6l13,7l11,10l8,13l5,16l3,20l2,23l0,26l0,30l0,33l0,38l0,41l0,45l0,48l2,51l3,55l5,58l8,61l11,64l13,67l17,68l20,70l23,73l26,73l29,74l34,74l39,76l39,76xe" fillcolor="#4766c7" stroked="f" o:allowincell="t" style="position:absolute;left:592;top:531;width:76;height:75;mso-wrap-style:none;v-text-anchor:middle;mso-position-horizontal-relative:char">
                        <v:fill o:detectmouseclick="t" type="solid" color2="#b89938"/>
                        <v:stroke color="#3465a4" joinstyle="round" endcap="flat"/>
                        <w10:wrap type="none"/>
                      </v:shape>
                      <v:shape id="shape_0" coordsize="691,335" path="m6,90l9,88l12,85l17,84l21,81l24,79l27,79l30,78l33,76l36,75l40,75l43,73l47,72l50,70l53,70l58,69l61,67l64,66l69,66l72,64l75,63l78,61l82,61l85,60l88,60l91,58l94,58l98,56l101,56l105,55l110,55l113,55l116,56l120,60l122,63l122,67l120,72l116,76l111,81l108,81l105,82l102,84l101,85l94,88l91,90l87,91l84,93l82,94l82,94l82,98l84,99l85,104l85,107l87,110l88,111l90,116l90,119l91,122l94,125l96,129l98,133l101,137l102,142l105,146l107,151l110,154l113,160l116,164l119,169l122,174l127,178l130,183l134,187l139,192l143,196l148,202l153,207l157,212l162,215l168,219l172,224l178,228l182,230l185,231l188,233l191,236l192,237l195,239l198,242l201,244l204,245l207,248l212,250l215,251l218,253l221,254l224,256l229,259l232,260l235,262l238,263l243,265l246,266l249,268l252,269l255,271l258,272l262,274l265,275l269,277l273,277l276,279l279,280l284,282l287,283l290,285l294,286l298,288l301,288l305,288l308,289l313,291l316,291l319,292l324,294l327,294l330,295l334,295l337,295l342,297l345,297l348,298l353,298l356,300l359,300l363,300l366,300l369,300l372,300l377,301l380,301l383,301l386,301l391,301l394,301l397,301l400,300l404,300l407,300l411,300l414,300l417,300l420,298l424,298l427,297l430,297l433,297l438,295l441,295l444,294l447,292l450,292l453,291l456,291l459,288l462,288l465,286l469,285l472,283l475,282l478,280l481,279l484,277l487,275l490,274l493,271l494,269l498,268l501,266l504,263l507,262l510,260l514,256l519,251l525,245l530,240l533,237l536,234l537,231l540,228l542,225l545,222l548,219l549,218l553,213l554,210l556,207l559,204l560,199l563,196l565,192l566,189l568,184l571,181l572,177l574,174l575,169l578,166l580,161l582,158l583,154l585,151l586,146l588,142l589,139l591,134l592,131l594,128l595,123l595,120l597,116l598,111l600,108l601,105l601,101l603,98l604,94l604,90l606,87l606,84l607,81l607,78l609,75l611,72l611,69l611,66l612,63l612,60l614,55l615,50l615,46l617,43l617,40l618,37l618,34l620,32l618,32l617,32l614,32l609,34l604,34l600,35l595,34l592,34l588,32l583,29l580,25l578,20l578,15l580,11l582,9l585,8l588,6l592,5l595,3l600,2l603,2l606,0l609,0l612,0l614,0l617,0l620,0l624,0l627,0l630,0l633,0l638,0l641,0l644,0l647,0l652,0l655,0l658,0l661,0l664,0l669,0l675,2l678,3l682,5l685,5l687,6l688,8l690,11l691,14l691,18l688,21l685,26l682,28l678,31l673,31l669,32l664,32l661,32l658,32l655,32l653,32l653,34l652,38l650,40l650,44l649,49l649,53l647,56l647,58l646,61l644,66l644,69l643,72l643,75l641,78l640,81l640,85l638,88l638,93l636,96l635,101l633,104l633,108l632,111l630,116l629,120l627,125l626,128l624,133l623,137l621,142l620,145l618,149l617,154l615,158l614,163l612,167l611,172l609,177l606,180l604,184l601,189l600,192l598,196l595,201l594,206l591,210l589,213l588,218l585,221l582,225l580,228l577,233l575,236l572,240l569,244l568,247l565,250l562,253l559,256l556,259l553,262l551,265l548,268l545,269l542,272l537,275l534,279l531,280l528,283l525,286l522,288l517,291l514,294l511,295l508,297l504,300l501,301l498,304l493,306l490,307l485,309l482,310l478,312l475,313l472,315l469,318l464,318l461,320l456,321l453,323l449,323l446,324l441,326l438,327l433,327l429,329l424,329l421,330l417,330l414,330l409,332l406,333l401,333l398,333l394,333l391,333l386,333l382,333l378,333l374,335l369,333l366,333l362,333l359,333l354,333l351,333l346,333l343,333l339,332l336,330l331,330l328,330l324,329l320,329l316,327l313,327l308,326l305,326l301,324l298,323l293,321l290,320l285,320l282,318l279,317l275,315l272,313l267,312l264,310l259,309l256,307l253,306l249,304l246,303l241,300l238,298l235,297l230,295l227,294l224,292l220,289l217,288l214,285l209,283l206,280l203,279l200,275l197,274l192,272l189,269l186,268l183,265l180,263l177,260l174,259l171,257l168,254l165,251l162,250l159,247l156,245l153,242l149,239l146,237l142,233l136,228l131,224l127,219l120,215l116,209l111,204l107,199l102,195l99,189l94,184l91,180l87,175l84,171l81,166l78,161l75,157l72,152l70,148l67,145l65,140l62,137l61,133l59,129l58,126l56,123l55,122l55,119l52,114l50,111l50,110l50,110l49,110l47,111l41,113l36,116l33,116l32,117l29,119l26,119l21,120l17,120l12,119l7,116l3,111l1,108l0,102l0,98l0,96l1,93l3,91l6,90l6,90xe" fillcolor="#f02424" stroked="f" o:allowincell="t" style="position:absolute;left:449;top:745;width:690;height:334;mso-wrap-style:none;v-text-anchor:middle;mso-position-horizontal-relative:char">
                        <v:fill o:detectmouseclick="t" type="solid" color2="#0fdbdb"/>
                        <v:stroke color="#3465a4" joinstyle="round" endcap="flat"/>
                        <w10:wrap type="none"/>
                      </v:shape>
                      <v:shape id="shape_0" coordsize="77,76" path="m39,76l42,76l46,74l49,73l52,73l55,70l58,68l61,66l64,65l66,62l69,59l71,56l72,53l74,48l75,45l75,42l77,38l75,33l75,30l74,25l72,22l71,19l69,16l66,13l64,10l61,7l58,6l55,4l52,3l49,1l46,1l42,0l39,0l34,0l31,1l26,1l23,3l19,4l16,6l13,7l11,10l8,13l6,16l5,19l3,22l2,25l0,30l0,33l0,38l0,42l0,45l2,48l3,53l5,56l6,59l8,62l11,65l13,66l16,68l19,70l23,73l26,73l31,74l34,76l39,76l39,76xe" fillcolor="#7db3e8" stroked="f" o:allowincell="t" style="position:absolute;left:908;top:516;width:76;height:75;mso-wrap-style:none;v-text-anchor:middle;mso-position-horizontal-relative:char">
                        <v:fill o:detectmouseclick="t" type="solid" color2="#824c17"/>
                        <v:stroke color="#3465a4" joinstyle="round" endcap="flat"/>
                        <w10:wrap type="none"/>
                      </v:shape>
                      <v:shape id="shape_0" coordsize="458,338" path="m44,283l0,303l0,303l3,304l5,306l6,307l9,309l12,310l15,312l18,313l21,315l26,316l29,316l34,318l38,320l43,321l46,321l50,323l53,324l58,324l61,326l66,327l69,329l73,330l76,330l81,332l84,332l89,333l92,333l95,333l99,335l104,336l107,336l111,336l116,338l121,338l125,338l130,338l134,338l140,338l145,338l150,338l156,338l160,336l163,336l166,336l169,335l173,335l174,335l177,333l180,333l183,333l188,332l194,332l197,330l200,330l203,330l206,329l208,329l211,327l214,326l217,326l220,324l223,324l226,323l229,323l232,321l235,320l237,320l240,318l243,316l246,316l249,315l252,313l256,312l263,309l266,307l269,306l270,306l273,304l278,301l282,298l287,295l292,292l296,289l301,286l305,282l310,278l313,274l316,271l321,268l324,263l327,259l331,256l334,251l337,248l339,242l342,239l345,234l350,230l351,225l354,221l357,216l360,212l362,207l365,201l366,196l369,192l371,186l374,181l377,177l379,172l380,169l380,166l382,163l383,160l385,154l386,149l386,146l388,143l388,140l389,137l391,131l394,126l394,123l394,120l395,117l395,114l397,113l397,108l398,107l398,104l400,97l402,93l403,88l405,84l405,78l406,73l408,69l409,64l409,59l411,56l411,52l412,49l412,46l414,43l414,40l414,38l415,35l415,35l415,35l418,35l420,35l424,35l427,34l432,34l437,34l440,34l443,31l446,29l447,28l450,24l452,21l453,18l455,15l456,14l458,9l456,6l453,5l450,3l447,2l444,2l441,2l438,2l434,0l429,0l424,0l418,0l415,0l414,0l411,0l408,0l405,0l402,0l398,0l395,0l392,0l389,0l386,0l385,0l379,0l374,0l368,0l363,2l359,2l356,3l351,5l350,5l345,6l344,8l340,12l339,15l337,18l339,21l339,24l340,29l342,31l344,34l347,35l350,37l351,38l354,38l357,38l360,40l363,40l366,40l369,40l373,40l376,40l377,40l379,40l379,40l379,40l379,44l377,46l377,50l377,53l376,58l376,61l374,66l373,72l373,78l371,82l369,88l368,91l368,94l368,97l366,101l365,102l365,105l363,108l362,111l360,114l360,117l359,120l357,123l356,126l354,129l353,132l351,136l350,139l350,142l348,145l347,149l345,151l344,154l342,157l340,161l339,163l337,166l336,169l336,172l333,178l330,183l328,186l327,189l325,192l325,195l322,199l319,204l316,209l315,213l311,218l308,222l305,225l302,230l299,233l296,237l292,240l289,245l285,248l282,251l279,254l276,257l272,260l267,263l263,266l260,269l255,272l252,274l247,277l244,280l238,282l234,283l229,286l226,289l220,291l215,292l211,294l206,295l202,297l197,298l191,300l186,300l182,301l176,301l171,301l166,303l162,303l156,303l151,303l147,303l142,303l137,303l133,303l128,303l124,301l119,301l116,300l111,300l108,300l105,300l101,300l98,300l95,298l92,298l89,297l86,297l81,297l78,295l75,294l72,294l67,292l64,291l61,291l60,289l53,288l50,286l47,285l46,283l44,283l44,283xe" fillcolor="#f57a7a" stroked="f" o:allowincell="t" style="position:absolute;left:687;top:742;width:457;height:337;mso-wrap-style:none;v-text-anchor:middle;mso-position-horizontal-relative:char">
                        <v:fill o:detectmouseclick="t" type="solid" color2="#0a858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miley Fa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1295400" cy="6299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Gavel</w:t>
            </w:r>
          </w:p>
        </w:tc>
      </w:tr>
      <w:tr>
        <w:trPr>
          <w:trHeight w:val="288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946785" cy="9613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cale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1189355" cy="8496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Lio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1038225" cy="10382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Boo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866775" cy="8509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Crown</w:t>
            </w:r>
          </w:p>
        </w:tc>
      </w:tr>
      <w:tr>
        <w:trPr>
          <w:trHeight w:val="288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989965" cy="10382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Bag of Mone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542290" cy="9518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Owl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1009015" cy="4089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An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846455" cy="92456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Snake</w:t>
            </w:r>
          </w:p>
        </w:tc>
      </w:tr>
      <w:tr>
        <w:trPr>
          <w:trHeight w:val="288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KNOWLEDG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RAVER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EA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JUSTICE</w:t>
            </w:r>
          </w:p>
        </w:tc>
      </w:tr>
      <w:tr>
        <w:trPr>
          <w:trHeight w:val="288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DEATH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ROYALT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LIF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LAW</w:t>
            </w:r>
          </w:p>
        </w:tc>
      </w:tr>
      <w:tr>
        <w:trPr>
          <w:trHeight w:val="288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HAPPINES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LOV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GREE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ERSEVERANCE</w:t>
            </w:r>
          </w:p>
        </w:tc>
      </w:tr>
      <w:tr>
        <w:trPr>
          <w:trHeight w:val="288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CUNNING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IDE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PAI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WISDOM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2240" w:h="15840"/>
          <w:pgMar w:left="1440" w:right="1440" w:gutter="0" w:header="720" w:top="1440" w:footer="720" w:bottom="1440"/>
          <w:pgNumType w:start="1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, 1867: English 3 Gam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exas, 1867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Game, 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ymbolism Gam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6:48:00Z</dcterms:created>
  <dc:creator>Partnership for Environmental Education and Rural Health</dc:creator>
  <dc:description/>
  <cp:keywords/>
  <dc:language>en-US</dc:language>
  <cp:lastModifiedBy>Ljlab</cp:lastModifiedBy>
  <cp:lastPrinted>2005-10-10T14:46:00Z</cp:lastPrinted>
  <dcterms:modified xsi:type="dcterms:W3CDTF">2007-08-30T15:30:00Z</dcterms:modified>
  <cp:revision>9</cp:revision>
  <dc:subject/>
  <dc:title>PEER Module Test Template</dc:title>
</cp:coreProperties>
</file>