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7900</wp:posOffset>
                </wp:positionH>
                <wp:positionV relativeFrom="paragraph">
                  <wp:posOffset>835660</wp:posOffset>
                </wp:positionV>
                <wp:extent cx="698500" cy="1714500"/>
                <wp:effectExtent l="30480" t="22860" r="3111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714680"/>
                        </a:xfrm>
                        <a:prstGeom prst="upArrow">
                          <a:avLst>
                            <a:gd name="adj1" fmla="val 50000"/>
                            <a:gd name="adj2" fmla="val 61379"/>
                          </a:avLst>
                        </a:prstGeom>
                        <a:solidFill>
                          <a:srgbClr val="ff99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ff9900" stroked="t" o:allowincell="f" style="position:absolute;margin-left:377pt;margin-top:65.8pt;width:54.95pt;height:134.95pt;mso-wrap-style:none;v-text-anchor:middle" type="_x0000_t68">
                <v:fill o:detectmouseclick="t" type="solid" color2="#0066ff"/>
                <v:stroke color="black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24525" cy="3590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1064260</wp:posOffset>
                </wp:positionV>
                <wp:extent cx="762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83.8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092960</wp:posOffset>
                </wp:positionV>
                <wp:extent cx="11430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ose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64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ose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2092960</wp:posOffset>
                </wp:positionV>
                <wp:extent cx="9906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164.8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1064260</wp:posOffset>
                </wp:positionV>
                <wp:extent cx="7620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83.8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Activity Plan, Race Across Texa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>
              <w:b/>
              <w:sz w:val="40"/>
              <w:szCs w:val="40"/>
            </w:rPr>
            <w:t>Race Across Texas Game Spinn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0:37:00Z</dcterms:created>
  <dc:creator>Partnership for Environmental Education and Rural Health</dc:creator>
  <dc:description/>
  <dc:language>en-US</dc:language>
  <cp:lastModifiedBy>peer</cp:lastModifiedBy>
  <cp:lastPrinted>2005-10-10T14:31:00Z</cp:lastPrinted>
  <dcterms:modified xsi:type="dcterms:W3CDTF">2005-12-11T21:24:00Z</dcterms:modified>
  <cp:revision>6</cp:revision>
  <dc:subject/>
  <dc:title>PEER Module Test Template</dc:title>
</cp:coreProperties>
</file>