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66740" cy="69608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6760" cy="6960960"/>
                          <a:chOff x="0" y="0"/>
                          <a:chExt cx="5666760" cy="696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61560"/>
                            <a:ext cx="5666760" cy="68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520" y="232920"/>
                            <a:ext cx="2018520" cy="1636920"/>
                          </a:xfrm>
                          <a:prstGeom prst="hexagon">
                            <a:avLst>
                              <a:gd name="adj" fmla="val 3082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052280"/>
                            <a:ext cx="200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232920"/>
                            <a:ext cx="999360" cy="161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880" y="222120"/>
                            <a:ext cx="1009080" cy="164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222840"/>
                            <a:ext cx="0" cy="164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80" y="651600"/>
                            <a:ext cx="149472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651600"/>
                            <a:ext cx="152460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35400">
                            <a:off x="2960640" y="354240"/>
                            <a:ext cx="1647360" cy="15087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880" y="1108800"/>
                            <a:ext cx="118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240" y="527760"/>
                            <a:ext cx="19044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6600" y="2350800"/>
                            <a:ext cx="1873080" cy="1859760"/>
                          </a:xfrm>
                        </wpg:grpSpPr>
                        <wps:wsp>
                          <wps:cNvSpPr/>
                          <wps:spPr>
                            <a:xfrm>
                              <a:off x="936720" y="0"/>
                              <a:ext cx="645840" cy="9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1">
                                  <a:moveTo>
                                    <a:pt x="49" y="21"/>
                                  </a:moveTo>
                                  <a:cubicBezTo>
                                    <a:pt x="36" y="8"/>
                                    <a:pt x="18" y="1"/>
                                    <a:pt x="0" y="1"/>
                                  </a:cubicBezTo>
                                  <a:cubicBezTo>
                                    <a:pt x="0" y="0"/>
                                    <a:pt x="0" y="1"/>
                                    <a:pt x="0" y="1"/>
                                  </a:cubicBezTo>
                                  <a:lnTo>
                                    <a:pt x="0" y="71"/>
                                  </a:lnTo>
                                  <a:lnTo>
                                    <a:pt x="4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276840"/>
                              <a:ext cx="923400" cy="65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0">
                                  <a:moveTo>
                                    <a:pt x="70" y="49"/>
                                  </a:moveTo>
                                  <a:cubicBezTo>
                                    <a:pt x="70" y="31"/>
                                    <a:pt x="63" y="13"/>
                                    <a:pt x="49" y="0"/>
                                  </a:cubicBezTo>
                                  <a:lnTo>
                                    <a:pt x="0" y="50"/>
                                  </a:lnTo>
                                  <a:lnTo>
                                    <a:pt x="7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923400"/>
                              <a:ext cx="936720" cy="67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1">
                                  <a:moveTo>
                                    <a:pt x="50" y="51"/>
                                  </a:moveTo>
                                  <a:cubicBezTo>
                                    <a:pt x="63" y="38"/>
                                    <a:pt x="71" y="20"/>
                                    <a:pt x="71" y="1"/>
                                  </a:cubicBezTo>
                                  <a:cubicBezTo>
                                    <a:pt x="71" y="1"/>
                                    <a:pt x="70" y="1"/>
                                    <a:pt x="70" y="0"/>
                                  </a:cubicBezTo>
                                  <a:lnTo>
                                    <a:pt x="0" y="1"/>
                                  </a:lnTo>
                                  <a:lnTo>
                                    <a:pt x="5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400" y="936720"/>
                              <a:ext cx="672480" cy="9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70">
                                  <a:moveTo>
                                    <a:pt x="0" y="70"/>
                                  </a:moveTo>
                                  <a:cubicBezTo>
                                    <a:pt x="1" y="70"/>
                                    <a:pt x="1" y="70"/>
                                    <a:pt x="1" y="70"/>
                                  </a:cubicBezTo>
                                  <a:cubicBezTo>
                                    <a:pt x="20" y="70"/>
                                    <a:pt x="38" y="63"/>
                                    <a:pt x="51" y="50"/>
                                  </a:cubicBezTo>
                                  <a:lnTo>
                                    <a:pt x="1" y="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936720"/>
                              <a:ext cx="659160" cy="9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70">
                                  <a:moveTo>
                                    <a:pt x="0" y="49"/>
                                  </a:moveTo>
                                  <a:cubicBezTo>
                                    <a:pt x="13" y="63"/>
                                    <a:pt x="31" y="70"/>
                                    <a:pt x="49" y="70"/>
                                  </a:cubicBezTo>
                                  <a:lnTo>
                                    <a:pt x="50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720"/>
                              <a:ext cx="93672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9">
                                  <a:moveTo>
                                    <a:pt x="1" y="0"/>
                                  </a:moveTo>
                                  <a:cubicBezTo>
                                    <a:pt x="1" y="0"/>
                                    <a:pt x="1" y="0"/>
                                    <a:pt x="1" y="0"/>
                                  </a:cubicBezTo>
                                  <a:cubicBezTo>
                                    <a:pt x="0" y="18"/>
                                    <a:pt x="8" y="36"/>
                                    <a:pt x="21" y="49"/>
                                  </a:cubicBezTo>
                                  <a:lnTo>
                                    <a:pt x="71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276840"/>
                              <a:ext cx="923400" cy="65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0">
                                  <a:moveTo>
                                    <a:pt x="20" y="0"/>
                                  </a:moveTo>
                                  <a:cubicBezTo>
                                    <a:pt x="7" y="13"/>
                                    <a:pt x="0" y="31"/>
                                    <a:pt x="0" y="50"/>
                                  </a:cubicBezTo>
                                  <a:lnTo>
                                    <a:pt x="70" y="5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2600"/>
                              <a:ext cx="659160" cy="9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70">
                                  <a:moveTo>
                                    <a:pt x="50" y="0"/>
                                  </a:moveTo>
                                  <a:cubicBezTo>
                                    <a:pt x="31" y="0"/>
                                    <a:pt x="13" y="7"/>
                                    <a:pt x="0" y="20"/>
                                  </a:cubicBezTo>
                                  <a:lnTo>
                                    <a:pt x="50" y="70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9880" y="2369880"/>
                            <a:ext cx="1932840" cy="18187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3065760"/>
                            <a:ext cx="173412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0480" y="2721600"/>
                            <a:ext cx="1057320" cy="14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2722320"/>
                            <a:ext cx="1074960" cy="145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040" y="3073320"/>
                            <a:ext cx="17521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160" y="2378160"/>
                            <a:ext cx="1836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616720"/>
                            <a:ext cx="854640" cy="81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75160" y="5616000"/>
                            <a:ext cx="853920" cy="820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5616720"/>
                            <a:ext cx="853920" cy="81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5617800"/>
                            <a:ext cx="936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2480" y="5626800"/>
                            <a:ext cx="10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5607720"/>
                            <a:ext cx="72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4617000"/>
                            <a:ext cx="1438200" cy="203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5636880"/>
                            <a:ext cx="143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5141520"/>
                            <a:ext cx="143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6141240"/>
                            <a:ext cx="1437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0560" y="4627080"/>
                            <a:ext cx="17640" cy="202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080" y="4636080"/>
                            <a:ext cx="17640" cy="20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4626000"/>
                            <a:ext cx="17640" cy="20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4680" y="1512000"/>
                            <a:ext cx="438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1120" y="1644120"/>
                            <a:ext cx="4388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3920400"/>
                            <a:ext cx="4381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5280" y="3893040"/>
                            <a:ext cx="438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200" y="6016680"/>
                            <a:ext cx="438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400" y="6226920"/>
                            <a:ext cx="438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8440" y="5616000"/>
                            <a:ext cx="853560" cy="820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31600" y="5616000"/>
                            <a:ext cx="853920" cy="81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56178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5617800"/>
                            <a:ext cx="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4.85pt;width:446.2pt;height:543.25pt" coordorigin="0,97" coordsize="8924,10865">
                <v:rect id="shape_0" stroked="f" o:allowincell="f" style="position:absolute;left:0;top:97;width:8923;height:108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89;top:367;width:3178;height:2577;mso-wrap-style:none;v-text-anchor:middle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,1657" to="3283,16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9,367" to="2442,29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9,350" to="2457,29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9,351" to="1649,29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,1026" to="2848,22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,1026" to="2864,2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4662;top:558;width:2593;height:2375;mso-wrap-style:none;v-text-anchor:middle;rotation:41;mso-position-horizontal-relative:char" type="_x0000_t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6,1746" to="6895,17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02,831" to="6101,2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924;top:3702;width:2950;height:2929">
                  <v:shape id="shape_0" coordsize="49,71" path="m49,21c36,8,18,1,0,1c0,0,0,1,0,1l0,71l49,21xe" fillcolor="white" stroked="t" o:allowincell="f" style="position:absolute;left:6399;top:3702;width:1016;height:1474;mso-wrap-style:none;v-text-anchor:middle;mso-position-horizontal-relative:char">
                    <v:fill o:detectmouseclick="t" type="solid" color2="black"/>
                    <v:stroke color="black" weight="10080" joinstyle="round" endcap="flat"/>
                    <w10:wrap type="none"/>
                  </v:shape>
                  <v:shape id="shape_0" coordsize="70,50" path="m70,49c70,31,63,13,49,0l0,50l70,49xe" fillcolor="white" stroked="t" o:allowincell="f" style="position:absolute;left:6399;top:4138;width:1453;height:1037;mso-wrap-style:none;v-text-anchor:middle;mso-position-horizontal-relative:char">
                    <v:fill o:detectmouseclick="t" type="solid" color2="black"/>
                    <v:stroke color="black" weight="10080" joinstyle="round" endcap="flat"/>
                    <w10:wrap type="none"/>
                  </v:shape>
                  <v:shape id="shape_0" coordsize="71,51" path="m50,51c63,38,71,20,71,1c71,1,70,1,70,0l0,1l50,51xe" fillcolor="white" stroked="t" o:allowincell="f" style="position:absolute;left:6399;top:5156;width:1474;height:1059;mso-wrap-style:none;v-text-anchor:middle;mso-position-horizontal-relative:char">
                    <v:fill o:detectmouseclick="t" type="solid" color2="black"/>
                    <v:stroke color="black" weight="10080" joinstyle="round" endcap="flat"/>
                    <w10:wrap type="none"/>
                  </v:shape>
                  <v:shape id="shape_0" coordsize="51,70" path="m0,70c1,70,1,70,1,70c20,70,38,63,51,50l1,0l0,70xe" fillcolor="white" stroked="t" o:allowincell="f" style="position:absolute;left:6378;top:5177;width:1058;height:1453;mso-wrap-style:none;v-text-anchor:middle;mso-position-horizontal-relative:char">
                    <v:fill o:detectmouseclick="t" type="solid" color2="black"/>
                    <v:stroke color="black" weight="10080" joinstyle="round" endcap="flat"/>
                    <w10:wrap type="none"/>
                  </v:shape>
                  <v:shape id="shape_0" coordsize="50,70" path="m0,49c13,63,31,70,49,70l50,0l0,49xe" fillcolor="white" stroked="t" o:allowincell="f" style="position:absolute;left:5360;top:5177;width:1037;height:1453;mso-wrap-style:none;v-text-anchor:middle;mso-position-horizontal-relative:char">
                    <v:fill o:detectmouseclick="t" type="solid" color2="black"/>
                    <v:stroke color="black" weight="10080" joinstyle="round" endcap="flat"/>
                    <w10:wrap type="none"/>
                  </v:shape>
                  <v:shape id="shape_0" coordsize="71,49" path="m1,0c1,0,1,0,1,0c0,18,8,36,21,49l71,0l1,0xe" fillcolor="white" stroked="t" o:allowincell="f" style="position:absolute;left:4924;top:5177;width:1474;height:1018;mso-wrap-style:none;v-text-anchor:middle;mso-position-horizontal-relative:char">
                    <v:fill o:detectmouseclick="t" type="solid" color2="black"/>
                    <v:stroke color="black" weight="10080" joinstyle="round" endcap="flat"/>
                    <w10:wrap type="none"/>
                  </v:shape>
                  <v:shape id="shape_0" coordsize="70,50" path="m20,0c7,13,0,31,0,50l70,50l20,0xe" fillcolor="white" stroked="t" o:allowincell="f" style="position:absolute;left:4944;top:4138;width:1453;height:1037;mso-wrap-style:none;v-text-anchor:middle;mso-position-horizontal-relative:char">
                    <v:fill o:detectmouseclick="t" type="solid" color2="black"/>
                    <v:stroke color="black" weight="10080" joinstyle="round" endcap="flat"/>
                    <w10:wrap type="none"/>
                  </v:shape>
                  <v:shape id="shape_0" coordsize="50,70" path="m50,0c31,0,13,7,0,20l50,70l50,0xe" fillcolor="white" stroked="t" o:allowincell="f" style="position:absolute;left:5360;top:3722;width:1037;height:1453;mso-wrap-style:none;v-text-anchor:middle;mso-position-horizontal-relative:char">
                    <v:fill o:detectmouseclick="t" type="solid" color2="black"/>
                    <v:stroke color="black" weight="10080" joinstyle="round" endcap="flat"/>
                    <w10:wrap type="none"/>
                  </v:shape>
                </v:group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614;top:3732;width:3043;height:2863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3,4828" to="3343,57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9,4286" to="2893,65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6,4287" to="3058,6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5,4840" to="3673,56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5,3745" to="2143,65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03;top:8845;width:1345;height:1290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8;top:8844;width:1344;height:1291;mso-wrap-style:none;v-text-anchor:middle;rotation:18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4;top:8845;width:1344;height:1290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6,8847" to="1390,10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1,8861" to="2066,101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6,8831" to="2726,10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96;top:7271;width:2264;height:320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96,8877" to="7659,8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2,8097" to="7674,8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2,9671" to="7674,96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22,7287" to="5949,10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07,7301" to="6534,104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63,7285" to="7090,10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84;top:2381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7;top:2589;width:690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8;top:6174;width:689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09;top:6131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6;top:9475;width:690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7;top:9806;width:690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5;top:8844;width:1343;height:1291;mso-wrap-style:none;v-text-anchor:middle;rotation:18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8844;width:1344;height:1290;mso-wrap-style:none;v-text-anchor:middle;rotation:18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8847" to="720,101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0,8847" to="3390,100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Racoons, Robbers and Radios: Handout, Music of the Great Depress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Handout,</w:t>
            <w:br/>
            <w:t>Mat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Discussions at the Churc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7:08:00Z</dcterms:created>
  <dc:creator>Partnership for Environmental Education and Rural Health</dc:creator>
  <dc:description/>
  <dc:language>en-US</dc:language>
  <cp:lastModifiedBy>peer</cp:lastModifiedBy>
  <cp:lastPrinted>2005-11-22T16:37:00Z</cp:lastPrinted>
  <dcterms:modified xsi:type="dcterms:W3CDTF">2005-12-11T21:21:00Z</dcterms:modified>
  <cp:revision>20</cp:revision>
  <dc:subject/>
  <dc:title>PEER Module Test Template</dc:title>
</cp:coreProperties>
</file>