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Yellow Fever in Texa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Data Collec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ber of remaining stud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ning Popul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ter people who died are remov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ter evacuees are remov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student represents __________ towns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hese questions deal with the students in your classroom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How many students “died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fraction of the students “died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students “left town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fraction of the students “left town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fraction of the students remained after others had “died” and “left town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These questions deal with the actual yellow fever epidemic in 1867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your knowledge of how many students are in your class and how many townspeople each student represents, how many townspeople were there in Navasota before the epidem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townspeople d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age of the townspeople d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townspeople left t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age of the townspeople left t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townspeople were left in Navasota after the epidem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age of the original population of Navasota remained after the epidemic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Worksheet, Math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7:39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41:00Z</cp:lastPrinted>
  <dcterms:modified xsi:type="dcterms:W3CDTF">2007-12-14T16:07:00Z</dcterms:modified>
  <cp:revision>17</cp:revision>
  <dc:subject/>
  <dc:title>PEER Module Test Template</dc:title>
</cp:coreProperties>
</file>