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516"/>
        <w:gridCol w:w="3192"/>
      </w:tblGrid>
      <w:tr>
        <w:trPr>
          <w:trHeight w:val="357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rea of Objects: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1. 16 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. 7 c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3. 16 c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4. 16 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5. 14 c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15.7 c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alcula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84.7 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$148.23 + 25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6 cans (must round up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$14.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Answers will vary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erimeter of Object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16.4 cm</w:t>
            </w:r>
          </w:p>
          <w:p>
            <w:pPr>
              <w:pStyle w:val="Normal"/>
              <w:rPr/>
            </w:pPr>
            <w:r>
              <w:rPr/>
              <w:t>2. 15.2 cm</w:t>
            </w:r>
          </w:p>
          <w:p>
            <w:pPr>
              <w:pStyle w:val="Normal"/>
              <w:rPr/>
            </w:pPr>
            <w:r>
              <w:rPr/>
              <w:t>3. 16.2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. 18 cm</w:t>
              <w:br/>
              <w:t>5. 19.8 cm</w:t>
              <w:br/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9.71 cm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  <w:u w:val="single"/>
              </w:rPr>
              <w:t>Shapes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1. 2 green, 4 yellow, 3 blue, 3 red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2. 3 purple, 1 blue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3. 6 orange, 2 red, 2 yellow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 xml:space="preserve">4. 2 blue, 1 green, 1 purple, </w:t>
              <w:br/>
              <w:t>4 yellow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 xml:space="preserve">5. 2 red, 4 orange, 3 yellow, </w:t>
              <w:br/>
              <w:t>1 green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 xml:space="preserve">6. 8 blue, 2 yellow, 4 green, </w:t>
              <w:br/>
              <w:t>2 purple</w:t>
            </w:r>
          </w:p>
          <w:p>
            <w:pPr>
              <w:pStyle w:val="Normal"/>
              <w:ind w:left="48" w:hanging="48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Questions: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1. hexagon, pentagon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2. windows 1 and 3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3. 5, 6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4. 1, 5, 6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5. 1, 2, 3, 4, 5, 6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6. 1, 2, 3, 4, 5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3</w:t>
              <w:br/>
            </w:r>
            <w:r>
              <w:rPr/>
              <w:t>No answer key needed.</w:t>
            </w:r>
          </w:p>
        </w:tc>
      </w:tr>
      <w:tr>
        <w:trPr>
          <w:trHeight w:val="37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2705</wp:posOffset>
                      </wp:positionV>
                      <wp:extent cx="2381250" cy="297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1400" cy="2975760"/>
                                <a:chOff x="0" y="0"/>
                                <a:chExt cx="2381400" cy="297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36232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9080" y="1400760"/>
                                  <a:ext cx="2362320" cy="157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5480" y="947880"/>
                                  <a:ext cx="5619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640" y="410040"/>
                                  <a:ext cx="5619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120" y="2303640"/>
                                  <a:ext cx="5619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" y="1825560"/>
                                  <a:ext cx="5619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4.15pt;width:187.5pt;height:234.25pt" coordorigin="2520,83" coordsize="3750,468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0;top:83;width:3719;height:247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50;top:2289;width:3719;height:247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95;top:1575;width:88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%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87;top:729;width:88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80;top:3711;width:88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%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81;top:2958;width:88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Part 1:</w:t>
            </w:r>
            <w:r>
              <w:rPr>
                <w:color w:val="000000"/>
              </w:rPr>
              <w:t xml:space="preserve"> Twice as large (2x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Part 2:</w:t>
            </w:r>
            <w:r>
              <w:rPr>
                <w:color w:val="000000"/>
              </w:rPr>
              <w:t xml:space="preserve"> About 50% of the adult Texas population graduated from high school but not from colleg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art 3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6/7.3 = 0.356 = 35.6% </w:t>
              <w:br/>
              <w:t xml:space="preserve">of families own 1 car, and 3/7.3 = 0.411 = 41.1% </w:t>
              <w:br/>
              <w:t>of families own 2 ca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art 1:</w:t>
            </w:r>
            <w:r>
              <w:rPr/>
              <w:t xml:space="preserve"> Answers vary depending on classroom information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art 2:</w:t>
            </w:r>
            <w:r>
              <w:rPr/>
              <w:t xml:space="preserve"> Students’ answers should be close to these values:</w:t>
            </w:r>
          </w:p>
          <w:p>
            <w:pPr>
              <w:pStyle w:val="Normal"/>
              <w:rPr/>
            </w:pPr>
            <w:r>
              <w:rPr/>
              <w:t>1. 3000 people</w:t>
            </w:r>
          </w:p>
          <w:p>
            <w:pPr>
              <w:pStyle w:val="Normal"/>
              <w:rPr/>
            </w:pPr>
            <w:r>
              <w:rPr/>
              <w:t>2. 178 people</w:t>
            </w:r>
          </w:p>
          <w:p>
            <w:pPr>
              <w:pStyle w:val="Normal"/>
              <w:rPr/>
            </w:pPr>
            <w:r>
              <w:rPr/>
              <w:t>3. About 6%</w:t>
            </w:r>
          </w:p>
          <w:p>
            <w:pPr>
              <w:pStyle w:val="Normal"/>
              <w:rPr/>
            </w:pPr>
            <w:r>
              <w:rPr/>
              <w:t>4. 2422 people</w:t>
            </w:r>
          </w:p>
          <w:p>
            <w:pPr>
              <w:pStyle w:val="Normal"/>
              <w:rPr/>
            </w:pPr>
            <w:r>
              <w:rPr/>
              <w:t>5. About 81%</w:t>
            </w:r>
          </w:p>
          <w:p>
            <w:pPr>
              <w:pStyle w:val="Normal"/>
              <w:rPr/>
            </w:pPr>
            <w:r>
              <w:rPr/>
              <w:t>6. 400 people</w:t>
            </w:r>
          </w:p>
          <w:p>
            <w:pPr>
              <w:pStyle w:val="Normal"/>
              <w:rPr/>
            </w:pPr>
            <w:r>
              <w:rPr/>
              <w:t>7. About 13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36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6-01-12T21:41:00Z</dcterms:modified>
  <cp:revision>58</cp:revision>
  <dc:subject/>
  <dc:title>PEER Module Test Template</dc:title>
</cp:coreProperties>
</file>