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ined Glass Windows</w:t>
      </w:r>
    </w:p>
    <w:p>
      <w:pPr>
        <w:pStyle w:val="Normal"/>
        <w:rPr/>
      </w:pPr>
      <w:r>
        <w:rPr/>
        <w:t>Color in the stained glass windows on your handout using the directions given below for each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indow 1: </w:t>
      </w:r>
      <w:r>
        <w:rPr/>
        <w:t>Color this window 1/6 green, 1/3 yellow, 1/4 blue, and 1/4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indow 2:</w:t>
      </w:r>
      <w:r>
        <w:rPr/>
        <w:t xml:space="preserve"> Color this window 75% purple and 25%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indow 3: </w:t>
      </w:r>
      <w:r>
        <w:rPr/>
        <w:t>Color this window so that the ratio of orange to red to yellow is 3:1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indow 4: </w:t>
      </w:r>
      <w:r>
        <w:rPr/>
        <w:t>Color this window 1/4 blue, 1/8 green, 1/8 purple, and 1/2 ye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indow 5: </w:t>
      </w:r>
      <w:r>
        <w:rPr/>
        <w:t xml:space="preserve"> Color this window 20% red, 40% orange, 30% yellow, and 10% gre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indow 6:</w:t>
      </w:r>
      <w:r>
        <w:rPr>
          <w:sz w:val="22"/>
          <w:szCs w:val="22"/>
        </w:rPr>
        <w:t xml:space="preserve"> Color this window so that the ratio of blue to yellow to green to purple is 4:1:2: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Questions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82994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39" r="-8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/>
        <w:t>What is the name of the overall shape of windows 1 and 3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Which window(s) are regular polygo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Which window(s) are quadrilateral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Which window(s) are polygons that have an even number of vertic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Which window(s) have right angles in their outline or their inside desig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Which window(s) have acute angles in their outline or their inside design?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6:39:00Z</dcterms:created>
  <dc:creator>Partnership for Environmental Education and Rural Health</dc:creator>
  <dc:description/>
  <dc:language>en-US</dc:language>
  <cp:lastModifiedBy>Jeremiah McNichols</cp:lastModifiedBy>
  <cp:lastPrinted>2005-11-22T16:37:00Z</cp:lastPrinted>
  <dcterms:modified xsi:type="dcterms:W3CDTF">2008-10-16T16:40:00Z</dcterms:modified>
  <cp:revision>19</cp:revision>
  <dc:subject/>
  <dc:title>PEER Module Test Template</dc:title>
</cp:coreProperties>
</file>