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32290" cy="6582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2290" cy="658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5840" w:h="12240"/>
      <w:pgMar w:left="360" w:right="900" w:gutter="0" w:header="720" w:top="810" w:footer="720" w:bottom="776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5:12:00Z</dcterms:created>
  <dc:creator>Texas A&amp;M Veterinary Medicine</dc:creator>
  <dc:description/>
  <dc:language>en-US</dc:language>
  <cp:lastModifiedBy>peer</cp:lastModifiedBy>
  <dcterms:modified xsi:type="dcterms:W3CDTF">2005-12-11T21:23:00Z</dcterms:modified>
  <cp:revision>5</cp:revision>
  <dc:subject/>
  <dc:title/>
</cp:coreProperties>
</file>