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7349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349400"/>
                          <a:chOff x="0" y="0"/>
                          <a:chExt cx="5942880" cy="734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000"/>
                            <a:ext cx="5942880" cy="730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0400" y="4513680"/>
                            <a:ext cx="2534760" cy="2454120"/>
                          </a:xfrm>
                          <a:prstGeom prst="blockArc">
                            <a:avLst>
                              <a:gd name="adj1" fmla="val 10806645"/>
                              <a:gd name="adj2" fmla="val 21593355"/>
                              <a:gd name="adj3" fmla="val 28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560"/>
                            <a:ext cx="1784520" cy="1427400"/>
                          </a:xfrm>
                          <a:custGeom>
                            <a:avLst/>
                            <a:gdLst>
                              <a:gd name="textAreaLeft" fmla="*/ 194040 w 1011600"/>
                              <a:gd name="textAreaRight" fmla="*/ 817560 w 1011600"/>
                              <a:gd name="textAreaTop" fmla="*/ 155160 h 809280"/>
                              <a:gd name="textAreaBottom" fmla="*/ 654120 h 80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282" y="21600"/>
                                </a:lnTo>
                                <a:lnTo>
                                  <a:pt x="431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2185560"/>
                            <a:ext cx="1802880" cy="1426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6840"/>
                            <a:ext cx="1426680" cy="2497320"/>
                          </a:xfrm>
                          <a:prstGeom prst="upArrow">
                            <a:avLst>
                              <a:gd name="adj1" fmla="val 48574"/>
                              <a:gd name="adj2" fmla="val 504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487080"/>
                            <a:ext cx="1426680" cy="984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790560"/>
                            <a:ext cx="3898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8600" y="843840"/>
                            <a:ext cx="3898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3029760"/>
                            <a:ext cx="3898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920" y="3341520"/>
                            <a:ext cx="3898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4533120"/>
                            <a:ext cx="3913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4818960"/>
                            <a:ext cx="3898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000"/>
                            <a:ext cx="1784520" cy="1426680"/>
                          </a:xfrm>
                          <a:prstGeom prst="parallelogram">
                            <a:avLst>
                              <a:gd name="adj" fmla="val 259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2800">
                            <a:off x="3740400" y="73440"/>
                            <a:ext cx="349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55pt;width:467.95pt;height:575.15pt" coordorigin="0,71" coordsize="9359,11503">
                <v:rect id="shape_0" stroked="f" o:allowincell="f" style="position:absolute;left:0;top:71;width:9358;height:11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906;top:7108;width:3991;height:38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0;top:3442;width:2809;height:2247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5058;top:3442;width:2838;height:2246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0;top:6814;width:2246;height:393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058;top:767;width:2246;height:154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79;top:1245;width:6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5;top:1329;width:6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5;top:4771;width:613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7;top:5262;width:6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04;top:7139;width:615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9;top:7589;width:6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0;top:71;width:2809;height:2246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890;top:115;width:550;height:537;mso-wrap-style:none;v-text-anchor:middle;rotation:4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oons, Robbers and Radios: Handout, Music of the Great Depress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Handout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torefront Shap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08:00Z</dcterms:created>
  <dc:creator>Partnership for Environmental Education and Rural Health</dc:creator>
  <dc:description/>
  <dc:language>en-US</dc:language>
  <cp:lastModifiedBy>Jeremiah McNichols</cp:lastModifiedBy>
  <cp:lastPrinted>2005-11-22T16:36:00Z</cp:lastPrinted>
  <dcterms:modified xsi:type="dcterms:W3CDTF">2008-10-16T16:33:00Z</dcterms:modified>
  <cp:revision>20</cp:revision>
  <dc:subject/>
  <dc:title>PEER Module Test Template</dc:title>
</cp:coreProperties>
</file>