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eview the scientific metho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rite a strategy for solving the myster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dentify important clues from the story that might help determine the cause of the illnes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dentify signs and symptoms of the health probl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rite a hypothesis for the cause of the illnes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Explain how you might test this hypothesis to include what additional information is needed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two class periods.  First, students will view the </w:t>
      </w:r>
      <w:hyperlink r:id="rId2">
        <w:r>
          <w:rPr>
            <w:rStyle w:val="InternetLink"/>
          </w:rPr>
          <w:t>Science 1 PowerPoint</w:t>
        </w:r>
      </w:hyperlink>
      <w:r>
        <w:rPr/>
        <w:t xml:space="preserve">.  Students will then plan a strategy for solving the mystery and pick out the clues from the story that might help them solve the environmental health issue.  Students will also develop a hypothesis for the cause of the illness and brainstorm ideas that would allow them to test their hypothesis.  The students will then fill out the </w:t>
      </w:r>
      <w:hyperlink r:id="rId3">
        <w:r>
          <w:rPr>
            <w:rStyle w:val="InternetLink"/>
          </w:rPr>
          <w:t>Scientific Method Worksheet</w:t>
        </w:r>
      </w:hyperlink>
      <w:r>
        <w:rPr/>
        <w:t xml:space="preserve"> with details from the narrativ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Scientific Method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/>
      </w:pPr>
      <w:r>
        <w:rPr/>
        <w:t>There is no activity to accompany this lesson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vestigate the Mystery:</w:t>
            <w:br/>
            <w:t>The Scientific Metho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X%20Science%201.ppt" TargetMode="External"/><Relationship Id="rId3" Type="http://schemas.openxmlformats.org/officeDocument/2006/relationships/hyperlink" Target="../in/TX%20Science%201%20Worksheet.doc" TargetMode="External"/><Relationship Id="rId4" Type="http://schemas.openxmlformats.org/officeDocument/2006/relationships/hyperlink" Target="../in/TX%20Science%201%20Worksheet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9:26:00Z</dcterms:created>
  <dc:creator>Partnership for Environmental Education and Rural Health</dc:creator>
  <dc:description/>
  <dc:language>en-US</dc:language>
  <cp:lastModifiedBy>Jeremiah McNichols</cp:lastModifiedBy>
  <dcterms:modified xsi:type="dcterms:W3CDTF">2008-10-20T15:04:00Z</dcterms:modified>
  <cp:revision>23</cp:revision>
  <dc:subject/>
  <dc:title>PEER Module Test Template</dc:title>
</cp:coreProperties>
</file>