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40"/>
          <w:szCs w:val="40"/>
        </w:rPr>
        <w:t>Investigate the Mystery: Disease Transmission</w:t>
      </w:r>
    </w:p>
    <w:p>
      <w:pPr>
        <w:pStyle w:val="Normal"/>
        <w:rPr/>
      </w:pPr>
      <w:r>
        <w:rPr/>
        <w:t>Use your Environmental Health Hazard Chart to fill in the table below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756"/>
        <w:gridCol w:w="3828"/>
      </w:tblGrid>
      <w:tr>
        <w:trPr>
          <w:trHeight w:val="7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AL HEALTH RIS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MODE OF TRANSMISSION: </w:t>
              <w:br/>
              <w:t>Is it possibl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S AND SYMPTO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they match those in the story?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bial Contamination (</w:t>
            </w:r>
            <w:r>
              <w:rPr>
                <w:i/>
              </w:rPr>
              <w:t>Escherichia coli</w:t>
            </w:r>
            <w:r>
              <w:rPr/>
              <w:t>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cken Pox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gas Diseas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opyrene exposur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ol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llow Feve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bie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luenz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ari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  Which environmental health risk best matches the signs and symptoms described in the story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xplain why your hypothesis was correct or incorrec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Science 2 Worksheet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44:00Z</dcterms:created>
  <dc:creator>Partnership for Environmental Education and Rural Health</dc:creator>
  <dc:description/>
  <dc:language>en-US</dc:language>
  <cp:lastModifiedBy>ljlab</cp:lastModifiedBy>
  <cp:lastPrinted>2005-12-12T13:50:00Z</cp:lastPrinted>
  <dcterms:modified xsi:type="dcterms:W3CDTF">2008-10-20T15:13:00Z</dcterms:modified>
  <cp:revision>19</cp:revision>
  <dc:subject/>
  <dc:title>PEER Module Test Template</dc:title>
</cp:coreProperties>
</file>