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72"/>
        <w:gridCol w:w="3692"/>
        <w:gridCol w:w="3112"/>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 of Transmission</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icrobial Contamination (example: </w:t>
            </w:r>
            <w:r>
              <w:rPr>
                <w:i/>
                <w:sz w:val="22"/>
                <w:szCs w:val="22"/>
              </w:rPr>
              <w:t>Escherichia coli</w:t>
            </w:r>
            <w:r>
              <w:rPr>
                <w:sz w:val="22"/>
                <w:szCs w:val="22"/>
              </w:rPr>
              <w:t>)</w:t>
            </w:r>
          </w:p>
          <w:p>
            <w:pPr>
              <w:pStyle w:val="Normal"/>
              <w:rPr>
                <w:sz w:val="22"/>
                <w:szCs w:val="22"/>
              </w:rPr>
            </w:pPr>
            <w:r>
              <w:rPr>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contaminated food or water</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vomiting, diarrhea</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ronic Asthma</w:t>
            </w:r>
          </w:p>
          <w:p>
            <w:pPr>
              <w:pStyle w:val="Normal"/>
              <w:rPr/>
            </w:pPr>
            <w:r>
              <w:rPr/>
            </w:r>
          </w:p>
          <w:p>
            <w:pPr>
              <w:pStyle w:val="Normal"/>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an allergen such as mold, dust, plant pollens or smoke</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cough, tightness in the chest, wheezing, shortness of breath</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Emphysema</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cigarettes or cigars, but can also be caused by inhalation of environmental pollu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onset gradual rather than sudden, cough, shortness of breath, wheezing, fatigue, swelling in lower limbs (occasional)</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ickenpox</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Skin-to-skin contact</w:t>
            </w:r>
            <w:r>
              <w:rPr/>
              <w:t xml:space="preserve"> or </w:t>
            </w:r>
            <w:r>
              <w:rPr>
                <w:b/>
              </w:rPr>
              <w:t>inhalation</w:t>
            </w:r>
            <w:r>
              <w:rPr/>
              <w:t xml:space="preserve"> of virus in respiratory droplets from infected pers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ever, blistering rash, malaise, itchines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Radiation Exposure</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Skin contact</w:t>
            </w:r>
            <w:r>
              <w:rPr/>
              <w:t xml:space="preserve"> with large doses of radia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nausea, vomiting, diarrhea, weight loss, loss of appetite, flu-like symptoms, infection and bleeding</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ronic Bronchitis</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but can also be caused by inhalation of environmental pollu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phlegm containing cough, shortness of breath, wheezing, fatigue, swelling in lower limbs (occasional)</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Nitrogen dioxide exposure</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gas emissions from power plants, automobiles, poorly ventilated gas or kerosene heaters.</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irritation in air sacs and bronchioles of lungs, lowered resistance to respiratory infection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Yellow Fever</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sudden onset of fever, jaundice and hemorrhag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Hepatitis</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or other bodily fluid of an infected person.  This could occur through use of a needle containing blood from an infected pers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lu-like symptoms, abdominal pain, jaundic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Influenza</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ct with droplets from the nose and throat of an infected person through coughing and sneezing.  Route of transmission is either </w:t>
            </w:r>
            <w:r>
              <w:rPr>
                <w:b/>
              </w:rPr>
              <w:t>inhalation</w:t>
            </w:r>
            <w:r>
              <w:rPr/>
              <w:t xml:space="preserve"> or </w:t>
            </w:r>
            <w:r>
              <w:rPr>
                <w:b/>
              </w:rPr>
              <w:t>skin contact</w:t>
            </w:r>
            <w:r>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ever, headache, tiredness, cough, sore throat, runny/stuffy nose, body aches, diarrhea, vomiting</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52"/>
        <w:gridCol w:w="3766"/>
        <w:gridCol w:w="3158"/>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ung cancer</w:t>
            </w:r>
          </w:p>
          <w:p>
            <w:pPr>
              <w:pStyle w:val="Normal"/>
              <w:rPr/>
            </w:pPr>
            <w:r>
              <w:rPr/>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cigarettes or cigars.  Can also be a result of inhalation of environmental pollution such as coal tar and asbesto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cough, bloody sputum, shortness of breat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yanide exposur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r</w:t>
            </w:r>
            <w:r>
              <w:rPr>
                <w:b/>
              </w:rPr>
              <w:t xml:space="preserve"> ingestion</w:t>
            </w:r>
            <w:r>
              <w:rPr/>
              <w:t xml:space="preserve"> of cyanide-containing particles which can be produced during mining operations, organic chemical production, and in iron and steel mill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nausea, vomiting, difficulty breathin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alaria</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recurring chills, fever, anemia and sometimes jaundic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hagas Diseas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sect called the Assassin bug (“kissing bug”)</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longed tiredness, fever, swelling of the lymph glands, enlargement of the liver and spleen or local inflammation at the site of infection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enzopyrene exposur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BBQ cooking, gasoline, meat smoke houses, city incinerators, or wood or coal stoves.  Benzopyrene is produced by incomplete combusti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lung cancer (chronic exposure); symptoms to include cough, bloody sputum, shortness of breat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bola</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w:t>
            </w:r>
            <w:r>
              <w:rPr>
                <w:b/>
              </w:rPr>
              <w:t>contact</w:t>
            </w:r>
            <w:r>
              <w:rPr/>
              <w:t xml:space="preserve"> with the blood and/or secretions of an infected person or animal; contact with objects, such as needles leading to </w:t>
            </w:r>
            <w:r>
              <w:rPr>
                <w:b/>
              </w:rPr>
              <w:t>injection</w:t>
            </w:r>
            <w:r>
              <w:rPr/>
              <w:t xml:space="preserve"> of secretions from an infected pers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fever, headache, joint and muscle aches, sore throat, weakness, severe vomiting, diarrhea and stomach pain</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easles</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the virus from an infected pers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fever, cough, itchy rash, runny nose, sore throat, bloodshot eyes, conjunctivitis, and sensitivity to ligh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rown Lung Diseas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term </w:t>
            </w:r>
            <w:r>
              <w:rPr>
                <w:b/>
              </w:rPr>
              <w:t>inhalation</w:t>
            </w:r>
            <w:r>
              <w:rPr/>
              <w:t xml:space="preserve"> of cotton, flax, or hemp dust</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shortness of breath, coughing, wheezin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mallpox</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person.  Direct and fairly prolonged face-to-face contact is required.  Can occur by </w:t>
            </w:r>
            <w:r>
              <w:rPr>
                <w:b/>
              </w:rPr>
              <w:t>direct skin</w:t>
            </w:r>
            <w:r>
              <w:rPr/>
              <w:t xml:space="preserve"> contact with infected bodily fluids or contaminated objects such as bedding.</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blister like rash, high fever, extreme lethargy, headache, back ache, abdominal pain, vomiting, delirium</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51"/>
        <w:gridCol w:w="3751"/>
        <w:gridCol w:w="3174"/>
      </w:tblGrid>
      <w:tr>
        <w:trPr>
          <w:trHeight w:val="62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Monkeypox</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animal.  Monkeypox is not transmitted readily between human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fever, pustular rash, malaise, swelling of lymph node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Pneumonic plague</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rPr>
              <w:t>Y. pestis</w:t>
            </w:r>
            <w:r>
              <w:rPr/>
              <w:t xml:space="preserve"> bacteria from respiratory secretions of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severe cough, bloody sputum, shortness of breath</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Rabies</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fected animal.  The virus is present in the saliva, thus the most common mode of transmission is through a bit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fever, headache, general malaise which may include insomnia, slight or partial paralysis, excitation, hallucinations, hyper-salivation, agitation, difficulty swallowing, fear of water</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West Nile Virus</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jection </w:t>
            </w:r>
            <w:r>
              <w:rPr/>
              <w:t>through bite of infected mosquito</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loss of coordination, tremors, depression, weaknes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Tuberculosis</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person.  </w:t>
            </w:r>
            <w:r>
              <w:rPr>
                <w:b/>
              </w:rPr>
              <w:t xml:space="preserve">Ingestion </w:t>
            </w:r>
            <w:r>
              <w:rPr/>
              <w:t>of unpasteurized milk or milk products obtained from infected cattl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coughing up thick, cloudy and sometimes bloody mucus from the lungs; rapid heartbeat; swelling of lymph gland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Cadmium exposure</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Cadmium is a by-product of lead, zinc, and copper refineries.  Fossil fuel combustion is also a source of cadmium.  Route of transmission is usually inhalati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Emphysema, lung cancer</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Cholera</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food or water contaminated with cholera.  Coming into contact with contaminated feces from infected person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watery diarrhea, rapid dehydration, vomiting, leg cramp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Pneumonia</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rPr>
              <w:t>S. pneumoniae</w:t>
            </w:r>
            <w:r>
              <w:rPr/>
              <w:t xml:space="preserve"> bacteria from respiratory secretions of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phlegm-containing cough, fever, fatigue</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AIDS</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from infected person or sexual contact with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rapid weight loss, dry cough, recurring fever, profound fatigue, swollen lymph glands, diarrhea, unusual blemishes on tongue and in mouth, pneumonia, memory loss, depression, red or purple blotches on or under skin or inside the mouth and/or nose</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Environmental Health Hazard Char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Handout, Science 2</w:t>
          </w:r>
        </w:p>
      </w:tc>
      <w:tc>
        <w:tcPr>
          <w:tcW w:w="6615" w:type="dxa"/>
          <w:tcBorders>
            <w:left w:val="single" w:sz="4" w:space="0" w:color="000000"/>
          </w:tcBorders>
        </w:tcPr>
        <w:p>
          <w:pPr>
            <w:pStyle w:val="Normal"/>
            <w:rPr>
              <w:b/>
              <w:b/>
              <w:sz w:val="40"/>
              <w:szCs w:val="40"/>
            </w:rPr>
          </w:pPr>
          <w:r>
            <w:rPr>
              <w:b/>
              <w:sz w:val="40"/>
              <w:szCs w:val="40"/>
            </w:rPr>
            <w:t>Environmental Health Hazard Chart</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7:21:00Z</dcterms:created>
  <dc:creator>Partnership for Environmental Education and Rural Health</dc:creator>
  <dc:description/>
  <cp:keywords/>
  <dc:language>en-US</dc:language>
  <cp:lastModifiedBy>ljlab</cp:lastModifiedBy>
  <cp:lastPrinted>2005-07-07T12:35:00Z</cp:lastPrinted>
  <dcterms:modified xsi:type="dcterms:W3CDTF">2007-08-30T21:14:00Z</dcterms:modified>
  <cp:revision>23</cp:revision>
  <dc:subject/>
  <dc:title>PEER Module Test Template</dc:title>
</cp:coreProperties>
</file>