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seases Past and Presen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An </w:t>
      </w:r>
      <w:r>
        <w:rPr>
          <w:b/>
        </w:rPr>
        <w:t>epidemic disease</w:t>
      </w:r>
      <w:r>
        <w:rPr/>
        <w:t xml:space="preserve"> is an outbreak of a contagious disease that spreads rapidly and infects many people in an area at the same tim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1. List other diseases or epidemics that are present today in our count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What can we do to prevent th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How can history help us to “solve” the mystery of diseases tod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Can you think of any diseases that are common in Texas tod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Look at the map of Africa and notice where yellow fever is found.  Why do you think it is not transmitted in the northern part of the continent?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8:27:00Z</dcterms:created>
  <dc:creator>Partnership for Environmental Education and Rural Health</dc:creator>
  <dc:description/>
  <dc:language>en-US</dc:language>
  <cp:lastModifiedBy>Jeremiah McNichols</cp:lastModifiedBy>
  <dcterms:modified xsi:type="dcterms:W3CDTF">2008-11-10T16:29:00Z</dcterms:modified>
  <cp:revision>17</cp:revision>
  <dc:subject/>
  <dc:title>PEER Module Test Template</dc:title>
</cp:coreProperties>
</file>