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5868"/>
      </w:tblGrid>
      <w:tr>
        <w:trPr>
          <w:trHeight w:val="3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Answers var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Check answers when going through Power Point.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ppropriate answers include birth certificates, land titles, letters, diaries, written eyewitness accounts of an event, etc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ppropriate answers include history books, encyclopedias, most newspaper articles, etc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are the information in the two sources and figure out whether each source is a primary or secondary source. The information from the primary source is probably more reliable but may be a little biased in viewpoin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y answer meeting the criteria outlined in Question #3 should be considered correc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Different accounts may be influenced by other events that were going on in the author’s life at the same time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0:04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6-01-12T20:48:00Z</dcterms:modified>
  <cp:revision>8</cp:revision>
  <dc:subject/>
  <dc:title>PEER Module Test Template</dc:title>
</cp:coreProperties>
</file>