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20" w:right="16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ar Maggie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How are you and you’re family?  Me and the </w:t>
        <w:br/>
        <w:t xml:space="preserve">family are fine, but the sickness here gets worser every </w:t>
        <w:br/>
        <w:t xml:space="preserve">day.  Yesterday, our neighbore, Mr. Cole, took ill.  </w:t>
        <w:br/>
        <w:t xml:space="preserve">Mother says that we will come visit you soon?  I hope </w:t>
        <w:br/>
        <w:t>that you stay we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Lov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Andrew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59:00Z</dcterms:created>
  <dc:creator>ljlab</dc:creator>
  <dc:description/>
  <dc:language>en-US</dc:language>
  <cp:lastModifiedBy>vhardy</cp:lastModifiedBy>
  <dcterms:modified xsi:type="dcterms:W3CDTF">2003-07-08T16:28:00Z</dcterms:modified>
  <cp:revision>3</cp:revision>
  <dc:subject/>
  <dc:title>Dear Maggie, </dc:title>
</cp:coreProperties>
</file>