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Lost In Central Europe</w:t>
      </w:r>
    </w:p>
    <w:p>
      <w:pPr>
        <w:pStyle w:val="Normal"/>
        <w:rPr/>
      </w:pPr>
      <w:r>
        <w:rPr/>
        <w:t>Use the Map of Central Europe handout, the Lost in Central Europe handout and the World Atlas website to answer the questions about the location of your lost friend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city was your friend in when he saw the memorial for the nuclear reactor explosi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6275</wp:posOffset>
            </wp:positionH>
            <wp:positionV relativeFrom="paragraph">
              <wp:posOffset>132715</wp:posOffset>
            </wp:positionV>
            <wp:extent cx="4401185" cy="437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en your friend woke up, was he still in Ukraine? If not, what country was he in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mountains did your friend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country did your friend cross into after he first saw the mounta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irection is this country in relation to L’vi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city and country did your friend finally end up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other countries of central Europe .border the country your 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ere is your friend currently located in relation to Kiev, Ukra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Based on the Map of Central Europe handout, in what country is the first stop for each of the trains mentioned by your 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Based on the map of Ukraine, where are each of the final stops in relation to Kie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ich train should he take in order to get closest to Kie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, Social Studies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 xml:space="preserve">Social Studies 4 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08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10-06T19:00:00Z</dcterms:modified>
  <cp:revision>20</cp:revision>
  <dc:subject/>
  <dc:title>PEER Module Test Template</dc:title>
</cp:coreProperties>
</file>