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  <w:sz w:val="40"/>
          <w:szCs w:val="40"/>
        </w:rPr>
        <w:t xml:space="preserve">Shape Estimates Worksheet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Using the shapes given to you by your teacher and a ruler, calculate the following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stimate the area of the four shap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Complex shape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Shap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le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: 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etermine the different types of angles within your tri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umber of acute angles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obtuse angle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right angles: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etermine the circumference of the cir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 =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Determine the perimeter of the three other shap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Complex shape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shape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le: 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32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10-02T16:33:00Z</dcterms:modified>
  <cp:revision>3</cp:revision>
  <dc:subject/>
  <dc:title>PEER Module Test Template</dc:title>
</cp:coreProperties>
</file>