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1336040</wp:posOffset>
            </wp:positionV>
            <wp:extent cx="6971030" cy="8931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893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EER “Hard River Escape,” Math 1 Handout 2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/>
    </w:pPr>
    <w:r>
      <w:rPr/>
      <w:t>M-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44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18:58:00Z</dcterms:modified>
  <cp:revision>6</cp:revision>
  <dc:subject/>
  <dc:title>PEER Module Test Template</dc:title>
</cp:coreProperties>
</file>