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1813553590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413248794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