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The Union of Soviet Socialist Republics, also known as the Soviet Union, was established in 1922.  It began as a union between Russia, Ukraine, Transcaucasian and Belarusian Soviet Republics.  At the beginning, it was located within the region of the former Russian Empire. It’s territory varied through the time of its existence. It consisted of fifteen nations, Armenia, Azerbaijan, Byelorussia (now Belarus), Estonia, Georgia, Kazakhstan, Kyrgyzstan, Latvia, Lithuania, Moldova, Russia, Tajikistan, Turkmenistan, Ukraine, and Uzbekistan. </w:t>
      </w:r>
    </w:p>
    <w:p>
      <w:pPr>
        <w:pStyle w:val="Normal"/>
        <w:ind w:firstLine="720"/>
        <w:rPr/>
      </w:pPr>
      <w:r>
        <w:rPr/>
        <w:t>From 1945 to 1991, the Soviet Union was considered one of the world’s superpowers.   It was one of the largest communist nations in the world.  In fact, the only political party that existed in the Soviet Union was the Communist Party of the Soviet Union. From 1947 to 1991 the Soviet Union and the United States (the other world super power during this time) were engaged in what was known as the Cold War.  This was not an actual battle, but instead was a “competition” for military supremacy and an attempt to form alliance with other nations.  The United States and the Soviet Union constantly competed to have the best weaponry, scientific technology, educational system, and nuclear power. They even raced to see who would send a human into outer space first.  In fact, in 1958 the Soviet Union was the first nation to send someone into outer space.  The Cold War ended when the U.S.S.R. dissolved in 1991. As a result, all fifteen nations were declared independent.</w:t>
      </w:r>
    </w:p>
    <w:p>
      <w:pPr>
        <w:pStyle w:val="Normal"/>
        <w:rPr/>
      </w:pPr>
      <w:r>
        <w:rPr/>
        <w:tab/>
        <w:t>After their independence, each of the nations of the former U.S.SR. began to reconstruct their social structure.  This meant development of new types of government, building independent military, and being self sufficient.  For example, most of the countries adopted either a Social Democratic party or a new Communist Party. The Social Democratic parties have been the dominating political party since the split.  Over all, the dissolution of the Soviet Union was indeed a milestone in world history.</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Handout, </w:t>
          </w:r>
        </w:p>
        <w:p>
          <w:pPr>
            <w:pStyle w:val="Normal"/>
            <w:spacing w:before="60" w:after="60"/>
            <w:rPr>
              <w:b/>
              <w:b/>
              <w:sz w:val="40"/>
              <w:szCs w:val="40"/>
            </w:rPr>
          </w:pPr>
          <w:r>
            <w:rPr>
              <w:b/>
              <w:sz w:val="40"/>
              <w:szCs w:val="40"/>
            </w:rPr>
            <w:t>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istory of the U.S.S.R.</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38:00Z</dcterms:created>
  <dc:creator>Texas A&amp;M Veterinary Medicine</dc:creator>
  <dc:description/>
  <dc:language>en-US</dc:language>
  <cp:lastModifiedBy>Jeremiah McNichols</cp:lastModifiedBy>
  <dcterms:modified xsi:type="dcterms:W3CDTF">2008-10-06T18:27:00Z</dcterms:modified>
  <cp:revision>12</cp:revision>
  <dc:subject/>
  <dc:title/>
</cp:coreProperties>
</file>