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Location of Coal Power Plants in Texas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5382260" cy="4309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260" cy="430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 xml:space="preserve">(map courtesty of </w:t>
      </w:r>
      <w:hyperlink r:id="rId3">
        <w:r>
          <w:rPr>
            <w:rStyle w:val="InternetLink"/>
          </w:rPr>
          <w:t>http://www.eia.doe.gov/cneaf/coal/st_coal_pdf/0576y.pdf</w:t>
        </w:r>
      </w:hyperlink>
      <w:r>
        <w:rPr/>
        <w:t>)</w:t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start="2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/>
      <w:t>M-26</w:t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ut’s Revenge: Handout, Math 4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Hard River Escap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 xml:space="preserve">Handout 2, </w:t>
            <w:br/>
            <w:t>Math 4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Radiation Doses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eia.doe.gov/cneaf/coal/st_coal_pdf/0576y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6:44:00Z</dcterms:created>
  <dc:creator>Partnership for Environmental Education and Rural Health</dc:creator>
  <dc:description/>
  <dc:language>en-US</dc:language>
  <cp:lastModifiedBy>Jeremiah McNichols</cp:lastModifiedBy>
  <cp:lastPrinted>2006-06-02T11:36:00Z</cp:lastPrinted>
  <dcterms:modified xsi:type="dcterms:W3CDTF">2007-04-16T20:21:00Z</dcterms:modified>
  <cp:revision>9</cp:revision>
  <dc:subject/>
  <dc:title>PEER Module Test Template</dc:title>
</cp:coreProperties>
</file>