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szCs w:val="28"/>
        </w:rPr>
      </w:pPr>
      <w:r>
        <w:rPr>
          <w:b/>
        </w:rPr>
        <w:t>Climographs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Kiev Average Temperature Data: 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684"/>
        <w:gridCol w:w="684"/>
        <w:gridCol w:w="684"/>
        <w:gridCol w:w="684"/>
        <w:gridCol w:w="684"/>
        <w:gridCol w:w="684"/>
        <w:gridCol w:w="684"/>
        <w:gridCol w:w="684"/>
        <w:gridCol w:w="684"/>
        <w:gridCol w:w="684"/>
        <w:gridCol w:w="684"/>
        <w:gridCol w:w="684"/>
        <w:gridCol w:w="684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eb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ar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°F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Kiev Average Precipitation Data: 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684"/>
        <w:gridCol w:w="684"/>
        <w:gridCol w:w="684"/>
        <w:gridCol w:w="684"/>
        <w:gridCol w:w="684"/>
        <w:gridCol w:w="684"/>
        <w:gridCol w:w="684"/>
        <w:gridCol w:w="684"/>
        <w:gridCol w:w="684"/>
        <w:gridCol w:w="684"/>
        <w:gridCol w:w="684"/>
        <w:gridCol w:w="684"/>
        <w:gridCol w:w="684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eb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ar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Your Hometown Average Temperature Data: 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684"/>
        <w:gridCol w:w="684"/>
        <w:gridCol w:w="684"/>
        <w:gridCol w:w="684"/>
        <w:gridCol w:w="684"/>
        <w:gridCol w:w="684"/>
        <w:gridCol w:w="684"/>
        <w:gridCol w:w="684"/>
        <w:gridCol w:w="684"/>
        <w:gridCol w:w="684"/>
        <w:gridCol w:w="684"/>
        <w:gridCol w:w="684"/>
        <w:gridCol w:w="684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eb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ar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°F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Your Hometown Average Precipitation Data: 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684"/>
        <w:gridCol w:w="684"/>
        <w:gridCol w:w="684"/>
        <w:gridCol w:w="684"/>
        <w:gridCol w:w="684"/>
        <w:gridCol w:w="684"/>
        <w:gridCol w:w="684"/>
        <w:gridCol w:w="684"/>
        <w:gridCol w:w="684"/>
        <w:gridCol w:w="684"/>
        <w:gridCol w:w="684"/>
        <w:gridCol w:w="684"/>
        <w:gridCol w:w="684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eb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ar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mpare Kiev to Your Hometow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Which are the warmest months in Kiev, Ukrain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ich are the warmest months in your hometow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ich are the coolest months in Kiev, Ukrain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ich are the coolest months in your hometow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ich place has the highest average temperature for the year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rite a sentence comparing the average monthly temperatures in Kiev to the average monthly temperatures in your homet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ich are the wettest months in Kiev, Ukrai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ich are the wettest months in your hometow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ich place has the highest yearly precipit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rite a sentence comparing the average yearly precipitation in Kiev with the average yearly precipitation in your hometow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ould the average yearly temperature and the average yearly precipitation be a good way to describe the climate of an area? Why or why no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f you were to live in Kiev, Ukraine for a year, what changes would you make to adapt to the clima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condition of the atmosphere at a given place and time is called 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average condition of the atmosphere over a long period of time is called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two main elements of weather and climate are ______________ and 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nother word for average is 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List some different forms of precipitation below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 graph used to show average temperatures and precipitation is called a ________________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| </w:t>
    </w:r>
    <w:hyperlink r:id="rId1">
      <w:r>
        <w:rPr>
          <w:rStyle w:val="InternetLink"/>
          <w:rFonts w:cs="Arial" w:ascii="Arial" w:hAnsi="Arial"/>
          <w:sz w:val="16"/>
          <w:szCs w:val="16"/>
        </w:rPr>
        <w:t>http://peer.tamu.edu</w:t>
      </w:r>
    </w:hyperlink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S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Hard River Escape: Worksheet, Social Studies 5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Hard River Escape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Worksheet,</w:t>
            <w:br/>
            <w:t>Social Studies 5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Cs/>
      <w:sz w:val="40"/>
      <w:szCs w:val="4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16:04:00Z</dcterms:created>
  <dc:creator>Partnership for Environmental Education and Rural Health</dc:creator>
  <dc:description/>
  <dc:language>en-US</dc:language>
  <cp:lastModifiedBy>Jeremiah McNichols</cp:lastModifiedBy>
  <cp:lastPrinted>2005-11-22T16:03:00Z</cp:lastPrinted>
  <dcterms:modified xsi:type="dcterms:W3CDTF">2007-04-17T15:17:00Z</dcterms:modified>
  <cp:revision>9</cp:revision>
  <dc:subject/>
  <dc:title>PEER Module Test Template</dc:title>
</cp:coreProperties>
</file>