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321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321720"/>
                          <a:chOff x="0" y="0"/>
                          <a:chExt cx="5942880" cy="332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3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8520" y="187956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879560"/>
                            <a:ext cx="915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881000"/>
                            <a:ext cx="9136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579240"/>
                            <a:ext cx="915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49112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9112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400">
                            <a:off x="1095840" y="2760840"/>
                            <a:ext cx="162720" cy="243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05200">
                            <a:off x="3961440" y="2740320"/>
                            <a:ext cx="162720" cy="243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611000"/>
                            <a:ext cx="263520" cy="282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621800"/>
                            <a:ext cx="263520" cy="281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101600"/>
                            <a:ext cx="274320" cy="2642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26480"/>
                            <a:ext cx="273600" cy="264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716400"/>
                            <a:ext cx="273600" cy="264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1.55pt" coordorigin="0,0" coordsize="9359,5231">
                <v:rect id="shape_0" stroked="f" o:allowincell="f" style="position:absolute;left:0;top:0;width:9358;height:5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03;top:2960;width:143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0;top:2960;width:1440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4;top:2962;width:1438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5;top:912;width:1440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64,2348" to="2064,2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5,2348" to="2255,2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1725;top:4347;width:255;height:382;mso-wrap-style:none;v-text-anchor:middle;rotation:33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6238;top:4315;width:255;height:382;mso-wrap-style:none;v-text-anchor:middle;rotation:323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#ccffcc" stroked="t" o:allowincell="f" style="position:absolute;left:3169;top:2537;width:414;height:444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4642;top:2554;width:414;height:443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oval id="shape_0" fillcolor="#ffcc99" stroked="t" o:allowincell="f" style="position:absolute;left:1839;top:1735;width:431;height:415;mso-wrap-style:none;v-text-anchor:middle;mso-position-horizontal-relative:char"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1488;top:1144;width:430;height:41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2208;top:1128;width:430;height:415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What the normal marshmallow creature built from worksheet 1 should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tick 3 large marshmallows together end to end using toothp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blue pushpins to each bottom corner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green mini marshmallows to the top of the 3 marshmallows.</w:t>
        <w:br/>
      </w:r>
    </w:p>
    <w:p>
      <w:pPr>
        <w:pStyle w:val="Normal"/>
        <w:rPr/>
      </w:pPr>
      <w:r>
        <w:rPr/>
        <w:t>Attach an orange mini marshmallow at the bottom center of the single large marshm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yellow mini marshmallows above the ora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tick 3 large marshmallows together end to end using toothp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red pushpins to each bottom corner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a green mini marshmallow to the top of the 3 marshmallows.</w:t>
        <w:br/>
      </w:r>
    </w:p>
    <w:p>
      <w:pPr>
        <w:pStyle w:val="Normal"/>
        <w:rPr/>
      </w:pPr>
      <w:r>
        <w:rPr/>
        <w:t>Attach an orange mini marshmallow at the bottom center of the single large marshm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pink mini marshmallows above the ora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ick 3 large marshmallows together end to end using toothp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blue pushpins to each bottom corner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green mini marshmallows to the top of the 3 marshmallows.</w:t>
        <w:br/>
      </w:r>
    </w:p>
    <w:p>
      <w:pPr>
        <w:pStyle w:val="Normal"/>
        <w:rPr/>
      </w:pPr>
      <w:r>
        <w:rPr/>
        <w:t>Attach an orange mini marshmallow at the bottom center of the single large marshm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pink mini marshmallows above the ora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tick 3 large marshmallows together end to end using toothp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red pushpins to each bottom corner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green mini marshmallows to the top of the 3 marshmallows.</w:t>
        <w:br/>
      </w:r>
    </w:p>
    <w:p>
      <w:pPr>
        <w:pStyle w:val="Normal"/>
        <w:rPr/>
      </w:pPr>
      <w:r>
        <w:rPr/>
        <w:t>Attach an orange mini marshmallow at the bottom center of the single large marshm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yellow mini marshmallows above the ora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tick 3 large marshmallows together end to end using toothp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a green mini marshmallow to the top of the 3 marshmallows.</w:t>
        <w:br/>
      </w:r>
    </w:p>
    <w:p>
      <w:pPr>
        <w:pStyle w:val="Normal"/>
        <w:rPr/>
      </w:pPr>
      <w:r>
        <w:rPr/>
        <w:t>Attach an orange mini marshmallow at the bottom center of the single large marshm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pink mini marshmallows above the ora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tick 3 large marshmallows together end to end using toothp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2 toothpicks to the side of another large marshmallow and attach this to one end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blue pushpins to each bottom corner of the 3 marshm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2 green mini marshmallows to the top of the 3 marshmallows.</w:t>
        <w:br/>
      </w:r>
    </w:p>
    <w:p>
      <w:pPr>
        <w:pStyle w:val="Normal"/>
        <w:rPr/>
      </w:pPr>
      <w:r>
        <w:rPr/>
        <w:t>Attach an orange mini marshmallow at the bottom center of the single large marshm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3 yellow mini marshmallows above the oran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ape: Answer Key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rshmallow Muta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6:35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11-30T21:33:00Z</dcterms:modified>
  <cp:revision>10</cp:revision>
  <dc:subject/>
  <dc:title>PEER Module Test Template</dc:title>
</cp:coreProperties>
</file>