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Traveling From Chernobyl - Master Answer Key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2744470" cy="556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3039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rd Number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s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8 m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m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m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minutes (1/6 ho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9 sen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 ste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gall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 l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, only 31.5 in of ra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82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438.2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  <w:gridCol w:w="3039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d Number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7.8 m/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8 mile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50 m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0 mp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0 minutes (1/6 hour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2.9 sentence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300 step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2 gallon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750 lb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No, only 31.5 in of rain.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4 hour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8.82 hour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2 minute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2: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785</wp:posOffset>
                </wp:positionV>
                <wp:extent cx="2744470" cy="5200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520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3039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rd Number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s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, 1 foot sh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75 p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m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, he will be 6 feet sho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, the agent is fas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o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5 pu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3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8 mont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0 bli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tr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circ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409.5pt;mso-wrap-distance-left:9pt;mso-wrap-distance-right:0pt;mso-wrap-distance-top:0pt;mso-wrap-distance-bottom:0pt;margin-top:14.55pt;mso-position-vertical-relative:text;margin-left:2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  <w:gridCol w:w="3039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d Number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No, 1 foot short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6.75 page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80 mile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No, he will be 6 feet short.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No, the agent is faster.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6 oz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2.5 pump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46 minute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.33 hour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.38 months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400 blink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7 trip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8 circ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bookmarkStart w:id="0" w:name="OLE_LINK2"/>
    <w:bookmarkStart w:id="1" w:name="OLE_LINK1"/>
    <w:bookmarkEnd w:id="0"/>
    <w:bookmarkEnd w:id="1"/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19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2, 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raveling Through the Ukrain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44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16T20:12:00Z</dcterms:modified>
  <cp:revision>16</cp:revision>
  <dc:subject/>
  <dc:title>PEER Module Test Template</dc:title>
</cp:coreProperties>
</file>