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1999579073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1635197760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