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raveling from Chernoby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>
          <w:trHeight w:val="2592" w:hRule="exact"/>
          <w:cantSplit w:val="true"/>
        </w:trPr>
        <w:tc>
          <w:tcPr>
            <w:tcW w:w="31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rd #1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94335</wp:posOffset>
                  </wp:positionH>
                  <wp:positionV relativeFrom="paragraph">
                    <wp:posOffset>981075</wp:posOffset>
                  </wp:positionV>
                  <wp:extent cx="1524000" cy="4013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46" r="-1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0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The K.G.B. agent in the story was traveling 100 km/h in his car.  About how many meters/s was he traveling?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rd #2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027430</wp:posOffset>
                  </wp:positionH>
                  <wp:positionV relativeFrom="paragraph">
                    <wp:posOffset>706755</wp:posOffset>
                  </wp:positionV>
                  <wp:extent cx="733425" cy="5981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" t="-33" r="-2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598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If you are biking through the Ukraine at a rate of 12 mph, how far will you get in 1½ hours?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rd #3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912495</wp:posOffset>
                  </wp:positionH>
                  <wp:positionV relativeFrom="paragraph">
                    <wp:posOffset>819785</wp:posOffset>
                  </wp:positionV>
                  <wp:extent cx="980440" cy="55435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A dog chasing your car runs 5 meters in 2 seconds.  How many meters could the dog run in 1 minute? </w:t>
            </w:r>
          </w:p>
        </w:tc>
      </w:tr>
      <w:tr>
        <w:trPr>
          <w:trHeight w:val="2592" w:hRule="exact"/>
          <w:cantSplit w:val="true"/>
        </w:trPr>
        <w:tc>
          <w:tcPr>
            <w:tcW w:w="31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rd #4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217295</wp:posOffset>
                  </wp:positionH>
                  <wp:positionV relativeFrom="paragraph">
                    <wp:posOffset>817880</wp:posOffset>
                  </wp:positionV>
                  <wp:extent cx="647700" cy="58356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The barge K.T. and Nicholai traveled on had a speed of 30 km/h.  If 1 km ≈ 0.6 miles, what is its speed in mph?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rd #5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957580</wp:posOffset>
                  </wp:positionH>
                  <wp:positionV relativeFrom="paragraph">
                    <wp:posOffset>805180</wp:posOffset>
                  </wp:positionV>
                  <wp:extent cx="685800" cy="57531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A helicopter could take you from Chernobyl at a speed of 180 km/h.  How long would it take to go the 30 km?</w:t>
            </w:r>
          </w:p>
        </w:tc>
        <w:tc>
          <w:tcPr>
            <w:tcW w:w="31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rd #6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421130</wp:posOffset>
                  </wp:positionH>
                  <wp:positionV relativeFrom="paragraph">
                    <wp:posOffset>992505</wp:posOffset>
                  </wp:positionV>
                  <wp:extent cx="400050" cy="40005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Nicholai speaks 15 words in 30 seconds.  His sentences are usually 7 words long.  About how many sentences does he speak in 3 minutes?</w:t>
            </w:r>
          </w:p>
        </w:tc>
      </w:tr>
      <w:tr>
        <w:trPr>
          <w:trHeight w:val="2592" w:hRule="exact"/>
          <w:cantSplit w:val="true"/>
        </w:trPr>
        <w:tc>
          <w:tcPr>
            <w:tcW w:w="31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rd #7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0325</wp:posOffset>
                  </wp:positionH>
                  <wp:positionV relativeFrom="paragraph">
                    <wp:posOffset>31115</wp:posOffset>
                  </wp:positionV>
                  <wp:extent cx="1757045" cy="130048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7045" cy="130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Backpackers walking through Ukraine keep a 45 steps-per-minute pace.  If the next city is 4000 steps away and they have been walking for 1 hour, how many steps are left?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rd #8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60450</wp:posOffset>
                  </wp:positionH>
                  <wp:positionV relativeFrom="paragraph">
                    <wp:posOffset>566420</wp:posOffset>
                  </wp:positionV>
                  <wp:extent cx="762000" cy="762000"/>
                  <wp:effectExtent l="0" t="0" r="0" b="0"/>
                  <wp:wrapTight wrapText="bothSides">
                    <wp:wrapPolygon edited="0">
                      <wp:start x="1009" y="0"/>
                      <wp:lineTo x="1009" y="21250"/>
                      <wp:lineTo x="20576" y="21250"/>
                      <wp:lineTo x="20576" y="0"/>
                      <wp:lineTo x="1009" y="0"/>
                    </wp:wrapPolygon>
                  </wp:wrapTight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The agent’s car is leaking gas at 0.2 gallons per minute.  How many gallons will be lost in an hour?</w:t>
            </w:r>
          </w:p>
        </w:tc>
        <w:tc>
          <w:tcPr>
            <w:tcW w:w="31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rd #9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225550</wp:posOffset>
                  </wp:positionH>
                  <wp:positionV relativeFrom="paragraph">
                    <wp:posOffset>457835</wp:posOffset>
                  </wp:positionV>
                  <wp:extent cx="659765" cy="952500"/>
                  <wp:effectExtent l="0" t="0" r="0" b="0"/>
                  <wp:wrapTight wrapText="bothSides">
                    <wp:wrapPolygon edited="0">
                      <wp:start x="-311" y="0"/>
                      <wp:lineTo x="-311" y="21382"/>
                      <wp:lineTo x="13772" y="21382"/>
                      <wp:lineTo x="19720" y="20950"/>
                      <wp:lineTo x="19720" y="20734"/>
                      <wp:lineTo x="21600" y="19006"/>
                      <wp:lineTo x="21285" y="17278"/>
                      <wp:lineTo x="20033" y="13822"/>
                      <wp:lineTo x="18468" y="10366"/>
                      <wp:lineTo x="15024" y="6910"/>
                      <wp:lineTo x="13772" y="3454"/>
                      <wp:lineTo x="13772" y="0"/>
                      <wp:lineTo x="-311" y="0"/>
                    </wp:wrapPolygon>
                  </wp:wrapTight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76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The barge unloads 3 boxes an hour, each weighing 50 lbs.  How many pounds are lost in the next 5 hours?</w:t>
            </w:r>
          </w:p>
        </w:tc>
      </w:tr>
      <w:tr>
        <w:trPr>
          <w:trHeight w:val="2592" w:hRule="exact"/>
          <w:cantSplit w:val="true"/>
        </w:trPr>
        <w:tc>
          <w:tcPr>
            <w:tcW w:w="31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124460</wp:posOffset>
                  </wp:positionV>
                  <wp:extent cx="1816735" cy="131762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lum bright="70000" contrast="-70000"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735" cy="131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Card #10</w:t>
              <w:br/>
            </w:r>
            <w:r>
              <w:rPr>
                <w:sz w:val="28"/>
                <w:szCs w:val="28"/>
              </w:rPr>
              <w:t xml:space="preserve">It has started to rain in Ukraine, dropping 4.5 in. of rain an hour.  It will flood in Kiev after 36 inches.  If it rains for 7 hours, will it be flooding? 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rd #11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162050</wp:posOffset>
                  </wp:positionH>
                  <wp:positionV relativeFrom="paragraph">
                    <wp:posOffset>666750</wp:posOffset>
                  </wp:positionV>
                  <wp:extent cx="676275" cy="676275"/>
                  <wp:effectExtent l="0" t="0" r="0" b="0"/>
                  <wp:wrapTight wrapText="bothSides">
                    <wp:wrapPolygon edited="0">
                      <wp:start x="-337" y="1004"/>
                      <wp:lineTo x="-337" y="20245"/>
                      <wp:lineTo x="21600" y="20245"/>
                      <wp:lineTo x="21600" y="1004"/>
                      <wp:lineTo x="-337" y="1004"/>
                    </wp:wrapPolygon>
                  </wp:wrapTight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The Ukrainian farmer can plant 18 squash seeds an hour.  How long will it take him to plant 72 seeds?</w:t>
            </w:r>
          </w:p>
        </w:tc>
        <w:tc>
          <w:tcPr>
            <w:tcW w:w="31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rd #12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249680</wp:posOffset>
                  </wp:positionH>
                  <wp:positionV relativeFrom="paragraph">
                    <wp:posOffset>842645</wp:posOffset>
                  </wp:positionV>
                  <wp:extent cx="619125" cy="506095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506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The Dnieper River is flowing at a rate of 17 mph.  How long will it take a boat on the river to travel 150 miles?</w:t>
            </w:r>
          </w:p>
        </w:tc>
      </w:tr>
    </w:tbl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>
          <w:trHeight w:val="2592" w:hRule="exact"/>
          <w:cantSplit w:val="true"/>
        </w:trPr>
        <w:tc>
          <w:tcPr>
            <w:tcW w:w="31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rd #13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911225</wp:posOffset>
                  </wp:positionH>
                  <wp:positionV relativeFrom="paragraph">
                    <wp:posOffset>695325</wp:posOffset>
                  </wp:positionV>
                  <wp:extent cx="628650" cy="542925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A train is traveling 300km/h.  How long will it take to travel 110 km in minutes?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rd #14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821690</wp:posOffset>
                  </wp:positionH>
                  <wp:positionV relativeFrom="paragraph">
                    <wp:posOffset>799465</wp:posOffset>
                  </wp:positionV>
                  <wp:extent cx="697230" cy="612140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230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At noon, a traveler started walking to his hotel 2 miles away.  At 4.3 mph, what time will he reach the hotel?</w:t>
            </w:r>
          </w:p>
        </w:tc>
        <w:tc>
          <w:tcPr>
            <w:tcW w:w="31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rd #15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313180</wp:posOffset>
                  </wp:positionH>
                  <wp:positionV relativeFrom="paragraph">
                    <wp:posOffset>823595</wp:posOffset>
                  </wp:positionV>
                  <wp:extent cx="571500" cy="584200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19" r="-2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A frog hops a maximum 3 feet/hop.  Can the frog reach a lily pad 55 feet away in under 18 hops? </w:t>
            </w:r>
          </w:p>
        </w:tc>
      </w:tr>
      <w:tr>
        <w:trPr>
          <w:trHeight w:val="2592" w:hRule="exact"/>
          <w:cantSplit w:val="true"/>
        </w:trPr>
        <w:tc>
          <w:tcPr>
            <w:tcW w:w="31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rd #16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127760</wp:posOffset>
                  </wp:positionH>
                  <wp:positionV relativeFrom="paragraph">
                    <wp:posOffset>866775</wp:posOffset>
                  </wp:positionV>
                  <wp:extent cx="819150" cy="535940"/>
                  <wp:effectExtent l="0" t="0" r="0" b="0"/>
                  <wp:wrapNone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K.T. can type 45 words per min.  A page usually contains 400 words.  How many pages does K.T. type in 1 hour?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rd #17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230630</wp:posOffset>
                  </wp:positionH>
                  <wp:positionV relativeFrom="paragraph">
                    <wp:posOffset>822960</wp:posOffset>
                  </wp:positionV>
                  <wp:extent cx="662940" cy="600075"/>
                  <wp:effectExtent l="0" t="0" r="0" b="0"/>
                  <wp:wrapNone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The agent’s car can travel 12 mi per gallon of gas.  If his tank holds 15 gallons, how far can he travel?</w:t>
            </w:r>
          </w:p>
        </w:tc>
        <w:tc>
          <w:tcPr>
            <w:tcW w:w="31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rd #18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358900</wp:posOffset>
                  </wp:positionH>
                  <wp:positionV relativeFrom="paragraph">
                    <wp:posOffset>828040</wp:posOffset>
                  </wp:positionV>
                  <wp:extent cx="561975" cy="561975"/>
                  <wp:effectExtent l="0" t="0" r="0" b="0"/>
                  <wp:wrapNone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9" t="-59" r="-5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A climber can climb 5 feet/hour.  He plans to scale a 366 feet mountain in 3 days.  Can he do it?</w:t>
            </w:r>
          </w:p>
        </w:tc>
      </w:tr>
      <w:tr>
        <w:trPr>
          <w:trHeight w:val="2592" w:hRule="exact"/>
          <w:cantSplit w:val="true"/>
        </w:trPr>
        <w:tc>
          <w:tcPr>
            <w:tcW w:w="31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rd #19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520065</wp:posOffset>
                  </wp:positionH>
                  <wp:positionV relativeFrom="paragraph">
                    <wp:posOffset>802640</wp:posOffset>
                  </wp:positionV>
                  <wp:extent cx="1133475" cy="614045"/>
                  <wp:effectExtent l="0" t="0" r="0" b="0"/>
                  <wp:wrapNone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K.T. can run 2 mi/0.75 h, and the agent can run 1mi/15 minutes.  Can K.T. outrun the agent?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rd #20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475105</wp:posOffset>
                  </wp:positionH>
                  <wp:positionV relativeFrom="paragraph">
                    <wp:posOffset>699770</wp:posOffset>
                  </wp:positionV>
                  <wp:extent cx="429895" cy="680720"/>
                  <wp:effectExtent l="0" t="0" r="0" b="0"/>
                  <wp:wrapNone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895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If a 0.1 oz seed drops from a birdfeed every 3 seconds, how much weight is lost after 3 minutes?</w:t>
            </w:r>
          </w:p>
        </w:tc>
        <w:tc>
          <w:tcPr>
            <w:tcW w:w="31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rd #21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151890</wp:posOffset>
                  </wp:positionH>
                  <wp:positionV relativeFrom="paragraph">
                    <wp:posOffset>534670</wp:posOffset>
                  </wp:positionV>
                  <wp:extent cx="741045" cy="859790"/>
                  <wp:effectExtent l="0" t="0" r="0" b="0"/>
                  <wp:wrapNone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045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A Ukrainian wife pumps 2 gallons of water for every 5 pumps.  How many pumps will it take to fill up her 5 gallon bucket?</w:t>
            </w:r>
          </w:p>
        </w:tc>
      </w:tr>
      <w:tr>
        <w:trPr>
          <w:trHeight w:val="2592" w:hRule="exact"/>
          <w:cantSplit w:val="true"/>
        </w:trPr>
        <w:tc>
          <w:tcPr>
            <w:tcW w:w="31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rd #22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345565</wp:posOffset>
                  </wp:positionH>
                  <wp:positionV relativeFrom="paragraph">
                    <wp:posOffset>178435</wp:posOffset>
                  </wp:positionV>
                  <wp:extent cx="532765" cy="791845"/>
                  <wp:effectExtent l="0" t="0" r="0" b="0"/>
                  <wp:wrapTight wrapText="bothSides">
                    <wp:wrapPolygon edited="0">
                      <wp:start x="3855" y="307"/>
                      <wp:lineTo x="384" y="3392"/>
                      <wp:lineTo x="-384" y="4318"/>
                      <wp:lineTo x="-2" y="20055"/>
                      <wp:lineTo x="2312" y="20981"/>
                      <wp:lineTo x="5012" y="20981"/>
                      <wp:lineTo x="21598" y="20364"/>
                      <wp:lineTo x="20827" y="4318"/>
                      <wp:lineTo x="18127" y="2775"/>
                      <wp:lineTo x="12341" y="307"/>
                      <wp:lineTo x="3855" y="307"/>
                    </wp:wrapPolygon>
                  </wp:wrapTight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The agent can scale a one-story wall in 2 mins.  How long will it take him to scale 23 stories?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rd #23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019175</wp:posOffset>
                  </wp:positionH>
                  <wp:positionV relativeFrom="paragraph">
                    <wp:posOffset>200660</wp:posOffset>
                  </wp:positionV>
                  <wp:extent cx="871220" cy="948055"/>
                  <wp:effectExtent l="0" t="0" r="0" b="0"/>
                  <wp:wrapTight wrapText="bothSides">
                    <wp:wrapPolygon edited="0">
                      <wp:start x="3321" y="214"/>
                      <wp:lineTo x="473" y="430"/>
                      <wp:lineTo x="-2" y="1510"/>
                      <wp:lineTo x="1422" y="3670"/>
                      <wp:lineTo x="473" y="7126"/>
                      <wp:lineTo x="473" y="8422"/>
                      <wp:lineTo x="4033" y="10582"/>
                      <wp:lineTo x="6407" y="10582"/>
                      <wp:lineTo x="6407" y="12094"/>
                      <wp:lineTo x="7831" y="14038"/>
                      <wp:lineTo x="9018" y="14038"/>
                      <wp:lineTo x="2846" y="17494"/>
                      <wp:lineTo x="2846" y="18574"/>
                      <wp:lineTo x="7119" y="20950"/>
                      <wp:lineTo x="9018" y="20950"/>
                      <wp:lineTo x="14714" y="20950"/>
                      <wp:lineTo x="16376" y="20950"/>
                      <wp:lineTo x="21361" y="18358"/>
                      <wp:lineTo x="21600" y="16846"/>
                      <wp:lineTo x="14952" y="14038"/>
                      <wp:lineTo x="16139" y="11230"/>
                      <wp:lineTo x="16139" y="10582"/>
                      <wp:lineTo x="17800" y="7342"/>
                      <wp:lineTo x="18038" y="6262"/>
                      <wp:lineTo x="16376" y="4318"/>
                      <wp:lineTo x="14714" y="3670"/>
                      <wp:lineTo x="4508" y="214"/>
                      <wp:lineTo x="4271" y="214"/>
                      <wp:lineTo x="3321" y="214"/>
                    </wp:wrapPolygon>
                  </wp:wrapTight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A 4,200 gal pool drains at 30 gal/min.  How many hours does it take to drain completely? </w:t>
            </w:r>
          </w:p>
        </w:tc>
        <w:tc>
          <w:tcPr>
            <w:tcW w:w="31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rd #24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760730</wp:posOffset>
                  </wp:positionH>
                  <wp:positionV relativeFrom="paragraph">
                    <wp:posOffset>698500</wp:posOffset>
                  </wp:positionV>
                  <wp:extent cx="1057275" cy="708025"/>
                  <wp:effectExtent l="0" t="0" r="0" b="0"/>
                  <wp:wrapNone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A man lost a total 43 lbs of weight at 2 lbs/week.  How many months did it take him?</w:t>
            </w:r>
          </w:p>
        </w:tc>
      </w:tr>
      <w:tr>
        <w:trPr>
          <w:trHeight w:val="2592" w:hRule="exact"/>
          <w:cantSplit w:val="true"/>
        </w:trPr>
        <w:tc>
          <w:tcPr>
            <w:tcW w:w="31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rd #25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cholai blinks every 2 secs.  How many times does he blink in 3 hours?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610870</wp:posOffset>
                  </wp:positionH>
                  <wp:positionV relativeFrom="paragraph">
                    <wp:posOffset>81280</wp:posOffset>
                  </wp:positionV>
                  <wp:extent cx="609600" cy="631190"/>
                  <wp:effectExtent l="0" t="0" r="0" b="0"/>
                  <wp:wrapNone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631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rd #26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092835</wp:posOffset>
                  </wp:positionH>
                  <wp:positionV relativeFrom="paragraph">
                    <wp:posOffset>558800</wp:posOffset>
                  </wp:positionV>
                  <wp:extent cx="688340" cy="700405"/>
                  <wp:effectExtent l="0" t="0" r="0" b="0"/>
                  <wp:wrapTight wrapText="bothSides">
                    <wp:wrapPolygon edited="0">
                      <wp:start x="16798" y="290"/>
                      <wp:lineTo x="14398" y="874"/>
                      <wp:lineTo x="6898" y="4376"/>
                      <wp:lineTo x="1798" y="9630"/>
                      <wp:lineTo x="-2" y="12841"/>
                      <wp:lineTo x="-2" y="13425"/>
                      <wp:lineTo x="13798" y="21014"/>
                      <wp:lineTo x="15298" y="21014"/>
                      <wp:lineTo x="15598" y="21014"/>
                      <wp:lineTo x="17098" y="18971"/>
                      <wp:lineTo x="20998" y="16636"/>
                      <wp:lineTo x="17698" y="14301"/>
                      <wp:lineTo x="19198" y="14301"/>
                      <wp:lineTo x="21298" y="11382"/>
                      <wp:lineTo x="19198" y="290"/>
                      <wp:lineTo x="16798" y="290"/>
                    </wp:wrapPolygon>
                  </wp:wrapTight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340" cy="70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A Ukrainian farmer carries 7 gallons of water at a time to water 5 plants.  How many trips does it take to water 35 plants?</w:t>
            </w:r>
          </w:p>
        </w:tc>
        <w:tc>
          <w:tcPr>
            <w:tcW w:w="319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rd #27</w:t>
            </w:r>
          </w:p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152525</wp:posOffset>
                  </wp:positionH>
                  <wp:positionV relativeFrom="paragraph">
                    <wp:posOffset>424815</wp:posOffset>
                  </wp:positionV>
                  <wp:extent cx="651510" cy="876300"/>
                  <wp:effectExtent l="0" t="0" r="0" b="0"/>
                  <wp:wrapTight wrapText="bothSides">
                    <wp:wrapPolygon edited="0">
                      <wp:start x="11116" y="468"/>
                      <wp:lineTo x="10480" y="937"/>
                      <wp:lineTo x="6669" y="4224"/>
                      <wp:lineTo x="3810" y="5163"/>
                      <wp:lineTo x="316" y="7276"/>
                      <wp:lineTo x="316" y="11737"/>
                      <wp:lineTo x="951" y="16198"/>
                      <wp:lineTo x="3492" y="19250"/>
                      <wp:lineTo x="5716" y="20894"/>
                      <wp:lineTo x="6033" y="20894"/>
                      <wp:lineTo x="9210" y="20894"/>
                      <wp:lineTo x="10163" y="20894"/>
                      <wp:lineTo x="17469" y="19485"/>
                      <wp:lineTo x="17469" y="19250"/>
                      <wp:lineTo x="20327" y="17607"/>
                      <wp:lineTo x="21280" y="16198"/>
                      <wp:lineTo x="19692" y="7981"/>
                      <wp:lineTo x="18104" y="6337"/>
                      <wp:lineTo x="15563" y="2815"/>
                      <wp:lineTo x="13022" y="468"/>
                      <wp:lineTo x="11116" y="468"/>
                    </wp:wrapPolygon>
                  </wp:wrapTight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A dog chasing its tail makes 3 circles/30 seconds.  How many circles will he make in 3 minutes?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w="12240" w:h="15840"/>
      <w:pgMar w:left="1440" w:right="1440" w:gutter="0" w:header="720" w:top="1296" w:footer="72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/>
      <w:t>M-1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/>
      <w:t>M-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Hard River Escape: Worksheet, Math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Hard River Escape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Worksheet,</w:t>
          </w:r>
        </w:p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Math 3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/>
          </w:pPr>
          <w:r>
            <w:rPr>
              <w:b/>
              <w:sz w:val="40"/>
              <w:szCs w:val="40"/>
            </w:rPr>
            <w:t>Traveling Through the Ukraine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18:46:00Z</dcterms:created>
  <dc:creator>Partnership for Environmental Education and Rural Health</dc:creator>
  <dc:description/>
  <dc:language>en-US</dc:language>
  <cp:lastModifiedBy>Jeremiah McNichols</cp:lastModifiedBy>
  <dcterms:modified xsi:type="dcterms:W3CDTF">2008-10-06T15:00:00Z</dcterms:modified>
  <cp:revision>43</cp:revision>
  <dc:subject/>
  <dc:title>PEER Module Test Template</dc:title>
</cp:coreProperties>
</file>