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10"/>
      </w:tblGrid>
      <w:tr>
        <w:trPr>
          <w:trHeight w:val="45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1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1.6, 0.16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2826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141,3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31,4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Belarus, Chemihiv, Northern Kiev, Lake on the Dnipra River, Desna River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9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8.0384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0.90625 × 10</w:t>
            </w:r>
            <w:r>
              <w:rPr>
                <w:vertAlign w:val="superscript"/>
              </w:rPr>
              <w:t>13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5.0, 0.5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2826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31,4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15,7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785,0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Bay City, Palacios, Texas City, Southwest Houston, Columbus, Victoria, Gulf of Mexico, Matagorda Bay, Various River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78.5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3.125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9.76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2</w:t>
            </w:r>
          </w:p>
          <w:p>
            <w:pPr>
              <w:pStyle w:val="Normal"/>
              <w:ind w:left="48" w:hanging="4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ar Graph:</w:t>
            </w:r>
          </w:p>
          <w:p>
            <w:pPr>
              <w:pStyle w:val="Normal"/>
              <w:ind w:left="48" w:hanging="48"/>
              <w:rPr/>
            </w:pPr>
            <w:r>
              <w:rPr>
                <w:color w:val="000000"/>
              </w:rPr>
              <w:t>Factories Bar: 3 M&amp;Ms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Farming Bar: 7 M&amp;Ms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ople Bar: 10 M&amp;Ms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object w:dxaOrig="4455" w:dyaOrig="28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2.5pt;height:142.5pt" filled="f" o:ole="">
                  <v:imagedata r:id="rId3" o:title=""/>
                </v:shape>
                <o:OLEObject Type="Embed" ProgID="" ShapeID="ole_rId2" DrawAspect="Content" ObjectID="_846682197" r:id="rId2"/>
              </w:objec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Total BOD: 2,000,000 tons/year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rcent from Factories: 15%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rcent from Farming: 35%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rcent from People: 50%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object w:dxaOrig="3825" w:dyaOrig="3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1.25pt;height:167.25pt" filled="f" o:ole="">
                  <v:imagedata r:id="rId5" o:title=""/>
                </v:shape>
                <o:OLEObject Type="Embed" ProgID="" ShapeID="ole_rId4" DrawAspect="Content" ObjectID="_603671939" r:id="rId4"/>
              </w:object>
            </w:r>
          </w:p>
        </w:tc>
      </w:tr>
      <w:tr>
        <w:trPr>
          <w:trHeight w:val="522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3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ard #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) 27.8 m/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) 18 mil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3) 150 m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4) 50 mph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5) 10 minutes (1/6 hour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) 12.9 sentenc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7) 1300 step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8) 12 gallon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9) 750 lb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0) no, only 31.5 in of rai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1) 4 hour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2) 8.82 hour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3) 22 minut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4) 12:2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5) no, 1 foot shor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6) 6.75 pag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7) 180 mil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8) no, he will be 6 feet shor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9) no, the agent is faster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0) 6 oz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21)12.5 pumps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2) 46 minut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3) 2.33 hour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4) 5.38 month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5) 5400 blink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6) 7 trip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7)18 circle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swers will vary.</w:t>
            </w:r>
          </w:p>
        </w:tc>
      </w:tr>
      <w:tr>
        <w:trPr>
          <w:trHeight w:val="642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5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swers will var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: Answer Key – Math Workshee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Math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23:23:00Z</dcterms:created>
  <dc:creator>Partnership for Environmental Education and Rural Health</dc:creator>
  <dc:description/>
  <dc:language>en-US</dc:language>
  <cp:lastModifiedBy>Texas A&amp;M Veterinary Medicine</cp:lastModifiedBy>
  <cp:lastPrinted>2005-10-10T14:42:00Z</cp:lastPrinted>
  <dcterms:modified xsi:type="dcterms:W3CDTF">2008-10-06T15:45:00Z</dcterms:modified>
  <cp:revision>29</cp:revision>
  <dc:subject/>
  <dc:title>PEER Module Test Template</dc:title>
</cp:coreProperties>
</file>