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1628538210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971093344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