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917219914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413411876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