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>
          <w:trHeight w:val="45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.6, 0.1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41,3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elarus, Chemihiv, Northern Kiev, Lake on the Dnipra River, Desna Rive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8.0384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0.90625 × 10</w:t>
            </w:r>
            <w:r>
              <w:rPr>
                <w:vertAlign w:val="superscript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5.0, 0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5,7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5,0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ay City, Palacios, Texas City, Southwest Houston, Columbus, Victoria, Gulf of Mexico, Matagorda Bay, Various Riv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.12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.76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 Graph: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Factories Bar: 3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Farming Bar: 7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ople Bar: 10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4455" w:dyaOrig="28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5pt;height:142.5pt" filled="f" o:ole="">
                  <v:imagedata r:id="rId3" o:title=""/>
                </v:shape>
                <o:OLEObject Type="Embed" ProgID="" ShapeID="ole_rId2" DrawAspect="Content" ObjectID="_832054192" r:id="rId2"/>
              </w:objec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Total BOD: 2,000,000 tons/year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ctories: 1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rming: 3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People: 50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3825" w:dyaOrig="3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1.25pt;height:167.25pt" filled="f" o:ole="">
                  <v:imagedata r:id="rId5" o:title=""/>
                </v:shape>
                <o:OLEObject Type="Embed" ProgID="" ShapeID="ole_rId4" DrawAspect="Content" ObjectID="_1914615363" r:id="rId4"/>
              </w:object>
            </w:r>
          </w:p>
        </w:tc>
      </w:tr>
      <w:tr>
        <w:trPr>
          <w:trHeight w:val="52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ard #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) 27.8 m/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) 18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) 150 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) 50 mph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) 10 minutes (1/6 hour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) 12.9 sentenc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7) 1300 ste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8) 12 gall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9) 750 lb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) no, only 31.5 in of rai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) 4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) 8.82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) 22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4) 12:2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5) no, 1 foo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6) 6.75 pag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7) 180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8) no, he will be 6 fee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9) no, the agent is fast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) 6 o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1)12.5 pump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) 46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) 2.33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4) 5.38 month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5) 5400 blink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) 7 tri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)18 circl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  <w:tr>
        <w:trPr>
          <w:trHeight w:val="64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Texas A&amp;M Veterinary Medicine</cp:lastModifiedBy>
  <cp:lastPrinted>2005-10-10T14:42:00Z</cp:lastPrinted>
  <dcterms:modified xsi:type="dcterms:W3CDTF">2008-10-06T15:45:00Z</dcterms:modified>
  <cp:revision>29</cp:revision>
  <dc:subject/>
  <dc:title>PEER Module Test Template</dc:title>
</cp:coreProperties>
</file>