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1242683961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344604287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