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Contaminating the Water Cycle</w:t>
      </w:r>
    </w:p>
    <w:p>
      <w:pPr>
        <w:pStyle w:val="Normal"/>
        <w:rPr/>
      </w:pPr>
      <w:r>
        <w:rPr/>
        <w:t>Answer the following questions concerning the Water Cycle Demonstration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ich part of the demonstration simulated evaporation?  Condensation?  Precipi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is the energy source in the demonstration and what does it re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Is water a renewable resource?  Explain why or why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Develop a Hypothesis about what you think will happen when “pollution” is added to the “ocean” in the demonstr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did you observe during the demonstration with pollution?  Was your hypothesis corr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Is water pollution carried through the entire water cycle?  How does the demonstration show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does this tell us about how long pollution will stay in the water supp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In both demonstrations, where does the water go after precipitating over the mountain?  In what situation could this cause a problem with contaminated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How was this simulation of contamination similar to the pollution problems of the Dnieper River in the Hard River Escape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ow does the pollution in the water cycle affect more than just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Propose some possible ways to prevent pollution from entering the water cy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-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: Worksheet, Science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cience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7:46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8-10-06T17:55:00Z</dcterms:modified>
  <cp:revision>15</cp:revision>
  <dc:subject/>
  <dc:title>PEER Module Test Template</dc:title>
</cp:coreProperties>
</file>