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right" w:pos="9360" w:leader="none"/>
        </w:tabs>
        <w:rPr>
          <w:b/>
          <w:b/>
        </w:rPr>
      </w:pPr>
      <w:r>
        <w:rPr>
          <w:b/>
        </w:rPr>
        <w:t xml:space="preserve">Fifteen Years Later…  </w:t>
        <w:tab/>
        <w:t>Facts about ____________</w:t>
      </w:r>
    </w:p>
    <w:p>
      <w:pPr>
        <w:pStyle w:val="Normal"/>
        <w:rPr/>
      </w:pPr>
      <w:r>
        <w:rPr/>
        <w:t xml:space="preserve">Refer to the </w:t>
      </w:r>
      <w:r>
        <w:rPr>
          <w:i/>
        </w:rPr>
        <w:t xml:space="preserve">CIA World Factbook </w:t>
      </w:r>
      <w:r>
        <w:rPr/>
        <w:t>website and answer the following question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geographical location of this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size of this country compared to other pla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Does this country have any bordering neighb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total population of this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is the ratio of boys to girls that are </w:t>
      </w:r>
      <w:r>
        <w:rPr>
          <w:b/>
          <w:i/>
        </w:rPr>
        <w:t>your age</w:t>
      </w:r>
      <w:r>
        <w:rPr/>
        <w:t xml:space="preserve"> in this country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long do most people live in this country? (What is the life expectancy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re the different ethnicities in this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language(s) is (are) spoken in this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type of currency is used in this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exchange rate for U.S. dollars in this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kinds of crops are grown in this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kinds of things are manufactured in this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re some of this country’s natural re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are some of this country’s environmental issues (if any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re some actions being taken to fix these environmental issues? (If a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re some steps that citizens of this country could take to help fix these environmental issues?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35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10-06T18:27:00Z</dcterms:modified>
  <cp:revision>16</cp:revision>
  <dc:subject/>
  <dc:title>PEER Module Test Template</dc:title>
</cp:coreProperties>
</file>