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132715</wp:posOffset>
                </wp:positionV>
                <wp:extent cx="8654415" cy="5847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0" cy="5847840"/>
                          <a:chOff x="0" y="0"/>
                          <a:chExt cx="8654400" cy="584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54400" cy="584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54400" cy="5847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lum contrast="3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8654400" cy="584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28240" y="1480680"/>
                                <a:ext cx="392400" cy="90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Bodoni MT" w:hAnsi="Bodoni MT" w:eastAsia="Bodoni MT" w:cs="Bodoni MT"/>
                                      <w:lang w:bidi="hi-IN"/>
                                    </w:rPr>
                                    <w:t>Chernobyl</w:t>
                                  </w:r>
                                </w:p>
                              </w:txbxContent>
                            </wps:txbx>
                            <wps:bodyPr wrap="none" lIns="158760" rIns="158760" tIns="8280" bIns="8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08760" y="141660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95200" y="2835360"/>
                              <a:ext cx="20952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 w:val="false"/>
                                    <w:kern w:val="2"/>
                                    <w:spacing w:val="1"/>
                                    <w:rFonts w:ascii="Californian FB" w:hAnsi="Californian FB" w:eastAsia="Californian FB" w:cs="Californian FB"/>
                                    <w:lang w:bidi="hi-IN"/>
                                  </w:rPr>
                                  <w:t>Gyor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720" y="2865600"/>
                              <a:ext cx="57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1080" y="2207160"/>
                            <a:ext cx="333360" cy="10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7040" cy="57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 w:val="false"/>
                                    <w:kern w:val="2"/>
                                    <w:spacing w:val="1"/>
                                    <w:rFonts w:ascii="Californian FB" w:hAnsi="Californian FB" w:eastAsia="Californian FB" w:cs="Californian FB"/>
                                    <w:lang w:bidi="hi-IN"/>
                                  </w:rPr>
                                  <w:t>Ostrava</w:t>
                                </w:r>
                              </w:p>
                            </w:txbxContent>
                          </wps:txbx>
                          <wps:bodyPr wrap="none" lIns="158760" rIns="158760" tIns="-25200" bIns="-25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59040"/>
                              <a:ext cx="5724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-10.45pt;width:681.45pt;height:460.45pt" coordorigin="-74,-209" coordsize="13629,9209">
                <v:group id="shape_0" style="position:absolute;left:-74;top:-209;width:13629;height:9209">
                  <v:group id="shape_0" style="position:absolute;left:-74;top:-209;width:13629;height:920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74;top:-209;width:13628;height:9208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11624;top:2123;width:617;height:141;mso-wrap-style:none;v-text-anchor:middle" type="_x0000_t136">
                      <v:path textpathok="t"/>
                      <v:textpath on="t" fitshape="t" string="Chernobyl" style="font-family:&quot;Bodoni MT&quot;;font-size:9pt"/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2223;top:2022;width:70;height:7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fillcolor="black" stroked="t" o:allowincell="f" style="position:absolute;left:8895;top:4256;width:329;height:134;mso-wrap-style:none;v-text-anchor:middle" type="_x0000_t136">
                    <v:path textpathok="t"/>
                    <v:textpath on="t" fitshape="t" string="Gyor" style="font-family:&quot;Californian FB&quot;;font-size:9pt"/>
                    <v:fill o:detectmouseclick="t" type="solid" color2="white"/>
                    <v:stroke color="#4d4d4d" weight="3240" joinstyle="miter" endcap="flat"/>
                    <w10:wrap type="none"/>
                  </v:shape>
                  <v:oval id="shape_0" fillcolor="black" stroked="f" o:allowincell="f" style="position:absolute;left:9225;top:4304;width:89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group id="shape_0" style="position:absolute;left:8715;top:3267;width:525;height:164">
                  <v:shape id="shape_0" fillcolor="black" stroked="t" o:allowincell="f" style="position:absolute;left:8715;top:3267;width:404;height:89;mso-wrap-style:none;v-text-anchor:middle" type="_x0000_t136">
                    <v:path textpathok="t"/>
                    <v:textpath on="t" fitshape="t" string="Ostrava" style="font-family:&quot;Californian FB&quot;;font-size:9pt"/>
                    <v:fill o:detectmouseclick="t" type="solid" color2="white"/>
                    <v:stroke color="#4d4d4d" weight="9360" joinstyle="miter" endcap="flat"/>
                    <w10:wrap type="none"/>
                  </v:shape>
                  <v:oval id="shape_0" fillcolor="black" stroked="f" o:allowincell="f" style="position:absolute;left:9150;top:3360;width:89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1"/>
    <w:family w:val="roman"/>
    <w:pitch w:val="default"/>
  </w:font>
  <w:font w:name="Californian FB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Handout, Social Studies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p of Europ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32:00Z</dcterms:created>
  <dc:creator>Texas A&amp;M Veterinary Medicine</dc:creator>
  <dc:description/>
  <dc:language>en-US</dc:language>
  <cp:lastModifiedBy>Jeremiah McNichols</cp:lastModifiedBy>
  <cp:lastPrinted>2006-09-20T10:30:00Z</cp:lastPrinted>
  <dcterms:modified xsi:type="dcterms:W3CDTF">2008-10-06T19:00:00Z</dcterms:modified>
  <cp:revision>17</cp:revision>
  <dc:subject/>
  <dc:title>Objectives</dc:title>
</cp:coreProperties>
</file>