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40"/>
      </w:tblGrid>
      <w:tr>
        <w:trPr>
          <w:trHeight w:val="17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orksheet 1</w:t>
            </w:r>
          </w:p>
          <w:p>
            <w:pPr>
              <w:pStyle w:val="Normal"/>
              <w:ind w:left="360" w:hanging="0"/>
              <w:rPr/>
            </w:pPr>
            <w:r>
              <w:rPr/>
              <w:t>Answers V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orksheet 3</w:t>
            </w:r>
          </w:p>
          <w:p>
            <w:pPr>
              <w:pStyle w:val="Normal"/>
              <w:tabs>
                <w:tab w:val="clear" w:pos="720"/>
                <w:tab w:val="right" w:pos="5022" w:leader="none"/>
              </w:tabs>
              <w:spacing w:before="120" w:after="120"/>
              <w:rPr/>
            </w:pPr>
            <w:r>
              <w:rPr/>
              <w:t>1.  Gdansk, Poland</w:t>
              <w:tab/>
              <w:t>28. Tokyo, Japan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6372" w:leader="none"/>
              </w:tabs>
              <w:spacing w:before="120" w:after="120"/>
              <w:rPr/>
            </w:pPr>
            <w:r>
              <w:rPr/>
              <w:t>2.  Stockholm, Sweden</w:t>
              <w:tab/>
              <w:t xml:space="preserve">        29.  Richland, Washington, U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3.  Helsinki, Finland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4.  Oslo, Norway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5.  Trondheim, Norway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.  Copenhagen, Denmark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7.  Prague, Czech Republic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8.  Munich, Germany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9.  Vienna, Austri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0.  Geneva, Switzerland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1.  Rome, Italy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2.  Budapest, Hungary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3.  Zagreb, Yugoslavi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4.  Paris, France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5.  Tromso, Norway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6.  Reykjavik, Iceland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/>
              <w:t>17.  Bucharest, Romani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8.  Brussels, Belgium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9.  London, England, UK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0.  Sofia, Bulgari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1.  Glasgow, Scotland, UK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2.  Athens, Greece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3.  Ankara, Turkey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4.  Beirut, Lebano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5.  Damascus, Syri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6.  Kuwait, Kuwai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7.  Xian, China</w:t>
            </w:r>
          </w:p>
        </w:tc>
      </w:tr>
      <w:tr>
        <w:trPr>
          <w:trHeight w:val="24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orksheet 2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swers V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9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orksheet 4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/>
              <w:t>Chernobyl (or Chornoby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/>
              <w:t>No. He was in Polan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/>
              <w:t>Carpathian Mountai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/>
              <w:t>Czech Republi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/>
              <w:t>It is west of L’viv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/>
              <w:t>He ended up in Vienna, Austri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/>
              <w:t>Czech Republic to the north (or Northeast); Germany to the West (or northwest); Hungary to the East (or Southeast); Slovakia to the East (or Northeast); and Slovenia to the Sout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/>
              <w:t>He is South west of Kiev (or west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/>
              <w:t>Bratislava is in Slovakia, Gyor is in Hungary, Krakow is in Poland, and  Ostrava is in the Czech Republic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/>
              <w:t xml:space="preserve">Rivne is west (southwest) of Kiev; ,Mykolayiv is southeast of Kiev; Odesa is South (southeast) of Kiev; Chernivtsi is south west of Kiev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before="120" w:after="120"/>
              <w:ind w:left="360" w:hanging="360"/>
              <w:rPr/>
            </w:pPr>
            <w:r>
              <w:rPr/>
              <w:t>He should take train A to Rivne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>
          <w:trHeight w:val="47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orksheet 5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 -16. Answers will vary</w:t>
            </w:r>
          </w:p>
          <w:p>
            <w:pPr>
              <w:pStyle w:val="Normal"/>
              <w:spacing w:before="120" w:after="120"/>
              <w:ind w:left="360" w:hanging="0"/>
              <w:rPr/>
            </w:pPr>
            <w:r>
              <w:rPr>
                <w:sz w:val="22"/>
                <w:szCs w:val="22"/>
              </w:rPr>
              <w:t>17. Weather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8. Climate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9. temperature and precipitation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0. mean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1. rain, snow, sleet, hail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22. climograph </w:t>
            </w:r>
          </w:p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Social Studies Worksheets</w:t>
          </w:r>
        </w:p>
      </w:tc>
      <w:tc>
        <w:tcPr>
          <w:tcW w:w="6615" w:type="dxa"/>
          <w:tcBorders/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7:46:00Z</dcterms:created>
  <dc:creator>Partnership for Environmental Education and Rural Health</dc:creator>
  <dc:description/>
  <dc:language>en-US</dc:language>
  <cp:lastModifiedBy>Jeremiah McNichols</cp:lastModifiedBy>
  <cp:lastPrinted>2005-06-02T08:49:00Z</cp:lastPrinted>
  <dcterms:modified xsi:type="dcterms:W3CDTF">2008-10-07T13:49:00Z</dcterms:modified>
  <cp:revision>20</cp:revision>
  <dc:subject/>
  <dc:title>PEER Module Test Template</dc:title>
</cp:coreProperties>
</file>