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</w:rPr>
      </w:pPr>
      <w:r>
        <w:rPr>
          <w:b/>
        </w:rPr>
        <w:t xml:space="preserve">Persuasive Writi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9865</wp:posOffset>
                </wp:positionH>
                <wp:positionV relativeFrom="paragraph">
                  <wp:posOffset>-142875</wp:posOffset>
                </wp:positionV>
                <wp:extent cx="1602105" cy="818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120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Total # Points </w:t>
                              <w:tab/>
                              <w:tab/>
                              <w:t xml:space="preserve">    /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5pt;height:64.45pt;mso-wrap-distance-left:9.05pt;mso-wrap-distance-right:9.05pt;mso-wrap-distance-top:0pt;mso-wrap-distance-bottom:0pt;margin-top:-11.25pt;mso-position-vertical-relative:text;margin-left:314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0" w:after="120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Total # Points </w:t>
                        <w:tab/>
                        <w:tab/>
                        <w:t xml:space="preserve">    /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5"/>
        <w:gridCol w:w="1795"/>
        <w:gridCol w:w="1795"/>
        <w:gridCol w:w="1796"/>
      </w:tblGrid>
      <w:tr>
        <w:trPr>
          <w:trHeight w:val="33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Initials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Initials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Poin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Initials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Point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Initials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Point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Initials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Points</w:t>
            </w:r>
          </w:p>
        </w:tc>
      </w:tr>
      <w:tr>
        <w:trPr>
          <w:trHeight w:val="105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Initials"/>
              <w:spacing w:before="2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hesi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Initials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did not include a thesis statement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Initials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I tried to include a thesis statement but I did not make my position clear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Initials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included a thesis statement but it was not arguable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Initials"/>
              <w:spacing w:before="120" w:after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My thesis statement was clearly expressed and arguable. </w:t>
            </w:r>
          </w:p>
        </w:tc>
      </w:tr>
      <w:tr>
        <w:trPr>
          <w:trHeight w:val="1694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Initials"/>
              <w:spacing w:before="2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udience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Initials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did not write towards my audience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Initials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tried to understand the audience I was writing for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Initials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understood the audience I was writing for.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Initials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understood the audience I was writing for and adjusted the language and tone of my writing to persuade them. </w:t>
            </w:r>
          </w:p>
        </w:tc>
      </w:tr>
      <w:tr>
        <w:trPr>
          <w:trHeight w:val="183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Initials"/>
              <w:spacing w:before="2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ganization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280"/>
              <w:jc w:val="lef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 have no real organization.</w:t>
            </w:r>
          </w:p>
          <w:p>
            <w:pPr>
              <w:pStyle w:val="ReferenceInitials"/>
              <w:spacing w:before="12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280"/>
              <w:jc w:val="lef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 tried to have an organization but my letter jumps around from topic to topic.</w:t>
            </w:r>
          </w:p>
          <w:p>
            <w:pPr>
              <w:pStyle w:val="ReferenceInitials"/>
              <w:spacing w:before="12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280"/>
              <w:jc w:val="lef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 have organization that is logical but it strays a little.</w:t>
            </w:r>
          </w:p>
          <w:p>
            <w:pPr>
              <w:pStyle w:val="ReferenceInitials"/>
              <w:spacing w:before="12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280"/>
              <w:jc w:val="lef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 have an organization that is logical and does not jump around.</w:t>
            </w:r>
          </w:p>
          <w:p>
            <w:pPr>
              <w:pStyle w:val="ReferenceInitials"/>
              <w:spacing w:before="12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73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Initials"/>
              <w:spacing w:before="2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riting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280"/>
              <w:jc w:val="lef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 have little or no details to support my argument.</w:t>
            </w:r>
          </w:p>
          <w:p>
            <w:pPr>
              <w:pStyle w:val="ReferenceInitials"/>
              <w:spacing w:before="12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280"/>
              <w:jc w:val="left"/>
              <w:outlineLvl w:val="3"/>
              <w:rPr/>
            </w:pPr>
            <w:r>
              <w:rPr>
                <w:bCs/>
                <w:sz w:val="20"/>
                <w:szCs w:val="20"/>
              </w:rPr>
              <w:t>There are some details but they are too general and do not help to explain my position.</w:t>
            </w:r>
          </w:p>
          <w:p>
            <w:pPr>
              <w:pStyle w:val="ReferenceInitials"/>
              <w:spacing w:before="12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280"/>
              <w:jc w:val="lef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 have chosen enough specific details to support my stand.</w:t>
            </w:r>
          </w:p>
          <w:p>
            <w:pPr>
              <w:pStyle w:val="ReferenceInitials"/>
              <w:spacing w:before="12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280"/>
              <w:jc w:val="left"/>
              <w:outlineLvl w:val="3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 have chosen numerous specific details that more than adequately support my stand.</w:t>
            </w:r>
          </w:p>
          <w:p>
            <w:pPr>
              <w:pStyle w:val="ReferenceInitials"/>
              <w:spacing w:before="120" w:after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Initials"/>
              <w:spacing w:before="22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diting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Initials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y argument gets lost because of my many grammatical, spelling and syntax errors.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Initials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grammatical, spelling and syntax errors in my paper distract the reader from my argument. 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Initials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y writing has a few grammatical, spelling or syntax errors, but they do not significantly distract the reader from my argument. </w:t>
            </w:r>
          </w:p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ferenceInitials"/>
              <w:spacing w:before="12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y writing has no grammatical, spelling or syntax error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| </w:t>
    </w:r>
    <w:hyperlink r:id="rId1">
      <w:r>
        <w:rPr>
          <w:rStyle w:val="InternetLink"/>
          <w:rFonts w:cs="Arial" w:ascii="Arial" w:hAnsi="Arial"/>
          <w:sz w:val="16"/>
          <w:szCs w:val="16"/>
        </w:rPr>
        <w:t>http://peer.tamu.edu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Module Name: Worksheet, Subject (#)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Rubric,</w:t>
            <w:br/>
            <w:t>Englis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180" w:after="60"/>
            <w:rPr/>
          </w:pPr>
          <w:r>
            <w:rPr/>
            <w:t>Student Name: ___________________________</w:t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Teacher: ________________________________</w:t>
            <w:tab/>
          </w:r>
        </w:p>
        <w:p>
          <w:pPr>
            <w:pStyle w:val="Normal"/>
            <w:spacing w:lineRule="auto" w:line="360" w:before="60" w:after="60"/>
            <w:rPr/>
          </w:pPr>
          <w:r>
            <w:rPr/>
            <w:t>Date: ___________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ferenceInitials">
    <w:name w:val="Reference Initials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cs="Arial"/>
      <w:spacing w:val="-5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20:00:00Z</dcterms:created>
  <dc:creator>Partnership for Environmental Education and Rural Health</dc:creator>
  <dc:description/>
  <dc:language>en-US</dc:language>
  <cp:lastModifiedBy>Jeremiah McNichols</cp:lastModifiedBy>
  <cp:lastPrinted>2005-11-22T16:03:00Z</cp:lastPrinted>
  <dcterms:modified xsi:type="dcterms:W3CDTF">2008-09-25T17:11:00Z</dcterms:modified>
  <cp:revision>9</cp:revision>
  <dc:subject/>
  <dc:title>PEER Module Test Template</dc:title>
</cp:coreProperties>
</file>