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Complete the following worksheet during the activity.</w:t>
      </w:r>
    </w:p>
    <w:p>
      <w:pPr>
        <w:pStyle w:val="Normal"/>
        <w:rPr/>
      </w:pPr>
      <w:r>
        <w:rPr/>
        <w:t>1.  Fill in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 run: ________________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: ___________________ 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lculate the speed:</w:t>
        <w:tab/>
        <w:t>(Remember: Distance = Time x Spe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 f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ased on the calculated speed how long would it take to run a mile? (1 mile = 5,280 f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 seconds: ________________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 minutes: ________________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s this time for a mile practical? Why or why not?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37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8-09-25T17:47:00Z</dcterms:modified>
  <cp:revision>10</cp:revision>
  <dc:subject/>
  <dc:title>PEER Module Test Template</dc:title>
</cp:coreProperties>
</file>