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moking Statistics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38600</wp:posOffset>
            </wp:positionH>
            <wp:positionV relativeFrom="paragraph">
              <wp:posOffset>-109220</wp:posOffset>
            </wp:positionV>
            <wp:extent cx="112839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33400</wp:posOffset>
            </wp:positionH>
            <wp:positionV relativeFrom="paragraph">
              <wp:posOffset>-109220</wp:posOffset>
            </wp:positionV>
            <wp:extent cx="114300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bable Caus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lip a Coi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What is the probability of a coin landing tails up?</w:t>
        <w:tab/>
        <w:tab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probability of a coin landing tails up twice?</w:t>
        <w:tab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’s say that if you get heads twice, you are a person who smokes cigarettes.  Flip the coin twice and record your results.  Do you smoke?  What is the probability of either you or your partner smoking cigarettes, but not both?</w:t>
      </w:r>
    </w:p>
    <w:p>
      <w:pPr>
        <w:pStyle w:val="Normal"/>
        <w:rPr/>
      </w:pPr>
      <w:r>
        <w:rPr/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2506"/>
        <w:gridCol w:w="2298"/>
        <w:gridCol w:w="2402"/>
      </w:tblGrid>
      <w:tr>
        <w:trPr>
          <w:trHeight w:val="615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Flip (heads or tails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ip (heads or tails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a smoker?</w:t>
            </w:r>
          </w:p>
          <w:p>
            <w:pPr>
              <w:pStyle w:val="Normal"/>
              <w:rPr/>
            </w:pPr>
            <w:r>
              <w:rPr/>
              <w:t>(Yes or No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ability of either person smoking cigarettes</w:t>
            </w:r>
          </w:p>
        </w:tc>
      </w:tr>
      <w:tr>
        <w:trPr>
          <w:trHeight w:val="615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lling a Di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What is the probability of getting a 6 with 1 roll?</w:t>
        <w:tab/>
        <w:tab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probability of getting a 7 with 2 rolls?</w:t>
        <w:tab/>
        <w:tab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ime, let’s say that if you roll a sum of 4, you will die from chronic bronchitis.  Roll the die twice and record your results.  Did you die?  What is the probability of you not getting a 4 after rolling the die twice?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943"/>
        <w:gridCol w:w="1942"/>
        <w:gridCol w:w="1943"/>
        <w:gridCol w:w="1943"/>
      </w:tblGrid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Roll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Roll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 Total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you die?</w:t>
            </w:r>
          </w:p>
          <w:p>
            <w:pPr>
              <w:pStyle w:val="Normal"/>
              <w:rPr/>
            </w:pPr>
            <w:r>
              <w:rPr/>
              <w:t>(Yes or No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ability of not dying</w:t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40"/>
          <w:szCs w:val="40"/>
          <w:lang w:val="en-US" w:eastAsia="en-US"/>
        </w:rPr>
      </w:pPr>
      <w:r>
        <w:br w:type="page"/>
      </w:r>
      <w:r>
        <w:rPr>
          <w:b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1016635</wp:posOffset>
                </wp:positionH>
                <wp:positionV relativeFrom="line">
                  <wp:posOffset>635</wp:posOffset>
                </wp:positionV>
                <wp:extent cx="1325245" cy="1485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160" cy="1486080"/>
                          <a:chOff x="0" y="0"/>
                          <a:chExt cx="132516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194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760" y="0"/>
                            <a:ext cx="131940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rot="19468200">
                            <a:off x="70200" y="483120"/>
                            <a:ext cx="48888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pt;margin-top:0pt;width:103.9pt;height:117pt" coordorigin="1610,0" coordsize="2078,2340">
                <v:rect id="shape_0" stroked="f" o:allowincell="f" style="position:absolute;left:1610;top:0;width:2077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10;top:0;width:2077;height:2339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712;top:761;width:769;height:628;mso-wrap-style:none;v-text-anchor:middle;rotation:324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 Smoker’s Fat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In 2002, approximately 25 percent of males smoked compared to 20 percent of females.</w:t>
      </w:r>
    </w:p>
    <w:p>
      <w:pPr>
        <w:pStyle w:val="Normal"/>
        <w:numPr>
          <w:ilvl w:val="0"/>
          <w:numId w:val="1"/>
        </w:numPr>
        <w:rPr/>
      </w:pPr>
      <w:r>
        <w:rPr/>
        <w:t>1 out of 3 smokers eventually die from a tobacco-related disease, which include lung cancer, chronic bronchitis, and emphys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out a way to simulate the occurrence of these events using these statistics.  For example, you could make cards or draw slips from a hat.  Describe your method of simulation and show how the probability of an event, i.e. drawing the black slip, matches one of the statements above, such as 1 out of 3 smokers dy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4975</wp:posOffset>
                </wp:positionV>
                <wp:extent cx="5867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25pt" to="461.95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20775</wp:posOffset>
                </wp:positionV>
                <wp:extent cx="5867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8.25pt" to="461.95pt,8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63675</wp:posOffset>
                </wp:positionV>
                <wp:extent cx="5867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5.25pt" to="461.95pt,1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06575</wp:posOffset>
                </wp:positionV>
                <wp:extent cx="5867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2.25pt" to="461.95pt,14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149475</wp:posOffset>
                </wp:positionV>
                <wp:extent cx="5867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9.25pt" to="461.95pt,16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492375</wp:posOffset>
                </wp:positionV>
                <wp:extent cx="5867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6.25pt" to="461.95pt,19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77875</wp:posOffset>
                </wp:positionV>
                <wp:extent cx="5867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1.25pt" to="461.95pt,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835275</wp:posOffset>
                </wp:positionV>
                <wp:extent cx="5867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3.25pt" to="461.95pt,2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178175</wp:posOffset>
                </wp:positionV>
                <wp:extent cx="5867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0.25pt" to="461.95pt,2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943600" cy="35433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543480"/>
                          <a:chOff x="0" y="0"/>
                          <a:chExt cx="5943600" cy="3543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94360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314880"/>
                            <a:ext cx="586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79pt" coordorigin="0,0" coordsize="9360,5580">
                <v:rect id="shape_0" stroked="f" o:allowincell="f" style="position:absolute;left:0;top:0;width:9359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5220" to="9239,5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Waterfall Ghost: Worksheet 1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Waterfall Ghost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/>
          </w:pPr>
          <w:r>
            <w:rPr>
              <w:b/>
              <w:sz w:val="40"/>
              <w:szCs w:val="40"/>
            </w:rPr>
            <w:t>Worksheet 1, Math 3</w:t>
          </w:r>
        </w:p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22:20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7-10-19T17:47:00Z</dcterms:modified>
  <cp:revision>19</cp:revision>
  <dc:subject/>
  <dc:title>PEER Module Test Template</dc:title>
</cp:coreProperties>
</file>