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How High?</w:t>
      </w:r>
    </w:p>
    <w:p>
      <w:pPr>
        <w:pStyle w:val="Normal"/>
        <w:rPr/>
      </w:pPr>
      <w:r>
        <w:rPr/>
        <w:t>Use this worksheet to calculate the height of the flagpole and your school building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303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 (ft.)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gth of the yard stick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gth of the yard stick’s shadow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gth of the flag pole’s shadow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gth of the building’s shadow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</wp:posOffset>
                </wp:positionH>
                <wp:positionV relativeFrom="paragraph">
                  <wp:posOffset>156210</wp:posOffset>
                </wp:positionV>
                <wp:extent cx="427101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040" cy="457200"/>
                          <a:chOff x="0" y="0"/>
                          <a:chExt cx="42710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1714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ight of the flag 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of the yard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23850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of the flag pole’s sha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of the yard stick’s sha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060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236160"/>
                            <a:ext cx="15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22104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12.3pt;width:336.35pt;height:36pt" coordorigin="1344,246" coordsize="6727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4;top:270;width:269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ight of the flag p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of the yard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246;width:3755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of the flag pole’s shad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of the yard stick’s sha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2;top:294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2,618" to="3911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94" to="7907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alculate the height of the flag pole using the following equation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of the flag pole: _____________________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395</wp:posOffset>
                </wp:positionH>
                <wp:positionV relativeFrom="paragraph">
                  <wp:posOffset>156845</wp:posOffset>
                </wp:positionV>
                <wp:extent cx="427101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040" cy="457200"/>
                          <a:chOff x="0" y="0"/>
                          <a:chExt cx="42710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1714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ight of the buil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of the yard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23850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of the building’s sha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of the yard stick’s sha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060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236160"/>
                            <a:ext cx="15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22104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12.35pt;width:336.3pt;height:36pt" coordorigin="1377,247" coordsize="6726,720">
                <v:shape id="shape_0" stroked="f" o:allowincell="f" style="position:absolute;left:1377;top:271;width:269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ight of the build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of the yard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247;width:3755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of the building’s shad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of the yard stick’s sha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29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5,619" to="3944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595" to="7940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alculate the height of the building using the following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of the building: _____________________ft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43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9-25T17:29:00Z</dcterms:modified>
  <cp:revision>10</cp:revision>
  <dc:subject/>
  <dc:title>PEER Module Test Template</dc:title>
</cp:coreProperties>
</file>