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4"/>
      </w:tblGrid>
      <w:tr>
        <w:trPr>
          <w:trHeight w:val="3572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sz w:val="28"/>
                <w:szCs w:val="28"/>
              </w:rPr>
              <w:t>Math 1 - Worksheet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will vary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h 1 – Worksheet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A good estimate could be 1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Required dimension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the width is estimated at 1 m, height is given at 0.5 m, and length given at 3 m, then this would be a possible set of sketche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402080" cy="13290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2200" cy="1329120"/>
                                <a:chOff x="0" y="0"/>
                                <a:chExt cx="1402200" cy="13291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02200" cy="132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63760" y="-42480"/>
                                  <a:ext cx="2286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" y="986040"/>
                                  <a:ext cx="685800" cy="1144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3.35pt;width:110.4pt;height:108pt" coordorigin="0,-67" coordsize="2208,2160">
                      <v:rect id="shape_0" stroked="f" o:allowincell="t" style="position:absolute;left:0;top:0;width:2207;height:20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888;top:-67;width:359;height:1079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648;top:1553;width:1079;height:179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Top Vi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3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Side Vi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.5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3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views are also acceptable as long as they are kept reasonably close to sc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 The hypotenuse is √( 3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0.5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) = 3.041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uming that the estimated width is at 1 m,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o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41 m x 1 m = 3.04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3.041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ides combin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x 0.5 x (0.5 m x 3 m ) = 1.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1.5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ottom (option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m x 1 m = 3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3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Back (option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m x 1 m = 0.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5 x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op + Sid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41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.5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4.54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op + Sides + Bottom + Ba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54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3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5 x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8.04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120"/>
              <w:rPr/>
            </w:pPr>
            <w:r>
              <w:rPr/>
            </w:r>
          </w:p>
        </w:tc>
      </w:tr>
      <w:tr>
        <w:trPr>
          <w:trHeight w:val="3770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h 2 – Worksheet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a.  Coordinates to the closest quarter unit ( X, Y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ll ( 2.50, 6.25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ton ( 6.25, 0.25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b.  Use the Pythagorean Theorem to determine the distance between the two points.   Students should be encouraged to draw the triangle rather than just plug values into the “distance equation.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ance: √[(6.25 – 2.50)² + (6.25 – 0.25)²] = 7.075 map uni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c.  Map Scale: 41.5 km / 7.075 map units = 5.87 km / map un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h 2 – Worksheet 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swers will va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swers will va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swers will va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nswers will vary.  Possible answers include: No, this is not a very practical time because it does not take into account the fact that you will run slower at the end of the mile than at the beginning due to fatigue.  </w:t>
            </w:r>
          </w:p>
        </w:tc>
      </w:tr>
      <w:tr>
        <w:trPr>
          <w:trHeight w:val="3660" w:hRule="atLeast"/>
        </w:trPr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th 3 – Worksheet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  Probability of a coin landing heads up is ½ or 0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b.  </w:t>
            </w:r>
            <w:r>
              <w:rPr/>
              <w:t>Probability of a coin landing tails up twice is ½ x ½ = ¼ or 0.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c.  Probability of either student being a smoker, but not both is ¼ + ¼ - 1/16 - 1/16 = 6/16 or 0.375</w:t>
            </w:r>
          </w:p>
          <w:p>
            <w:pPr>
              <w:pStyle w:val="Normal"/>
              <w:rPr/>
            </w:pPr>
            <w:r>
              <w:rPr/>
              <w:t>The above equation is calculated as the union of the independent events minus the intersection.  This can be demonstrated with a venn diagram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456" w:dyaOrig="17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25pt;margin-top:0.9pt;width:78pt;height:40.2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96582066" r:id="rId2"/>
              </w:object>
              <w:object w:dxaOrig="2664" w:dyaOrig="15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84.3pt;margin-top:0.65pt;width:61.2pt;height:36.6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867232098" r:id="rId4"/>
              </w:object>
              <w:object w:dxaOrig="2652" w:dyaOrig="15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56.1pt;margin-top:2.1pt;width:60pt;height:34.8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680230608" r:id="rId6"/>
              </w:objec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+        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               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                  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2580" w:dyaOrig="148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.95pt;height:34.65pt" filled="f" o:ole="">
                  <v:imagedata r:id="rId9" o:title=""/>
                </v:shape>
                <o:OLEObject Type="Embed" ProgID="" ShapeID="ole_rId8" DrawAspect="Content" ObjectID="_22338770" r:id="rId8"/>
              </w:object>
            </w:r>
          </w:p>
          <w:p>
            <w:pPr>
              <w:pStyle w:val="Normal"/>
              <w:rPr/>
            </w:pPr>
            <w:r>
              <w:rPr/>
              <w:t>Students are welcome to write out the sample space of each combination as we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a.  </w:t>
            </w:r>
            <w:r>
              <w:rPr/>
              <w:t>Probability of getting a 6 with 1 roll is 1/6 or 0.1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b.  Probability of getting a 7 with 2 roll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ays to get a 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,6), (2,5), (3,4), (4,3), (5,2), (6,1)</w:t>
            </w:r>
          </w:p>
          <w:p>
            <w:pPr>
              <w:pStyle w:val="Normal"/>
              <w:rPr/>
            </w:pPr>
            <w:r>
              <w:rPr/>
              <w:t>Total possible combinations: 36</w:t>
            </w:r>
          </w:p>
          <w:p>
            <w:pPr>
              <w:pStyle w:val="Normal"/>
              <w:rPr/>
            </w:pPr>
            <w:r>
              <w:rPr/>
              <w:t>P = 6/36 = 1/6 or 0.1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c.  Probability of you not getting a 4 with 2 roll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ays to get a 4</w:t>
            </w:r>
          </w:p>
          <w:p>
            <w:pPr>
              <w:pStyle w:val="Normal"/>
              <w:rPr/>
            </w:pPr>
            <w:r>
              <w:rPr/>
              <w:t>(1,3), (2,2), (3,1)</w:t>
            </w:r>
          </w:p>
          <w:p>
            <w:pPr>
              <w:pStyle w:val="Normal"/>
              <w:rPr/>
            </w:pPr>
            <w:r>
              <w:rPr/>
              <w:t>Total possible combinations: 36</w:t>
            </w:r>
          </w:p>
          <w:p>
            <w:pPr>
              <w:pStyle w:val="Normal"/>
              <w:rPr/>
            </w:pPr>
            <w:r>
              <w:rPr/>
              <w:t>P(4 with 2 rolls) = 3/36 = 1/12 or 0.083</w:t>
            </w:r>
          </w:p>
          <w:p>
            <w:pPr>
              <w:pStyle w:val="Normal"/>
              <w:rPr/>
            </w:pPr>
            <w:r>
              <w:rPr/>
              <w:t>not [P(4 with 2 rolls)] = 1 - P(4 with 2 rolls) =</w:t>
            </w:r>
          </w:p>
          <w:p>
            <w:pPr>
              <w:pStyle w:val="Normal"/>
              <w:rPr/>
            </w:pPr>
            <w:r>
              <w:rPr/>
              <w:t>1 – 0.083 = 0.91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60" w:hRule="atLeast"/>
        </w:trPr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h 3 – Worksheet 2</w:t>
            </w:r>
          </w:p>
          <w:p>
            <w:pPr>
              <w:pStyle w:val="Normal"/>
              <w:rPr/>
            </w:pPr>
            <w:r>
              <w:rPr/>
              <w:t>Answers will vary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224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G Math 4 Workshee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check graph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</w:r>
          </w:p>
          <w:tbl>
            <w:tblPr>
              <w:tblW w:w="3722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1942"/>
              <w:gridCol w:w="1780"/>
            </w:tblGrid>
            <w:tr>
              <w:trPr>
                <w:trHeight w:val="379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fore Enlargement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fter Enlargement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0,0)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0,0)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2,0)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0)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3,1)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6,2)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3,3)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6,6)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2,4)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8)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0,4)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0,8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807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720" w:hanging="70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38430</wp:posOffset>
                      </wp:positionV>
                      <wp:extent cx="182880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pt,10.9pt" to="178.45pt,1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ns. The dilation has a scale factor of 2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check graphs</w:t>
            </w:r>
          </w:p>
          <w:tbl>
            <w:tblPr>
              <w:tblW w:w="4562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2281"/>
              <w:gridCol w:w="2281"/>
            </w:tblGrid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fore Moving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fter Moving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0,0)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2)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0)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2)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6,2)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4)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6,6)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8)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8)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10)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0,8)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10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41605</wp:posOffset>
                      </wp:positionV>
                      <wp:extent cx="182880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pt,11.15pt" to="178.45pt,1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The two columns are the sa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45415</wp:posOffset>
                      </wp:positionV>
                      <wp:extent cx="1828800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pt,11.45pt" to="178.45pt,1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he object could be moved down, to the left, or any other combination of one vertical direction and one horizontal direc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</w:r>
          </w:p>
          <w:tbl>
            <w:tblPr>
              <w:tblW w:w="4255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2275"/>
              <w:gridCol w:w="1980"/>
            </w:tblGrid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fore Flipping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fter Flipping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2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-2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2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-2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4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-4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8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-8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10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-10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10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-10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2" w:leader="none"/>
              </w:tabs>
              <w:ind w:left="372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53035</wp:posOffset>
                      </wp:positionV>
                      <wp:extent cx="1828800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pt,12.05pt" to="178.45pt,1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ns. Any of these are acceptable answers: B C E H I K L O X.</w:t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72" w:hanging="360"/>
              <w:rPr/>
            </w:pPr>
            <w:r>
              <w:rPr/>
            </w:r>
          </w:p>
          <w:tbl>
            <w:tblPr>
              <w:tblW w:w="4255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2275"/>
              <w:gridCol w:w="1980"/>
            </w:tblGrid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fore Flipping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fter Flipping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-2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-4,-2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-2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-8,-2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-4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-10,-4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-8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-10,-8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-10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-8,-10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-10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-4,-10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2" w:leader="none"/>
              </w:tabs>
              <w:ind w:left="372" w:hanging="3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47320</wp:posOffset>
                      </wp:positionV>
                      <wp:extent cx="182880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pt,11.6pt" to="178.45pt,1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ns. Any of the these are acceptable answers: A H I M O T U V W X Y.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Waterfall Ghost: Answer Key, Math Workshee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Waterfall Ghost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nswer Key,</w:t>
            <w:br/>
            <w:t>Math</w:t>
          </w:r>
        </w:p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s</w:t>
          </w:r>
        </w:p>
      </w:tc>
      <w:tc>
        <w:tcPr>
          <w:tcW w:w="6615" w:type="dxa"/>
          <w:tcBorders/>
        </w:tcPr>
        <w:p>
          <w:pPr>
            <w:pStyle w:val="Normal"/>
            <w:snapToGrid w:val="false"/>
            <w:spacing w:lineRule="auto" w:line="360" w:before="60" w:after="60"/>
            <w:rPr>
              <w:b/>
              <w:b/>
              <w:i/>
              <w:i/>
              <w:sz w:val="40"/>
              <w:szCs w:val="40"/>
            </w:rPr>
          </w:pPr>
          <w:r>
            <w:rPr>
              <w:b/>
              <w:i/>
              <w:sz w:val="40"/>
              <w:szCs w:val="4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5:53:00Z</dcterms:created>
  <dc:creator>Partnership for Environmental Education and Rural Health</dc:creator>
  <dc:description/>
  <dc:language>en-US</dc:language>
  <cp:lastModifiedBy>Jeremiah McNichols</cp:lastModifiedBy>
  <cp:lastPrinted>2005-06-02T08:49:00Z</cp:lastPrinted>
  <dcterms:modified xsi:type="dcterms:W3CDTF">2008-09-24T20:02:00Z</dcterms:modified>
  <cp:revision>20</cp:revision>
  <dc:subject/>
  <dc:title>PEER Module Test Template</dc:title>
</cp:coreProperties>
</file>