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40"/>
          <w:szCs w:val="40"/>
        </w:rPr>
        <w:t>Modes of Trans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Use your Environmental Health Hazard Guide to fill in the table below.</w:t>
      </w:r>
    </w:p>
    <w:p>
      <w:pPr>
        <w:pStyle w:val="Normal"/>
        <w:numPr>
          <w:ilvl w:val="0"/>
          <w:numId w:val="1"/>
        </w:numPr>
        <w:rPr/>
      </w:pPr>
      <w:r>
        <w:rPr/>
        <w:t>For MODE OF TRANSMISSION, write "yes" if you think the mode of transmission is likely or "no" if you don't think the mode of transmission is possible.</w:t>
      </w:r>
    </w:p>
    <w:p>
      <w:pPr>
        <w:pStyle w:val="Normal"/>
        <w:numPr>
          <w:ilvl w:val="0"/>
          <w:numId w:val="1"/>
        </w:numPr>
        <w:rPr/>
      </w:pPr>
      <w:r>
        <w:rPr/>
        <w:t>For SIGNS AND SYMPTOMS, write "yes" if you think the signs and symptoms for that particular disease/health issue is similar to the signs and symptoms reported in Waterfall Ghost or "no" if you don't think they match.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86"/>
        <w:gridCol w:w="3063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 HEALTH RISK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 OF TRANSMISS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S AND SYMPTOMS</w:t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rculos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pyrene expos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 Asth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hyse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 Lung Dise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po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ion Expos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 Bronchit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nic plag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poiso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lue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Which environmental health risk most closely fits the signs and symptoms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Justify your answer to question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rite a conclusion statement explaining why your hypothesis was correct or incorrec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______________________________________________</w:t>
      </w: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0" w:hanging="27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96" w:gutter="0" w:header="720" w:top="129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6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9"/>
    </w:tblGrid>
    <w:tr>
      <w:trPr>
        <w:trHeight w:val="110" w:hRule="atLeast"/>
      </w:trPr>
      <w:tc>
        <w:tcPr>
          <w:tcW w:w="13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ypothesize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28:00Z</dcterms:created>
  <dc:creator>Ljlab</dc:creator>
  <dc:description/>
  <dc:language>en-US</dc:language>
  <cp:lastModifiedBy>Jeremiah McNichols</cp:lastModifiedBy>
  <dcterms:modified xsi:type="dcterms:W3CDTF">2007-05-02T18:15:00Z</dcterms:modified>
  <cp:revision>9</cp:revision>
  <dc:subject/>
  <dc:title>Environmental Health Risk</dc:title>
</cp:coreProperties>
</file>