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8"/>
        </w:rPr>
      </w:pPr>
      <w:r>
        <w:rPr>
          <w:b/>
        </w:rPr>
        <w:t>Byssinosis Brochure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at causes Byssinos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at situations would put someone at risk for Byssinos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at are the symptoms that someone with Byssinosis might not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y should people take the dangers of Byssinosis seriously? What are the long term consequences of Byssinos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at steps could a person take to prevent or reduce the symptoms of Byssinos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 xml:space="preserve">If someone is experiencing symptoms of Byssinosis because of their work environment, what two organizations can they turn to for help and informatio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 xml:space="preserve"> </w:t>
      </w:r>
      <w:r>
        <w:rPr/>
        <w:t xml:space="preserve">What other information concerning Byssinosis do you think the public needs to be made aware of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odule Name: Worksheet, Subject (#)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Waterfall Ghost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Science 4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20:00:00Z</dcterms:created>
  <dc:creator>Partnership for Environmental Education and Rural Health</dc:creator>
  <dc:description/>
  <dc:language>en-US</dc:language>
  <cp:lastModifiedBy>Jeremiah McNichols</cp:lastModifiedBy>
  <cp:lastPrinted>2005-11-22T16:03:00Z</cp:lastPrinted>
  <dcterms:modified xsi:type="dcterms:W3CDTF">2007-05-02T18:31:00Z</dcterms:modified>
  <cp:revision>9</cp:revision>
  <dc:subject/>
  <dc:title>PEER Module Test Template</dc:title>
</cp:coreProperties>
</file>