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545" w:type="dxa"/>
        <w:tblLayout w:type="fixed"/>
        <w:tblCellMar>
          <w:top w:w="0" w:type="dxa"/>
          <w:left w:w="108" w:type="dxa"/>
          <w:bottom w:w="0" w:type="dxa"/>
          <w:right w:w="108" w:type="dxa"/>
        </w:tblCellMar>
      </w:tblPr>
      <w:tblGrid>
        <w:gridCol w:w="4050"/>
        <w:gridCol w:w="810"/>
        <w:gridCol w:w="5670"/>
      </w:tblGrid>
      <w:tr>
        <w:trPr>
          <w:trHeight w:val="5984" w:hRule="atLeast"/>
        </w:trPr>
        <w:tc>
          <w:tcPr>
            <w:tcW w:w="4050" w:type="dxa"/>
            <w:tcBorders>
              <w:top w:val="single" w:sz="4" w:space="0" w:color="000000"/>
              <w:left w:val="single" w:sz="4" w:space="0" w:color="000000"/>
              <w:bottom w:val="single" w:sz="4" w:space="0" w:color="000000"/>
            </w:tcBorders>
          </w:tcPr>
          <w:p>
            <w:pPr>
              <w:pStyle w:val="Normal"/>
              <w:spacing w:before="240" w:after="120"/>
              <w:rPr/>
            </w:pPr>
            <w:r>
              <w:rPr>
                <w:b/>
                <w:sz w:val="28"/>
                <w:szCs w:val="28"/>
              </w:rPr>
              <w:t xml:space="preserve">Science 1 </w:t>
            </w:r>
          </w:p>
          <w:p>
            <w:pPr>
              <w:pStyle w:val="Normal"/>
              <w:spacing w:before="240" w:after="120"/>
              <w:rPr/>
            </w:pPr>
            <w:r>
              <w:rPr/>
              <w:t>1.</w:t>
            </w:r>
          </w:p>
          <w:p>
            <w:pPr>
              <w:pStyle w:val="Normal"/>
              <w:spacing w:before="240" w:after="12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1" allowOverlap="1" relativeHeight="2">
                      <wp:simplePos x="0" y="0"/>
                      <wp:positionH relativeFrom="column">
                        <wp:posOffset>77470</wp:posOffset>
                      </wp:positionH>
                      <wp:positionV relativeFrom="paragraph">
                        <wp:posOffset>50800</wp:posOffset>
                      </wp:positionV>
                      <wp:extent cx="1819910" cy="2642235"/>
                      <wp:effectExtent l="0" t="0" r="0" b="0"/>
                      <wp:wrapNone/>
                      <wp:docPr id="1" name=""/>
                      <a:graphic xmlns:a="http://schemas.openxmlformats.org/drawingml/2006/main">
                        <a:graphicData uri="http://schemas.microsoft.com/office/word/2010/wordprocessingGroup">
                          <wpg:wgp>
                            <wpg:cNvGrpSpPr/>
                            <wpg:grpSpPr>
                              <a:xfrm>
                                <a:off x="0" y="0"/>
                                <a:ext cx="1819800" cy="2642400"/>
                                <a:chOff x="0" y="0"/>
                                <a:chExt cx="1819800" cy="2642400"/>
                              </a:xfrm>
                            </wpg:grpSpPr>
                            <wps:wsp>
                              <wps:cNvSpPr/>
                              <wps:nvSpPr>
                                <wps:cNvPr id="0" name=""/>
                                <wps:cNvSpPr/>
                              </wps:nvSpPr>
                              <wps:spPr>
                                <a:xfrm>
                                  <a:off x="0" y="0"/>
                                  <a:ext cx="1819800" cy="2642400"/>
                                </a:xfrm>
                                <a:prstGeom prst="rect">
                                  <a:avLst/>
                                </a:prstGeom>
                                <a:noFill/>
                                <a:ln w="0">
                                  <a:noFill/>
                                </a:ln>
                              </wps:spPr>
                              <wps:bodyPr/>
                            </wps:wsp>
                            <wpg:grpSp>
                              <wpg:cNvGrpSpPr/>
                              <wpg:grpSpPr>
                                <a:xfrm>
                                  <a:off x="0" y="29880"/>
                                  <a:ext cx="1819800" cy="2506320"/>
                                </a:xfrm>
                              </wpg:grpSpPr>
                              <wps:wsp>
                                <wps:cNvSpPr/>
                                <wps:nvSpPr>
                                  <wps:cNvPr id="1" name=""/>
                                  <wps:cNvSpPr/>
                                </wps:nvSpPr>
                                <wps:spPr>
                                  <a:xfrm>
                                    <a:off x="0" y="0"/>
                                    <a:ext cx="1819800" cy="2506320"/>
                                  </a:xfrm>
                                  <a:prstGeom prst="rect">
                                    <a:avLst/>
                                  </a:prstGeom>
                                  <a:noFill/>
                                  <a:ln w="0">
                                    <a:noFill/>
                                  </a:ln>
                                </wps:spPr>
                                <wps:bodyPr/>
                              </wps:wsp>
                              <wpg:grpSp>
                                <wpg:cNvGrpSpPr/>
                                <wpg:grpSpPr>
                                  <a:xfrm>
                                    <a:off x="250200" y="186480"/>
                                    <a:ext cx="1424160" cy="2244240"/>
                                  </a:xfrm>
                                </wpg:grpSpPr>
                                <wps:wsp>
                                  <wps:cNvSpPr/>
                                  <wps:spPr>
                                    <a:xfrm>
                                      <a:off x="346680" y="0"/>
                                      <a:ext cx="1077480" cy="2244240"/>
                                    </a:xfrm>
                                    <a:custGeom>
                                      <a:avLst/>
                                      <a:gdLst/>
                                      <a:ahLst/>
                                      <a:rect l="l" t="t" r="r" b="b"/>
                                      <a:pathLst>
                                        <a:path w="1289" h="2685">
                                          <a:moveTo>
                                            <a:pt x="134" y="1000"/>
                                          </a:moveTo>
                                          <a:lnTo>
                                            <a:pt x="138" y="1124"/>
                                          </a:lnTo>
                                          <a:lnTo>
                                            <a:pt x="170" y="1152"/>
                                          </a:lnTo>
                                          <a:lnTo>
                                            <a:pt x="266" y="1136"/>
                                          </a:lnTo>
                                          <a:lnTo>
                                            <a:pt x="374" y="1120"/>
                                          </a:lnTo>
                                          <a:cubicBezTo>
                                            <a:pt x="402" y="1117"/>
                                            <a:pt x="420" y="1117"/>
                                            <a:pt x="436" y="1119"/>
                                          </a:cubicBezTo>
                                          <a:cubicBezTo>
                                            <a:pt x="463" y="1127"/>
                                            <a:pt x="460" y="1129"/>
                                            <a:pt x="468" y="1133"/>
                                          </a:cubicBezTo>
                                          <a:cubicBezTo>
                                            <a:pt x="468" y="1133"/>
                                            <a:pt x="481" y="1140"/>
                                            <a:pt x="494" y="1151"/>
                                          </a:cubicBezTo>
                                          <a:cubicBezTo>
                                            <a:pt x="507" y="1162"/>
                                            <a:pt x="492" y="1144"/>
                                            <a:pt x="504" y="1163"/>
                                          </a:cubicBezTo>
                                          <a:cubicBezTo>
                                            <a:pt x="516" y="1182"/>
                                            <a:pt x="512" y="1178"/>
                                            <a:pt x="516" y="1186"/>
                                          </a:cubicBezTo>
                                          <a:lnTo>
                                            <a:pt x="530" y="1210"/>
                                          </a:lnTo>
                                          <a:lnTo>
                                            <a:pt x="536" y="1242"/>
                                          </a:lnTo>
                                          <a:cubicBezTo>
                                            <a:pt x="537" y="1253"/>
                                            <a:pt x="536" y="1267"/>
                                            <a:pt x="534" y="1276"/>
                                          </a:cubicBezTo>
                                          <a:cubicBezTo>
                                            <a:pt x="532" y="1285"/>
                                            <a:pt x="528" y="1289"/>
                                            <a:pt x="525" y="1294"/>
                                          </a:cubicBezTo>
                                          <a:cubicBezTo>
                                            <a:pt x="522" y="1299"/>
                                            <a:pt x="517" y="1302"/>
                                            <a:pt x="513" y="1305"/>
                                          </a:cubicBezTo>
                                          <a:cubicBezTo>
                                            <a:pt x="509" y="1308"/>
                                            <a:pt x="501" y="1313"/>
                                            <a:pt x="501" y="1313"/>
                                          </a:cubicBezTo>
                                          <a:cubicBezTo>
                                            <a:pt x="501" y="1313"/>
                                            <a:pt x="494" y="1318"/>
                                            <a:pt x="490" y="1321"/>
                                          </a:cubicBezTo>
                                          <a:cubicBezTo>
                                            <a:pt x="486" y="1324"/>
                                            <a:pt x="481" y="1328"/>
                                            <a:pt x="476" y="1329"/>
                                          </a:cubicBezTo>
                                          <a:cubicBezTo>
                                            <a:pt x="471" y="1330"/>
                                            <a:pt x="467" y="1330"/>
                                            <a:pt x="460" y="1330"/>
                                          </a:cubicBezTo>
                                          <a:lnTo>
                                            <a:pt x="432" y="1331"/>
                                          </a:lnTo>
                                          <a:cubicBezTo>
                                            <a:pt x="386" y="1345"/>
                                            <a:pt x="232" y="1328"/>
                                            <a:pt x="181" y="1412"/>
                                          </a:cubicBezTo>
                                          <a:cubicBezTo>
                                            <a:pt x="104" y="1511"/>
                                            <a:pt x="135" y="1655"/>
                                            <a:pt x="127" y="1838"/>
                                          </a:cubicBezTo>
                                          <a:cubicBezTo>
                                            <a:pt x="119" y="2021"/>
                                            <a:pt x="135" y="2370"/>
                                            <a:pt x="134" y="2508"/>
                                          </a:cubicBezTo>
                                          <a:lnTo>
                                            <a:pt x="123" y="2668"/>
                                          </a:lnTo>
                                          <a:cubicBezTo>
                                            <a:pt x="279" y="2674"/>
                                            <a:pt x="471" y="2662"/>
                                            <a:pt x="721" y="2668"/>
                                          </a:cubicBezTo>
                                          <a:cubicBezTo>
                                            <a:pt x="971" y="2674"/>
                                            <a:pt x="1121" y="2685"/>
                                            <a:pt x="1289" y="2673"/>
                                          </a:cubicBezTo>
                                          <a:cubicBezTo>
                                            <a:pt x="1289" y="2481"/>
                                            <a:pt x="1285" y="2488"/>
                                            <a:pt x="1274" y="2288"/>
                                          </a:cubicBezTo>
                                          <a:lnTo>
                                            <a:pt x="1256" y="1641"/>
                                          </a:lnTo>
                                          <a:cubicBezTo>
                                            <a:pt x="1250" y="1512"/>
                                            <a:pt x="1243" y="1530"/>
                                            <a:pt x="1235" y="1516"/>
                                          </a:cubicBezTo>
                                          <a:cubicBezTo>
                                            <a:pt x="1227" y="1502"/>
                                            <a:pt x="1208" y="1494"/>
                                            <a:pt x="1193" y="1487"/>
                                          </a:cubicBezTo>
                                          <a:cubicBezTo>
                                            <a:pt x="1178" y="1480"/>
                                            <a:pt x="1159" y="1478"/>
                                            <a:pt x="1144" y="1473"/>
                                          </a:cubicBezTo>
                                          <a:lnTo>
                                            <a:pt x="1100" y="1454"/>
                                          </a:lnTo>
                                          <a:lnTo>
                                            <a:pt x="1079" y="1434"/>
                                          </a:lnTo>
                                          <a:lnTo>
                                            <a:pt x="1062" y="1411"/>
                                          </a:lnTo>
                                          <a:lnTo>
                                            <a:pt x="1049" y="1388"/>
                                          </a:lnTo>
                                          <a:lnTo>
                                            <a:pt x="1041" y="1355"/>
                                          </a:lnTo>
                                          <a:lnTo>
                                            <a:pt x="1037" y="1328"/>
                                          </a:lnTo>
                                          <a:lnTo>
                                            <a:pt x="1037" y="509"/>
                                          </a:lnTo>
                                          <a:lnTo>
                                            <a:pt x="1035" y="459"/>
                                          </a:lnTo>
                                          <a:lnTo>
                                            <a:pt x="1030" y="408"/>
                                          </a:lnTo>
                                          <a:lnTo>
                                            <a:pt x="1016" y="360"/>
                                          </a:lnTo>
                                          <a:lnTo>
                                            <a:pt x="1005" y="311"/>
                                          </a:lnTo>
                                          <a:lnTo>
                                            <a:pt x="982" y="270"/>
                                          </a:lnTo>
                                          <a:lnTo>
                                            <a:pt x="958" y="226"/>
                                          </a:lnTo>
                                          <a:lnTo>
                                            <a:pt x="935" y="187"/>
                                          </a:lnTo>
                                          <a:lnTo>
                                            <a:pt x="905" y="152"/>
                                          </a:lnTo>
                                          <a:lnTo>
                                            <a:pt x="871" y="118"/>
                                          </a:lnTo>
                                          <a:lnTo>
                                            <a:pt x="835" y="85"/>
                                          </a:lnTo>
                                          <a:lnTo>
                                            <a:pt x="797" y="60"/>
                                          </a:lnTo>
                                          <a:lnTo>
                                            <a:pt x="757" y="39"/>
                                          </a:lnTo>
                                          <a:lnTo>
                                            <a:pt x="717" y="23"/>
                                          </a:lnTo>
                                          <a:lnTo>
                                            <a:pt x="672" y="7"/>
                                          </a:lnTo>
                                          <a:lnTo>
                                            <a:pt x="628" y="2"/>
                                          </a:lnTo>
                                          <a:lnTo>
                                            <a:pt x="579" y="0"/>
                                          </a:lnTo>
                                          <a:lnTo>
                                            <a:pt x="513" y="5"/>
                                          </a:lnTo>
                                          <a:lnTo>
                                            <a:pt x="452" y="21"/>
                                          </a:lnTo>
                                          <a:lnTo>
                                            <a:pt x="392" y="44"/>
                                          </a:lnTo>
                                          <a:lnTo>
                                            <a:pt x="335" y="78"/>
                                          </a:lnTo>
                                          <a:lnTo>
                                            <a:pt x="288" y="118"/>
                                          </a:lnTo>
                                          <a:lnTo>
                                            <a:pt x="242" y="166"/>
                                          </a:lnTo>
                                          <a:lnTo>
                                            <a:pt x="204" y="219"/>
                                          </a:lnTo>
                                          <a:lnTo>
                                            <a:pt x="170" y="281"/>
                                          </a:lnTo>
                                          <a:lnTo>
                                            <a:pt x="165" y="295"/>
                                          </a:lnTo>
                                          <a:lnTo>
                                            <a:pt x="161" y="313"/>
                                          </a:lnTo>
                                          <a:lnTo>
                                            <a:pt x="151" y="332"/>
                                          </a:lnTo>
                                          <a:lnTo>
                                            <a:pt x="146" y="346"/>
                                          </a:lnTo>
                                          <a:lnTo>
                                            <a:pt x="0" y="705"/>
                                          </a:lnTo>
                                          <a:lnTo>
                                            <a:pt x="127" y="761"/>
                                          </a:lnTo>
                                          <a:lnTo>
                                            <a:pt x="127" y="885"/>
                                          </a:lnTo>
                                          <a:lnTo>
                                            <a:pt x="130" y="947"/>
                                          </a:lnTo>
                                          <a:lnTo>
                                            <a:pt x="203" y="953"/>
                                          </a:lnTo>
                                          <a:lnTo>
                                            <a:pt x="134" y="1000"/>
                                          </a:lnTo>
                                          <a:close/>
                                        </a:path>
                                      </a:pathLst>
                                    </a:custGeom>
                                    <a:noFill/>
                                    <a:ln w="15840">
                                      <a:solidFill>
                                        <a:srgbClr val="000000"/>
                                      </a:solidFill>
                                      <a:round/>
                                    </a:ln>
                                  </wps:spPr>
                                  <wps:style>
                                    <a:lnRef idx="0"/>
                                    <a:fillRef idx="0"/>
                                    <a:effectRef idx="0"/>
                                    <a:fontRef idx="minor"/>
                                  </wps:style>
                                  <wps:bodyPr/>
                                </wps:wsp>
                                <wps:wsp>
                                  <wps:cNvSpPr/>
                                  <wps:spPr>
                                    <a:xfrm>
                                      <a:off x="387360" y="436320"/>
                                      <a:ext cx="596160" cy="930960"/>
                                    </a:xfrm>
                                    <a:custGeom>
                                      <a:avLst/>
                                      <a:gdLst/>
                                      <a:ahLst/>
                                      <a:rect l="l" t="t" r="r" b="b"/>
                                      <a:pathLst>
                                        <a:path w="713" h="1114">
                                          <a:moveTo>
                                            <a:pt x="615" y="876"/>
                                          </a:moveTo>
                                          <a:cubicBezTo>
                                            <a:pt x="599" y="748"/>
                                            <a:pt x="588" y="345"/>
                                            <a:pt x="565" y="216"/>
                                          </a:cubicBezTo>
                                          <a:cubicBezTo>
                                            <a:pt x="542" y="87"/>
                                            <a:pt x="513" y="113"/>
                                            <a:pt x="475" y="100"/>
                                          </a:cubicBezTo>
                                          <a:cubicBezTo>
                                            <a:pt x="437" y="87"/>
                                            <a:pt x="378" y="127"/>
                                            <a:pt x="337" y="138"/>
                                          </a:cubicBezTo>
                                          <a:cubicBezTo>
                                            <a:pt x="296" y="149"/>
                                            <a:pt x="247" y="163"/>
                                            <a:pt x="229" y="168"/>
                                          </a:cubicBezTo>
                                          <a:cubicBezTo>
                                            <a:pt x="211" y="173"/>
                                            <a:pt x="252" y="160"/>
                                            <a:pt x="229" y="168"/>
                                          </a:cubicBezTo>
                                          <a:cubicBezTo>
                                            <a:pt x="206" y="176"/>
                                            <a:pt x="122" y="218"/>
                                            <a:pt x="93" y="214"/>
                                          </a:cubicBezTo>
                                          <a:cubicBezTo>
                                            <a:pt x="64" y="210"/>
                                            <a:pt x="0" y="178"/>
                                            <a:pt x="55" y="146"/>
                                          </a:cubicBezTo>
                                          <a:cubicBezTo>
                                            <a:pt x="110" y="114"/>
                                            <a:pt x="336" y="44"/>
                                            <a:pt x="421" y="24"/>
                                          </a:cubicBezTo>
                                          <a:cubicBezTo>
                                            <a:pt x="506" y="4"/>
                                            <a:pt x="525" y="0"/>
                                            <a:pt x="565" y="24"/>
                                          </a:cubicBezTo>
                                          <a:cubicBezTo>
                                            <a:pt x="605" y="48"/>
                                            <a:pt x="636" y="9"/>
                                            <a:pt x="661" y="168"/>
                                          </a:cubicBezTo>
                                          <a:cubicBezTo>
                                            <a:pt x="686" y="327"/>
                                            <a:pt x="713" y="842"/>
                                            <a:pt x="713" y="978"/>
                                          </a:cubicBezTo>
                                          <a:cubicBezTo>
                                            <a:pt x="713" y="1114"/>
                                            <a:pt x="677" y="1001"/>
                                            <a:pt x="661" y="984"/>
                                          </a:cubicBezTo>
                                          <a:cubicBezTo>
                                            <a:pt x="645" y="967"/>
                                            <a:pt x="631" y="1004"/>
                                            <a:pt x="615" y="876"/>
                                          </a:cubicBezTo>
                                          <a:close/>
                                        </a:path>
                                      </a:pathLst>
                                    </a:custGeom>
                                    <a:solidFill>
                                      <a:srgbClr val="c0c0c0"/>
                                    </a:solidFill>
                                    <a:ln w="44280">
                                      <a:solidFill>
                                        <a:srgbClr val="000000"/>
                                      </a:solidFill>
                                      <a:round/>
                                    </a:ln>
                                  </wps:spPr>
                                  <wps:style>
                                    <a:lnRef idx="0"/>
                                    <a:fillRef idx="0"/>
                                    <a:effectRef idx="0"/>
                                    <a:fontRef idx="minor"/>
                                  </wps:style>
                                  <wps:bodyPr/>
                                </wps:wsp>
                                <wps:wsp>
                                  <wps:cNvSpPr/>
                                  <wps:spPr>
                                    <a:xfrm>
                                      <a:off x="1037520" y="1393920"/>
                                      <a:ext cx="315720" cy="704160"/>
                                    </a:xfrm>
                                    <a:custGeom>
                                      <a:avLst/>
                                      <a:gdLst/>
                                      <a:ahLst/>
                                      <a:rect l="l" t="t" r="r" b="b"/>
                                      <a:pathLst>
                                        <a:path w="754" h="1686">
                                          <a:moveTo>
                                            <a:pt x="62" y="411"/>
                                          </a:moveTo>
                                          <a:lnTo>
                                            <a:pt x="62" y="410"/>
                                          </a:lnTo>
                                          <a:lnTo>
                                            <a:pt x="63" y="406"/>
                                          </a:lnTo>
                                          <a:lnTo>
                                            <a:pt x="63" y="405"/>
                                          </a:lnTo>
                                          <a:lnTo>
                                            <a:pt x="65" y="401"/>
                                          </a:lnTo>
                                          <a:lnTo>
                                            <a:pt x="67" y="398"/>
                                          </a:lnTo>
                                          <a:lnTo>
                                            <a:pt x="68" y="395"/>
                                          </a:lnTo>
                                          <a:lnTo>
                                            <a:pt x="70" y="388"/>
                                          </a:lnTo>
                                          <a:lnTo>
                                            <a:pt x="72" y="383"/>
                                          </a:lnTo>
                                          <a:lnTo>
                                            <a:pt x="73" y="379"/>
                                          </a:lnTo>
                                          <a:lnTo>
                                            <a:pt x="76" y="374"/>
                                          </a:lnTo>
                                          <a:lnTo>
                                            <a:pt x="78" y="367"/>
                                          </a:lnTo>
                                          <a:lnTo>
                                            <a:pt x="81" y="361"/>
                                          </a:lnTo>
                                          <a:lnTo>
                                            <a:pt x="85" y="354"/>
                                          </a:lnTo>
                                          <a:lnTo>
                                            <a:pt x="88" y="348"/>
                                          </a:lnTo>
                                          <a:lnTo>
                                            <a:pt x="91" y="339"/>
                                          </a:lnTo>
                                          <a:lnTo>
                                            <a:pt x="94" y="331"/>
                                          </a:lnTo>
                                          <a:lnTo>
                                            <a:pt x="96" y="325"/>
                                          </a:lnTo>
                                          <a:lnTo>
                                            <a:pt x="101" y="317"/>
                                          </a:lnTo>
                                          <a:lnTo>
                                            <a:pt x="104" y="308"/>
                                          </a:lnTo>
                                          <a:lnTo>
                                            <a:pt x="107" y="300"/>
                                          </a:lnTo>
                                          <a:lnTo>
                                            <a:pt x="112" y="290"/>
                                          </a:lnTo>
                                          <a:lnTo>
                                            <a:pt x="116" y="282"/>
                                          </a:lnTo>
                                          <a:lnTo>
                                            <a:pt x="120" y="274"/>
                                          </a:lnTo>
                                          <a:lnTo>
                                            <a:pt x="124" y="264"/>
                                          </a:lnTo>
                                          <a:lnTo>
                                            <a:pt x="129" y="255"/>
                                          </a:lnTo>
                                          <a:lnTo>
                                            <a:pt x="133" y="246"/>
                                          </a:lnTo>
                                          <a:lnTo>
                                            <a:pt x="138" y="237"/>
                                          </a:lnTo>
                                          <a:lnTo>
                                            <a:pt x="143" y="227"/>
                                          </a:lnTo>
                                          <a:lnTo>
                                            <a:pt x="148" y="217"/>
                                          </a:lnTo>
                                          <a:lnTo>
                                            <a:pt x="153" y="209"/>
                                          </a:lnTo>
                                          <a:lnTo>
                                            <a:pt x="158" y="199"/>
                                          </a:lnTo>
                                          <a:lnTo>
                                            <a:pt x="163" y="188"/>
                                          </a:lnTo>
                                          <a:lnTo>
                                            <a:pt x="168" y="178"/>
                                          </a:lnTo>
                                          <a:lnTo>
                                            <a:pt x="173" y="170"/>
                                          </a:lnTo>
                                          <a:lnTo>
                                            <a:pt x="177" y="160"/>
                                          </a:lnTo>
                                          <a:lnTo>
                                            <a:pt x="182" y="150"/>
                                          </a:lnTo>
                                          <a:lnTo>
                                            <a:pt x="189" y="140"/>
                                          </a:lnTo>
                                          <a:lnTo>
                                            <a:pt x="194" y="132"/>
                                          </a:lnTo>
                                          <a:lnTo>
                                            <a:pt x="200" y="123"/>
                                          </a:lnTo>
                                          <a:lnTo>
                                            <a:pt x="205" y="114"/>
                                          </a:lnTo>
                                          <a:lnTo>
                                            <a:pt x="210" y="106"/>
                                          </a:lnTo>
                                          <a:lnTo>
                                            <a:pt x="217" y="98"/>
                                          </a:lnTo>
                                          <a:lnTo>
                                            <a:pt x="221" y="88"/>
                                          </a:lnTo>
                                          <a:lnTo>
                                            <a:pt x="228" y="82"/>
                                          </a:lnTo>
                                          <a:lnTo>
                                            <a:pt x="235" y="74"/>
                                          </a:lnTo>
                                          <a:lnTo>
                                            <a:pt x="239" y="67"/>
                                          </a:lnTo>
                                          <a:lnTo>
                                            <a:pt x="244" y="59"/>
                                          </a:lnTo>
                                          <a:lnTo>
                                            <a:pt x="251" y="52"/>
                                          </a:lnTo>
                                          <a:lnTo>
                                            <a:pt x="256" y="46"/>
                                          </a:lnTo>
                                          <a:lnTo>
                                            <a:pt x="262" y="39"/>
                                          </a:lnTo>
                                          <a:lnTo>
                                            <a:pt x="267" y="34"/>
                                          </a:lnTo>
                                          <a:lnTo>
                                            <a:pt x="274" y="28"/>
                                          </a:lnTo>
                                          <a:lnTo>
                                            <a:pt x="279" y="23"/>
                                          </a:lnTo>
                                          <a:lnTo>
                                            <a:pt x="285" y="20"/>
                                          </a:lnTo>
                                          <a:lnTo>
                                            <a:pt x="290" y="15"/>
                                          </a:lnTo>
                                          <a:lnTo>
                                            <a:pt x="296" y="12"/>
                                          </a:lnTo>
                                          <a:lnTo>
                                            <a:pt x="301" y="7"/>
                                          </a:lnTo>
                                          <a:lnTo>
                                            <a:pt x="308" y="5"/>
                                          </a:lnTo>
                                          <a:lnTo>
                                            <a:pt x="313" y="3"/>
                                          </a:lnTo>
                                          <a:lnTo>
                                            <a:pt x="319" y="2"/>
                                          </a:lnTo>
                                          <a:lnTo>
                                            <a:pt x="324" y="0"/>
                                          </a:lnTo>
                                          <a:lnTo>
                                            <a:pt x="331" y="0"/>
                                          </a:lnTo>
                                          <a:lnTo>
                                            <a:pt x="336" y="0"/>
                                          </a:lnTo>
                                          <a:lnTo>
                                            <a:pt x="340" y="0"/>
                                          </a:lnTo>
                                          <a:lnTo>
                                            <a:pt x="345" y="0"/>
                                          </a:lnTo>
                                          <a:lnTo>
                                            <a:pt x="350" y="2"/>
                                          </a:lnTo>
                                          <a:lnTo>
                                            <a:pt x="355" y="3"/>
                                          </a:lnTo>
                                          <a:lnTo>
                                            <a:pt x="360" y="5"/>
                                          </a:lnTo>
                                          <a:lnTo>
                                            <a:pt x="367" y="7"/>
                                          </a:lnTo>
                                          <a:lnTo>
                                            <a:pt x="371" y="10"/>
                                          </a:lnTo>
                                          <a:lnTo>
                                            <a:pt x="376" y="13"/>
                                          </a:lnTo>
                                          <a:lnTo>
                                            <a:pt x="380" y="17"/>
                                          </a:lnTo>
                                          <a:lnTo>
                                            <a:pt x="384" y="20"/>
                                          </a:lnTo>
                                          <a:lnTo>
                                            <a:pt x="389" y="25"/>
                                          </a:lnTo>
                                          <a:lnTo>
                                            <a:pt x="394" y="28"/>
                                          </a:lnTo>
                                          <a:lnTo>
                                            <a:pt x="399" y="33"/>
                                          </a:lnTo>
                                          <a:lnTo>
                                            <a:pt x="404" y="38"/>
                                          </a:lnTo>
                                          <a:lnTo>
                                            <a:pt x="409" y="44"/>
                                          </a:lnTo>
                                          <a:lnTo>
                                            <a:pt x="414" y="48"/>
                                          </a:lnTo>
                                          <a:lnTo>
                                            <a:pt x="417" y="54"/>
                                          </a:lnTo>
                                          <a:lnTo>
                                            <a:pt x="422" y="59"/>
                                          </a:lnTo>
                                          <a:lnTo>
                                            <a:pt x="427" y="65"/>
                                          </a:lnTo>
                                          <a:lnTo>
                                            <a:pt x="430" y="72"/>
                                          </a:lnTo>
                                          <a:lnTo>
                                            <a:pt x="435" y="77"/>
                                          </a:lnTo>
                                          <a:lnTo>
                                            <a:pt x="438" y="83"/>
                                          </a:lnTo>
                                          <a:lnTo>
                                            <a:pt x="443" y="92"/>
                                          </a:lnTo>
                                          <a:lnTo>
                                            <a:pt x="446" y="96"/>
                                          </a:lnTo>
                                          <a:lnTo>
                                            <a:pt x="451" y="105"/>
                                          </a:lnTo>
                                          <a:lnTo>
                                            <a:pt x="455" y="111"/>
                                          </a:lnTo>
                                          <a:lnTo>
                                            <a:pt x="458" y="118"/>
                                          </a:lnTo>
                                          <a:lnTo>
                                            <a:pt x="461" y="124"/>
                                          </a:lnTo>
                                          <a:lnTo>
                                            <a:pt x="466" y="132"/>
                                          </a:lnTo>
                                          <a:lnTo>
                                            <a:pt x="469" y="139"/>
                                          </a:lnTo>
                                          <a:lnTo>
                                            <a:pt x="474" y="147"/>
                                          </a:lnTo>
                                          <a:lnTo>
                                            <a:pt x="476" y="154"/>
                                          </a:lnTo>
                                          <a:lnTo>
                                            <a:pt x="479" y="160"/>
                                          </a:lnTo>
                                          <a:lnTo>
                                            <a:pt x="482" y="167"/>
                                          </a:lnTo>
                                          <a:lnTo>
                                            <a:pt x="485" y="175"/>
                                          </a:lnTo>
                                          <a:lnTo>
                                            <a:pt x="489" y="181"/>
                                          </a:lnTo>
                                          <a:lnTo>
                                            <a:pt x="492" y="188"/>
                                          </a:lnTo>
                                          <a:lnTo>
                                            <a:pt x="494" y="194"/>
                                          </a:lnTo>
                                          <a:lnTo>
                                            <a:pt x="497" y="201"/>
                                          </a:lnTo>
                                          <a:lnTo>
                                            <a:pt x="499" y="207"/>
                                          </a:lnTo>
                                          <a:lnTo>
                                            <a:pt x="502" y="214"/>
                                          </a:lnTo>
                                          <a:lnTo>
                                            <a:pt x="505" y="219"/>
                                          </a:lnTo>
                                          <a:lnTo>
                                            <a:pt x="507" y="225"/>
                                          </a:lnTo>
                                          <a:lnTo>
                                            <a:pt x="510" y="232"/>
                                          </a:lnTo>
                                          <a:lnTo>
                                            <a:pt x="512" y="238"/>
                                          </a:lnTo>
                                          <a:lnTo>
                                            <a:pt x="513" y="243"/>
                                          </a:lnTo>
                                          <a:lnTo>
                                            <a:pt x="516" y="250"/>
                                          </a:lnTo>
                                          <a:lnTo>
                                            <a:pt x="518" y="255"/>
                                          </a:lnTo>
                                          <a:lnTo>
                                            <a:pt x="520" y="260"/>
                                          </a:lnTo>
                                          <a:lnTo>
                                            <a:pt x="520" y="264"/>
                                          </a:lnTo>
                                          <a:lnTo>
                                            <a:pt x="523" y="269"/>
                                          </a:lnTo>
                                          <a:lnTo>
                                            <a:pt x="523" y="273"/>
                                          </a:lnTo>
                                          <a:lnTo>
                                            <a:pt x="525" y="277"/>
                                          </a:lnTo>
                                          <a:lnTo>
                                            <a:pt x="526" y="281"/>
                                          </a:lnTo>
                                          <a:lnTo>
                                            <a:pt x="528" y="284"/>
                                          </a:lnTo>
                                          <a:lnTo>
                                            <a:pt x="529" y="290"/>
                                          </a:lnTo>
                                          <a:lnTo>
                                            <a:pt x="531" y="294"/>
                                          </a:lnTo>
                                          <a:lnTo>
                                            <a:pt x="531" y="297"/>
                                          </a:lnTo>
                                          <a:lnTo>
                                            <a:pt x="533" y="299"/>
                                          </a:lnTo>
                                          <a:lnTo>
                                            <a:pt x="533" y="299"/>
                                          </a:lnTo>
                                          <a:lnTo>
                                            <a:pt x="533" y="302"/>
                                          </a:lnTo>
                                          <a:lnTo>
                                            <a:pt x="533" y="304"/>
                                          </a:lnTo>
                                          <a:lnTo>
                                            <a:pt x="533" y="307"/>
                                          </a:lnTo>
                                          <a:lnTo>
                                            <a:pt x="533" y="310"/>
                                          </a:lnTo>
                                          <a:lnTo>
                                            <a:pt x="534" y="315"/>
                                          </a:lnTo>
                                          <a:lnTo>
                                            <a:pt x="534" y="318"/>
                                          </a:lnTo>
                                          <a:lnTo>
                                            <a:pt x="536" y="321"/>
                                          </a:lnTo>
                                          <a:lnTo>
                                            <a:pt x="536" y="326"/>
                                          </a:lnTo>
                                          <a:lnTo>
                                            <a:pt x="538" y="331"/>
                                          </a:lnTo>
                                          <a:lnTo>
                                            <a:pt x="539" y="336"/>
                                          </a:lnTo>
                                          <a:lnTo>
                                            <a:pt x="539" y="343"/>
                                          </a:lnTo>
                                          <a:lnTo>
                                            <a:pt x="541" y="349"/>
                                          </a:lnTo>
                                          <a:lnTo>
                                            <a:pt x="544" y="354"/>
                                          </a:lnTo>
                                          <a:lnTo>
                                            <a:pt x="544" y="361"/>
                                          </a:lnTo>
                                          <a:lnTo>
                                            <a:pt x="546" y="367"/>
                                          </a:lnTo>
                                          <a:lnTo>
                                            <a:pt x="547" y="372"/>
                                          </a:lnTo>
                                          <a:lnTo>
                                            <a:pt x="549" y="379"/>
                                          </a:lnTo>
                                          <a:lnTo>
                                            <a:pt x="551" y="383"/>
                                          </a:lnTo>
                                          <a:lnTo>
                                            <a:pt x="552" y="390"/>
                                          </a:lnTo>
                                          <a:lnTo>
                                            <a:pt x="554" y="396"/>
                                          </a:lnTo>
                                          <a:lnTo>
                                            <a:pt x="557" y="403"/>
                                          </a:lnTo>
                                          <a:lnTo>
                                            <a:pt x="559" y="408"/>
                                          </a:lnTo>
                                          <a:lnTo>
                                            <a:pt x="560" y="414"/>
                                          </a:lnTo>
                                          <a:lnTo>
                                            <a:pt x="564" y="419"/>
                                          </a:lnTo>
                                          <a:lnTo>
                                            <a:pt x="565" y="426"/>
                                          </a:lnTo>
                                          <a:lnTo>
                                            <a:pt x="567" y="429"/>
                                          </a:lnTo>
                                          <a:lnTo>
                                            <a:pt x="570" y="434"/>
                                          </a:lnTo>
                                          <a:lnTo>
                                            <a:pt x="574" y="439"/>
                                          </a:lnTo>
                                          <a:lnTo>
                                            <a:pt x="577" y="444"/>
                                          </a:lnTo>
                                          <a:lnTo>
                                            <a:pt x="578" y="449"/>
                                          </a:lnTo>
                                          <a:lnTo>
                                            <a:pt x="582" y="452"/>
                                          </a:lnTo>
                                          <a:lnTo>
                                            <a:pt x="585" y="458"/>
                                          </a:lnTo>
                                          <a:lnTo>
                                            <a:pt x="590" y="465"/>
                                          </a:lnTo>
                                          <a:lnTo>
                                            <a:pt x="591" y="467"/>
                                          </a:lnTo>
                                          <a:lnTo>
                                            <a:pt x="595" y="470"/>
                                          </a:lnTo>
                                          <a:lnTo>
                                            <a:pt x="598" y="473"/>
                                          </a:lnTo>
                                          <a:lnTo>
                                            <a:pt x="600" y="478"/>
                                          </a:lnTo>
                                          <a:lnTo>
                                            <a:pt x="603" y="481"/>
                                          </a:lnTo>
                                          <a:lnTo>
                                            <a:pt x="606" y="485"/>
                                          </a:lnTo>
                                          <a:lnTo>
                                            <a:pt x="608" y="489"/>
                                          </a:lnTo>
                                          <a:lnTo>
                                            <a:pt x="611" y="493"/>
                                          </a:lnTo>
                                          <a:lnTo>
                                            <a:pt x="614" y="496"/>
                                          </a:lnTo>
                                          <a:lnTo>
                                            <a:pt x="618" y="501"/>
                                          </a:lnTo>
                                          <a:lnTo>
                                            <a:pt x="621" y="504"/>
                                          </a:lnTo>
                                          <a:lnTo>
                                            <a:pt x="624" y="509"/>
                                          </a:lnTo>
                                          <a:lnTo>
                                            <a:pt x="627" y="512"/>
                                          </a:lnTo>
                                          <a:lnTo>
                                            <a:pt x="631" y="517"/>
                                          </a:lnTo>
                                          <a:lnTo>
                                            <a:pt x="634" y="522"/>
                                          </a:lnTo>
                                          <a:lnTo>
                                            <a:pt x="639" y="527"/>
                                          </a:lnTo>
                                          <a:lnTo>
                                            <a:pt x="642" y="532"/>
                                          </a:lnTo>
                                          <a:lnTo>
                                            <a:pt x="645" y="537"/>
                                          </a:lnTo>
                                          <a:lnTo>
                                            <a:pt x="648" y="542"/>
                                          </a:lnTo>
                                          <a:lnTo>
                                            <a:pt x="652" y="547"/>
                                          </a:lnTo>
                                          <a:lnTo>
                                            <a:pt x="655" y="551"/>
                                          </a:lnTo>
                                          <a:lnTo>
                                            <a:pt x="658" y="556"/>
                                          </a:lnTo>
                                          <a:lnTo>
                                            <a:pt x="663" y="561"/>
                                          </a:lnTo>
                                          <a:lnTo>
                                            <a:pt x="666" y="568"/>
                                          </a:lnTo>
                                          <a:lnTo>
                                            <a:pt x="670" y="573"/>
                                          </a:lnTo>
                                          <a:lnTo>
                                            <a:pt x="673" y="577"/>
                                          </a:lnTo>
                                          <a:lnTo>
                                            <a:pt x="676" y="582"/>
                                          </a:lnTo>
                                          <a:lnTo>
                                            <a:pt x="679" y="589"/>
                                          </a:lnTo>
                                          <a:lnTo>
                                            <a:pt x="683" y="594"/>
                                          </a:lnTo>
                                          <a:lnTo>
                                            <a:pt x="688" y="600"/>
                                          </a:lnTo>
                                          <a:lnTo>
                                            <a:pt x="691" y="605"/>
                                          </a:lnTo>
                                          <a:lnTo>
                                            <a:pt x="694" y="612"/>
                                          </a:lnTo>
                                          <a:lnTo>
                                            <a:pt x="697" y="617"/>
                                          </a:lnTo>
                                          <a:lnTo>
                                            <a:pt x="701" y="623"/>
                                          </a:lnTo>
                                          <a:lnTo>
                                            <a:pt x="704" y="628"/>
                                          </a:lnTo>
                                          <a:lnTo>
                                            <a:pt x="707" y="635"/>
                                          </a:lnTo>
                                          <a:lnTo>
                                            <a:pt x="709" y="641"/>
                                          </a:lnTo>
                                          <a:lnTo>
                                            <a:pt x="712" y="646"/>
                                          </a:lnTo>
                                          <a:lnTo>
                                            <a:pt x="715" y="653"/>
                                          </a:lnTo>
                                          <a:lnTo>
                                            <a:pt x="719" y="657"/>
                                          </a:lnTo>
                                          <a:lnTo>
                                            <a:pt x="720" y="664"/>
                                          </a:lnTo>
                                          <a:lnTo>
                                            <a:pt x="723" y="670"/>
                                          </a:lnTo>
                                          <a:lnTo>
                                            <a:pt x="725" y="675"/>
                                          </a:lnTo>
                                          <a:lnTo>
                                            <a:pt x="728" y="682"/>
                                          </a:lnTo>
                                          <a:lnTo>
                                            <a:pt x="730" y="688"/>
                                          </a:lnTo>
                                          <a:lnTo>
                                            <a:pt x="732" y="693"/>
                                          </a:lnTo>
                                          <a:lnTo>
                                            <a:pt x="733" y="700"/>
                                          </a:lnTo>
                                          <a:lnTo>
                                            <a:pt x="736" y="706"/>
                                          </a:lnTo>
                                          <a:lnTo>
                                            <a:pt x="738" y="711"/>
                                          </a:lnTo>
                                          <a:lnTo>
                                            <a:pt x="740" y="718"/>
                                          </a:lnTo>
                                          <a:lnTo>
                                            <a:pt x="741" y="723"/>
                                          </a:lnTo>
                                          <a:lnTo>
                                            <a:pt x="743" y="729"/>
                                          </a:lnTo>
                                          <a:lnTo>
                                            <a:pt x="745" y="736"/>
                                          </a:lnTo>
                                          <a:lnTo>
                                            <a:pt x="745" y="741"/>
                                          </a:lnTo>
                                          <a:lnTo>
                                            <a:pt x="746" y="747"/>
                                          </a:lnTo>
                                          <a:lnTo>
                                            <a:pt x="748" y="754"/>
                                          </a:lnTo>
                                          <a:lnTo>
                                            <a:pt x="748" y="759"/>
                                          </a:lnTo>
                                          <a:lnTo>
                                            <a:pt x="748" y="765"/>
                                          </a:lnTo>
                                          <a:lnTo>
                                            <a:pt x="750" y="770"/>
                                          </a:lnTo>
                                          <a:lnTo>
                                            <a:pt x="750" y="776"/>
                                          </a:lnTo>
                                          <a:lnTo>
                                            <a:pt x="750" y="781"/>
                                          </a:lnTo>
                                          <a:lnTo>
                                            <a:pt x="751" y="788"/>
                                          </a:lnTo>
                                          <a:lnTo>
                                            <a:pt x="751" y="794"/>
                                          </a:lnTo>
                                          <a:lnTo>
                                            <a:pt x="751" y="801"/>
                                          </a:lnTo>
                                          <a:lnTo>
                                            <a:pt x="751" y="806"/>
                                          </a:lnTo>
                                          <a:lnTo>
                                            <a:pt x="753" y="812"/>
                                          </a:lnTo>
                                          <a:lnTo>
                                            <a:pt x="753" y="819"/>
                                          </a:lnTo>
                                          <a:lnTo>
                                            <a:pt x="753" y="825"/>
                                          </a:lnTo>
                                          <a:lnTo>
                                            <a:pt x="753" y="830"/>
                                          </a:lnTo>
                                          <a:lnTo>
                                            <a:pt x="754" y="837"/>
                                          </a:lnTo>
                                          <a:lnTo>
                                            <a:pt x="754" y="843"/>
                                          </a:lnTo>
                                          <a:lnTo>
                                            <a:pt x="754" y="850"/>
                                          </a:lnTo>
                                          <a:lnTo>
                                            <a:pt x="754" y="856"/>
                                          </a:lnTo>
                                          <a:lnTo>
                                            <a:pt x="754" y="863"/>
                                          </a:lnTo>
                                          <a:lnTo>
                                            <a:pt x="754" y="869"/>
                                          </a:lnTo>
                                          <a:lnTo>
                                            <a:pt x="754" y="876"/>
                                          </a:lnTo>
                                          <a:lnTo>
                                            <a:pt x="754" y="882"/>
                                          </a:lnTo>
                                          <a:lnTo>
                                            <a:pt x="754" y="891"/>
                                          </a:lnTo>
                                          <a:lnTo>
                                            <a:pt x="754" y="897"/>
                                          </a:lnTo>
                                          <a:lnTo>
                                            <a:pt x="754" y="904"/>
                                          </a:lnTo>
                                          <a:lnTo>
                                            <a:pt x="754" y="910"/>
                                          </a:lnTo>
                                          <a:lnTo>
                                            <a:pt x="754" y="918"/>
                                          </a:lnTo>
                                          <a:lnTo>
                                            <a:pt x="754" y="925"/>
                                          </a:lnTo>
                                          <a:lnTo>
                                            <a:pt x="754" y="931"/>
                                          </a:lnTo>
                                          <a:lnTo>
                                            <a:pt x="754" y="940"/>
                                          </a:lnTo>
                                          <a:lnTo>
                                            <a:pt x="754" y="946"/>
                                          </a:lnTo>
                                          <a:lnTo>
                                            <a:pt x="754" y="954"/>
                                          </a:lnTo>
                                          <a:lnTo>
                                            <a:pt x="754" y="962"/>
                                          </a:lnTo>
                                          <a:lnTo>
                                            <a:pt x="753" y="969"/>
                                          </a:lnTo>
                                          <a:lnTo>
                                            <a:pt x="753" y="977"/>
                                          </a:lnTo>
                                          <a:lnTo>
                                            <a:pt x="751" y="984"/>
                                          </a:lnTo>
                                          <a:lnTo>
                                            <a:pt x="751" y="992"/>
                                          </a:lnTo>
                                          <a:lnTo>
                                            <a:pt x="750" y="1000"/>
                                          </a:lnTo>
                                          <a:lnTo>
                                            <a:pt x="750" y="1008"/>
                                          </a:lnTo>
                                          <a:lnTo>
                                            <a:pt x="748" y="1015"/>
                                          </a:lnTo>
                                          <a:lnTo>
                                            <a:pt x="748" y="1024"/>
                                          </a:lnTo>
                                          <a:lnTo>
                                            <a:pt x="746" y="1031"/>
                                          </a:lnTo>
                                          <a:lnTo>
                                            <a:pt x="746" y="1039"/>
                                          </a:lnTo>
                                          <a:lnTo>
                                            <a:pt x="745" y="1049"/>
                                          </a:lnTo>
                                          <a:lnTo>
                                            <a:pt x="745" y="1057"/>
                                          </a:lnTo>
                                          <a:lnTo>
                                            <a:pt x="743" y="1065"/>
                                          </a:lnTo>
                                          <a:lnTo>
                                            <a:pt x="741" y="1073"/>
                                          </a:lnTo>
                                          <a:lnTo>
                                            <a:pt x="740" y="1083"/>
                                          </a:lnTo>
                                          <a:lnTo>
                                            <a:pt x="740" y="1091"/>
                                          </a:lnTo>
                                          <a:lnTo>
                                            <a:pt x="738" y="1099"/>
                                          </a:lnTo>
                                          <a:lnTo>
                                            <a:pt x="736" y="1109"/>
                                          </a:lnTo>
                                          <a:lnTo>
                                            <a:pt x="733" y="1117"/>
                                          </a:lnTo>
                                          <a:lnTo>
                                            <a:pt x="733" y="1127"/>
                                          </a:lnTo>
                                          <a:lnTo>
                                            <a:pt x="732" y="1137"/>
                                          </a:lnTo>
                                          <a:lnTo>
                                            <a:pt x="730" y="1147"/>
                                          </a:lnTo>
                                          <a:lnTo>
                                            <a:pt x="728" y="1156"/>
                                          </a:lnTo>
                                          <a:lnTo>
                                            <a:pt x="727" y="1166"/>
                                          </a:lnTo>
                                          <a:lnTo>
                                            <a:pt x="723" y="1174"/>
                                          </a:lnTo>
                                          <a:lnTo>
                                            <a:pt x="722" y="1186"/>
                                          </a:lnTo>
                                          <a:lnTo>
                                            <a:pt x="720" y="1196"/>
                                          </a:lnTo>
                                          <a:lnTo>
                                            <a:pt x="717" y="1205"/>
                                          </a:lnTo>
                                          <a:lnTo>
                                            <a:pt x="715" y="1215"/>
                                          </a:lnTo>
                                          <a:lnTo>
                                            <a:pt x="714" y="1227"/>
                                          </a:lnTo>
                                          <a:lnTo>
                                            <a:pt x="710" y="1236"/>
                                          </a:lnTo>
                                          <a:lnTo>
                                            <a:pt x="709" y="1248"/>
                                          </a:lnTo>
                                          <a:lnTo>
                                            <a:pt x="706" y="1258"/>
                                          </a:lnTo>
                                          <a:lnTo>
                                            <a:pt x="704" y="1269"/>
                                          </a:lnTo>
                                          <a:lnTo>
                                            <a:pt x="701" y="1279"/>
                                          </a:lnTo>
                                          <a:lnTo>
                                            <a:pt x="697" y="1288"/>
                                          </a:lnTo>
                                          <a:lnTo>
                                            <a:pt x="694" y="1298"/>
                                          </a:lnTo>
                                          <a:lnTo>
                                            <a:pt x="692" y="1310"/>
                                          </a:lnTo>
                                          <a:lnTo>
                                            <a:pt x="689" y="1319"/>
                                          </a:lnTo>
                                          <a:lnTo>
                                            <a:pt x="688" y="1331"/>
                                          </a:lnTo>
                                          <a:lnTo>
                                            <a:pt x="683" y="1341"/>
                                          </a:lnTo>
                                          <a:lnTo>
                                            <a:pt x="681" y="1350"/>
                                          </a:lnTo>
                                          <a:lnTo>
                                            <a:pt x="678" y="1360"/>
                                          </a:lnTo>
                                          <a:lnTo>
                                            <a:pt x="675" y="1370"/>
                                          </a:lnTo>
                                          <a:lnTo>
                                            <a:pt x="671" y="1381"/>
                                          </a:lnTo>
                                          <a:lnTo>
                                            <a:pt x="670" y="1391"/>
                                          </a:lnTo>
                                          <a:lnTo>
                                            <a:pt x="666" y="1401"/>
                                          </a:lnTo>
                                          <a:lnTo>
                                            <a:pt x="663" y="1411"/>
                                          </a:lnTo>
                                          <a:lnTo>
                                            <a:pt x="660" y="1421"/>
                                          </a:lnTo>
                                          <a:lnTo>
                                            <a:pt x="657" y="1429"/>
                                          </a:lnTo>
                                          <a:lnTo>
                                            <a:pt x="653" y="1439"/>
                                          </a:lnTo>
                                          <a:lnTo>
                                            <a:pt x="650" y="1448"/>
                                          </a:lnTo>
                                          <a:lnTo>
                                            <a:pt x="647" y="1456"/>
                                          </a:lnTo>
                                          <a:lnTo>
                                            <a:pt x="644" y="1466"/>
                                          </a:lnTo>
                                          <a:lnTo>
                                            <a:pt x="640" y="1476"/>
                                          </a:lnTo>
                                          <a:lnTo>
                                            <a:pt x="639" y="1484"/>
                                          </a:lnTo>
                                          <a:lnTo>
                                            <a:pt x="635" y="1494"/>
                                          </a:lnTo>
                                          <a:lnTo>
                                            <a:pt x="632" y="1502"/>
                                          </a:lnTo>
                                          <a:lnTo>
                                            <a:pt x="629" y="1510"/>
                                          </a:lnTo>
                                          <a:lnTo>
                                            <a:pt x="626" y="1518"/>
                                          </a:lnTo>
                                          <a:lnTo>
                                            <a:pt x="622" y="1527"/>
                                          </a:lnTo>
                                          <a:lnTo>
                                            <a:pt x="621" y="1535"/>
                                          </a:lnTo>
                                          <a:lnTo>
                                            <a:pt x="618" y="1543"/>
                                          </a:lnTo>
                                          <a:lnTo>
                                            <a:pt x="616" y="1551"/>
                                          </a:lnTo>
                                          <a:lnTo>
                                            <a:pt x="611" y="1559"/>
                                          </a:lnTo>
                                          <a:lnTo>
                                            <a:pt x="609" y="1566"/>
                                          </a:lnTo>
                                          <a:lnTo>
                                            <a:pt x="606" y="1572"/>
                                          </a:lnTo>
                                          <a:lnTo>
                                            <a:pt x="603" y="1580"/>
                                          </a:lnTo>
                                          <a:lnTo>
                                            <a:pt x="601" y="1587"/>
                                          </a:lnTo>
                                          <a:lnTo>
                                            <a:pt x="598" y="1593"/>
                                          </a:lnTo>
                                          <a:lnTo>
                                            <a:pt x="595" y="1600"/>
                                          </a:lnTo>
                                          <a:lnTo>
                                            <a:pt x="593" y="1606"/>
                                          </a:lnTo>
                                          <a:lnTo>
                                            <a:pt x="591" y="1611"/>
                                          </a:lnTo>
                                          <a:lnTo>
                                            <a:pt x="588" y="1618"/>
                                          </a:lnTo>
                                          <a:lnTo>
                                            <a:pt x="587" y="1624"/>
                                          </a:lnTo>
                                          <a:lnTo>
                                            <a:pt x="585" y="1629"/>
                                          </a:lnTo>
                                          <a:lnTo>
                                            <a:pt x="582" y="1634"/>
                                          </a:lnTo>
                                          <a:lnTo>
                                            <a:pt x="580" y="1639"/>
                                          </a:lnTo>
                                          <a:lnTo>
                                            <a:pt x="578" y="1644"/>
                                          </a:lnTo>
                                          <a:lnTo>
                                            <a:pt x="577" y="1649"/>
                                          </a:lnTo>
                                          <a:lnTo>
                                            <a:pt x="575" y="1652"/>
                                          </a:lnTo>
                                          <a:lnTo>
                                            <a:pt x="574" y="1657"/>
                                          </a:lnTo>
                                          <a:lnTo>
                                            <a:pt x="570" y="1660"/>
                                          </a:lnTo>
                                          <a:lnTo>
                                            <a:pt x="570" y="1665"/>
                                          </a:lnTo>
                                          <a:lnTo>
                                            <a:pt x="567" y="1670"/>
                                          </a:lnTo>
                                          <a:lnTo>
                                            <a:pt x="565" y="1677"/>
                                          </a:lnTo>
                                          <a:lnTo>
                                            <a:pt x="564" y="1680"/>
                                          </a:lnTo>
                                          <a:lnTo>
                                            <a:pt x="562" y="1683"/>
                                          </a:lnTo>
                                          <a:lnTo>
                                            <a:pt x="562" y="1685"/>
                                          </a:lnTo>
                                          <a:lnTo>
                                            <a:pt x="562" y="1686"/>
                                          </a:lnTo>
                                          <a:lnTo>
                                            <a:pt x="560" y="1686"/>
                                          </a:lnTo>
                                          <a:lnTo>
                                            <a:pt x="557" y="1685"/>
                                          </a:lnTo>
                                          <a:lnTo>
                                            <a:pt x="554" y="1683"/>
                                          </a:lnTo>
                                          <a:lnTo>
                                            <a:pt x="549" y="1681"/>
                                          </a:lnTo>
                                          <a:lnTo>
                                            <a:pt x="544" y="1680"/>
                                          </a:lnTo>
                                          <a:lnTo>
                                            <a:pt x="541" y="1678"/>
                                          </a:lnTo>
                                          <a:lnTo>
                                            <a:pt x="538" y="1677"/>
                                          </a:lnTo>
                                          <a:lnTo>
                                            <a:pt x="533" y="1677"/>
                                          </a:lnTo>
                                          <a:lnTo>
                                            <a:pt x="529" y="1673"/>
                                          </a:lnTo>
                                          <a:lnTo>
                                            <a:pt x="525" y="1672"/>
                                          </a:lnTo>
                                          <a:lnTo>
                                            <a:pt x="520" y="1670"/>
                                          </a:lnTo>
                                          <a:lnTo>
                                            <a:pt x="515" y="1668"/>
                                          </a:lnTo>
                                          <a:lnTo>
                                            <a:pt x="508" y="1665"/>
                                          </a:lnTo>
                                          <a:lnTo>
                                            <a:pt x="502" y="1664"/>
                                          </a:lnTo>
                                          <a:lnTo>
                                            <a:pt x="497" y="1660"/>
                                          </a:lnTo>
                                          <a:lnTo>
                                            <a:pt x="490" y="1659"/>
                                          </a:lnTo>
                                          <a:lnTo>
                                            <a:pt x="484" y="1655"/>
                                          </a:lnTo>
                                          <a:lnTo>
                                            <a:pt x="477" y="1654"/>
                                          </a:lnTo>
                                          <a:lnTo>
                                            <a:pt x="471" y="1651"/>
                                          </a:lnTo>
                                          <a:lnTo>
                                            <a:pt x="464" y="1649"/>
                                          </a:lnTo>
                                          <a:lnTo>
                                            <a:pt x="458" y="1646"/>
                                          </a:lnTo>
                                          <a:lnTo>
                                            <a:pt x="450" y="1641"/>
                                          </a:lnTo>
                                          <a:lnTo>
                                            <a:pt x="443" y="1637"/>
                                          </a:lnTo>
                                          <a:lnTo>
                                            <a:pt x="435" y="1636"/>
                                          </a:lnTo>
                                          <a:lnTo>
                                            <a:pt x="428" y="1631"/>
                                          </a:lnTo>
                                          <a:lnTo>
                                            <a:pt x="420" y="1629"/>
                                          </a:lnTo>
                                          <a:lnTo>
                                            <a:pt x="412" y="1624"/>
                                          </a:lnTo>
                                          <a:lnTo>
                                            <a:pt x="406" y="1623"/>
                                          </a:lnTo>
                                          <a:lnTo>
                                            <a:pt x="397" y="1618"/>
                                          </a:lnTo>
                                          <a:lnTo>
                                            <a:pt x="389" y="1615"/>
                                          </a:lnTo>
                                          <a:lnTo>
                                            <a:pt x="381" y="1610"/>
                                          </a:lnTo>
                                          <a:lnTo>
                                            <a:pt x="373" y="1606"/>
                                          </a:lnTo>
                                          <a:lnTo>
                                            <a:pt x="367" y="1602"/>
                                          </a:lnTo>
                                          <a:lnTo>
                                            <a:pt x="358" y="1598"/>
                                          </a:lnTo>
                                          <a:lnTo>
                                            <a:pt x="350" y="1593"/>
                                          </a:lnTo>
                                          <a:lnTo>
                                            <a:pt x="342" y="1590"/>
                                          </a:lnTo>
                                          <a:lnTo>
                                            <a:pt x="334" y="1585"/>
                                          </a:lnTo>
                                          <a:lnTo>
                                            <a:pt x="326" y="1580"/>
                                          </a:lnTo>
                                          <a:lnTo>
                                            <a:pt x="319" y="1577"/>
                                          </a:lnTo>
                                          <a:lnTo>
                                            <a:pt x="311" y="1572"/>
                                          </a:lnTo>
                                          <a:lnTo>
                                            <a:pt x="303" y="1567"/>
                                          </a:lnTo>
                                          <a:lnTo>
                                            <a:pt x="295" y="1562"/>
                                          </a:lnTo>
                                          <a:lnTo>
                                            <a:pt x="288" y="1559"/>
                                          </a:lnTo>
                                          <a:lnTo>
                                            <a:pt x="282" y="1554"/>
                                          </a:lnTo>
                                          <a:lnTo>
                                            <a:pt x="274" y="1549"/>
                                          </a:lnTo>
                                          <a:lnTo>
                                            <a:pt x="267" y="1545"/>
                                          </a:lnTo>
                                          <a:lnTo>
                                            <a:pt x="261" y="1540"/>
                                          </a:lnTo>
                                          <a:lnTo>
                                            <a:pt x="254" y="1535"/>
                                          </a:lnTo>
                                          <a:lnTo>
                                            <a:pt x="248" y="1528"/>
                                          </a:lnTo>
                                          <a:lnTo>
                                            <a:pt x="241" y="1525"/>
                                          </a:lnTo>
                                          <a:lnTo>
                                            <a:pt x="235" y="1518"/>
                                          </a:lnTo>
                                          <a:lnTo>
                                            <a:pt x="230" y="1515"/>
                                          </a:lnTo>
                                          <a:lnTo>
                                            <a:pt x="225" y="1509"/>
                                          </a:lnTo>
                                          <a:lnTo>
                                            <a:pt x="218" y="1504"/>
                                          </a:lnTo>
                                          <a:lnTo>
                                            <a:pt x="213" y="1497"/>
                                          </a:lnTo>
                                          <a:lnTo>
                                            <a:pt x="208" y="1494"/>
                                          </a:lnTo>
                                          <a:lnTo>
                                            <a:pt x="204" y="1487"/>
                                          </a:lnTo>
                                          <a:lnTo>
                                            <a:pt x="200" y="1483"/>
                                          </a:lnTo>
                                          <a:lnTo>
                                            <a:pt x="195" y="1478"/>
                                          </a:lnTo>
                                          <a:lnTo>
                                            <a:pt x="192" y="1473"/>
                                          </a:lnTo>
                                          <a:lnTo>
                                            <a:pt x="189" y="1466"/>
                                          </a:lnTo>
                                          <a:lnTo>
                                            <a:pt x="184" y="1461"/>
                                          </a:lnTo>
                                          <a:lnTo>
                                            <a:pt x="181" y="1456"/>
                                          </a:lnTo>
                                          <a:lnTo>
                                            <a:pt x="179" y="1452"/>
                                          </a:lnTo>
                                          <a:lnTo>
                                            <a:pt x="176" y="1447"/>
                                          </a:lnTo>
                                          <a:lnTo>
                                            <a:pt x="173" y="1442"/>
                                          </a:lnTo>
                                          <a:lnTo>
                                            <a:pt x="169" y="1437"/>
                                          </a:lnTo>
                                          <a:lnTo>
                                            <a:pt x="168" y="1432"/>
                                          </a:lnTo>
                                          <a:lnTo>
                                            <a:pt x="164" y="1429"/>
                                          </a:lnTo>
                                          <a:lnTo>
                                            <a:pt x="163" y="1424"/>
                                          </a:lnTo>
                                          <a:lnTo>
                                            <a:pt x="160" y="1419"/>
                                          </a:lnTo>
                                          <a:lnTo>
                                            <a:pt x="158" y="1416"/>
                                          </a:lnTo>
                                          <a:lnTo>
                                            <a:pt x="156" y="1411"/>
                                          </a:lnTo>
                                          <a:lnTo>
                                            <a:pt x="153" y="1408"/>
                                          </a:lnTo>
                                          <a:lnTo>
                                            <a:pt x="151" y="1403"/>
                                          </a:lnTo>
                                          <a:lnTo>
                                            <a:pt x="150" y="1399"/>
                                          </a:lnTo>
                                          <a:lnTo>
                                            <a:pt x="148" y="1396"/>
                                          </a:lnTo>
                                          <a:lnTo>
                                            <a:pt x="147" y="1391"/>
                                          </a:lnTo>
                                          <a:lnTo>
                                            <a:pt x="145" y="1388"/>
                                          </a:lnTo>
                                          <a:lnTo>
                                            <a:pt x="142" y="1385"/>
                                          </a:lnTo>
                                          <a:lnTo>
                                            <a:pt x="138" y="1378"/>
                                          </a:lnTo>
                                          <a:lnTo>
                                            <a:pt x="137" y="1373"/>
                                          </a:lnTo>
                                          <a:lnTo>
                                            <a:pt x="133" y="1367"/>
                                          </a:lnTo>
                                          <a:lnTo>
                                            <a:pt x="130" y="1360"/>
                                          </a:lnTo>
                                          <a:lnTo>
                                            <a:pt x="129" y="1355"/>
                                          </a:lnTo>
                                          <a:lnTo>
                                            <a:pt x="125" y="1350"/>
                                          </a:lnTo>
                                          <a:lnTo>
                                            <a:pt x="122" y="1344"/>
                                          </a:lnTo>
                                          <a:lnTo>
                                            <a:pt x="120" y="1339"/>
                                          </a:lnTo>
                                          <a:lnTo>
                                            <a:pt x="117" y="1334"/>
                                          </a:lnTo>
                                          <a:lnTo>
                                            <a:pt x="114" y="1331"/>
                                          </a:lnTo>
                                          <a:lnTo>
                                            <a:pt x="111" y="1326"/>
                                          </a:lnTo>
                                          <a:lnTo>
                                            <a:pt x="107" y="1323"/>
                                          </a:lnTo>
                                          <a:lnTo>
                                            <a:pt x="103" y="1318"/>
                                          </a:lnTo>
                                          <a:lnTo>
                                            <a:pt x="99" y="1315"/>
                                          </a:lnTo>
                                          <a:lnTo>
                                            <a:pt x="94" y="1310"/>
                                          </a:lnTo>
                                          <a:lnTo>
                                            <a:pt x="89" y="1306"/>
                                          </a:lnTo>
                                          <a:lnTo>
                                            <a:pt x="85" y="1302"/>
                                          </a:lnTo>
                                          <a:lnTo>
                                            <a:pt x="80" y="1298"/>
                                          </a:lnTo>
                                          <a:lnTo>
                                            <a:pt x="73" y="1295"/>
                                          </a:lnTo>
                                          <a:lnTo>
                                            <a:pt x="67" y="1292"/>
                                          </a:lnTo>
                                          <a:lnTo>
                                            <a:pt x="63" y="1288"/>
                                          </a:lnTo>
                                          <a:lnTo>
                                            <a:pt x="60" y="1287"/>
                                          </a:lnTo>
                                          <a:lnTo>
                                            <a:pt x="57" y="1285"/>
                                          </a:lnTo>
                                          <a:lnTo>
                                            <a:pt x="54" y="1284"/>
                                          </a:lnTo>
                                          <a:lnTo>
                                            <a:pt x="0" y="1266"/>
                                          </a:lnTo>
                                          <a:lnTo>
                                            <a:pt x="0" y="1264"/>
                                          </a:lnTo>
                                          <a:lnTo>
                                            <a:pt x="0" y="1262"/>
                                          </a:lnTo>
                                          <a:lnTo>
                                            <a:pt x="0" y="1259"/>
                                          </a:lnTo>
                                          <a:lnTo>
                                            <a:pt x="3" y="1256"/>
                                          </a:lnTo>
                                          <a:lnTo>
                                            <a:pt x="3" y="1251"/>
                                          </a:lnTo>
                                          <a:lnTo>
                                            <a:pt x="5" y="1246"/>
                                          </a:lnTo>
                                          <a:lnTo>
                                            <a:pt x="6" y="1243"/>
                                          </a:lnTo>
                                          <a:lnTo>
                                            <a:pt x="8" y="1240"/>
                                          </a:lnTo>
                                          <a:lnTo>
                                            <a:pt x="10" y="1235"/>
                                          </a:lnTo>
                                          <a:lnTo>
                                            <a:pt x="11" y="1231"/>
                                          </a:lnTo>
                                          <a:lnTo>
                                            <a:pt x="11" y="1227"/>
                                          </a:lnTo>
                                          <a:lnTo>
                                            <a:pt x="13" y="1223"/>
                                          </a:lnTo>
                                          <a:lnTo>
                                            <a:pt x="14" y="1218"/>
                                          </a:lnTo>
                                          <a:lnTo>
                                            <a:pt x="16" y="1213"/>
                                          </a:lnTo>
                                          <a:lnTo>
                                            <a:pt x="16" y="1209"/>
                                          </a:lnTo>
                                          <a:lnTo>
                                            <a:pt x="18" y="1204"/>
                                          </a:lnTo>
                                          <a:lnTo>
                                            <a:pt x="19" y="1200"/>
                                          </a:lnTo>
                                          <a:lnTo>
                                            <a:pt x="21" y="1196"/>
                                          </a:lnTo>
                                          <a:lnTo>
                                            <a:pt x="23" y="1189"/>
                                          </a:lnTo>
                                          <a:lnTo>
                                            <a:pt x="24" y="1182"/>
                                          </a:lnTo>
                                          <a:lnTo>
                                            <a:pt x="26" y="1178"/>
                                          </a:lnTo>
                                          <a:lnTo>
                                            <a:pt x="28" y="1173"/>
                                          </a:lnTo>
                                          <a:lnTo>
                                            <a:pt x="29" y="1166"/>
                                          </a:lnTo>
                                          <a:lnTo>
                                            <a:pt x="31" y="1160"/>
                                          </a:lnTo>
                                          <a:lnTo>
                                            <a:pt x="32" y="1155"/>
                                          </a:lnTo>
                                          <a:lnTo>
                                            <a:pt x="34" y="1148"/>
                                          </a:lnTo>
                                          <a:lnTo>
                                            <a:pt x="34" y="1142"/>
                                          </a:lnTo>
                                          <a:lnTo>
                                            <a:pt x="36" y="1135"/>
                                          </a:lnTo>
                                          <a:lnTo>
                                            <a:pt x="37" y="1127"/>
                                          </a:lnTo>
                                          <a:lnTo>
                                            <a:pt x="39" y="1122"/>
                                          </a:lnTo>
                                          <a:lnTo>
                                            <a:pt x="41" y="1114"/>
                                          </a:lnTo>
                                          <a:lnTo>
                                            <a:pt x="42" y="1107"/>
                                          </a:lnTo>
                                          <a:lnTo>
                                            <a:pt x="42" y="1101"/>
                                          </a:lnTo>
                                          <a:lnTo>
                                            <a:pt x="44" y="1094"/>
                                          </a:lnTo>
                                          <a:lnTo>
                                            <a:pt x="45" y="1086"/>
                                          </a:lnTo>
                                          <a:lnTo>
                                            <a:pt x="47" y="1080"/>
                                          </a:lnTo>
                                          <a:lnTo>
                                            <a:pt x="47" y="1073"/>
                                          </a:lnTo>
                                          <a:lnTo>
                                            <a:pt x="49" y="1065"/>
                                          </a:lnTo>
                                          <a:lnTo>
                                            <a:pt x="50" y="1059"/>
                                          </a:lnTo>
                                          <a:lnTo>
                                            <a:pt x="50" y="1052"/>
                                          </a:lnTo>
                                          <a:lnTo>
                                            <a:pt x="52" y="1044"/>
                                          </a:lnTo>
                                          <a:lnTo>
                                            <a:pt x="54" y="1037"/>
                                          </a:lnTo>
                                          <a:lnTo>
                                            <a:pt x="54" y="1029"/>
                                          </a:lnTo>
                                          <a:lnTo>
                                            <a:pt x="54" y="1023"/>
                                          </a:lnTo>
                                          <a:lnTo>
                                            <a:pt x="54" y="1015"/>
                                          </a:lnTo>
                                          <a:lnTo>
                                            <a:pt x="55" y="1008"/>
                                          </a:lnTo>
                                          <a:lnTo>
                                            <a:pt x="55" y="1000"/>
                                          </a:lnTo>
                                          <a:lnTo>
                                            <a:pt x="55" y="993"/>
                                          </a:lnTo>
                                          <a:lnTo>
                                            <a:pt x="55" y="985"/>
                                          </a:lnTo>
                                          <a:lnTo>
                                            <a:pt x="55" y="979"/>
                                          </a:lnTo>
                                          <a:lnTo>
                                            <a:pt x="55" y="970"/>
                                          </a:lnTo>
                                          <a:lnTo>
                                            <a:pt x="55" y="964"/>
                                          </a:lnTo>
                                          <a:lnTo>
                                            <a:pt x="55" y="956"/>
                                          </a:lnTo>
                                          <a:lnTo>
                                            <a:pt x="55" y="949"/>
                                          </a:lnTo>
                                          <a:lnTo>
                                            <a:pt x="54" y="943"/>
                                          </a:lnTo>
                                          <a:lnTo>
                                            <a:pt x="54" y="936"/>
                                          </a:lnTo>
                                          <a:lnTo>
                                            <a:pt x="54" y="928"/>
                                          </a:lnTo>
                                          <a:lnTo>
                                            <a:pt x="54" y="923"/>
                                          </a:lnTo>
                                          <a:lnTo>
                                            <a:pt x="52" y="915"/>
                                          </a:lnTo>
                                          <a:lnTo>
                                            <a:pt x="50" y="909"/>
                                          </a:lnTo>
                                          <a:lnTo>
                                            <a:pt x="50" y="902"/>
                                          </a:lnTo>
                                          <a:lnTo>
                                            <a:pt x="49" y="894"/>
                                          </a:lnTo>
                                          <a:lnTo>
                                            <a:pt x="47" y="886"/>
                                          </a:lnTo>
                                          <a:lnTo>
                                            <a:pt x="47" y="879"/>
                                          </a:lnTo>
                                          <a:lnTo>
                                            <a:pt x="47" y="871"/>
                                          </a:lnTo>
                                          <a:lnTo>
                                            <a:pt x="47" y="864"/>
                                          </a:lnTo>
                                          <a:lnTo>
                                            <a:pt x="45" y="856"/>
                                          </a:lnTo>
                                          <a:lnTo>
                                            <a:pt x="44" y="848"/>
                                          </a:lnTo>
                                          <a:lnTo>
                                            <a:pt x="44" y="840"/>
                                          </a:lnTo>
                                          <a:lnTo>
                                            <a:pt x="44" y="834"/>
                                          </a:lnTo>
                                          <a:lnTo>
                                            <a:pt x="44" y="825"/>
                                          </a:lnTo>
                                          <a:lnTo>
                                            <a:pt x="44" y="817"/>
                                          </a:lnTo>
                                          <a:lnTo>
                                            <a:pt x="44" y="809"/>
                                          </a:lnTo>
                                          <a:lnTo>
                                            <a:pt x="44" y="803"/>
                                          </a:lnTo>
                                          <a:lnTo>
                                            <a:pt x="42" y="794"/>
                                          </a:lnTo>
                                          <a:lnTo>
                                            <a:pt x="42" y="786"/>
                                          </a:lnTo>
                                          <a:lnTo>
                                            <a:pt x="42" y="778"/>
                                          </a:lnTo>
                                          <a:lnTo>
                                            <a:pt x="42" y="772"/>
                                          </a:lnTo>
                                          <a:lnTo>
                                            <a:pt x="42" y="763"/>
                                          </a:lnTo>
                                          <a:lnTo>
                                            <a:pt x="42" y="755"/>
                                          </a:lnTo>
                                          <a:lnTo>
                                            <a:pt x="42" y="747"/>
                                          </a:lnTo>
                                          <a:lnTo>
                                            <a:pt x="42" y="739"/>
                                          </a:lnTo>
                                          <a:lnTo>
                                            <a:pt x="42" y="731"/>
                                          </a:lnTo>
                                          <a:lnTo>
                                            <a:pt x="42" y="723"/>
                                          </a:lnTo>
                                          <a:lnTo>
                                            <a:pt x="42" y="716"/>
                                          </a:lnTo>
                                          <a:lnTo>
                                            <a:pt x="42" y="710"/>
                                          </a:lnTo>
                                          <a:lnTo>
                                            <a:pt x="42" y="701"/>
                                          </a:lnTo>
                                          <a:lnTo>
                                            <a:pt x="42" y="693"/>
                                          </a:lnTo>
                                          <a:lnTo>
                                            <a:pt x="42" y="687"/>
                                          </a:lnTo>
                                          <a:lnTo>
                                            <a:pt x="42" y="680"/>
                                          </a:lnTo>
                                          <a:lnTo>
                                            <a:pt x="42" y="672"/>
                                          </a:lnTo>
                                          <a:lnTo>
                                            <a:pt x="42" y="666"/>
                                          </a:lnTo>
                                          <a:lnTo>
                                            <a:pt x="42" y="657"/>
                                          </a:lnTo>
                                          <a:lnTo>
                                            <a:pt x="42" y="651"/>
                                          </a:lnTo>
                                          <a:lnTo>
                                            <a:pt x="42" y="644"/>
                                          </a:lnTo>
                                          <a:lnTo>
                                            <a:pt x="44" y="638"/>
                                          </a:lnTo>
                                          <a:lnTo>
                                            <a:pt x="44" y="633"/>
                                          </a:lnTo>
                                          <a:lnTo>
                                            <a:pt x="44" y="626"/>
                                          </a:lnTo>
                                          <a:lnTo>
                                            <a:pt x="44" y="620"/>
                                          </a:lnTo>
                                          <a:lnTo>
                                            <a:pt x="44" y="613"/>
                                          </a:lnTo>
                                          <a:lnTo>
                                            <a:pt x="44" y="608"/>
                                          </a:lnTo>
                                          <a:lnTo>
                                            <a:pt x="44" y="604"/>
                                          </a:lnTo>
                                          <a:lnTo>
                                            <a:pt x="44" y="597"/>
                                          </a:lnTo>
                                          <a:lnTo>
                                            <a:pt x="44" y="592"/>
                                          </a:lnTo>
                                          <a:lnTo>
                                            <a:pt x="44" y="589"/>
                                          </a:lnTo>
                                          <a:lnTo>
                                            <a:pt x="45" y="584"/>
                                          </a:lnTo>
                                          <a:lnTo>
                                            <a:pt x="45" y="579"/>
                                          </a:lnTo>
                                          <a:lnTo>
                                            <a:pt x="45" y="576"/>
                                          </a:lnTo>
                                          <a:lnTo>
                                            <a:pt x="45" y="571"/>
                                          </a:lnTo>
                                          <a:lnTo>
                                            <a:pt x="45" y="568"/>
                                          </a:lnTo>
                                          <a:lnTo>
                                            <a:pt x="45" y="561"/>
                                          </a:lnTo>
                                          <a:lnTo>
                                            <a:pt x="47" y="556"/>
                                          </a:lnTo>
                                          <a:lnTo>
                                            <a:pt x="47" y="551"/>
                                          </a:lnTo>
                                          <a:lnTo>
                                            <a:pt x="47" y="548"/>
                                          </a:lnTo>
                                          <a:lnTo>
                                            <a:pt x="47" y="547"/>
                                          </a:lnTo>
                                          <a:lnTo>
                                            <a:pt x="47" y="547"/>
                                          </a:lnTo>
                                          <a:lnTo>
                                            <a:pt x="49" y="547"/>
                                          </a:lnTo>
                                          <a:lnTo>
                                            <a:pt x="55" y="548"/>
                                          </a:lnTo>
                                          <a:lnTo>
                                            <a:pt x="59" y="550"/>
                                          </a:lnTo>
                                          <a:lnTo>
                                            <a:pt x="63" y="551"/>
                                          </a:lnTo>
                                          <a:lnTo>
                                            <a:pt x="68" y="555"/>
                                          </a:lnTo>
                                          <a:lnTo>
                                            <a:pt x="73" y="558"/>
                                          </a:lnTo>
                                          <a:lnTo>
                                            <a:pt x="80" y="561"/>
                                          </a:lnTo>
                                          <a:lnTo>
                                            <a:pt x="86" y="564"/>
                                          </a:lnTo>
                                          <a:lnTo>
                                            <a:pt x="89" y="566"/>
                                          </a:lnTo>
                                          <a:lnTo>
                                            <a:pt x="94" y="569"/>
                                          </a:lnTo>
                                          <a:lnTo>
                                            <a:pt x="98" y="571"/>
                                          </a:lnTo>
                                          <a:lnTo>
                                            <a:pt x="101" y="573"/>
                                          </a:lnTo>
                                          <a:lnTo>
                                            <a:pt x="106" y="576"/>
                                          </a:lnTo>
                                          <a:lnTo>
                                            <a:pt x="109" y="577"/>
                                          </a:lnTo>
                                          <a:lnTo>
                                            <a:pt x="114" y="579"/>
                                          </a:lnTo>
                                          <a:lnTo>
                                            <a:pt x="117" y="582"/>
                                          </a:lnTo>
                                          <a:lnTo>
                                            <a:pt x="122" y="586"/>
                                          </a:lnTo>
                                          <a:lnTo>
                                            <a:pt x="125" y="589"/>
                                          </a:lnTo>
                                          <a:lnTo>
                                            <a:pt x="130" y="591"/>
                                          </a:lnTo>
                                          <a:lnTo>
                                            <a:pt x="135" y="594"/>
                                          </a:lnTo>
                                          <a:lnTo>
                                            <a:pt x="138" y="595"/>
                                          </a:lnTo>
                                          <a:lnTo>
                                            <a:pt x="143" y="600"/>
                                          </a:lnTo>
                                          <a:lnTo>
                                            <a:pt x="147" y="602"/>
                                          </a:lnTo>
                                          <a:lnTo>
                                            <a:pt x="151" y="605"/>
                                          </a:lnTo>
                                          <a:lnTo>
                                            <a:pt x="156" y="608"/>
                                          </a:lnTo>
                                          <a:lnTo>
                                            <a:pt x="160" y="612"/>
                                          </a:lnTo>
                                          <a:lnTo>
                                            <a:pt x="164" y="615"/>
                                          </a:lnTo>
                                          <a:lnTo>
                                            <a:pt x="169" y="620"/>
                                          </a:lnTo>
                                          <a:lnTo>
                                            <a:pt x="173" y="623"/>
                                          </a:lnTo>
                                          <a:lnTo>
                                            <a:pt x="176" y="626"/>
                                          </a:lnTo>
                                          <a:lnTo>
                                            <a:pt x="181" y="630"/>
                                          </a:lnTo>
                                          <a:lnTo>
                                            <a:pt x="184" y="635"/>
                                          </a:lnTo>
                                          <a:lnTo>
                                            <a:pt x="187" y="638"/>
                                          </a:lnTo>
                                          <a:lnTo>
                                            <a:pt x="192" y="643"/>
                                          </a:lnTo>
                                          <a:lnTo>
                                            <a:pt x="195" y="646"/>
                                          </a:lnTo>
                                          <a:lnTo>
                                            <a:pt x="200" y="651"/>
                                          </a:lnTo>
                                          <a:lnTo>
                                            <a:pt x="202" y="654"/>
                                          </a:lnTo>
                                          <a:lnTo>
                                            <a:pt x="207" y="659"/>
                                          </a:lnTo>
                                          <a:lnTo>
                                            <a:pt x="208" y="664"/>
                                          </a:lnTo>
                                          <a:lnTo>
                                            <a:pt x="213" y="669"/>
                                          </a:lnTo>
                                          <a:lnTo>
                                            <a:pt x="215" y="672"/>
                                          </a:lnTo>
                                          <a:lnTo>
                                            <a:pt x="218" y="677"/>
                                          </a:lnTo>
                                          <a:lnTo>
                                            <a:pt x="220" y="682"/>
                                          </a:lnTo>
                                          <a:lnTo>
                                            <a:pt x="225" y="687"/>
                                          </a:lnTo>
                                          <a:lnTo>
                                            <a:pt x="226" y="692"/>
                                          </a:lnTo>
                                          <a:lnTo>
                                            <a:pt x="228" y="697"/>
                                          </a:lnTo>
                                          <a:lnTo>
                                            <a:pt x="230" y="701"/>
                                          </a:lnTo>
                                          <a:lnTo>
                                            <a:pt x="233" y="706"/>
                                          </a:lnTo>
                                          <a:lnTo>
                                            <a:pt x="235" y="711"/>
                                          </a:lnTo>
                                          <a:lnTo>
                                            <a:pt x="236" y="716"/>
                                          </a:lnTo>
                                          <a:lnTo>
                                            <a:pt x="238" y="721"/>
                                          </a:lnTo>
                                          <a:lnTo>
                                            <a:pt x="239" y="728"/>
                                          </a:lnTo>
                                          <a:lnTo>
                                            <a:pt x="238" y="728"/>
                                          </a:lnTo>
                                          <a:lnTo>
                                            <a:pt x="238" y="731"/>
                                          </a:lnTo>
                                          <a:lnTo>
                                            <a:pt x="238" y="732"/>
                                          </a:lnTo>
                                          <a:lnTo>
                                            <a:pt x="238" y="736"/>
                                          </a:lnTo>
                                          <a:lnTo>
                                            <a:pt x="236" y="739"/>
                                          </a:lnTo>
                                          <a:lnTo>
                                            <a:pt x="236" y="742"/>
                                          </a:lnTo>
                                          <a:lnTo>
                                            <a:pt x="235" y="745"/>
                                          </a:lnTo>
                                          <a:lnTo>
                                            <a:pt x="233" y="750"/>
                                          </a:lnTo>
                                          <a:lnTo>
                                            <a:pt x="231" y="754"/>
                                          </a:lnTo>
                                          <a:lnTo>
                                            <a:pt x="230" y="760"/>
                                          </a:lnTo>
                                          <a:lnTo>
                                            <a:pt x="228" y="765"/>
                                          </a:lnTo>
                                          <a:lnTo>
                                            <a:pt x="226" y="772"/>
                                          </a:lnTo>
                                          <a:lnTo>
                                            <a:pt x="225" y="778"/>
                                          </a:lnTo>
                                          <a:lnTo>
                                            <a:pt x="221" y="785"/>
                                          </a:lnTo>
                                          <a:lnTo>
                                            <a:pt x="218" y="789"/>
                                          </a:lnTo>
                                          <a:lnTo>
                                            <a:pt x="215" y="798"/>
                                          </a:lnTo>
                                          <a:lnTo>
                                            <a:pt x="212" y="804"/>
                                          </a:lnTo>
                                          <a:lnTo>
                                            <a:pt x="208" y="811"/>
                                          </a:lnTo>
                                          <a:lnTo>
                                            <a:pt x="207" y="814"/>
                                          </a:lnTo>
                                          <a:lnTo>
                                            <a:pt x="204" y="819"/>
                                          </a:lnTo>
                                          <a:lnTo>
                                            <a:pt x="202" y="822"/>
                                          </a:lnTo>
                                          <a:lnTo>
                                            <a:pt x="200" y="825"/>
                                          </a:lnTo>
                                          <a:lnTo>
                                            <a:pt x="197" y="830"/>
                                          </a:lnTo>
                                          <a:lnTo>
                                            <a:pt x="195" y="834"/>
                                          </a:lnTo>
                                          <a:lnTo>
                                            <a:pt x="194" y="838"/>
                                          </a:lnTo>
                                          <a:lnTo>
                                            <a:pt x="191" y="842"/>
                                          </a:lnTo>
                                          <a:lnTo>
                                            <a:pt x="187" y="847"/>
                                          </a:lnTo>
                                          <a:lnTo>
                                            <a:pt x="186" y="850"/>
                                          </a:lnTo>
                                          <a:lnTo>
                                            <a:pt x="182" y="853"/>
                                          </a:lnTo>
                                          <a:lnTo>
                                            <a:pt x="179" y="858"/>
                                          </a:lnTo>
                                          <a:lnTo>
                                            <a:pt x="176" y="861"/>
                                          </a:lnTo>
                                          <a:lnTo>
                                            <a:pt x="173" y="866"/>
                                          </a:lnTo>
                                          <a:lnTo>
                                            <a:pt x="169" y="869"/>
                                          </a:lnTo>
                                          <a:lnTo>
                                            <a:pt x="166" y="874"/>
                                          </a:lnTo>
                                          <a:lnTo>
                                            <a:pt x="163" y="878"/>
                                          </a:lnTo>
                                          <a:lnTo>
                                            <a:pt x="160" y="882"/>
                                          </a:lnTo>
                                          <a:lnTo>
                                            <a:pt x="156" y="887"/>
                                          </a:lnTo>
                                          <a:lnTo>
                                            <a:pt x="153" y="891"/>
                                          </a:lnTo>
                                          <a:lnTo>
                                            <a:pt x="148" y="895"/>
                                          </a:lnTo>
                                          <a:lnTo>
                                            <a:pt x="145" y="899"/>
                                          </a:lnTo>
                                          <a:lnTo>
                                            <a:pt x="142" y="904"/>
                                          </a:lnTo>
                                          <a:lnTo>
                                            <a:pt x="137" y="909"/>
                                          </a:lnTo>
                                          <a:lnTo>
                                            <a:pt x="166" y="953"/>
                                          </a:lnTo>
                                          <a:lnTo>
                                            <a:pt x="166" y="951"/>
                                          </a:lnTo>
                                          <a:lnTo>
                                            <a:pt x="169" y="946"/>
                                          </a:lnTo>
                                          <a:lnTo>
                                            <a:pt x="173" y="941"/>
                                          </a:lnTo>
                                          <a:lnTo>
                                            <a:pt x="176" y="938"/>
                                          </a:lnTo>
                                          <a:lnTo>
                                            <a:pt x="179" y="931"/>
                                          </a:lnTo>
                                          <a:lnTo>
                                            <a:pt x="182" y="928"/>
                                          </a:lnTo>
                                          <a:lnTo>
                                            <a:pt x="187" y="922"/>
                                          </a:lnTo>
                                          <a:lnTo>
                                            <a:pt x="192" y="915"/>
                                          </a:lnTo>
                                          <a:lnTo>
                                            <a:pt x="197" y="909"/>
                                          </a:lnTo>
                                          <a:lnTo>
                                            <a:pt x="202" y="902"/>
                                          </a:lnTo>
                                          <a:lnTo>
                                            <a:pt x="207" y="895"/>
                                          </a:lnTo>
                                          <a:lnTo>
                                            <a:pt x="213" y="889"/>
                                          </a:lnTo>
                                          <a:lnTo>
                                            <a:pt x="220" y="882"/>
                                          </a:lnTo>
                                          <a:lnTo>
                                            <a:pt x="226" y="876"/>
                                          </a:lnTo>
                                          <a:lnTo>
                                            <a:pt x="233" y="869"/>
                                          </a:lnTo>
                                          <a:lnTo>
                                            <a:pt x="238" y="863"/>
                                          </a:lnTo>
                                          <a:lnTo>
                                            <a:pt x="244" y="856"/>
                                          </a:lnTo>
                                          <a:lnTo>
                                            <a:pt x="252" y="851"/>
                                          </a:lnTo>
                                          <a:lnTo>
                                            <a:pt x="257" y="845"/>
                                          </a:lnTo>
                                          <a:lnTo>
                                            <a:pt x="265" y="840"/>
                                          </a:lnTo>
                                          <a:lnTo>
                                            <a:pt x="272" y="835"/>
                                          </a:lnTo>
                                          <a:lnTo>
                                            <a:pt x="279" y="834"/>
                                          </a:lnTo>
                                          <a:lnTo>
                                            <a:pt x="283" y="829"/>
                                          </a:lnTo>
                                          <a:lnTo>
                                            <a:pt x="288" y="827"/>
                                          </a:lnTo>
                                          <a:lnTo>
                                            <a:pt x="295" y="825"/>
                                          </a:lnTo>
                                          <a:lnTo>
                                            <a:pt x="301" y="825"/>
                                          </a:lnTo>
                                          <a:lnTo>
                                            <a:pt x="306" y="825"/>
                                          </a:lnTo>
                                          <a:lnTo>
                                            <a:pt x="311" y="827"/>
                                          </a:lnTo>
                                          <a:lnTo>
                                            <a:pt x="316" y="829"/>
                                          </a:lnTo>
                                          <a:lnTo>
                                            <a:pt x="321" y="834"/>
                                          </a:lnTo>
                                          <a:lnTo>
                                            <a:pt x="324" y="837"/>
                                          </a:lnTo>
                                          <a:lnTo>
                                            <a:pt x="326" y="842"/>
                                          </a:lnTo>
                                          <a:lnTo>
                                            <a:pt x="327" y="847"/>
                                          </a:lnTo>
                                          <a:lnTo>
                                            <a:pt x="329" y="853"/>
                                          </a:lnTo>
                                          <a:lnTo>
                                            <a:pt x="331" y="860"/>
                                          </a:lnTo>
                                          <a:lnTo>
                                            <a:pt x="331" y="866"/>
                                          </a:lnTo>
                                          <a:lnTo>
                                            <a:pt x="329" y="873"/>
                                          </a:lnTo>
                                          <a:lnTo>
                                            <a:pt x="329" y="879"/>
                                          </a:lnTo>
                                          <a:lnTo>
                                            <a:pt x="329" y="882"/>
                                          </a:lnTo>
                                          <a:lnTo>
                                            <a:pt x="327" y="886"/>
                                          </a:lnTo>
                                          <a:lnTo>
                                            <a:pt x="326" y="891"/>
                                          </a:lnTo>
                                          <a:lnTo>
                                            <a:pt x="326" y="894"/>
                                          </a:lnTo>
                                          <a:lnTo>
                                            <a:pt x="324" y="897"/>
                                          </a:lnTo>
                                          <a:lnTo>
                                            <a:pt x="323" y="902"/>
                                          </a:lnTo>
                                          <a:lnTo>
                                            <a:pt x="323" y="905"/>
                                          </a:lnTo>
                                          <a:lnTo>
                                            <a:pt x="321" y="909"/>
                                          </a:lnTo>
                                          <a:lnTo>
                                            <a:pt x="319" y="912"/>
                                          </a:lnTo>
                                          <a:lnTo>
                                            <a:pt x="318" y="917"/>
                                          </a:lnTo>
                                          <a:lnTo>
                                            <a:pt x="316" y="920"/>
                                          </a:lnTo>
                                          <a:lnTo>
                                            <a:pt x="314" y="925"/>
                                          </a:lnTo>
                                          <a:lnTo>
                                            <a:pt x="313" y="928"/>
                                          </a:lnTo>
                                          <a:lnTo>
                                            <a:pt x="311" y="931"/>
                                          </a:lnTo>
                                          <a:lnTo>
                                            <a:pt x="309" y="936"/>
                                          </a:lnTo>
                                          <a:lnTo>
                                            <a:pt x="308" y="940"/>
                                          </a:lnTo>
                                          <a:lnTo>
                                            <a:pt x="305" y="946"/>
                                          </a:lnTo>
                                          <a:lnTo>
                                            <a:pt x="300" y="954"/>
                                          </a:lnTo>
                                          <a:lnTo>
                                            <a:pt x="296" y="961"/>
                                          </a:lnTo>
                                          <a:lnTo>
                                            <a:pt x="292" y="967"/>
                                          </a:lnTo>
                                          <a:lnTo>
                                            <a:pt x="288" y="974"/>
                                          </a:lnTo>
                                          <a:lnTo>
                                            <a:pt x="285" y="980"/>
                                          </a:lnTo>
                                          <a:lnTo>
                                            <a:pt x="282" y="987"/>
                                          </a:lnTo>
                                          <a:lnTo>
                                            <a:pt x="279" y="992"/>
                                          </a:lnTo>
                                          <a:lnTo>
                                            <a:pt x="274" y="997"/>
                                          </a:lnTo>
                                          <a:lnTo>
                                            <a:pt x="272" y="1000"/>
                                          </a:lnTo>
                                          <a:lnTo>
                                            <a:pt x="269" y="1005"/>
                                          </a:lnTo>
                                          <a:lnTo>
                                            <a:pt x="267" y="1008"/>
                                          </a:lnTo>
                                          <a:lnTo>
                                            <a:pt x="264" y="1013"/>
                                          </a:lnTo>
                                          <a:lnTo>
                                            <a:pt x="264" y="1015"/>
                                          </a:lnTo>
                                          <a:lnTo>
                                            <a:pt x="262" y="1015"/>
                                          </a:lnTo>
                                          <a:lnTo>
                                            <a:pt x="259" y="1018"/>
                                          </a:lnTo>
                                          <a:lnTo>
                                            <a:pt x="256" y="1021"/>
                                          </a:lnTo>
                                          <a:lnTo>
                                            <a:pt x="254" y="1024"/>
                                          </a:lnTo>
                                          <a:lnTo>
                                            <a:pt x="251" y="1028"/>
                                          </a:lnTo>
                                          <a:lnTo>
                                            <a:pt x="248" y="1031"/>
                                          </a:lnTo>
                                          <a:lnTo>
                                            <a:pt x="244" y="1034"/>
                                          </a:lnTo>
                                          <a:lnTo>
                                            <a:pt x="241" y="1037"/>
                                          </a:lnTo>
                                          <a:lnTo>
                                            <a:pt x="236" y="1042"/>
                                          </a:lnTo>
                                          <a:lnTo>
                                            <a:pt x="231" y="1049"/>
                                          </a:lnTo>
                                          <a:lnTo>
                                            <a:pt x="226" y="1052"/>
                                          </a:lnTo>
                                          <a:lnTo>
                                            <a:pt x="221" y="1059"/>
                                          </a:lnTo>
                                          <a:lnTo>
                                            <a:pt x="217" y="1063"/>
                                          </a:lnTo>
                                          <a:lnTo>
                                            <a:pt x="213" y="1070"/>
                                          </a:lnTo>
                                          <a:lnTo>
                                            <a:pt x="207" y="1075"/>
                                          </a:lnTo>
                                          <a:lnTo>
                                            <a:pt x="202" y="1080"/>
                                          </a:lnTo>
                                          <a:lnTo>
                                            <a:pt x="195" y="1086"/>
                                          </a:lnTo>
                                          <a:lnTo>
                                            <a:pt x="191" y="1091"/>
                                          </a:lnTo>
                                          <a:lnTo>
                                            <a:pt x="184" y="1096"/>
                                          </a:lnTo>
                                          <a:lnTo>
                                            <a:pt x="179" y="1103"/>
                                          </a:lnTo>
                                          <a:lnTo>
                                            <a:pt x="173" y="1107"/>
                                          </a:lnTo>
                                          <a:lnTo>
                                            <a:pt x="168" y="1114"/>
                                          </a:lnTo>
                                          <a:lnTo>
                                            <a:pt x="163" y="1119"/>
                                          </a:lnTo>
                                          <a:lnTo>
                                            <a:pt x="156" y="1124"/>
                                          </a:lnTo>
                                          <a:lnTo>
                                            <a:pt x="151" y="1129"/>
                                          </a:lnTo>
                                          <a:lnTo>
                                            <a:pt x="147" y="1134"/>
                                          </a:lnTo>
                                          <a:lnTo>
                                            <a:pt x="142" y="1137"/>
                                          </a:lnTo>
                                          <a:lnTo>
                                            <a:pt x="137" y="1142"/>
                                          </a:lnTo>
                                          <a:lnTo>
                                            <a:pt x="132" y="1145"/>
                                          </a:lnTo>
                                          <a:lnTo>
                                            <a:pt x="129" y="1148"/>
                                          </a:lnTo>
                                          <a:lnTo>
                                            <a:pt x="151" y="1181"/>
                                          </a:lnTo>
                                          <a:lnTo>
                                            <a:pt x="151" y="1179"/>
                                          </a:lnTo>
                                          <a:lnTo>
                                            <a:pt x="156" y="1174"/>
                                          </a:lnTo>
                                          <a:lnTo>
                                            <a:pt x="158" y="1169"/>
                                          </a:lnTo>
                                          <a:lnTo>
                                            <a:pt x="161" y="1166"/>
                                          </a:lnTo>
                                          <a:lnTo>
                                            <a:pt x="166" y="1163"/>
                                          </a:lnTo>
                                          <a:lnTo>
                                            <a:pt x="169" y="1158"/>
                                          </a:lnTo>
                                          <a:lnTo>
                                            <a:pt x="174" y="1153"/>
                                          </a:lnTo>
                                          <a:lnTo>
                                            <a:pt x="179" y="1148"/>
                                          </a:lnTo>
                                          <a:lnTo>
                                            <a:pt x="184" y="1143"/>
                                          </a:lnTo>
                                          <a:lnTo>
                                            <a:pt x="191" y="1137"/>
                                          </a:lnTo>
                                          <a:lnTo>
                                            <a:pt x="197" y="1132"/>
                                          </a:lnTo>
                                          <a:lnTo>
                                            <a:pt x="202" y="1127"/>
                                          </a:lnTo>
                                          <a:lnTo>
                                            <a:pt x="208" y="1122"/>
                                          </a:lnTo>
                                          <a:lnTo>
                                            <a:pt x="215" y="1117"/>
                                          </a:lnTo>
                                          <a:lnTo>
                                            <a:pt x="221" y="1111"/>
                                          </a:lnTo>
                                          <a:lnTo>
                                            <a:pt x="226" y="1106"/>
                                          </a:lnTo>
                                          <a:lnTo>
                                            <a:pt x="235" y="1103"/>
                                          </a:lnTo>
                                          <a:lnTo>
                                            <a:pt x="241" y="1099"/>
                                          </a:lnTo>
                                          <a:lnTo>
                                            <a:pt x="246" y="1094"/>
                                          </a:lnTo>
                                          <a:lnTo>
                                            <a:pt x="252" y="1093"/>
                                          </a:lnTo>
                                          <a:lnTo>
                                            <a:pt x="257" y="1090"/>
                                          </a:lnTo>
                                          <a:lnTo>
                                            <a:pt x="264" y="1090"/>
                                          </a:lnTo>
                                          <a:lnTo>
                                            <a:pt x="269" y="1088"/>
                                          </a:lnTo>
                                          <a:lnTo>
                                            <a:pt x="274" y="1088"/>
                                          </a:lnTo>
                                          <a:lnTo>
                                            <a:pt x="279" y="1088"/>
                                          </a:lnTo>
                                          <a:lnTo>
                                            <a:pt x="283" y="1091"/>
                                          </a:lnTo>
                                          <a:lnTo>
                                            <a:pt x="287" y="1093"/>
                                          </a:lnTo>
                                          <a:lnTo>
                                            <a:pt x="290" y="1098"/>
                                          </a:lnTo>
                                          <a:lnTo>
                                            <a:pt x="293" y="1103"/>
                                          </a:lnTo>
                                          <a:lnTo>
                                            <a:pt x="295" y="1109"/>
                                          </a:lnTo>
                                          <a:lnTo>
                                            <a:pt x="296" y="1116"/>
                                          </a:lnTo>
                                          <a:lnTo>
                                            <a:pt x="298" y="1122"/>
                                          </a:lnTo>
                                          <a:lnTo>
                                            <a:pt x="300" y="1127"/>
                                          </a:lnTo>
                                          <a:lnTo>
                                            <a:pt x="301" y="1134"/>
                                          </a:lnTo>
                                          <a:lnTo>
                                            <a:pt x="301" y="1140"/>
                                          </a:lnTo>
                                          <a:lnTo>
                                            <a:pt x="303" y="1145"/>
                                          </a:lnTo>
                                          <a:lnTo>
                                            <a:pt x="305" y="1150"/>
                                          </a:lnTo>
                                          <a:lnTo>
                                            <a:pt x="306" y="1155"/>
                                          </a:lnTo>
                                          <a:lnTo>
                                            <a:pt x="306" y="1160"/>
                                          </a:lnTo>
                                          <a:lnTo>
                                            <a:pt x="306" y="1165"/>
                                          </a:lnTo>
                                          <a:lnTo>
                                            <a:pt x="306" y="1169"/>
                                          </a:lnTo>
                                          <a:lnTo>
                                            <a:pt x="308" y="1174"/>
                                          </a:lnTo>
                                          <a:lnTo>
                                            <a:pt x="308" y="1178"/>
                                          </a:lnTo>
                                          <a:lnTo>
                                            <a:pt x="308" y="1182"/>
                                          </a:lnTo>
                                          <a:lnTo>
                                            <a:pt x="308" y="1186"/>
                                          </a:lnTo>
                                          <a:lnTo>
                                            <a:pt x="309" y="1191"/>
                                          </a:lnTo>
                                          <a:lnTo>
                                            <a:pt x="309" y="1196"/>
                                          </a:lnTo>
                                          <a:lnTo>
                                            <a:pt x="309" y="1199"/>
                                          </a:lnTo>
                                          <a:lnTo>
                                            <a:pt x="311" y="1202"/>
                                          </a:lnTo>
                                          <a:lnTo>
                                            <a:pt x="311" y="1207"/>
                                          </a:lnTo>
                                          <a:lnTo>
                                            <a:pt x="311" y="1212"/>
                                          </a:lnTo>
                                          <a:lnTo>
                                            <a:pt x="313" y="1215"/>
                                          </a:lnTo>
                                          <a:lnTo>
                                            <a:pt x="313" y="1220"/>
                                          </a:lnTo>
                                          <a:lnTo>
                                            <a:pt x="314" y="1225"/>
                                          </a:lnTo>
                                          <a:lnTo>
                                            <a:pt x="316" y="1230"/>
                                          </a:lnTo>
                                          <a:lnTo>
                                            <a:pt x="316" y="1235"/>
                                          </a:lnTo>
                                          <a:lnTo>
                                            <a:pt x="318" y="1240"/>
                                          </a:lnTo>
                                          <a:lnTo>
                                            <a:pt x="319" y="1244"/>
                                          </a:lnTo>
                                          <a:lnTo>
                                            <a:pt x="321" y="1251"/>
                                          </a:lnTo>
                                          <a:lnTo>
                                            <a:pt x="323" y="1258"/>
                                          </a:lnTo>
                                          <a:lnTo>
                                            <a:pt x="326" y="1262"/>
                                          </a:lnTo>
                                          <a:lnTo>
                                            <a:pt x="327" y="1269"/>
                                          </a:lnTo>
                                          <a:lnTo>
                                            <a:pt x="329" y="1275"/>
                                          </a:lnTo>
                                          <a:lnTo>
                                            <a:pt x="331" y="1282"/>
                                          </a:lnTo>
                                          <a:lnTo>
                                            <a:pt x="332" y="1288"/>
                                          </a:lnTo>
                                          <a:lnTo>
                                            <a:pt x="334" y="1295"/>
                                          </a:lnTo>
                                          <a:lnTo>
                                            <a:pt x="336" y="1300"/>
                                          </a:lnTo>
                                          <a:lnTo>
                                            <a:pt x="336" y="1306"/>
                                          </a:lnTo>
                                          <a:lnTo>
                                            <a:pt x="337" y="1313"/>
                                          </a:lnTo>
                                          <a:lnTo>
                                            <a:pt x="339" y="1319"/>
                                          </a:lnTo>
                                          <a:lnTo>
                                            <a:pt x="339" y="1324"/>
                                          </a:lnTo>
                                          <a:lnTo>
                                            <a:pt x="339" y="1331"/>
                                          </a:lnTo>
                                          <a:lnTo>
                                            <a:pt x="339" y="1336"/>
                                          </a:lnTo>
                                          <a:lnTo>
                                            <a:pt x="339" y="1342"/>
                                          </a:lnTo>
                                          <a:lnTo>
                                            <a:pt x="339" y="1347"/>
                                          </a:lnTo>
                                          <a:lnTo>
                                            <a:pt x="339" y="1352"/>
                                          </a:lnTo>
                                          <a:lnTo>
                                            <a:pt x="339" y="1357"/>
                                          </a:lnTo>
                                          <a:lnTo>
                                            <a:pt x="339" y="1362"/>
                                          </a:lnTo>
                                          <a:lnTo>
                                            <a:pt x="337" y="1367"/>
                                          </a:lnTo>
                                          <a:lnTo>
                                            <a:pt x="337" y="1370"/>
                                          </a:lnTo>
                                          <a:lnTo>
                                            <a:pt x="336" y="1375"/>
                                          </a:lnTo>
                                          <a:lnTo>
                                            <a:pt x="336" y="1378"/>
                                          </a:lnTo>
                                          <a:lnTo>
                                            <a:pt x="336" y="1385"/>
                                          </a:lnTo>
                                          <a:lnTo>
                                            <a:pt x="334" y="1391"/>
                                          </a:lnTo>
                                          <a:lnTo>
                                            <a:pt x="332" y="1396"/>
                                          </a:lnTo>
                                          <a:lnTo>
                                            <a:pt x="332" y="1399"/>
                                          </a:lnTo>
                                          <a:lnTo>
                                            <a:pt x="332" y="1403"/>
                                          </a:lnTo>
                                          <a:lnTo>
                                            <a:pt x="332" y="1403"/>
                                          </a:lnTo>
                                          <a:lnTo>
                                            <a:pt x="308" y="1468"/>
                                          </a:lnTo>
                                          <a:lnTo>
                                            <a:pt x="353" y="1479"/>
                                          </a:lnTo>
                                          <a:lnTo>
                                            <a:pt x="353" y="1478"/>
                                          </a:lnTo>
                                          <a:lnTo>
                                            <a:pt x="355" y="1473"/>
                                          </a:lnTo>
                                          <a:lnTo>
                                            <a:pt x="355" y="1471"/>
                                          </a:lnTo>
                                          <a:lnTo>
                                            <a:pt x="357" y="1466"/>
                                          </a:lnTo>
                                          <a:lnTo>
                                            <a:pt x="360" y="1463"/>
                                          </a:lnTo>
                                          <a:lnTo>
                                            <a:pt x="362" y="1458"/>
                                          </a:lnTo>
                                          <a:lnTo>
                                            <a:pt x="363" y="1453"/>
                                          </a:lnTo>
                                          <a:lnTo>
                                            <a:pt x="365" y="1447"/>
                                          </a:lnTo>
                                          <a:lnTo>
                                            <a:pt x="367" y="1442"/>
                                          </a:lnTo>
                                          <a:lnTo>
                                            <a:pt x="370" y="1435"/>
                                          </a:lnTo>
                                          <a:lnTo>
                                            <a:pt x="370" y="1432"/>
                                          </a:lnTo>
                                          <a:lnTo>
                                            <a:pt x="371" y="1429"/>
                                          </a:lnTo>
                                          <a:lnTo>
                                            <a:pt x="373" y="1424"/>
                                          </a:lnTo>
                                          <a:lnTo>
                                            <a:pt x="373" y="1421"/>
                                          </a:lnTo>
                                          <a:lnTo>
                                            <a:pt x="375" y="1417"/>
                                          </a:lnTo>
                                          <a:lnTo>
                                            <a:pt x="376" y="1414"/>
                                          </a:lnTo>
                                          <a:lnTo>
                                            <a:pt x="376" y="1409"/>
                                          </a:lnTo>
                                          <a:lnTo>
                                            <a:pt x="380" y="1406"/>
                                          </a:lnTo>
                                          <a:lnTo>
                                            <a:pt x="380" y="1403"/>
                                          </a:lnTo>
                                          <a:lnTo>
                                            <a:pt x="380" y="1398"/>
                                          </a:lnTo>
                                          <a:lnTo>
                                            <a:pt x="381" y="1393"/>
                                          </a:lnTo>
                                          <a:lnTo>
                                            <a:pt x="383" y="1390"/>
                                          </a:lnTo>
                                          <a:lnTo>
                                            <a:pt x="383" y="1385"/>
                                          </a:lnTo>
                                          <a:lnTo>
                                            <a:pt x="384" y="1381"/>
                                          </a:lnTo>
                                          <a:lnTo>
                                            <a:pt x="384" y="1377"/>
                                          </a:lnTo>
                                          <a:lnTo>
                                            <a:pt x="386" y="1372"/>
                                          </a:lnTo>
                                          <a:lnTo>
                                            <a:pt x="388" y="1367"/>
                                          </a:lnTo>
                                          <a:lnTo>
                                            <a:pt x="388" y="1364"/>
                                          </a:lnTo>
                                          <a:lnTo>
                                            <a:pt x="388" y="1359"/>
                                          </a:lnTo>
                                          <a:lnTo>
                                            <a:pt x="389" y="1354"/>
                                          </a:lnTo>
                                          <a:lnTo>
                                            <a:pt x="389" y="1350"/>
                                          </a:lnTo>
                                          <a:lnTo>
                                            <a:pt x="389" y="1346"/>
                                          </a:lnTo>
                                          <a:lnTo>
                                            <a:pt x="391" y="1341"/>
                                          </a:lnTo>
                                          <a:lnTo>
                                            <a:pt x="391" y="1336"/>
                                          </a:lnTo>
                                          <a:lnTo>
                                            <a:pt x="391" y="1331"/>
                                          </a:lnTo>
                                          <a:lnTo>
                                            <a:pt x="391" y="1326"/>
                                          </a:lnTo>
                                          <a:lnTo>
                                            <a:pt x="391" y="1323"/>
                                          </a:lnTo>
                                          <a:lnTo>
                                            <a:pt x="391" y="1318"/>
                                          </a:lnTo>
                                          <a:lnTo>
                                            <a:pt x="391" y="1313"/>
                                          </a:lnTo>
                                          <a:lnTo>
                                            <a:pt x="391" y="1308"/>
                                          </a:lnTo>
                                          <a:lnTo>
                                            <a:pt x="391" y="1303"/>
                                          </a:lnTo>
                                          <a:lnTo>
                                            <a:pt x="391" y="1298"/>
                                          </a:lnTo>
                                          <a:lnTo>
                                            <a:pt x="389" y="1293"/>
                                          </a:lnTo>
                                          <a:lnTo>
                                            <a:pt x="389" y="1288"/>
                                          </a:lnTo>
                                          <a:lnTo>
                                            <a:pt x="389" y="1285"/>
                                          </a:lnTo>
                                          <a:lnTo>
                                            <a:pt x="389" y="1280"/>
                                          </a:lnTo>
                                          <a:lnTo>
                                            <a:pt x="388" y="1275"/>
                                          </a:lnTo>
                                          <a:lnTo>
                                            <a:pt x="388" y="1271"/>
                                          </a:lnTo>
                                          <a:lnTo>
                                            <a:pt x="386" y="1267"/>
                                          </a:lnTo>
                                          <a:lnTo>
                                            <a:pt x="384" y="1262"/>
                                          </a:lnTo>
                                          <a:lnTo>
                                            <a:pt x="383" y="1258"/>
                                          </a:lnTo>
                                          <a:lnTo>
                                            <a:pt x="381" y="1254"/>
                                          </a:lnTo>
                                          <a:lnTo>
                                            <a:pt x="380" y="1248"/>
                                          </a:lnTo>
                                          <a:lnTo>
                                            <a:pt x="380" y="1244"/>
                                          </a:lnTo>
                                          <a:lnTo>
                                            <a:pt x="378" y="1240"/>
                                          </a:lnTo>
                                          <a:lnTo>
                                            <a:pt x="376" y="1235"/>
                                          </a:lnTo>
                                          <a:lnTo>
                                            <a:pt x="376" y="1230"/>
                                          </a:lnTo>
                                          <a:lnTo>
                                            <a:pt x="375" y="1227"/>
                                          </a:lnTo>
                                          <a:lnTo>
                                            <a:pt x="373" y="1222"/>
                                          </a:lnTo>
                                          <a:lnTo>
                                            <a:pt x="373" y="1217"/>
                                          </a:lnTo>
                                          <a:lnTo>
                                            <a:pt x="371" y="1213"/>
                                          </a:lnTo>
                                          <a:lnTo>
                                            <a:pt x="371" y="1209"/>
                                          </a:lnTo>
                                          <a:lnTo>
                                            <a:pt x="370" y="1204"/>
                                          </a:lnTo>
                                          <a:lnTo>
                                            <a:pt x="370" y="1200"/>
                                          </a:lnTo>
                                          <a:lnTo>
                                            <a:pt x="370" y="1196"/>
                                          </a:lnTo>
                                          <a:lnTo>
                                            <a:pt x="370" y="1191"/>
                                          </a:lnTo>
                                          <a:lnTo>
                                            <a:pt x="368" y="1186"/>
                                          </a:lnTo>
                                          <a:lnTo>
                                            <a:pt x="367" y="1182"/>
                                          </a:lnTo>
                                          <a:lnTo>
                                            <a:pt x="367" y="1178"/>
                                          </a:lnTo>
                                          <a:lnTo>
                                            <a:pt x="367" y="1173"/>
                                          </a:lnTo>
                                          <a:lnTo>
                                            <a:pt x="367" y="1169"/>
                                          </a:lnTo>
                                          <a:lnTo>
                                            <a:pt x="365" y="1165"/>
                                          </a:lnTo>
                                          <a:lnTo>
                                            <a:pt x="365" y="1160"/>
                                          </a:lnTo>
                                          <a:lnTo>
                                            <a:pt x="365" y="1156"/>
                                          </a:lnTo>
                                          <a:lnTo>
                                            <a:pt x="365" y="1152"/>
                                          </a:lnTo>
                                          <a:lnTo>
                                            <a:pt x="365" y="1148"/>
                                          </a:lnTo>
                                          <a:lnTo>
                                            <a:pt x="365" y="1143"/>
                                          </a:lnTo>
                                          <a:lnTo>
                                            <a:pt x="365" y="1138"/>
                                          </a:lnTo>
                                          <a:lnTo>
                                            <a:pt x="365" y="1135"/>
                                          </a:lnTo>
                                          <a:lnTo>
                                            <a:pt x="365" y="1132"/>
                                          </a:lnTo>
                                          <a:lnTo>
                                            <a:pt x="365" y="1127"/>
                                          </a:lnTo>
                                          <a:lnTo>
                                            <a:pt x="365" y="1124"/>
                                          </a:lnTo>
                                          <a:lnTo>
                                            <a:pt x="365" y="1121"/>
                                          </a:lnTo>
                                          <a:lnTo>
                                            <a:pt x="365" y="1116"/>
                                          </a:lnTo>
                                          <a:lnTo>
                                            <a:pt x="365" y="1112"/>
                                          </a:lnTo>
                                          <a:lnTo>
                                            <a:pt x="365" y="1107"/>
                                          </a:lnTo>
                                          <a:lnTo>
                                            <a:pt x="367" y="1101"/>
                                          </a:lnTo>
                                          <a:lnTo>
                                            <a:pt x="367" y="1094"/>
                                          </a:lnTo>
                                          <a:lnTo>
                                            <a:pt x="368" y="1086"/>
                                          </a:lnTo>
                                          <a:lnTo>
                                            <a:pt x="370" y="1080"/>
                                          </a:lnTo>
                                          <a:lnTo>
                                            <a:pt x="370" y="1075"/>
                                          </a:lnTo>
                                          <a:lnTo>
                                            <a:pt x="373" y="1068"/>
                                          </a:lnTo>
                                          <a:lnTo>
                                            <a:pt x="373" y="1062"/>
                                          </a:lnTo>
                                          <a:lnTo>
                                            <a:pt x="376" y="1057"/>
                                          </a:lnTo>
                                          <a:lnTo>
                                            <a:pt x="378" y="1052"/>
                                          </a:lnTo>
                                          <a:lnTo>
                                            <a:pt x="380" y="1049"/>
                                          </a:lnTo>
                                          <a:lnTo>
                                            <a:pt x="383" y="1044"/>
                                          </a:lnTo>
                                          <a:lnTo>
                                            <a:pt x="386" y="1041"/>
                                          </a:lnTo>
                                          <a:lnTo>
                                            <a:pt x="389" y="1037"/>
                                          </a:lnTo>
                                          <a:lnTo>
                                            <a:pt x="393" y="1036"/>
                                          </a:lnTo>
                                          <a:lnTo>
                                            <a:pt x="399" y="1031"/>
                                          </a:lnTo>
                                          <a:lnTo>
                                            <a:pt x="404" y="1028"/>
                                          </a:lnTo>
                                          <a:lnTo>
                                            <a:pt x="411" y="1024"/>
                                          </a:lnTo>
                                          <a:lnTo>
                                            <a:pt x="417" y="1024"/>
                                          </a:lnTo>
                                          <a:lnTo>
                                            <a:pt x="424" y="1023"/>
                                          </a:lnTo>
                                          <a:lnTo>
                                            <a:pt x="428" y="1023"/>
                                          </a:lnTo>
                                          <a:lnTo>
                                            <a:pt x="435" y="1023"/>
                                          </a:lnTo>
                                          <a:lnTo>
                                            <a:pt x="441" y="1024"/>
                                          </a:lnTo>
                                          <a:lnTo>
                                            <a:pt x="445" y="1026"/>
                                          </a:lnTo>
                                          <a:lnTo>
                                            <a:pt x="450" y="1028"/>
                                          </a:lnTo>
                                          <a:lnTo>
                                            <a:pt x="453" y="1029"/>
                                          </a:lnTo>
                                          <a:lnTo>
                                            <a:pt x="458" y="1031"/>
                                          </a:lnTo>
                                          <a:lnTo>
                                            <a:pt x="461" y="1034"/>
                                          </a:lnTo>
                                          <a:lnTo>
                                            <a:pt x="464" y="1036"/>
                                          </a:lnTo>
                                          <a:lnTo>
                                            <a:pt x="466" y="1037"/>
                                          </a:lnTo>
                                          <a:lnTo>
                                            <a:pt x="469" y="1041"/>
                                          </a:lnTo>
                                          <a:lnTo>
                                            <a:pt x="471" y="1042"/>
                                          </a:lnTo>
                                          <a:lnTo>
                                            <a:pt x="474" y="1046"/>
                                          </a:lnTo>
                                          <a:lnTo>
                                            <a:pt x="477" y="1050"/>
                                          </a:lnTo>
                                          <a:lnTo>
                                            <a:pt x="482" y="1054"/>
                                          </a:lnTo>
                                          <a:lnTo>
                                            <a:pt x="485" y="1059"/>
                                          </a:lnTo>
                                          <a:lnTo>
                                            <a:pt x="489" y="1062"/>
                                          </a:lnTo>
                                          <a:lnTo>
                                            <a:pt x="492" y="1065"/>
                                          </a:lnTo>
                                          <a:lnTo>
                                            <a:pt x="495" y="1070"/>
                                          </a:lnTo>
                                          <a:lnTo>
                                            <a:pt x="499" y="1073"/>
                                          </a:lnTo>
                                          <a:lnTo>
                                            <a:pt x="500" y="1076"/>
                                          </a:lnTo>
                                          <a:lnTo>
                                            <a:pt x="502" y="1080"/>
                                          </a:lnTo>
                                          <a:lnTo>
                                            <a:pt x="505" y="1083"/>
                                          </a:lnTo>
                                          <a:lnTo>
                                            <a:pt x="508" y="1088"/>
                                          </a:lnTo>
                                          <a:lnTo>
                                            <a:pt x="515" y="1096"/>
                                          </a:lnTo>
                                          <a:lnTo>
                                            <a:pt x="518" y="1099"/>
                                          </a:lnTo>
                                          <a:lnTo>
                                            <a:pt x="521" y="1103"/>
                                          </a:lnTo>
                                          <a:lnTo>
                                            <a:pt x="526" y="1106"/>
                                          </a:lnTo>
                                          <a:lnTo>
                                            <a:pt x="531" y="1111"/>
                                          </a:lnTo>
                                          <a:lnTo>
                                            <a:pt x="534" y="1114"/>
                                          </a:lnTo>
                                          <a:lnTo>
                                            <a:pt x="539" y="1117"/>
                                          </a:lnTo>
                                          <a:lnTo>
                                            <a:pt x="544" y="1121"/>
                                          </a:lnTo>
                                          <a:lnTo>
                                            <a:pt x="547" y="1124"/>
                                          </a:lnTo>
                                          <a:lnTo>
                                            <a:pt x="552" y="1125"/>
                                          </a:lnTo>
                                          <a:lnTo>
                                            <a:pt x="556" y="1129"/>
                                          </a:lnTo>
                                          <a:lnTo>
                                            <a:pt x="559" y="1132"/>
                                          </a:lnTo>
                                          <a:lnTo>
                                            <a:pt x="562" y="1135"/>
                                          </a:lnTo>
                                          <a:lnTo>
                                            <a:pt x="564" y="1137"/>
                                          </a:lnTo>
                                          <a:lnTo>
                                            <a:pt x="567" y="1142"/>
                                          </a:lnTo>
                                          <a:lnTo>
                                            <a:pt x="569" y="1147"/>
                                          </a:lnTo>
                                          <a:lnTo>
                                            <a:pt x="572" y="1153"/>
                                          </a:lnTo>
                                          <a:lnTo>
                                            <a:pt x="574" y="1155"/>
                                          </a:lnTo>
                                          <a:lnTo>
                                            <a:pt x="575" y="1160"/>
                                          </a:lnTo>
                                          <a:lnTo>
                                            <a:pt x="577" y="1163"/>
                                          </a:lnTo>
                                          <a:lnTo>
                                            <a:pt x="578" y="1166"/>
                                          </a:lnTo>
                                          <a:lnTo>
                                            <a:pt x="580" y="1171"/>
                                          </a:lnTo>
                                          <a:lnTo>
                                            <a:pt x="582" y="1174"/>
                                          </a:lnTo>
                                          <a:lnTo>
                                            <a:pt x="583" y="1179"/>
                                          </a:lnTo>
                                          <a:lnTo>
                                            <a:pt x="585" y="1182"/>
                                          </a:lnTo>
                                          <a:lnTo>
                                            <a:pt x="585" y="1186"/>
                                          </a:lnTo>
                                          <a:lnTo>
                                            <a:pt x="588" y="1191"/>
                                          </a:lnTo>
                                          <a:lnTo>
                                            <a:pt x="588" y="1194"/>
                                          </a:lnTo>
                                          <a:lnTo>
                                            <a:pt x="590" y="1199"/>
                                          </a:lnTo>
                                          <a:lnTo>
                                            <a:pt x="591" y="1205"/>
                                          </a:lnTo>
                                          <a:lnTo>
                                            <a:pt x="595" y="1212"/>
                                          </a:lnTo>
                                          <a:lnTo>
                                            <a:pt x="596" y="1217"/>
                                          </a:lnTo>
                                          <a:lnTo>
                                            <a:pt x="598" y="1220"/>
                                          </a:lnTo>
                                          <a:lnTo>
                                            <a:pt x="598" y="1223"/>
                                          </a:lnTo>
                                          <a:lnTo>
                                            <a:pt x="600" y="1223"/>
                                          </a:lnTo>
                                          <a:lnTo>
                                            <a:pt x="626" y="1218"/>
                                          </a:lnTo>
                                          <a:lnTo>
                                            <a:pt x="626" y="1217"/>
                                          </a:lnTo>
                                          <a:lnTo>
                                            <a:pt x="626" y="1213"/>
                                          </a:lnTo>
                                          <a:lnTo>
                                            <a:pt x="626" y="1210"/>
                                          </a:lnTo>
                                          <a:lnTo>
                                            <a:pt x="626" y="1207"/>
                                          </a:lnTo>
                                          <a:lnTo>
                                            <a:pt x="624" y="1202"/>
                                          </a:lnTo>
                                          <a:lnTo>
                                            <a:pt x="624" y="1200"/>
                                          </a:lnTo>
                                          <a:lnTo>
                                            <a:pt x="622" y="1194"/>
                                          </a:lnTo>
                                          <a:lnTo>
                                            <a:pt x="622" y="1189"/>
                                          </a:lnTo>
                                          <a:lnTo>
                                            <a:pt x="621" y="1184"/>
                                          </a:lnTo>
                                          <a:lnTo>
                                            <a:pt x="621" y="1179"/>
                                          </a:lnTo>
                                          <a:lnTo>
                                            <a:pt x="619" y="1173"/>
                                          </a:lnTo>
                                          <a:lnTo>
                                            <a:pt x="618" y="1168"/>
                                          </a:lnTo>
                                          <a:lnTo>
                                            <a:pt x="616" y="1161"/>
                                          </a:lnTo>
                                          <a:lnTo>
                                            <a:pt x="614" y="1155"/>
                                          </a:lnTo>
                                          <a:lnTo>
                                            <a:pt x="611" y="1152"/>
                                          </a:lnTo>
                                          <a:lnTo>
                                            <a:pt x="611" y="1148"/>
                                          </a:lnTo>
                                          <a:lnTo>
                                            <a:pt x="609" y="1145"/>
                                          </a:lnTo>
                                          <a:lnTo>
                                            <a:pt x="608" y="1142"/>
                                          </a:lnTo>
                                          <a:lnTo>
                                            <a:pt x="604" y="1134"/>
                                          </a:lnTo>
                                          <a:lnTo>
                                            <a:pt x="603" y="1127"/>
                                          </a:lnTo>
                                          <a:lnTo>
                                            <a:pt x="601" y="1124"/>
                                          </a:lnTo>
                                          <a:lnTo>
                                            <a:pt x="598" y="1121"/>
                                          </a:lnTo>
                                          <a:lnTo>
                                            <a:pt x="596" y="1116"/>
                                          </a:lnTo>
                                          <a:lnTo>
                                            <a:pt x="595" y="1112"/>
                                          </a:lnTo>
                                          <a:lnTo>
                                            <a:pt x="593" y="1109"/>
                                          </a:lnTo>
                                          <a:lnTo>
                                            <a:pt x="591" y="1106"/>
                                          </a:lnTo>
                                          <a:lnTo>
                                            <a:pt x="590" y="1101"/>
                                          </a:lnTo>
                                          <a:lnTo>
                                            <a:pt x="588" y="1098"/>
                                          </a:lnTo>
                                          <a:lnTo>
                                            <a:pt x="585" y="1094"/>
                                          </a:lnTo>
                                          <a:lnTo>
                                            <a:pt x="582" y="1090"/>
                                          </a:lnTo>
                                          <a:lnTo>
                                            <a:pt x="578" y="1086"/>
                                          </a:lnTo>
                                          <a:lnTo>
                                            <a:pt x="577" y="1083"/>
                                          </a:lnTo>
                                          <a:lnTo>
                                            <a:pt x="570" y="1076"/>
                                          </a:lnTo>
                                          <a:lnTo>
                                            <a:pt x="565" y="1070"/>
                                          </a:lnTo>
                                          <a:lnTo>
                                            <a:pt x="559" y="1062"/>
                                          </a:lnTo>
                                          <a:lnTo>
                                            <a:pt x="552" y="1055"/>
                                          </a:lnTo>
                                          <a:lnTo>
                                            <a:pt x="547" y="1052"/>
                                          </a:lnTo>
                                          <a:lnTo>
                                            <a:pt x="544" y="1050"/>
                                          </a:lnTo>
                                          <a:lnTo>
                                            <a:pt x="541" y="1047"/>
                                          </a:lnTo>
                                          <a:lnTo>
                                            <a:pt x="538" y="1044"/>
                                          </a:lnTo>
                                          <a:lnTo>
                                            <a:pt x="533" y="1041"/>
                                          </a:lnTo>
                                          <a:lnTo>
                                            <a:pt x="529" y="1037"/>
                                          </a:lnTo>
                                          <a:lnTo>
                                            <a:pt x="525" y="1034"/>
                                          </a:lnTo>
                                          <a:lnTo>
                                            <a:pt x="521" y="1031"/>
                                          </a:lnTo>
                                          <a:lnTo>
                                            <a:pt x="513" y="1024"/>
                                          </a:lnTo>
                                          <a:lnTo>
                                            <a:pt x="507" y="1018"/>
                                          </a:lnTo>
                                          <a:lnTo>
                                            <a:pt x="503" y="1013"/>
                                          </a:lnTo>
                                          <a:lnTo>
                                            <a:pt x="500" y="1010"/>
                                          </a:lnTo>
                                          <a:lnTo>
                                            <a:pt x="497" y="1006"/>
                                          </a:lnTo>
                                          <a:lnTo>
                                            <a:pt x="495" y="1003"/>
                                          </a:lnTo>
                                          <a:lnTo>
                                            <a:pt x="492" y="998"/>
                                          </a:lnTo>
                                          <a:lnTo>
                                            <a:pt x="489" y="995"/>
                                          </a:lnTo>
                                          <a:lnTo>
                                            <a:pt x="485" y="990"/>
                                          </a:lnTo>
                                          <a:lnTo>
                                            <a:pt x="484" y="987"/>
                                          </a:lnTo>
                                          <a:lnTo>
                                            <a:pt x="482" y="984"/>
                                          </a:lnTo>
                                          <a:lnTo>
                                            <a:pt x="479" y="980"/>
                                          </a:lnTo>
                                          <a:lnTo>
                                            <a:pt x="476" y="975"/>
                                          </a:lnTo>
                                          <a:lnTo>
                                            <a:pt x="474" y="972"/>
                                          </a:lnTo>
                                          <a:lnTo>
                                            <a:pt x="472" y="967"/>
                                          </a:lnTo>
                                          <a:lnTo>
                                            <a:pt x="471" y="964"/>
                                          </a:lnTo>
                                          <a:lnTo>
                                            <a:pt x="469" y="959"/>
                                          </a:lnTo>
                                          <a:lnTo>
                                            <a:pt x="466" y="956"/>
                                          </a:lnTo>
                                          <a:lnTo>
                                            <a:pt x="464" y="953"/>
                                          </a:lnTo>
                                          <a:lnTo>
                                            <a:pt x="463" y="949"/>
                                          </a:lnTo>
                                          <a:lnTo>
                                            <a:pt x="461" y="944"/>
                                          </a:lnTo>
                                          <a:lnTo>
                                            <a:pt x="459" y="941"/>
                                          </a:lnTo>
                                          <a:lnTo>
                                            <a:pt x="458" y="936"/>
                                          </a:lnTo>
                                          <a:lnTo>
                                            <a:pt x="458" y="933"/>
                                          </a:lnTo>
                                          <a:lnTo>
                                            <a:pt x="456" y="928"/>
                                          </a:lnTo>
                                          <a:lnTo>
                                            <a:pt x="456" y="925"/>
                                          </a:lnTo>
                                          <a:lnTo>
                                            <a:pt x="453" y="922"/>
                                          </a:lnTo>
                                          <a:lnTo>
                                            <a:pt x="453" y="918"/>
                                          </a:lnTo>
                                          <a:lnTo>
                                            <a:pt x="451" y="913"/>
                                          </a:lnTo>
                                          <a:lnTo>
                                            <a:pt x="451" y="910"/>
                                          </a:lnTo>
                                          <a:lnTo>
                                            <a:pt x="450" y="905"/>
                                          </a:lnTo>
                                          <a:lnTo>
                                            <a:pt x="450" y="902"/>
                                          </a:lnTo>
                                          <a:lnTo>
                                            <a:pt x="448" y="899"/>
                                          </a:lnTo>
                                          <a:lnTo>
                                            <a:pt x="448" y="895"/>
                                          </a:lnTo>
                                          <a:lnTo>
                                            <a:pt x="448" y="887"/>
                                          </a:lnTo>
                                          <a:lnTo>
                                            <a:pt x="446" y="881"/>
                                          </a:lnTo>
                                          <a:lnTo>
                                            <a:pt x="446" y="876"/>
                                          </a:lnTo>
                                          <a:lnTo>
                                            <a:pt x="446" y="869"/>
                                          </a:lnTo>
                                          <a:lnTo>
                                            <a:pt x="446" y="863"/>
                                          </a:lnTo>
                                          <a:lnTo>
                                            <a:pt x="446" y="858"/>
                                          </a:lnTo>
                                          <a:lnTo>
                                            <a:pt x="448" y="851"/>
                                          </a:lnTo>
                                          <a:lnTo>
                                            <a:pt x="448" y="848"/>
                                          </a:lnTo>
                                          <a:lnTo>
                                            <a:pt x="450" y="843"/>
                                          </a:lnTo>
                                          <a:lnTo>
                                            <a:pt x="451" y="840"/>
                                          </a:lnTo>
                                          <a:lnTo>
                                            <a:pt x="453" y="835"/>
                                          </a:lnTo>
                                          <a:lnTo>
                                            <a:pt x="455" y="834"/>
                                          </a:lnTo>
                                          <a:lnTo>
                                            <a:pt x="458" y="827"/>
                                          </a:lnTo>
                                          <a:lnTo>
                                            <a:pt x="461" y="822"/>
                                          </a:lnTo>
                                          <a:lnTo>
                                            <a:pt x="466" y="817"/>
                                          </a:lnTo>
                                          <a:lnTo>
                                            <a:pt x="472" y="814"/>
                                          </a:lnTo>
                                          <a:lnTo>
                                            <a:pt x="477" y="809"/>
                                          </a:lnTo>
                                          <a:lnTo>
                                            <a:pt x="482" y="806"/>
                                          </a:lnTo>
                                          <a:lnTo>
                                            <a:pt x="489" y="803"/>
                                          </a:lnTo>
                                          <a:lnTo>
                                            <a:pt x="494" y="801"/>
                                          </a:lnTo>
                                          <a:lnTo>
                                            <a:pt x="499" y="798"/>
                                          </a:lnTo>
                                          <a:lnTo>
                                            <a:pt x="503" y="796"/>
                                          </a:lnTo>
                                          <a:lnTo>
                                            <a:pt x="507" y="794"/>
                                          </a:lnTo>
                                          <a:lnTo>
                                            <a:pt x="512" y="794"/>
                                          </a:lnTo>
                                          <a:lnTo>
                                            <a:pt x="515" y="793"/>
                                          </a:lnTo>
                                          <a:lnTo>
                                            <a:pt x="518" y="791"/>
                                          </a:lnTo>
                                          <a:lnTo>
                                            <a:pt x="520" y="791"/>
                                          </a:lnTo>
                                          <a:lnTo>
                                            <a:pt x="520" y="791"/>
                                          </a:lnTo>
                                          <a:lnTo>
                                            <a:pt x="521" y="791"/>
                                          </a:lnTo>
                                          <a:lnTo>
                                            <a:pt x="523" y="791"/>
                                          </a:lnTo>
                                          <a:lnTo>
                                            <a:pt x="526" y="789"/>
                                          </a:lnTo>
                                          <a:lnTo>
                                            <a:pt x="533" y="789"/>
                                          </a:lnTo>
                                          <a:lnTo>
                                            <a:pt x="539" y="788"/>
                                          </a:lnTo>
                                          <a:lnTo>
                                            <a:pt x="546" y="788"/>
                                          </a:lnTo>
                                          <a:lnTo>
                                            <a:pt x="551" y="786"/>
                                          </a:lnTo>
                                          <a:lnTo>
                                            <a:pt x="554" y="786"/>
                                          </a:lnTo>
                                          <a:lnTo>
                                            <a:pt x="559" y="786"/>
                                          </a:lnTo>
                                          <a:lnTo>
                                            <a:pt x="564" y="786"/>
                                          </a:lnTo>
                                          <a:lnTo>
                                            <a:pt x="567" y="785"/>
                                          </a:lnTo>
                                          <a:lnTo>
                                            <a:pt x="572" y="785"/>
                                          </a:lnTo>
                                          <a:lnTo>
                                            <a:pt x="577" y="785"/>
                                          </a:lnTo>
                                          <a:lnTo>
                                            <a:pt x="582" y="785"/>
                                          </a:lnTo>
                                          <a:lnTo>
                                            <a:pt x="585" y="783"/>
                                          </a:lnTo>
                                          <a:lnTo>
                                            <a:pt x="590" y="783"/>
                                          </a:lnTo>
                                          <a:lnTo>
                                            <a:pt x="595" y="783"/>
                                          </a:lnTo>
                                          <a:lnTo>
                                            <a:pt x="598" y="783"/>
                                          </a:lnTo>
                                          <a:lnTo>
                                            <a:pt x="601" y="783"/>
                                          </a:lnTo>
                                          <a:lnTo>
                                            <a:pt x="606" y="783"/>
                                          </a:lnTo>
                                          <a:lnTo>
                                            <a:pt x="609" y="783"/>
                                          </a:lnTo>
                                          <a:lnTo>
                                            <a:pt x="614" y="785"/>
                                          </a:lnTo>
                                          <a:lnTo>
                                            <a:pt x="621" y="785"/>
                                          </a:lnTo>
                                          <a:lnTo>
                                            <a:pt x="626" y="786"/>
                                          </a:lnTo>
                                          <a:lnTo>
                                            <a:pt x="616" y="728"/>
                                          </a:lnTo>
                                          <a:lnTo>
                                            <a:pt x="613" y="728"/>
                                          </a:lnTo>
                                          <a:lnTo>
                                            <a:pt x="609" y="728"/>
                                          </a:lnTo>
                                          <a:lnTo>
                                            <a:pt x="606" y="729"/>
                                          </a:lnTo>
                                          <a:lnTo>
                                            <a:pt x="603" y="729"/>
                                          </a:lnTo>
                                          <a:lnTo>
                                            <a:pt x="600" y="729"/>
                                          </a:lnTo>
                                          <a:lnTo>
                                            <a:pt x="595" y="731"/>
                                          </a:lnTo>
                                          <a:lnTo>
                                            <a:pt x="590" y="731"/>
                                          </a:lnTo>
                                          <a:lnTo>
                                            <a:pt x="585" y="732"/>
                                          </a:lnTo>
                                          <a:lnTo>
                                            <a:pt x="578" y="732"/>
                                          </a:lnTo>
                                          <a:lnTo>
                                            <a:pt x="574" y="734"/>
                                          </a:lnTo>
                                          <a:lnTo>
                                            <a:pt x="567" y="734"/>
                                          </a:lnTo>
                                          <a:lnTo>
                                            <a:pt x="560" y="734"/>
                                          </a:lnTo>
                                          <a:lnTo>
                                            <a:pt x="554" y="734"/>
                                          </a:lnTo>
                                          <a:lnTo>
                                            <a:pt x="549" y="734"/>
                                          </a:lnTo>
                                          <a:lnTo>
                                            <a:pt x="544" y="732"/>
                                          </a:lnTo>
                                          <a:lnTo>
                                            <a:pt x="541" y="732"/>
                                          </a:lnTo>
                                          <a:lnTo>
                                            <a:pt x="538" y="731"/>
                                          </a:lnTo>
                                          <a:lnTo>
                                            <a:pt x="534" y="731"/>
                                          </a:lnTo>
                                          <a:lnTo>
                                            <a:pt x="526" y="729"/>
                                          </a:lnTo>
                                          <a:lnTo>
                                            <a:pt x="520" y="728"/>
                                          </a:lnTo>
                                          <a:lnTo>
                                            <a:pt x="516" y="726"/>
                                          </a:lnTo>
                                          <a:lnTo>
                                            <a:pt x="513" y="726"/>
                                          </a:lnTo>
                                          <a:lnTo>
                                            <a:pt x="510" y="724"/>
                                          </a:lnTo>
                                          <a:lnTo>
                                            <a:pt x="507" y="723"/>
                                          </a:lnTo>
                                          <a:lnTo>
                                            <a:pt x="499" y="719"/>
                                          </a:lnTo>
                                          <a:lnTo>
                                            <a:pt x="492" y="718"/>
                                          </a:lnTo>
                                          <a:lnTo>
                                            <a:pt x="485" y="713"/>
                                          </a:lnTo>
                                          <a:lnTo>
                                            <a:pt x="479" y="710"/>
                                          </a:lnTo>
                                          <a:lnTo>
                                            <a:pt x="472" y="703"/>
                                          </a:lnTo>
                                          <a:lnTo>
                                            <a:pt x="466" y="698"/>
                                          </a:lnTo>
                                          <a:lnTo>
                                            <a:pt x="459" y="692"/>
                                          </a:lnTo>
                                          <a:lnTo>
                                            <a:pt x="455" y="685"/>
                                          </a:lnTo>
                                          <a:lnTo>
                                            <a:pt x="451" y="682"/>
                                          </a:lnTo>
                                          <a:lnTo>
                                            <a:pt x="448" y="677"/>
                                          </a:lnTo>
                                          <a:lnTo>
                                            <a:pt x="446" y="674"/>
                                          </a:lnTo>
                                          <a:lnTo>
                                            <a:pt x="445" y="670"/>
                                          </a:lnTo>
                                          <a:lnTo>
                                            <a:pt x="441" y="666"/>
                                          </a:lnTo>
                                          <a:lnTo>
                                            <a:pt x="438" y="661"/>
                                          </a:lnTo>
                                          <a:lnTo>
                                            <a:pt x="437" y="656"/>
                                          </a:lnTo>
                                          <a:lnTo>
                                            <a:pt x="435" y="653"/>
                                          </a:lnTo>
                                          <a:lnTo>
                                            <a:pt x="432" y="648"/>
                                          </a:lnTo>
                                          <a:lnTo>
                                            <a:pt x="430" y="644"/>
                                          </a:lnTo>
                                          <a:lnTo>
                                            <a:pt x="428" y="641"/>
                                          </a:lnTo>
                                          <a:lnTo>
                                            <a:pt x="427" y="638"/>
                                          </a:lnTo>
                                          <a:lnTo>
                                            <a:pt x="424" y="633"/>
                                          </a:lnTo>
                                          <a:lnTo>
                                            <a:pt x="422" y="630"/>
                                          </a:lnTo>
                                          <a:lnTo>
                                            <a:pt x="420" y="625"/>
                                          </a:lnTo>
                                          <a:lnTo>
                                            <a:pt x="417" y="622"/>
                                          </a:lnTo>
                                          <a:lnTo>
                                            <a:pt x="414" y="615"/>
                                          </a:lnTo>
                                          <a:lnTo>
                                            <a:pt x="411" y="608"/>
                                          </a:lnTo>
                                          <a:lnTo>
                                            <a:pt x="407" y="602"/>
                                          </a:lnTo>
                                          <a:lnTo>
                                            <a:pt x="404" y="595"/>
                                          </a:lnTo>
                                          <a:lnTo>
                                            <a:pt x="401" y="589"/>
                                          </a:lnTo>
                                          <a:lnTo>
                                            <a:pt x="397" y="584"/>
                                          </a:lnTo>
                                          <a:lnTo>
                                            <a:pt x="394" y="577"/>
                                          </a:lnTo>
                                          <a:lnTo>
                                            <a:pt x="393" y="573"/>
                                          </a:lnTo>
                                          <a:lnTo>
                                            <a:pt x="389" y="566"/>
                                          </a:lnTo>
                                          <a:lnTo>
                                            <a:pt x="388" y="561"/>
                                          </a:lnTo>
                                          <a:lnTo>
                                            <a:pt x="386" y="555"/>
                                          </a:lnTo>
                                          <a:lnTo>
                                            <a:pt x="384" y="550"/>
                                          </a:lnTo>
                                          <a:lnTo>
                                            <a:pt x="383" y="545"/>
                                          </a:lnTo>
                                          <a:lnTo>
                                            <a:pt x="381" y="538"/>
                                          </a:lnTo>
                                          <a:lnTo>
                                            <a:pt x="380" y="533"/>
                                          </a:lnTo>
                                          <a:lnTo>
                                            <a:pt x="378" y="527"/>
                                          </a:lnTo>
                                          <a:lnTo>
                                            <a:pt x="378" y="522"/>
                                          </a:lnTo>
                                          <a:lnTo>
                                            <a:pt x="378" y="517"/>
                                          </a:lnTo>
                                          <a:lnTo>
                                            <a:pt x="376" y="511"/>
                                          </a:lnTo>
                                          <a:lnTo>
                                            <a:pt x="376" y="506"/>
                                          </a:lnTo>
                                          <a:lnTo>
                                            <a:pt x="376" y="499"/>
                                          </a:lnTo>
                                          <a:lnTo>
                                            <a:pt x="376" y="494"/>
                                          </a:lnTo>
                                          <a:lnTo>
                                            <a:pt x="376" y="488"/>
                                          </a:lnTo>
                                          <a:lnTo>
                                            <a:pt x="378" y="483"/>
                                          </a:lnTo>
                                          <a:lnTo>
                                            <a:pt x="380" y="476"/>
                                          </a:lnTo>
                                          <a:lnTo>
                                            <a:pt x="381" y="470"/>
                                          </a:lnTo>
                                          <a:lnTo>
                                            <a:pt x="381" y="463"/>
                                          </a:lnTo>
                                          <a:lnTo>
                                            <a:pt x="383" y="455"/>
                                          </a:lnTo>
                                          <a:lnTo>
                                            <a:pt x="384" y="449"/>
                                          </a:lnTo>
                                          <a:lnTo>
                                            <a:pt x="386" y="442"/>
                                          </a:lnTo>
                                          <a:lnTo>
                                            <a:pt x="388" y="436"/>
                                          </a:lnTo>
                                          <a:lnTo>
                                            <a:pt x="389" y="429"/>
                                          </a:lnTo>
                                          <a:lnTo>
                                            <a:pt x="393" y="421"/>
                                          </a:lnTo>
                                          <a:lnTo>
                                            <a:pt x="394" y="416"/>
                                          </a:lnTo>
                                          <a:lnTo>
                                            <a:pt x="396" y="410"/>
                                          </a:lnTo>
                                          <a:lnTo>
                                            <a:pt x="397" y="403"/>
                                          </a:lnTo>
                                          <a:lnTo>
                                            <a:pt x="401" y="396"/>
                                          </a:lnTo>
                                          <a:lnTo>
                                            <a:pt x="402" y="390"/>
                                          </a:lnTo>
                                          <a:lnTo>
                                            <a:pt x="404" y="383"/>
                                          </a:lnTo>
                                          <a:lnTo>
                                            <a:pt x="407" y="379"/>
                                          </a:lnTo>
                                          <a:lnTo>
                                            <a:pt x="409" y="374"/>
                                          </a:lnTo>
                                          <a:lnTo>
                                            <a:pt x="411" y="367"/>
                                          </a:lnTo>
                                          <a:lnTo>
                                            <a:pt x="412" y="362"/>
                                          </a:lnTo>
                                          <a:lnTo>
                                            <a:pt x="414" y="357"/>
                                          </a:lnTo>
                                          <a:lnTo>
                                            <a:pt x="417" y="352"/>
                                          </a:lnTo>
                                          <a:lnTo>
                                            <a:pt x="419" y="348"/>
                                          </a:lnTo>
                                          <a:lnTo>
                                            <a:pt x="420" y="343"/>
                                          </a:lnTo>
                                          <a:lnTo>
                                            <a:pt x="422" y="339"/>
                                          </a:lnTo>
                                          <a:lnTo>
                                            <a:pt x="424" y="336"/>
                                          </a:lnTo>
                                          <a:lnTo>
                                            <a:pt x="425" y="333"/>
                                          </a:lnTo>
                                          <a:lnTo>
                                            <a:pt x="427" y="326"/>
                                          </a:lnTo>
                                          <a:lnTo>
                                            <a:pt x="430" y="323"/>
                                          </a:lnTo>
                                          <a:lnTo>
                                            <a:pt x="432" y="320"/>
                                          </a:lnTo>
                                          <a:lnTo>
                                            <a:pt x="432" y="320"/>
                                          </a:lnTo>
                                          <a:lnTo>
                                            <a:pt x="393" y="307"/>
                                          </a:lnTo>
                                          <a:lnTo>
                                            <a:pt x="391" y="308"/>
                                          </a:lnTo>
                                          <a:lnTo>
                                            <a:pt x="389" y="312"/>
                                          </a:lnTo>
                                          <a:lnTo>
                                            <a:pt x="388" y="315"/>
                                          </a:lnTo>
                                          <a:lnTo>
                                            <a:pt x="386" y="320"/>
                                          </a:lnTo>
                                          <a:lnTo>
                                            <a:pt x="384" y="325"/>
                                          </a:lnTo>
                                          <a:lnTo>
                                            <a:pt x="381" y="330"/>
                                          </a:lnTo>
                                          <a:lnTo>
                                            <a:pt x="378" y="335"/>
                                          </a:lnTo>
                                          <a:lnTo>
                                            <a:pt x="376" y="341"/>
                                          </a:lnTo>
                                          <a:lnTo>
                                            <a:pt x="373" y="348"/>
                                          </a:lnTo>
                                          <a:lnTo>
                                            <a:pt x="370" y="354"/>
                                          </a:lnTo>
                                          <a:lnTo>
                                            <a:pt x="365" y="361"/>
                                          </a:lnTo>
                                          <a:lnTo>
                                            <a:pt x="362" y="369"/>
                                          </a:lnTo>
                                          <a:lnTo>
                                            <a:pt x="360" y="372"/>
                                          </a:lnTo>
                                          <a:lnTo>
                                            <a:pt x="357" y="375"/>
                                          </a:lnTo>
                                          <a:lnTo>
                                            <a:pt x="355" y="380"/>
                                          </a:lnTo>
                                          <a:lnTo>
                                            <a:pt x="353" y="383"/>
                                          </a:lnTo>
                                          <a:lnTo>
                                            <a:pt x="350" y="387"/>
                                          </a:lnTo>
                                          <a:lnTo>
                                            <a:pt x="349" y="390"/>
                                          </a:lnTo>
                                          <a:lnTo>
                                            <a:pt x="345" y="395"/>
                                          </a:lnTo>
                                          <a:lnTo>
                                            <a:pt x="344" y="398"/>
                                          </a:lnTo>
                                          <a:lnTo>
                                            <a:pt x="340" y="401"/>
                                          </a:lnTo>
                                          <a:lnTo>
                                            <a:pt x="339" y="405"/>
                                          </a:lnTo>
                                          <a:lnTo>
                                            <a:pt x="336" y="408"/>
                                          </a:lnTo>
                                          <a:lnTo>
                                            <a:pt x="334" y="413"/>
                                          </a:lnTo>
                                          <a:lnTo>
                                            <a:pt x="327" y="419"/>
                                          </a:lnTo>
                                          <a:lnTo>
                                            <a:pt x="323" y="426"/>
                                          </a:lnTo>
                                          <a:lnTo>
                                            <a:pt x="318" y="432"/>
                                          </a:lnTo>
                                          <a:lnTo>
                                            <a:pt x="313" y="441"/>
                                          </a:lnTo>
                                          <a:lnTo>
                                            <a:pt x="306" y="445"/>
                                          </a:lnTo>
                                          <a:lnTo>
                                            <a:pt x="300" y="452"/>
                                          </a:lnTo>
                                          <a:lnTo>
                                            <a:pt x="295" y="455"/>
                                          </a:lnTo>
                                          <a:lnTo>
                                            <a:pt x="288" y="460"/>
                                          </a:lnTo>
                                          <a:lnTo>
                                            <a:pt x="282" y="463"/>
                                          </a:lnTo>
                                          <a:lnTo>
                                            <a:pt x="275" y="468"/>
                                          </a:lnTo>
                                          <a:lnTo>
                                            <a:pt x="269" y="470"/>
                                          </a:lnTo>
                                          <a:lnTo>
                                            <a:pt x="264" y="473"/>
                                          </a:lnTo>
                                          <a:lnTo>
                                            <a:pt x="256" y="473"/>
                                          </a:lnTo>
                                          <a:lnTo>
                                            <a:pt x="249" y="473"/>
                                          </a:lnTo>
                                          <a:lnTo>
                                            <a:pt x="243" y="475"/>
                                          </a:lnTo>
                                          <a:lnTo>
                                            <a:pt x="236" y="475"/>
                                          </a:lnTo>
                                          <a:lnTo>
                                            <a:pt x="230" y="475"/>
                                          </a:lnTo>
                                          <a:lnTo>
                                            <a:pt x="223" y="475"/>
                                          </a:lnTo>
                                          <a:lnTo>
                                            <a:pt x="217" y="475"/>
                                          </a:lnTo>
                                          <a:lnTo>
                                            <a:pt x="210" y="475"/>
                                          </a:lnTo>
                                          <a:lnTo>
                                            <a:pt x="204" y="473"/>
                                          </a:lnTo>
                                          <a:lnTo>
                                            <a:pt x="197" y="473"/>
                                          </a:lnTo>
                                          <a:lnTo>
                                            <a:pt x="189" y="471"/>
                                          </a:lnTo>
                                          <a:lnTo>
                                            <a:pt x="184" y="471"/>
                                          </a:lnTo>
                                          <a:lnTo>
                                            <a:pt x="177" y="470"/>
                                          </a:lnTo>
                                          <a:lnTo>
                                            <a:pt x="173" y="468"/>
                                          </a:lnTo>
                                          <a:lnTo>
                                            <a:pt x="166" y="467"/>
                                          </a:lnTo>
                                          <a:lnTo>
                                            <a:pt x="161" y="467"/>
                                          </a:lnTo>
                                          <a:lnTo>
                                            <a:pt x="155" y="465"/>
                                          </a:lnTo>
                                          <a:lnTo>
                                            <a:pt x="148" y="463"/>
                                          </a:lnTo>
                                          <a:lnTo>
                                            <a:pt x="143" y="462"/>
                                          </a:lnTo>
                                          <a:lnTo>
                                            <a:pt x="140" y="462"/>
                                          </a:lnTo>
                                          <a:lnTo>
                                            <a:pt x="135" y="458"/>
                                          </a:lnTo>
                                          <a:lnTo>
                                            <a:pt x="130" y="458"/>
                                          </a:lnTo>
                                          <a:lnTo>
                                            <a:pt x="127" y="457"/>
                                          </a:lnTo>
                                          <a:lnTo>
                                            <a:pt x="124" y="455"/>
                                          </a:lnTo>
                                          <a:lnTo>
                                            <a:pt x="117" y="454"/>
                                          </a:lnTo>
                                          <a:lnTo>
                                            <a:pt x="112" y="452"/>
                                          </a:lnTo>
                                          <a:lnTo>
                                            <a:pt x="111" y="452"/>
                                          </a:lnTo>
                                          <a:lnTo>
                                            <a:pt x="109" y="452"/>
                                          </a:lnTo>
                                          <a:lnTo>
                                            <a:pt x="62" y="411"/>
                                          </a:lnTo>
                                          <a:lnTo>
                                            <a:pt x="62" y="411"/>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612720" y="1374840"/>
                                      <a:ext cx="299160" cy="657360"/>
                                    </a:xfrm>
                                    <a:custGeom>
                                      <a:avLst/>
                                      <a:gdLst/>
                                      <a:ahLst/>
                                      <a:rect l="l" t="t" r="r" b="b"/>
                                      <a:pathLst>
                                        <a:path w="717" h="1573">
                                          <a:moveTo>
                                            <a:pt x="314" y="251"/>
                                          </a:moveTo>
                                          <a:lnTo>
                                            <a:pt x="314" y="249"/>
                                          </a:lnTo>
                                          <a:lnTo>
                                            <a:pt x="314" y="247"/>
                                          </a:lnTo>
                                          <a:lnTo>
                                            <a:pt x="318" y="243"/>
                                          </a:lnTo>
                                          <a:lnTo>
                                            <a:pt x="321" y="238"/>
                                          </a:lnTo>
                                          <a:lnTo>
                                            <a:pt x="323" y="233"/>
                                          </a:lnTo>
                                          <a:lnTo>
                                            <a:pt x="324" y="229"/>
                                          </a:lnTo>
                                          <a:lnTo>
                                            <a:pt x="326" y="226"/>
                                          </a:lnTo>
                                          <a:lnTo>
                                            <a:pt x="329" y="223"/>
                                          </a:lnTo>
                                          <a:lnTo>
                                            <a:pt x="331" y="218"/>
                                          </a:lnTo>
                                          <a:lnTo>
                                            <a:pt x="334" y="213"/>
                                          </a:lnTo>
                                          <a:lnTo>
                                            <a:pt x="337" y="208"/>
                                          </a:lnTo>
                                          <a:lnTo>
                                            <a:pt x="340" y="203"/>
                                          </a:lnTo>
                                          <a:lnTo>
                                            <a:pt x="344" y="199"/>
                                          </a:lnTo>
                                          <a:lnTo>
                                            <a:pt x="347" y="192"/>
                                          </a:lnTo>
                                          <a:lnTo>
                                            <a:pt x="350" y="187"/>
                                          </a:lnTo>
                                          <a:lnTo>
                                            <a:pt x="354" y="182"/>
                                          </a:lnTo>
                                          <a:lnTo>
                                            <a:pt x="358" y="174"/>
                                          </a:lnTo>
                                          <a:lnTo>
                                            <a:pt x="362" y="169"/>
                                          </a:lnTo>
                                          <a:lnTo>
                                            <a:pt x="365" y="163"/>
                                          </a:lnTo>
                                          <a:lnTo>
                                            <a:pt x="370" y="158"/>
                                          </a:lnTo>
                                          <a:lnTo>
                                            <a:pt x="375" y="151"/>
                                          </a:lnTo>
                                          <a:lnTo>
                                            <a:pt x="380" y="145"/>
                                          </a:lnTo>
                                          <a:lnTo>
                                            <a:pt x="383" y="137"/>
                                          </a:lnTo>
                                          <a:lnTo>
                                            <a:pt x="389" y="132"/>
                                          </a:lnTo>
                                          <a:lnTo>
                                            <a:pt x="393" y="125"/>
                                          </a:lnTo>
                                          <a:lnTo>
                                            <a:pt x="399" y="119"/>
                                          </a:lnTo>
                                          <a:lnTo>
                                            <a:pt x="404" y="112"/>
                                          </a:lnTo>
                                          <a:lnTo>
                                            <a:pt x="409" y="106"/>
                                          </a:lnTo>
                                          <a:lnTo>
                                            <a:pt x="414" y="99"/>
                                          </a:lnTo>
                                          <a:lnTo>
                                            <a:pt x="419" y="93"/>
                                          </a:lnTo>
                                          <a:lnTo>
                                            <a:pt x="424" y="86"/>
                                          </a:lnTo>
                                          <a:lnTo>
                                            <a:pt x="430" y="79"/>
                                          </a:lnTo>
                                          <a:lnTo>
                                            <a:pt x="435" y="75"/>
                                          </a:lnTo>
                                          <a:lnTo>
                                            <a:pt x="442" y="68"/>
                                          </a:lnTo>
                                          <a:lnTo>
                                            <a:pt x="446" y="62"/>
                                          </a:lnTo>
                                          <a:lnTo>
                                            <a:pt x="453" y="57"/>
                                          </a:lnTo>
                                          <a:lnTo>
                                            <a:pt x="458" y="52"/>
                                          </a:lnTo>
                                          <a:lnTo>
                                            <a:pt x="464" y="45"/>
                                          </a:lnTo>
                                          <a:lnTo>
                                            <a:pt x="469" y="40"/>
                                          </a:lnTo>
                                          <a:lnTo>
                                            <a:pt x="476" y="35"/>
                                          </a:lnTo>
                                          <a:lnTo>
                                            <a:pt x="482" y="31"/>
                                          </a:lnTo>
                                          <a:lnTo>
                                            <a:pt x="487" y="27"/>
                                          </a:lnTo>
                                          <a:lnTo>
                                            <a:pt x="494" y="22"/>
                                          </a:lnTo>
                                          <a:lnTo>
                                            <a:pt x="500" y="19"/>
                                          </a:lnTo>
                                          <a:lnTo>
                                            <a:pt x="505" y="16"/>
                                          </a:lnTo>
                                          <a:lnTo>
                                            <a:pt x="512" y="13"/>
                                          </a:lnTo>
                                          <a:lnTo>
                                            <a:pt x="518" y="9"/>
                                          </a:lnTo>
                                          <a:lnTo>
                                            <a:pt x="523" y="8"/>
                                          </a:lnTo>
                                          <a:lnTo>
                                            <a:pt x="530" y="4"/>
                                          </a:lnTo>
                                          <a:lnTo>
                                            <a:pt x="536" y="3"/>
                                          </a:lnTo>
                                          <a:lnTo>
                                            <a:pt x="541" y="1"/>
                                          </a:lnTo>
                                          <a:lnTo>
                                            <a:pt x="547" y="1"/>
                                          </a:lnTo>
                                          <a:lnTo>
                                            <a:pt x="554" y="0"/>
                                          </a:lnTo>
                                          <a:lnTo>
                                            <a:pt x="560" y="0"/>
                                          </a:lnTo>
                                          <a:lnTo>
                                            <a:pt x="565" y="0"/>
                                          </a:lnTo>
                                          <a:lnTo>
                                            <a:pt x="572" y="1"/>
                                          </a:lnTo>
                                          <a:lnTo>
                                            <a:pt x="577" y="1"/>
                                          </a:lnTo>
                                          <a:lnTo>
                                            <a:pt x="583" y="4"/>
                                          </a:lnTo>
                                          <a:lnTo>
                                            <a:pt x="590" y="6"/>
                                          </a:lnTo>
                                          <a:lnTo>
                                            <a:pt x="596" y="9"/>
                                          </a:lnTo>
                                          <a:lnTo>
                                            <a:pt x="598" y="11"/>
                                          </a:lnTo>
                                          <a:lnTo>
                                            <a:pt x="600" y="13"/>
                                          </a:lnTo>
                                          <a:lnTo>
                                            <a:pt x="603" y="16"/>
                                          </a:lnTo>
                                          <a:lnTo>
                                            <a:pt x="606" y="21"/>
                                          </a:lnTo>
                                          <a:lnTo>
                                            <a:pt x="611" y="27"/>
                                          </a:lnTo>
                                          <a:lnTo>
                                            <a:pt x="613" y="31"/>
                                          </a:lnTo>
                                          <a:lnTo>
                                            <a:pt x="616" y="35"/>
                                          </a:lnTo>
                                          <a:lnTo>
                                            <a:pt x="618" y="39"/>
                                          </a:lnTo>
                                          <a:lnTo>
                                            <a:pt x="621" y="45"/>
                                          </a:lnTo>
                                          <a:lnTo>
                                            <a:pt x="624" y="48"/>
                                          </a:lnTo>
                                          <a:lnTo>
                                            <a:pt x="627" y="55"/>
                                          </a:lnTo>
                                          <a:lnTo>
                                            <a:pt x="627" y="58"/>
                                          </a:lnTo>
                                          <a:lnTo>
                                            <a:pt x="629" y="62"/>
                                          </a:lnTo>
                                          <a:lnTo>
                                            <a:pt x="631" y="65"/>
                                          </a:lnTo>
                                          <a:lnTo>
                                            <a:pt x="632" y="68"/>
                                          </a:lnTo>
                                          <a:lnTo>
                                            <a:pt x="634" y="73"/>
                                          </a:lnTo>
                                          <a:lnTo>
                                            <a:pt x="635" y="76"/>
                                          </a:lnTo>
                                          <a:lnTo>
                                            <a:pt x="637" y="79"/>
                                          </a:lnTo>
                                          <a:lnTo>
                                            <a:pt x="639" y="84"/>
                                          </a:lnTo>
                                          <a:lnTo>
                                            <a:pt x="640" y="88"/>
                                          </a:lnTo>
                                          <a:lnTo>
                                            <a:pt x="642" y="93"/>
                                          </a:lnTo>
                                          <a:lnTo>
                                            <a:pt x="644" y="96"/>
                                          </a:lnTo>
                                          <a:lnTo>
                                            <a:pt x="645" y="102"/>
                                          </a:lnTo>
                                          <a:lnTo>
                                            <a:pt x="647" y="106"/>
                                          </a:lnTo>
                                          <a:lnTo>
                                            <a:pt x="649" y="110"/>
                                          </a:lnTo>
                                          <a:lnTo>
                                            <a:pt x="650" y="115"/>
                                          </a:lnTo>
                                          <a:lnTo>
                                            <a:pt x="652" y="122"/>
                                          </a:lnTo>
                                          <a:lnTo>
                                            <a:pt x="653" y="127"/>
                                          </a:lnTo>
                                          <a:lnTo>
                                            <a:pt x="655" y="132"/>
                                          </a:lnTo>
                                          <a:lnTo>
                                            <a:pt x="657" y="138"/>
                                          </a:lnTo>
                                          <a:lnTo>
                                            <a:pt x="658" y="145"/>
                                          </a:lnTo>
                                          <a:lnTo>
                                            <a:pt x="660" y="150"/>
                                          </a:lnTo>
                                          <a:lnTo>
                                            <a:pt x="662" y="156"/>
                                          </a:lnTo>
                                          <a:lnTo>
                                            <a:pt x="663" y="163"/>
                                          </a:lnTo>
                                          <a:lnTo>
                                            <a:pt x="665" y="169"/>
                                          </a:lnTo>
                                          <a:lnTo>
                                            <a:pt x="666" y="176"/>
                                          </a:lnTo>
                                          <a:lnTo>
                                            <a:pt x="668" y="182"/>
                                          </a:lnTo>
                                          <a:lnTo>
                                            <a:pt x="670" y="190"/>
                                          </a:lnTo>
                                          <a:lnTo>
                                            <a:pt x="673" y="199"/>
                                          </a:lnTo>
                                          <a:lnTo>
                                            <a:pt x="673" y="205"/>
                                          </a:lnTo>
                                          <a:lnTo>
                                            <a:pt x="675" y="212"/>
                                          </a:lnTo>
                                          <a:lnTo>
                                            <a:pt x="676" y="218"/>
                                          </a:lnTo>
                                          <a:lnTo>
                                            <a:pt x="678" y="226"/>
                                          </a:lnTo>
                                          <a:lnTo>
                                            <a:pt x="678" y="233"/>
                                          </a:lnTo>
                                          <a:lnTo>
                                            <a:pt x="679" y="239"/>
                                          </a:lnTo>
                                          <a:lnTo>
                                            <a:pt x="681" y="246"/>
                                          </a:lnTo>
                                          <a:lnTo>
                                            <a:pt x="683" y="254"/>
                                          </a:lnTo>
                                          <a:lnTo>
                                            <a:pt x="683" y="259"/>
                                          </a:lnTo>
                                          <a:lnTo>
                                            <a:pt x="684" y="265"/>
                                          </a:lnTo>
                                          <a:lnTo>
                                            <a:pt x="684" y="272"/>
                                          </a:lnTo>
                                          <a:lnTo>
                                            <a:pt x="686" y="278"/>
                                          </a:lnTo>
                                          <a:lnTo>
                                            <a:pt x="686" y="285"/>
                                          </a:lnTo>
                                          <a:lnTo>
                                            <a:pt x="688" y="290"/>
                                          </a:lnTo>
                                          <a:lnTo>
                                            <a:pt x="689" y="296"/>
                                          </a:lnTo>
                                          <a:lnTo>
                                            <a:pt x="691" y="303"/>
                                          </a:lnTo>
                                          <a:lnTo>
                                            <a:pt x="691" y="308"/>
                                          </a:lnTo>
                                          <a:lnTo>
                                            <a:pt x="693" y="313"/>
                                          </a:lnTo>
                                          <a:lnTo>
                                            <a:pt x="693" y="319"/>
                                          </a:lnTo>
                                          <a:lnTo>
                                            <a:pt x="693" y="324"/>
                                          </a:lnTo>
                                          <a:lnTo>
                                            <a:pt x="694" y="329"/>
                                          </a:lnTo>
                                          <a:lnTo>
                                            <a:pt x="694" y="335"/>
                                          </a:lnTo>
                                          <a:lnTo>
                                            <a:pt x="696" y="340"/>
                                          </a:lnTo>
                                          <a:lnTo>
                                            <a:pt x="696" y="345"/>
                                          </a:lnTo>
                                          <a:lnTo>
                                            <a:pt x="696" y="350"/>
                                          </a:lnTo>
                                          <a:lnTo>
                                            <a:pt x="697" y="355"/>
                                          </a:lnTo>
                                          <a:lnTo>
                                            <a:pt x="697" y="360"/>
                                          </a:lnTo>
                                          <a:lnTo>
                                            <a:pt x="699" y="365"/>
                                          </a:lnTo>
                                          <a:lnTo>
                                            <a:pt x="699" y="368"/>
                                          </a:lnTo>
                                          <a:lnTo>
                                            <a:pt x="699" y="373"/>
                                          </a:lnTo>
                                          <a:lnTo>
                                            <a:pt x="699" y="378"/>
                                          </a:lnTo>
                                          <a:lnTo>
                                            <a:pt x="701" y="383"/>
                                          </a:lnTo>
                                          <a:lnTo>
                                            <a:pt x="701" y="386"/>
                                          </a:lnTo>
                                          <a:lnTo>
                                            <a:pt x="702" y="389"/>
                                          </a:lnTo>
                                          <a:lnTo>
                                            <a:pt x="702" y="394"/>
                                          </a:lnTo>
                                          <a:lnTo>
                                            <a:pt x="702" y="397"/>
                                          </a:lnTo>
                                          <a:lnTo>
                                            <a:pt x="702" y="404"/>
                                          </a:lnTo>
                                          <a:lnTo>
                                            <a:pt x="704" y="410"/>
                                          </a:lnTo>
                                          <a:lnTo>
                                            <a:pt x="704" y="417"/>
                                          </a:lnTo>
                                          <a:lnTo>
                                            <a:pt x="704" y="422"/>
                                          </a:lnTo>
                                          <a:lnTo>
                                            <a:pt x="706" y="427"/>
                                          </a:lnTo>
                                          <a:lnTo>
                                            <a:pt x="706" y="432"/>
                                          </a:lnTo>
                                          <a:lnTo>
                                            <a:pt x="706" y="435"/>
                                          </a:lnTo>
                                          <a:lnTo>
                                            <a:pt x="706" y="440"/>
                                          </a:lnTo>
                                          <a:lnTo>
                                            <a:pt x="706" y="443"/>
                                          </a:lnTo>
                                          <a:lnTo>
                                            <a:pt x="707" y="445"/>
                                          </a:lnTo>
                                          <a:lnTo>
                                            <a:pt x="707" y="448"/>
                                          </a:lnTo>
                                          <a:lnTo>
                                            <a:pt x="707" y="450"/>
                                          </a:lnTo>
                                          <a:lnTo>
                                            <a:pt x="706" y="451"/>
                                          </a:lnTo>
                                          <a:lnTo>
                                            <a:pt x="701" y="456"/>
                                          </a:lnTo>
                                          <a:lnTo>
                                            <a:pt x="697" y="458"/>
                                          </a:lnTo>
                                          <a:lnTo>
                                            <a:pt x="693" y="461"/>
                                          </a:lnTo>
                                          <a:lnTo>
                                            <a:pt x="689" y="466"/>
                                          </a:lnTo>
                                          <a:lnTo>
                                            <a:pt x="684" y="471"/>
                                          </a:lnTo>
                                          <a:lnTo>
                                            <a:pt x="679" y="474"/>
                                          </a:lnTo>
                                          <a:lnTo>
                                            <a:pt x="673" y="481"/>
                                          </a:lnTo>
                                          <a:lnTo>
                                            <a:pt x="666" y="484"/>
                                          </a:lnTo>
                                          <a:lnTo>
                                            <a:pt x="660" y="490"/>
                                          </a:lnTo>
                                          <a:lnTo>
                                            <a:pt x="657" y="492"/>
                                          </a:lnTo>
                                          <a:lnTo>
                                            <a:pt x="653" y="495"/>
                                          </a:lnTo>
                                          <a:lnTo>
                                            <a:pt x="649" y="499"/>
                                          </a:lnTo>
                                          <a:lnTo>
                                            <a:pt x="645" y="502"/>
                                          </a:lnTo>
                                          <a:lnTo>
                                            <a:pt x="642" y="503"/>
                                          </a:lnTo>
                                          <a:lnTo>
                                            <a:pt x="639" y="508"/>
                                          </a:lnTo>
                                          <a:lnTo>
                                            <a:pt x="635" y="510"/>
                                          </a:lnTo>
                                          <a:lnTo>
                                            <a:pt x="632" y="513"/>
                                          </a:lnTo>
                                          <a:lnTo>
                                            <a:pt x="627" y="515"/>
                                          </a:lnTo>
                                          <a:lnTo>
                                            <a:pt x="622" y="518"/>
                                          </a:lnTo>
                                          <a:lnTo>
                                            <a:pt x="619" y="521"/>
                                          </a:lnTo>
                                          <a:lnTo>
                                            <a:pt x="614" y="523"/>
                                          </a:lnTo>
                                          <a:lnTo>
                                            <a:pt x="611" y="526"/>
                                          </a:lnTo>
                                          <a:lnTo>
                                            <a:pt x="608" y="528"/>
                                          </a:lnTo>
                                          <a:lnTo>
                                            <a:pt x="603" y="531"/>
                                          </a:lnTo>
                                          <a:lnTo>
                                            <a:pt x="600" y="534"/>
                                          </a:lnTo>
                                          <a:lnTo>
                                            <a:pt x="595" y="536"/>
                                          </a:lnTo>
                                          <a:lnTo>
                                            <a:pt x="590" y="538"/>
                                          </a:lnTo>
                                          <a:lnTo>
                                            <a:pt x="587" y="539"/>
                                          </a:lnTo>
                                          <a:lnTo>
                                            <a:pt x="583" y="543"/>
                                          </a:lnTo>
                                          <a:lnTo>
                                            <a:pt x="578" y="544"/>
                                          </a:lnTo>
                                          <a:lnTo>
                                            <a:pt x="575" y="546"/>
                                          </a:lnTo>
                                          <a:lnTo>
                                            <a:pt x="570" y="547"/>
                                          </a:lnTo>
                                          <a:lnTo>
                                            <a:pt x="567" y="549"/>
                                          </a:lnTo>
                                          <a:lnTo>
                                            <a:pt x="564" y="551"/>
                                          </a:lnTo>
                                          <a:lnTo>
                                            <a:pt x="559" y="552"/>
                                          </a:lnTo>
                                          <a:lnTo>
                                            <a:pt x="556" y="552"/>
                                          </a:lnTo>
                                          <a:lnTo>
                                            <a:pt x="551" y="554"/>
                                          </a:lnTo>
                                          <a:lnTo>
                                            <a:pt x="547" y="554"/>
                                          </a:lnTo>
                                          <a:lnTo>
                                            <a:pt x="543" y="556"/>
                                          </a:lnTo>
                                          <a:lnTo>
                                            <a:pt x="539" y="556"/>
                                          </a:lnTo>
                                          <a:lnTo>
                                            <a:pt x="536" y="556"/>
                                          </a:lnTo>
                                          <a:lnTo>
                                            <a:pt x="530" y="556"/>
                                          </a:lnTo>
                                          <a:lnTo>
                                            <a:pt x="523" y="556"/>
                                          </a:lnTo>
                                          <a:lnTo>
                                            <a:pt x="516" y="552"/>
                                          </a:lnTo>
                                          <a:lnTo>
                                            <a:pt x="512" y="551"/>
                                          </a:lnTo>
                                          <a:lnTo>
                                            <a:pt x="505" y="547"/>
                                          </a:lnTo>
                                          <a:lnTo>
                                            <a:pt x="500" y="544"/>
                                          </a:lnTo>
                                          <a:lnTo>
                                            <a:pt x="494" y="539"/>
                                          </a:lnTo>
                                          <a:lnTo>
                                            <a:pt x="489" y="536"/>
                                          </a:lnTo>
                                          <a:lnTo>
                                            <a:pt x="482" y="531"/>
                                          </a:lnTo>
                                          <a:lnTo>
                                            <a:pt x="476" y="528"/>
                                          </a:lnTo>
                                          <a:lnTo>
                                            <a:pt x="471" y="523"/>
                                          </a:lnTo>
                                          <a:lnTo>
                                            <a:pt x="464" y="518"/>
                                          </a:lnTo>
                                          <a:lnTo>
                                            <a:pt x="459" y="513"/>
                                          </a:lnTo>
                                          <a:lnTo>
                                            <a:pt x="453" y="508"/>
                                          </a:lnTo>
                                          <a:lnTo>
                                            <a:pt x="448" y="503"/>
                                          </a:lnTo>
                                          <a:lnTo>
                                            <a:pt x="442" y="499"/>
                                          </a:lnTo>
                                          <a:lnTo>
                                            <a:pt x="437" y="492"/>
                                          </a:lnTo>
                                          <a:lnTo>
                                            <a:pt x="430" y="487"/>
                                          </a:lnTo>
                                          <a:lnTo>
                                            <a:pt x="425" y="481"/>
                                          </a:lnTo>
                                          <a:lnTo>
                                            <a:pt x="420" y="476"/>
                                          </a:lnTo>
                                          <a:lnTo>
                                            <a:pt x="415" y="469"/>
                                          </a:lnTo>
                                          <a:lnTo>
                                            <a:pt x="411" y="463"/>
                                          </a:lnTo>
                                          <a:lnTo>
                                            <a:pt x="404" y="456"/>
                                          </a:lnTo>
                                          <a:lnTo>
                                            <a:pt x="399" y="451"/>
                                          </a:lnTo>
                                          <a:lnTo>
                                            <a:pt x="394" y="443"/>
                                          </a:lnTo>
                                          <a:lnTo>
                                            <a:pt x="389" y="437"/>
                                          </a:lnTo>
                                          <a:lnTo>
                                            <a:pt x="384" y="430"/>
                                          </a:lnTo>
                                          <a:lnTo>
                                            <a:pt x="380" y="424"/>
                                          </a:lnTo>
                                          <a:lnTo>
                                            <a:pt x="378" y="420"/>
                                          </a:lnTo>
                                          <a:lnTo>
                                            <a:pt x="376" y="415"/>
                                          </a:lnTo>
                                          <a:lnTo>
                                            <a:pt x="373" y="412"/>
                                          </a:lnTo>
                                          <a:lnTo>
                                            <a:pt x="371" y="409"/>
                                          </a:lnTo>
                                          <a:lnTo>
                                            <a:pt x="370" y="404"/>
                                          </a:lnTo>
                                          <a:lnTo>
                                            <a:pt x="367" y="402"/>
                                          </a:lnTo>
                                          <a:lnTo>
                                            <a:pt x="365" y="397"/>
                                          </a:lnTo>
                                          <a:lnTo>
                                            <a:pt x="363" y="394"/>
                                          </a:lnTo>
                                          <a:lnTo>
                                            <a:pt x="362" y="391"/>
                                          </a:lnTo>
                                          <a:lnTo>
                                            <a:pt x="360" y="386"/>
                                          </a:lnTo>
                                          <a:lnTo>
                                            <a:pt x="357" y="383"/>
                                          </a:lnTo>
                                          <a:lnTo>
                                            <a:pt x="355" y="380"/>
                                          </a:lnTo>
                                          <a:lnTo>
                                            <a:pt x="354" y="375"/>
                                          </a:lnTo>
                                          <a:lnTo>
                                            <a:pt x="352" y="371"/>
                                          </a:lnTo>
                                          <a:lnTo>
                                            <a:pt x="350" y="368"/>
                                          </a:lnTo>
                                          <a:lnTo>
                                            <a:pt x="349" y="365"/>
                                          </a:lnTo>
                                          <a:lnTo>
                                            <a:pt x="292" y="393"/>
                                          </a:lnTo>
                                          <a:lnTo>
                                            <a:pt x="292" y="394"/>
                                          </a:lnTo>
                                          <a:lnTo>
                                            <a:pt x="296" y="399"/>
                                          </a:lnTo>
                                          <a:lnTo>
                                            <a:pt x="300" y="402"/>
                                          </a:lnTo>
                                          <a:lnTo>
                                            <a:pt x="305" y="407"/>
                                          </a:lnTo>
                                          <a:lnTo>
                                            <a:pt x="308" y="412"/>
                                          </a:lnTo>
                                          <a:lnTo>
                                            <a:pt x="313" y="417"/>
                                          </a:lnTo>
                                          <a:lnTo>
                                            <a:pt x="318" y="422"/>
                                          </a:lnTo>
                                          <a:lnTo>
                                            <a:pt x="324" y="428"/>
                                          </a:lnTo>
                                          <a:lnTo>
                                            <a:pt x="326" y="432"/>
                                          </a:lnTo>
                                          <a:lnTo>
                                            <a:pt x="329" y="435"/>
                                          </a:lnTo>
                                          <a:lnTo>
                                            <a:pt x="332" y="440"/>
                                          </a:lnTo>
                                          <a:lnTo>
                                            <a:pt x="336" y="443"/>
                                          </a:lnTo>
                                          <a:lnTo>
                                            <a:pt x="339" y="446"/>
                                          </a:lnTo>
                                          <a:lnTo>
                                            <a:pt x="342" y="451"/>
                                          </a:lnTo>
                                          <a:lnTo>
                                            <a:pt x="344" y="455"/>
                                          </a:lnTo>
                                          <a:lnTo>
                                            <a:pt x="347" y="459"/>
                                          </a:lnTo>
                                          <a:lnTo>
                                            <a:pt x="350" y="463"/>
                                          </a:lnTo>
                                          <a:lnTo>
                                            <a:pt x="354" y="468"/>
                                          </a:lnTo>
                                          <a:lnTo>
                                            <a:pt x="357" y="472"/>
                                          </a:lnTo>
                                          <a:lnTo>
                                            <a:pt x="360" y="477"/>
                                          </a:lnTo>
                                          <a:lnTo>
                                            <a:pt x="363" y="481"/>
                                          </a:lnTo>
                                          <a:lnTo>
                                            <a:pt x="365" y="484"/>
                                          </a:lnTo>
                                          <a:lnTo>
                                            <a:pt x="368" y="489"/>
                                          </a:lnTo>
                                          <a:lnTo>
                                            <a:pt x="371" y="494"/>
                                          </a:lnTo>
                                          <a:lnTo>
                                            <a:pt x="375" y="497"/>
                                          </a:lnTo>
                                          <a:lnTo>
                                            <a:pt x="378" y="503"/>
                                          </a:lnTo>
                                          <a:lnTo>
                                            <a:pt x="380" y="507"/>
                                          </a:lnTo>
                                          <a:lnTo>
                                            <a:pt x="383" y="512"/>
                                          </a:lnTo>
                                          <a:lnTo>
                                            <a:pt x="386" y="516"/>
                                          </a:lnTo>
                                          <a:lnTo>
                                            <a:pt x="388" y="521"/>
                                          </a:lnTo>
                                          <a:lnTo>
                                            <a:pt x="389" y="525"/>
                                          </a:lnTo>
                                          <a:lnTo>
                                            <a:pt x="393" y="531"/>
                                          </a:lnTo>
                                          <a:lnTo>
                                            <a:pt x="394" y="534"/>
                                          </a:lnTo>
                                          <a:lnTo>
                                            <a:pt x="396" y="539"/>
                                          </a:lnTo>
                                          <a:lnTo>
                                            <a:pt x="399" y="544"/>
                                          </a:lnTo>
                                          <a:lnTo>
                                            <a:pt x="401" y="549"/>
                                          </a:lnTo>
                                          <a:lnTo>
                                            <a:pt x="402" y="552"/>
                                          </a:lnTo>
                                          <a:lnTo>
                                            <a:pt x="404" y="557"/>
                                          </a:lnTo>
                                          <a:lnTo>
                                            <a:pt x="404" y="562"/>
                                          </a:lnTo>
                                          <a:lnTo>
                                            <a:pt x="406" y="565"/>
                                          </a:lnTo>
                                          <a:lnTo>
                                            <a:pt x="406" y="570"/>
                                          </a:lnTo>
                                          <a:lnTo>
                                            <a:pt x="407" y="574"/>
                                          </a:lnTo>
                                          <a:lnTo>
                                            <a:pt x="407" y="578"/>
                                          </a:lnTo>
                                          <a:lnTo>
                                            <a:pt x="409" y="583"/>
                                          </a:lnTo>
                                          <a:lnTo>
                                            <a:pt x="407" y="587"/>
                                          </a:lnTo>
                                          <a:lnTo>
                                            <a:pt x="407" y="590"/>
                                          </a:lnTo>
                                          <a:lnTo>
                                            <a:pt x="407" y="593"/>
                                          </a:lnTo>
                                          <a:lnTo>
                                            <a:pt x="407" y="598"/>
                                          </a:lnTo>
                                          <a:lnTo>
                                            <a:pt x="406" y="605"/>
                                          </a:lnTo>
                                          <a:lnTo>
                                            <a:pt x="404" y="611"/>
                                          </a:lnTo>
                                          <a:lnTo>
                                            <a:pt x="399" y="618"/>
                                          </a:lnTo>
                                          <a:lnTo>
                                            <a:pt x="396" y="622"/>
                                          </a:lnTo>
                                          <a:lnTo>
                                            <a:pt x="393" y="627"/>
                                          </a:lnTo>
                                          <a:lnTo>
                                            <a:pt x="389" y="634"/>
                                          </a:lnTo>
                                          <a:lnTo>
                                            <a:pt x="384" y="639"/>
                                          </a:lnTo>
                                          <a:lnTo>
                                            <a:pt x="381" y="644"/>
                                          </a:lnTo>
                                          <a:lnTo>
                                            <a:pt x="378" y="647"/>
                                          </a:lnTo>
                                          <a:lnTo>
                                            <a:pt x="375" y="652"/>
                                          </a:lnTo>
                                          <a:lnTo>
                                            <a:pt x="370" y="655"/>
                                          </a:lnTo>
                                          <a:lnTo>
                                            <a:pt x="367" y="660"/>
                                          </a:lnTo>
                                          <a:lnTo>
                                            <a:pt x="363" y="663"/>
                                          </a:lnTo>
                                          <a:lnTo>
                                            <a:pt x="360" y="667"/>
                                          </a:lnTo>
                                          <a:lnTo>
                                            <a:pt x="354" y="673"/>
                                          </a:lnTo>
                                          <a:lnTo>
                                            <a:pt x="349" y="678"/>
                                          </a:lnTo>
                                          <a:lnTo>
                                            <a:pt x="342" y="683"/>
                                          </a:lnTo>
                                          <a:lnTo>
                                            <a:pt x="336" y="686"/>
                                          </a:lnTo>
                                          <a:lnTo>
                                            <a:pt x="332" y="689"/>
                                          </a:lnTo>
                                          <a:lnTo>
                                            <a:pt x="327" y="693"/>
                                          </a:lnTo>
                                          <a:lnTo>
                                            <a:pt x="323" y="694"/>
                                          </a:lnTo>
                                          <a:lnTo>
                                            <a:pt x="321" y="696"/>
                                          </a:lnTo>
                                          <a:lnTo>
                                            <a:pt x="318" y="696"/>
                                          </a:lnTo>
                                          <a:lnTo>
                                            <a:pt x="313" y="699"/>
                                          </a:lnTo>
                                          <a:lnTo>
                                            <a:pt x="308" y="701"/>
                                          </a:lnTo>
                                          <a:lnTo>
                                            <a:pt x="305" y="702"/>
                                          </a:lnTo>
                                          <a:lnTo>
                                            <a:pt x="300" y="706"/>
                                          </a:lnTo>
                                          <a:lnTo>
                                            <a:pt x="295" y="711"/>
                                          </a:lnTo>
                                          <a:lnTo>
                                            <a:pt x="288" y="712"/>
                                          </a:lnTo>
                                          <a:lnTo>
                                            <a:pt x="282" y="715"/>
                                          </a:lnTo>
                                          <a:lnTo>
                                            <a:pt x="277" y="719"/>
                                          </a:lnTo>
                                          <a:lnTo>
                                            <a:pt x="274" y="720"/>
                                          </a:lnTo>
                                          <a:lnTo>
                                            <a:pt x="270" y="722"/>
                                          </a:lnTo>
                                          <a:lnTo>
                                            <a:pt x="267" y="725"/>
                                          </a:lnTo>
                                          <a:lnTo>
                                            <a:pt x="262" y="727"/>
                                          </a:lnTo>
                                          <a:lnTo>
                                            <a:pt x="259" y="730"/>
                                          </a:lnTo>
                                          <a:lnTo>
                                            <a:pt x="254" y="732"/>
                                          </a:lnTo>
                                          <a:lnTo>
                                            <a:pt x="251" y="735"/>
                                          </a:lnTo>
                                          <a:lnTo>
                                            <a:pt x="246" y="737"/>
                                          </a:lnTo>
                                          <a:lnTo>
                                            <a:pt x="243" y="740"/>
                                          </a:lnTo>
                                          <a:lnTo>
                                            <a:pt x="238" y="743"/>
                                          </a:lnTo>
                                          <a:lnTo>
                                            <a:pt x="235" y="746"/>
                                          </a:lnTo>
                                          <a:lnTo>
                                            <a:pt x="230" y="748"/>
                                          </a:lnTo>
                                          <a:lnTo>
                                            <a:pt x="225" y="751"/>
                                          </a:lnTo>
                                          <a:lnTo>
                                            <a:pt x="220" y="755"/>
                                          </a:lnTo>
                                          <a:lnTo>
                                            <a:pt x="217" y="758"/>
                                          </a:lnTo>
                                          <a:lnTo>
                                            <a:pt x="212" y="759"/>
                                          </a:lnTo>
                                          <a:lnTo>
                                            <a:pt x="207" y="763"/>
                                          </a:lnTo>
                                          <a:lnTo>
                                            <a:pt x="202" y="766"/>
                                          </a:lnTo>
                                          <a:lnTo>
                                            <a:pt x="199" y="769"/>
                                          </a:lnTo>
                                          <a:lnTo>
                                            <a:pt x="194" y="771"/>
                                          </a:lnTo>
                                          <a:lnTo>
                                            <a:pt x="189" y="774"/>
                                          </a:lnTo>
                                          <a:lnTo>
                                            <a:pt x="186" y="779"/>
                                          </a:lnTo>
                                          <a:lnTo>
                                            <a:pt x="181" y="782"/>
                                          </a:lnTo>
                                          <a:lnTo>
                                            <a:pt x="176" y="786"/>
                                          </a:lnTo>
                                          <a:lnTo>
                                            <a:pt x="173" y="789"/>
                                          </a:lnTo>
                                          <a:lnTo>
                                            <a:pt x="168" y="792"/>
                                          </a:lnTo>
                                          <a:lnTo>
                                            <a:pt x="164" y="795"/>
                                          </a:lnTo>
                                          <a:lnTo>
                                            <a:pt x="160" y="799"/>
                                          </a:lnTo>
                                          <a:lnTo>
                                            <a:pt x="155" y="802"/>
                                          </a:lnTo>
                                          <a:lnTo>
                                            <a:pt x="151" y="805"/>
                                          </a:lnTo>
                                          <a:lnTo>
                                            <a:pt x="147" y="808"/>
                                          </a:lnTo>
                                          <a:lnTo>
                                            <a:pt x="143" y="812"/>
                                          </a:lnTo>
                                          <a:lnTo>
                                            <a:pt x="138" y="815"/>
                                          </a:lnTo>
                                          <a:lnTo>
                                            <a:pt x="135" y="818"/>
                                          </a:lnTo>
                                          <a:lnTo>
                                            <a:pt x="132" y="823"/>
                                          </a:lnTo>
                                          <a:lnTo>
                                            <a:pt x="124" y="830"/>
                                          </a:lnTo>
                                          <a:lnTo>
                                            <a:pt x="119" y="836"/>
                                          </a:lnTo>
                                          <a:lnTo>
                                            <a:pt x="112" y="843"/>
                                          </a:lnTo>
                                          <a:lnTo>
                                            <a:pt x="107" y="851"/>
                                          </a:lnTo>
                                          <a:lnTo>
                                            <a:pt x="130" y="874"/>
                                          </a:lnTo>
                                          <a:lnTo>
                                            <a:pt x="132" y="870"/>
                                          </a:lnTo>
                                          <a:lnTo>
                                            <a:pt x="137" y="867"/>
                                          </a:lnTo>
                                          <a:lnTo>
                                            <a:pt x="140" y="865"/>
                                          </a:lnTo>
                                          <a:lnTo>
                                            <a:pt x="145" y="862"/>
                                          </a:lnTo>
                                          <a:lnTo>
                                            <a:pt x="150" y="859"/>
                                          </a:lnTo>
                                          <a:lnTo>
                                            <a:pt x="156" y="857"/>
                                          </a:lnTo>
                                          <a:lnTo>
                                            <a:pt x="161" y="852"/>
                                          </a:lnTo>
                                          <a:lnTo>
                                            <a:pt x="169" y="849"/>
                                          </a:lnTo>
                                          <a:lnTo>
                                            <a:pt x="173" y="848"/>
                                          </a:lnTo>
                                          <a:lnTo>
                                            <a:pt x="176" y="844"/>
                                          </a:lnTo>
                                          <a:lnTo>
                                            <a:pt x="179" y="843"/>
                                          </a:lnTo>
                                          <a:lnTo>
                                            <a:pt x="184" y="841"/>
                                          </a:lnTo>
                                          <a:lnTo>
                                            <a:pt x="187" y="839"/>
                                          </a:lnTo>
                                          <a:lnTo>
                                            <a:pt x="191" y="838"/>
                                          </a:lnTo>
                                          <a:lnTo>
                                            <a:pt x="195" y="836"/>
                                          </a:lnTo>
                                          <a:lnTo>
                                            <a:pt x="199" y="833"/>
                                          </a:lnTo>
                                          <a:lnTo>
                                            <a:pt x="202" y="831"/>
                                          </a:lnTo>
                                          <a:lnTo>
                                            <a:pt x="207" y="830"/>
                                          </a:lnTo>
                                          <a:lnTo>
                                            <a:pt x="212" y="828"/>
                                          </a:lnTo>
                                          <a:lnTo>
                                            <a:pt x="217" y="826"/>
                                          </a:lnTo>
                                          <a:lnTo>
                                            <a:pt x="220" y="825"/>
                                          </a:lnTo>
                                          <a:lnTo>
                                            <a:pt x="223" y="823"/>
                                          </a:lnTo>
                                          <a:lnTo>
                                            <a:pt x="228" y="820"/>
                                          </a:lnTo>
                                          <a:lnTo>
                                            <a:pt x="231" y="818"/>
                                          </a:lnTo>
                                          <a:lnTo>
                                            <a:pt x="236" y="817"/>
                                          </a:lnTo>
                                          <a:lnTo>
                                            <a:pt x="239" y="815"/>
                                          </a:lnTo>
                                          <a:lnTo>
                                            <a:pt x="243" y="813"/>
                                          </a:lnTo>
                                          <a:lnTo>
                                            <a:pt x="248" y="813"/>
                                          </a:lnTo>
                                          <a:lnTo>
                                            <a:pt x="252" y="812"/>
                                          </a:lnTo>
                                          <a:lnTo>
                                            <a:pt x="256" y="810"/>
                                          </a:lnTo>
                                          <a:lnTo>
                                            <a:pt x="261" y="808"/>
                                          </a:lnTo>
                                          <a:lnTo>
                                            <a:pt x="264" y="808"/>
                                          </a:lnTo>
                                          <a:lnTo>
                                            <a:pt x="267" y="807"/>
                                          </a:lnTo>
                                          <a:lnTo>
                                            <a:pt x="270" y="805"/>
                                          </a:lnTo>
                                          <a:lnTo>
                                            <a:pt x="275" y="805"/>
                                          </a:lnTo>
                                          <a:lnTo>
                                            <a:pt x="279" y="805"/>
                                          </a:lnTo>
                                          <a:lnTo>
                                            <a:pt x="285" y="805"/>
                                          </a:lnTo>
                                          <a:lnTo>
                                            <a:pt x="292" y="805"/>
                                          </a:lnTo>
                                          <a:lnTo>
                                            <a:pt x="296" y="805"/>
                                          </a:lnTo>
                                          <a:lnTo>
                                            <a:pt x="303" y="808"/>
                                          </a:lnTo>
                                          <a:lnTo>
                                            <a:pt x="306" y="810"/>
                                          </a:lnTo>
                                          <a:lnTo>
                                            <a:pt x="311" y="813"/>
                                          </a:lnTo>
                                          <a:lnTo>
                                            <a:pt x="314" y="817"/>
                                          </a:lnTo>
                                          <a:lnTo>
                                            <a:pt x="316" y="823"/>
                                          </a:lnTo>
                                          <a:lnTo>
                                            <a:pt x="318" y="828"/>
                                          </a:lnTo>
                                          <a:lnTo>
                                            <a:pt x="318" y="833"/>
                                          </a:lnTo>
                                          <a:lnTo>
                                            <a:pt x="318" y="838"/>
                                          </a:lnTo>
                                          <a:lnTo>
                                            <a:pt x="318" y="843"/>
                                          </a:lnTo>
                                          <a:lnTo>
                                            <a:pt x="316" y="848"/>
                                          </a:lnTo>
                                          <a:lnTo>
                                            <a:pt x="314" y="852"/>
                                          </a:lnTo>
                                          <a:lnTo>
                                            <a:pt x="311" y="857"/>
                                          </a:lnTo>
                                          <a:lnTo>
                                            <a:pt x="310" y="861"/>
                                          </a:lnTo>
                                          <a:lnTo>
                                            <a:pt x="305" y="865"/>
                                          </a:lnTo>
                                          <a:lnTo>
                                            <a:pt x="301" y="870"/>
                                          </a:lnTo>
                                          <a:lnTo>
                                            <a:pt x="298" y="874"/>
                                          </a:lnTo>
                                          <a:lnTo>
                                            <a:pt x="293" y="879"/>
                                          </a:lnTo>
                                          <a:lnTo>
                                            <a:pt x="288" y="882"/>
                                          </a:lnTo>
                                          <a:lnTo>
                                            <a:pt x="283" y="887"/>
                                          </a:lnTo>
                                          <a:lnTo>
                                            <a:pt x="279" y="892"/>
                                          </a:lnTo>
                                          <a:lnTo>
                                            <a:pt x="274" y="895"/>
                                          </a:lnTo>
                                          <a:lnTo>
                                            <a:pt x="267" y="900"/>
                                          </a:lnTo>
                                          <a:lnTo>
                                            <a:pt x="262" y="903"/>
                                          </a:lnTo>
                                          <a:lnTo>
                                            <a:pt x="256" y="908"/>
                                          </a:lnTo>
                                          <a:lnTo>
                                            <a:pt x="251" y="911"/>
                                          </a:lnTo>
                                          <a:lnTo>
                                            <a:pt x="244" y="916"/>
                                          </a:lnTo>
                                          <a:lnTo>
                                            <a:pt x="238" y="921"/>
                                          </a:lnTo>
                                          <a:lnTo>
                                            <a:pt x="233" y="926"/>
                                          </a:lnTo>
                                          <a:lnTo>
                                            <a:pt x="226" y="931"/>
                                          </a:lnTo>
                                          <a:lnTo>
                                            <a:pt x="220" y="936"/>
                                          </a:lnTo>
                                          <a:lnTo>
                                            <a:pt x="215" y="940"/>
                                          </a:lnTo>
                                          <a:lnTo>
                                            <a:pt x="208" y="947"/>
                                          </a:lnTo>
                                          <a:lnTo>
                                            <a:pt x="204" y="952"/>
                                          </a:lnTo>
                                          <a:lnTo>
                                            <a:pt x="197" y="957"/>
                                          </a:lnTo>
                                          <a:lnTo>
                                            <a:pt x="192" y="963"/>
                                          </a:lnTo>
                                          <a:lnTo>
                                            <a:pt x="189" y="970"/>
                                          </a:lnTo>
                                          <a:lnTo>
                                            <a:pt x="186" y="976"/>
                                          </a:lnTo>
                                          <a:lnTo>
                                            <a:pt x="181" y="983"/>
                                          </a:lnTo>
                                          <a:lnTo>
                                            <a:pt x="176" y="989"/>
                                          </a:lnTo>
                                          <a:lnTo>
                                            <a:pt x="173" y="996"/>
                                          </a:lnTo>
                                          <a:lnTo>
                                            <a:pt x="169" y="1002"/>
                                          </a:lnTo>
                                          <a:lnTo>
                                            <a:pt x="164" y="1009"/>
                                          </a:lnTo>
                                          <a:lnTo>
                                            <a:pt x="161" y="1015"/>
                                          </a:lnTo>
                                          <a:lnTo>
                                            <a:pt x="158" y="1022"/>
                                          </a:lnTo>
                                          <a:lnTo>
                                            <a:pt x="155" y="1030"/>
                                          </a:lnTo>
                                          <a:lnTo>
                                            <a:pt x="151" y="1035"/>
                                          </a:lnTo>
                                          <a:lnTo>
                                            <a:pt x="148" y="1043"/>
                                          </a:lnTo>
                                          <a:lnTo>
                                            <a:pt x="145" y="1050"/>
                                          </a:lnTo>
                                          <a:lnTo>
                                            <a:pt x="142" y="1056"/>
                                          </a:lnTo>
                                          <a:lnTo>
                                            <a:pt x="138" y="1063"/>
                                          </a:lnTo>
                                          <a:lnTo>
                                            <a:pt x="135" y="1068"/>
                                          </a:lnTo>
                                          <a:lnTo>
                                            <a:pt x="134" y="1074"/>
                                          </a:lnTo>
                                          <a:lnTo>
                                            <a:pt x="130" y="1081"/>
                                          </a:lnTo>
                                          <a:lnTo>
                                            <a:pt x="129" y="1086"/>
                                          </a:lnTo>
                                          <a:lnTo>
                                            <a:pt x="125" y="1091"/>
                                          </a:lnTo>
                                          <a:lnTo>
                                            <a:pt x="124" y="1095"/>
                                          </a:lnTo>
                                          <a:lnTo>
                                            <a:pt x="122" y="1100"/>
                                          </a:lnTo>
                                          <a:lnTo>
                                            <a:pt x="120" y="1105"/>
                                          </a:lnTo>
                                          <a:lnTo>
                                            <a:pt x="117" y="1110"/>
                                          </a:lnTo>
                                          <a:lnTo>
                                            <a:pt x="117" y="1113"/>
                                          </a:lnTo>
                                          <a:lnTo>
                                            <a:pt x="116" y="1118"/>
                                          </a:lnTo>
                                          <a:lnTo>
                                            <a:pt x="112" y="1125"/>
                                          </a:lnTo>
                                          <a:lnTo>
                                            <a:pt x="111" y="1128"/>
                                          </a:lnTo>
                                          <a:lnTo>
                                            <a:pt x="111" y="1131"/>
                                          </a:lnTo>
                                          <a:lnTo>
                                            <a:pt x="111" y="1133"/>
                                          </a:lnTo>
                                          <a:lnTo>
                                            <a:pt x="153" y="1151"/>
                                          </a:lnTo>
                                          <a:lnTo>
                                            <a:pt x="153" y="1151"/>
                                          </a:lnTo>
                                          <a:lnTo>
                                            <a:pt x="153" y="1149"/>
                                          </a:lnTo>
                                          <a:lnTo>
                                            <a:pt x="153" y="1146"/>
                                          </a:lnTo>
                                          <a:lnTo>
                                            <a:pt x="155" y="1143"/>
                                          </a:lnTo>
                                          <a:lnTo>
                                            <a:pt x="155" y="1138"/>
                                          </a:lnTo>
                                          <a:lnTo>
                                            <a:pt x="156" y="1133"/>
                                          </a:lnTo>
                                          <a:lnTo>
                                            <a:pt x="158" y="1126"/>
                                          </a:lnTo>
                                          <a:lnTo>
                                            <a:pt x="161" y="1121"/>
                                          </a:lnTo>
                                          <a:lnTo>
                                            <a:pt x="161" y="1117"/>
                                          </a:lnTo>
                                          <a:lnTo>
                                            <a:pt x="163" y="1113"/>
                                          </a:lnTo>
                                          <a:lnTo>
                                            <a:pt x="164" y="1108"/>
                                          </a:lnTo>
                                          <a:lnTo>
                                            <a:pt x="166" y="1105"/>
                                          </a:lnTo>
                                          <a:lnTo>
                                            <a:pt x="168" y="1102"/>
                                          </a:lnTo>
                                          <a:lnTo>
                                            <a:pt x="169" y="1097"/>
                                          </a:lnTo>
                                          <a:lnTo>
                                            <a:pt x="171" y="1094"/>
                                          </a:lnTo>
                                          <a:lnTo>
                                            <a:pt x="173" y="1091"/>
                                          </a:lnTo>
                                          <a:lnTo>
                                            <a:pt x="174" y="1086"/>
                                          </a:lnTo>
                                          <a:lnTo>
                                            <a:pt x="176" y="1081"/>
                                          </a:lnTo>
                                          <a:lnTo>
                                            <a:pt x="178" y="1076"/>
                                          </a:lnTo>
                                          <a:lnTo>
                                            <a:pt x="179" y="1073"/>
                                          </a:lnTo>
                                          <a:lnTo>
                                            <a:pt x="182" y="1068"/>
                                          </a:lnTo>
                                          <a:lnTo>
                                            <a:pt x="184" y="1063"/>
                                          </a:lnTo>
                                          <a:lnTo>
                                            <a:pt x="187" y="1058"/>
                                          </a:lnTo>
                                          <a:lnTo>
                                            <a:pt x="189" y="1055"/>
                                          </a:lnTo>
                                          <a:lnTo>
                                            <a:pt x="192" y="1050"/>
                                          </a:lnTo>
                                          <a:lnTo>
                                            <a:pt x="194" y="1045"/>
                                          </a:lnTo>
                                          <a:lnTo>
                                            <a:pt x="195" y="1040"/>
                                          </a:lnTo>
                                          <a:lnTo>
                                            <a:pt x="199" y="1035"/>
                                          </a:lnTo>
                                          <a:lnTo>
                                            <a:pt x="202" y="1030"/>
                                          </a:lnTo>
                                          <a:lnTo>
                                            <a:pt x="205" y="1025"/>
                                          </a:lnTo>
                                          <a:lnTo>
                                            <a:pt x="207" y="1022"/>
                                          </a:lnTo>
                                          <a:lnTo>
                                            <a:pt x="212" y="1019"/>
                                          </a:lnTo>
                                          <a:lnTo>
                                            <a:pt x="213" y="1014"/>
                                          </a:lnTo>
                                          <a:lnTo>
                                            <a:pt x="217" y="1009"/>
                                          </a:lnTo>
                                          <a:lnTo>
                                            <a:pt x="220" y="1004"/>
                                          </a:lnTo>
                                          <a:lnTo>
                                            <a:pt x="223" y="1001"/>
                                          </a:lnTo>
                                          <a:lnTo>
                                            <a:pt x="226" y="998"/>
                                          </a:lnTo>
                                          <a:lnTo>
                                            <a:pt x="231" y="993"/>
                                          </a:lnTo>
                                          <a:lnTo>
                                            <a:pt x="235" y="989"/>
                                          </a:lnTo>
                                          <a:lnTo>
                                            <a:pt x="239" y="986"/>
                                          </a:lnTo>
                                          <a:lnTo>
                                            <a:pt x="243" y="983"/>
                                          </a:lnTo>
                                          <a:lnTo>
                                            <a:pt x="246" y="978"/>
                                          </a:lnTo>
                                          <a:lnTo>
                                            <a:pt x="251" y="975"/>
                                          </a:lnTo>
                                          <a:lnTo>
                                            <a:pt x="254" y="973"/>
                                          </a:lnTo>
                                          <a:lnTo>
                                            <a:pt x="257" y="970"/>
                                          </a:lnTo>
                                          <a:lnTo>
                                            <a:pt x="262" y="967"/>
                                          </a:lnTo>
                                          <a:lnTo>
                                            <a:pt x="267" y="965"/>
                                          </a:lnTo>
                                          <a:lnTo>
                                            <a:pt x="272" y="963"/>
                                          </a:lnTo>
                                          <a:lnTo>
                                            <a:pt x="275" y="960"/>
                                          </a:lnTo>
                                          <a:lnTo>
                                            <a:pt x="280" y="958"/>
                                          </a:lnTo>
                                          <a:lnTo>
                                            <a:pt x="285" y="957"/>
                                          </a:lnTo>
                                          <a:lnTo>
                                            <a:pt x="290" y="957"/>
                                          </a:lnTo>
                                          <a:lnTo>
                                            <a:pt x="295" y="955"/>
                                          </a:lnTo>
                                          <a:lnTo>
                                            <a:pt x="300" y="954"/>
                                          </a:lnTo>
                                          <a:lnTo>
                                            <a:pt x="305" y="954"/>
                                          </a:lnTo>
                                          <a:lnTo>
                                            <a:pt x="311" y="954"/>
                                          </a:lnTo>
                                          <a:lnTo>
                                            <a:pt x="316" y="954"/>
                                          </a:lnTo>
                                          <a:lnTo>
                                            <a:pt x="321" y="954"/>
                                          </a:lnTo>
                                          <a:lnTo>
                                            <a:pt x="324" y="954"/>
                                          </a:lnTo>
                                          <a:lnTo>
                                            <a:pt x="329" y="954"/>
                                          </a:lnTo>
                                          <a:lnTo>
                                            <a:pt x="332" y="954"/>
                                          </a:lnTo>
                                          <a:lnTo>
                                            <a:pt x="337" y="955"/>
                                          </a:lnTo>
                                          <a:lnTo>
                                            <a:pt x="340" y="955"/>
                                          </a:lnTo>
                                          <a:lnTo>
                                            <a:pt x="345" y="957"/>
                                          </a:lnTo>
                                          <a:lnTo>
                                            <a:pt x="350" y="960"/>
                                          </a:lnTo>
                                          <a:lnTo>
                                            <a:pt x="355" y="963"/>
                                          </a:lnTo>
                                          <a:lnTo>
                                            <a:pt x="360" y="967"/>
                                          </a:lnTo>
                                          <a:lnTo>
                                            <a:pt x="365" y="971"/>
                                          </a:lnTo>
                                          <a:lnTo>
                                            <a:pt x="367" y="976"/>
                                          </a:lnTo>
                                          <a:lnTo>
                                            <a:pt x="370" y="981"/>
                                          </a:lnTo>
                                          <a:lnTo>
                                            <a:pt x="371" y="988"/>
                                          </a:lnTo>
                                          <a:lnTo>
                                            <a:pt x="373" y="993"/>
                                          </a:lnTo>
                                          <a:lnTo>
                                            <a:pt x="373" y="999"/>
                                          </a:lnTo>
                                          <a:lnTo>
                                            <a:pt x="373" y="1004"/>
                                          </a:lnTo>
                                          <a:lnTo>
                                            <a:pt x="373" y="1012"/>
                                          </a:lnTo>
                                          <a:lnTo>
                                            <a:pt x="373" y="1019"/>
                                          </a:lnTo>
                                          <a:lnTo>
                                            <a:pt x="373" y="1024"/>
                                          </a:lnTo>
                                          <a:lnTo>
                                            <a:pt x="371" y="1030"/>
                                          </a:lnTo>
                                          <a:lnTo>
                                            <a:pt x="370" y="1037"/>
                                          </a:lnTo>
                                          <a:lnTo>
                                            <a:pt x="368" y="1043"/>
                                          </a:lnTo>
                                          <a:lnTo>
                                            <a:pt x="367" y="1048"/>
                                          </a:lnTo>
                                          <a:lnTo>
                                            <a:pt x="365" y="1055"/>
                                          </a:lnTo>
                                          <a:lnTo>
                                            <a:pt x="363" y="1060"/>
                                          </a:lnTo>
                                          <a:lnTo>
                                            <a:pt x="362" y="1064"/>
                                          </a:lnTo>
                                          <a:lnTo>
                                            <a:pt x="360" y="1069"/>
                                          </a:lnTo>
                                          <a:lnTo>
                                            <a:pt x="358" y="1073"/>
                                          </a:lnTo>
                                          <a:lnTo>
                                            <a:pt x="355" y="1076"/>
                                          </a:lnTo>
                                          <a:lnTo>
                                            <a:pt x="355" y="1081"/>
                                          </a:lnTo>
                                          <a:lnTo>
                                            <a:pt x="352" y="1084"/>
                                          </a:lnTo>
                                          <a:lnTo>
                                            <a:pt x="352" y="1087"/>
                                          </a:lnTo>
                                          <a:lnTo>
                                            <a:pt x="352" y="1087"/>
                                          </a:lnTo>
                                          <a:lnTo>
                                            <a:pt x="349" y="1094"/>
                                          </a:lnTo>
                                          <a:lnTo>
                                            <a:pt x="345" y="1097"/>
                                          </a:lnTo>
                                          <a:lnTo>
                                            <a:pt x="344" y="1102"/>
                                          </a:lnTo>
                                          <a:lnTo>
                                            <a:pt x="340" y="1107"/>
                                          </a:lnTo>
                                          <a:lnTo>
                                            <a:pt x="339" y="1113"/>
                                          </a:lnTo>
                                          <a:lnTo>
                                            <a:pt x="336" y="1118"/>
                                          </a:lnTo>
                                          <a:lnTo>
                                            <a:pt x="334" y="1121"/>
                                          </a:lnTo>
                                          <a:lnTo>
                                            <a:pt x="332" y="1125"/>
                                          </a:lnTo>
                                          <a:lnTo>
                                            <a:pt x="331" y="1130"/>
                                          </a:lnTo>
                                          <a:lnTo>
                                            <a:pt x="329" y="1133"/>
                                          </a:lnTo>
                                          <a:lnTo>
                                            <a:pt x="327" y="1138"/>
                                          </a:lnTo>
                                          <a:lnTo>
                                            <a:pt x="326" y="1141"/>
                                          </a:lnTo>
                                          <a:lnTo>
                                            <a:pt x="324" y="1148"/>
                                          </a:lnTo>
                                          <a:lnTo>
                                            <a:pt x="323" y="1151"/>
                                          </a:lnTo>
                                          <a:lnTo>
                                            <a:pt x="321" y="1157"/>
                                          </a:lnTo>
                                          <a:lnTo>
                                            <a:pt x="318" y="1162"/>
                                          </a:lnTo>
                                          <a:lnTo>
                                            <a:pt x="316" y="1167"/>
                                          </a:lnTo>
                                          <a:lnTo>
                                            <a:pt x="314" y="1172"/>
                                          </a:lnTo>
                                          <a:lnTo>
                                            <a:pt x="313" y="1179"/>
                                          </a:lnTo>
                                          <a:lnTo>
                                            <a:pt x="311" y="1185"/>
                                          </a:lnTo>
                                          <a:lnTo>
                                            <a:pt x="311" y="1192"/>
                                          </a:lnTo>
                                          <a:lnTo>
                                            <a:pt x="308" y="1197"/>
                                          </a:lnTo>
                                          <a:lnTo>
                                            <a:pt x="306" y="1203"/>
                                          </a:lnTo>
                                          <a:lnTo>
                                            <a:pt x="305" y="1210"/>
                                          </a:lnTo>
                                          <a:lnTo>
                                            <a:pt x="305" y="1216"/>
                                          </a:lnTo>
                                          <a:lnTo>
                                            <a:pt x="301" y="1221"/>
                                          </a:lnTo>
                                          <a:lnTo>
                                            <a:pt x="301" y="1229"/>
                                          </a:lnTo>
                                          <a:lnTo>
                                            <a:pt x="300" y="1236"/>
                                          </a:lnTo>
                                          <a:lnTo>
                                            <a:pt x="298" y="1244"/>
                                          </a:lnTo>
                                          <a:lnTo>
                                            <a:pt x="298" y="1250"/>
                                          </a:lnTo>
                                          <a:lnTo>
                                            <a:pt x="296" y="1257"/>
                                          </a:lnTo>
                                          <a:lnTo>
                                            <a:pt x="295" y="1265"/>
                                          </a:lnTo>
                                          <a:lnTo>
                                            <a:pt x="295" y="1272"/>
                                          </a:lnTo>
                                          <a:lnTo>
                                            <a:pt x="293" y="1280"/>
                                          </a:lnTo>
                                          <a:lnTo>
                                            <a:pt x="293" y="1288"/>
                                          </a:lnTo>
                                          <a:lnTo>
                                            <a:pt x="293" y="1296"/>
                                          </a:lnTo>
                                          <a:lnTo>
                                            <a:pt x="293" y="1303"/>
                                          </a:lnTo>
                                          <a:lnTo>
                                            <a:pt x="292" y="1311"/>
                                          </a:lnTo>
                                          <a:lnTo>
                                            <a:pt x="292" y="1319"/>
                                          </a:lnTo>
                                          <a:lnTo>
                                            <a:pt x="292" y="1327"/>
                                          </a:lnTo>
                                          <a:lnTo>
                                            <a:pt x="293" y="1335"/>
                                          </a:lnTo>
                                          <a:lnTo>
                                            <a:pt x="293" y="1343"/>
                                          </a:lnTo>
                                          <a:lnTo>
                                            <a:pt x="293" y="1351"/>
                                          </a:lnTo>
                                          <a:lnTo>
                                            <a:pt x="293" y="1360"/>
                                          </a:lnTo>
                                          <a:lnTo>
                                            <a:pt x="295" y="1368"/>
                                          </a:lnTo>
                                          <a:lnTo>
                                            <a:pt x="295" y="1376"/>
                                          </a:lnTo>
                                          <a:lnTo>
                                            <a:pt x="296" y="1384"/>
                                          </a:lnTo>
                                          <a:lnTo>
                                            <a:pt x="298" y="1394"/>
                                          </a:lnTo>
                                          <a:lnTo>
                                            <a:pt x="300" y="1402"/>
                                          </a:lnTo>
                                          <a:lnTo>
                                            <a:pt x="301" y="1412"/>
                                          </a:lnTo>
                                          <a:lnTo>
                                            <a:pt x="305" y="1420"/>
                                          </a:lnTo>
                                          <a:lnTo>
                                            <a:pt x="306" y="1430"/>
                                          </a:lnTo>
                                          <a:lnTo>
                                            <a:pt x="310" y="1439"/>
                                          </a:lnTo>
                                          <a:lnTo>
                                            <a:pt x="355" y="1430"/>
                                          </a:lnTo>
                                          <a:lnTo>
                                            <a:pt x="355" y="1428"/>
                                          </a:lnTo>
                                          <a:lnTo>
                                            <a:pt x="355" y="1426"/>
                                          </a:lnTo>
                                          <a:lnTo>
                                            <a:pt x="354" y="1423"/>
                                          </a:lnTo>
                                          <a:lnTo>
                                            <a:pt x="354" y="1420"/>
                                          </a:lnTo>
                                          <a:lnTo>
                                            <a:pt x="352" y="1413"/>
                                          </a:lnTo>
                                          <a:lnTo>
                                            <a:pt x="352" y="1409"/>
                                          </a:lnTo>
                                          <a:lnTo>
                                            <a:pt x="352" y="1404"/>
                                          </a:lnTo>
                                          <a:lnTo>
                                            <a:pt x="352" y="1400"/>
                                          </a:lnTo>
                                          <a:lnTo>
                                            <a:pt x="352" y="1395"/>
                                          </a:lnTo>
                                          <a:lnTo>
                                            <a:pt x="352" y="1392"/>
                                          </a:lnTo>
                                          <a:lnTo>
                                            <a:pt x="350" y="1389"/>
                                          </a:lnTo>
                                          <a:lnTo>
                                            <a:pt x="350" y="1384"/>
                                          </a:lnTo>
                                          <a:lnTo>
                                            <a:pt x="349" y="1379"/>
                                          </a:lnTo>
                                          <a:lnTo>
                                            <a:pt x="349" y="1374"/>
                                          </a:lnTo>
                                          <a:lnTo>
                                            <a:pt x="349" y="1369"/>
                                          </a:lnTo>
                                          <a:lnTo>
                                            <a:pt x="349" y="1364"/>
                                          </a:lnTo>
                                          <a:lnTo>
                                            <a:pt x="349" y="1358"/>
                                          </a:lnTo>
                                          <a:lnTo>
                                            <a:pt x="349" y="1355"/>
                                          </a:lnTo>
                                          <a:lnTo>
                                            <a:pt x="349" y="1348"/>
                                          </a:lnTo>
                                          <a:lnTo>
                                            <a:pt x="349" y="1342"/>
                                          </a:lnTo>
                                          <a:lnTo>
                                            <a:pt x="349" y="1337"/>
                                          </a:lnTo>
                                          <a:lnTo>
                                            <a:pt x="349" y="1330"/>
                                          </a:lnTo>
                                          <a:lnTo>
                                            <a:pt x="349" y="1325"/>
                                          </a:lnTo>
                                          <a:lnTo>
                                            <a:pt x="349" y="1319"/>
                                          </a:lnTo>
                                          <a:lnTo>
                                            <a:pt x="350" y="1314"/>
                                          </a:lnTo>
                                          <a:lnTo>
                                            <a:pt x="350" y="1307"/>
                                          </a:lnTo>
                                          <a:lnTo>
                                            <a:pt x="350" y="1301"/>
                                          </a:lnTo>
                                          <a:lnTo>
                                            <a:pt x="350" y="1294"/>
                                          </a:lnTo>
                                          <a:lnTo>
                                            <a:pt x="352" y="1288"/>
                                          </a:lnTo>
                                          <a:lnTo>
                                            <a:pt x="352" y="1281"/>
                                          </a:lnTo>
                                          <a:lnTo>
                                            <a:pt x="352" y="1275"/>
                                          </a:lnTo>
                                          <a:lnTo>
                                            <a:pt x="354" y="1268"/>
                                          </a:lnTo>
                                          <a:lnTo>
                                            <a:pt x="354" y="1262"/>
                                          </a:lnTo>
                                          <a:lnTo>
                                            <a:pt x="355" y="1255"/>
                                          </a:lnTo>
                                          <a:lnTo>
                                            <a:pt x="355" y="1249"/>
                                          </a:lnTo>
                                          <a:lnTo>
                                            <a:pt x="357" y="1242"/>
                                          </a:lnTo>
                                          <a:lnTo>
                                            <a:pt x="358" y="1236"/>
                                          </a:lnTo>
                                          <a:lnTo>
                                            <a:pt x="360" y="1229"/>
                                          </a:lnTo>
                                          <a:lnTo>
                                            <a:pt x="360" y="1223"/>
                                          </a:lnTo>
                                          <a:lnTo>
                                            <a:pt x="363" y="1216"/>
                                          </a:lnTo>
                                          <a:lnTo>
                                            <a:pt x="365" y="1210"/>
                                          </a:lnTo>
                                          <a:lnTo>
                                            <a:pt x="367" y="1205"/>
                                          </a:lnTo>
                                          <a:lnTo>
                                            <a:pt x="368" y="1198"/>
                                          </a:lnTo>
                                          <a:lnTo>
                                            <a:pt x="370" y="1192"/>
                                          </a:lnTo>
                                          <a:lnTo>
                                            <a:pt x="371" y="1187"/>
                                          </a:lnTo>
                                          <a:lnTo>
                                            <a:pt x="375" y="1180"/>
                                          </a:lnTo>
                                          <a:lnTo>
                                            <a:pt x="376" y="1174"/>
                                          </a:lnTo>
                                          <a:lnTo>
                                            <a:pt x="380" y="1169"/>
                                          </a:lnTo>
                                          <a:lnTo>
                                            <a:pt x="383" y="1162"/>
                                          </a:lnTo>
                                          <a:lnTo>
                                            <a:pt x="386" y="1157"/>
                                          </a:lnTo>
                                          <a:lnTo>
                                            <a:pt x="388" y="1151"/>
                                          </a:lnTo>
                                          <a:lnTo>
                                            <a:pt x="391" y="1146"/>
                                          </a:lnTo>
                                          <a:lnTo>
                                            <a:pt x="394" y="1141"/>
                                          </a:lnTo>
                                          <a:lnTo>
                                            <a:pt x="399" y="1136"/>
                                          </a:lnTo>
                                          <a:lnTo>
                                            <a:pt x="402" y="1131"/>
                                          </a:lnTo>
                                          <a:lnTo>
                                            <a:pt x="406" y="1128"/>
                                          </a:lnTo>
                                          <a:lnTo>
                                            <a:pt x="411" y="1123"/>
                                          </a:lnTo>
                                          <a:lnTo>
                                            <a:pt x="415" y="1120"/>
                                          </a:lnTo>
                                          <a:lnTo>
                                            <a:pt x="419" y="1115"/>
                                          </a:lnTo>
                                          <a:lnTo>
                                            <a:pt x="424" y="1110"/>
                                          </a:lnTo>
                                          <a:lnTo>
                                            <a:pt x="427" y="1107"/>
                                          </a:lnTo>
                                          <a:lnTo>
                                            <a:pt x="430" y="1104"/>
                                          </a:lnTo>
                                          <a:lnTo>
                                            <a:pt x="433" y="1100"/>
                                          </a:lnTo>
                                          <a:lnTo>
                                            <a:pt x="438" y="1097"/>
                                          </a:lnTo>
                                          <a:lnTo>
                                            <a:pt x="442" y="1095"/>
                                          </a:lnTo>
                                          <a:lnTo>
                                            <a:pt x="445" y="1094"/>
                                          </a:lnTo>
                                          <a:lnTo>
                                            <a:pt x="451" y="1087"/>
                                          </a:lnTo>
                                          <a:lnTo>
                                            <a:pt x="458" y="1084"/>
                                          </a:lnTo>
                                          <a:lnTo>
                                            <a:pt x="464" y="1081"/>
                                          </a:lnTo>
                                          <a:lnTo>
                                            <a:pt x="471" y="1079"/>
                                          </a:lnTo>
                                          <a:lnTo>
                                            <a:pt x="476" y="1076"/>
                                          </a:lnTo>
                                          <a:lnTo>
                                            <a:pt x="481" y="1074"/>
                                          </a:lnTo>
                                          <a:lnTo>
                                            <a:pt x="486" y="1073"/>
                                          </a:lnTo>
                                          <a:lnTo>
                                            <a:pt x="490" y="1073"/>
                                          </a:lnTo>
                                          <a:lnTo>
                                            <a:pt x="495" y="1073"/>
                                          </a:lnTo>
                                          <a:lnTo>
                                            <a:pt x="499" y="1073"/>
                                          </a:lnTo>
                                          <a:lnTo>
                                            <a:pt x="502" y="1074"/>
                                          </a:lnTo>
                                          <a:lnTo>
                                            <a:pt x="507" y="1076"/>
                                          </a:lnTo>
                                          <a:lnTo>
                                            <a:pt x="512" y="1077"/>
                                          </a:lnTo>
                                          <a:lnTo>
                                            <a:pt x="516" y="1081"/>
                                          </a:lnTo>
                                          <a:lnTo>
                                            <a:pt x="521" y="1084"/>
                                          </a:lnTo>
                                          <a:lnTo>
                                            <a:pt x="525" y="1087"/>
                                          </a:lnTo>
                                          <a:lnTo>
                                            <a:pt x="528" y="1094"/>
                                          </a:lnTo>
                                          <a:lnTo>
                                            <a:pt x="530" y="1097"/>
                                          </a:lnTo>
                                          <a:lnTo>
                                            <a:pt x="539" y="1120"/>
                                          </a:lnTo>
                                          <a:lnTo>
                                            <a:pt x="591" y="1115"/>
                                          </a:lnTo>
                                          <a:lnTo>
                                            <a:pt x="591" y="1113"/>
                                          </a:lnTo>
                                          <a:lnTo>
                                            <a:pt x="590" y="1112"/>
                                          </a:lnTo>
                                          <a:lnTo>
                                            <a:pt x="587" y="1107"/>
                                          </a:lnTo>
                                          <a:lnTo>
                                            <a:pt x="585" y="1102"/>
                                          </a:lnTo>
                                          <a:lnTo>
                                            <a:pt x="583" y="1097"/>
                                          </a:lnTo>
                                          <a:lnTo>
                                            <a:pt x="582" y="1094"/>
                                          </a:lnTo>
                                          <a:lnTo>
                                            <a:pt x="580" y="1091"/>
                                          </a:lnTo>
                                          <a:lnTo>
                                            <a:pt x="577" y="1087"/>
                                          </a:lnTo>
                                          <a:lnTo>
                                            <a:pt x="575" y="1082"/>
                                          </a:lnTo>
                                          <a:lnTo>
                                            <a:pt x="572" y="1077"/>
                                          </a:lnTo>
                                          <a:lnTo>
                                            <a:pt x="570" y="1073"/>
                                          </a:lnTo>
                                          <a:lnTo>
                                            <a:pt x="567" y="1069"/>
                                          </a:lnTo>
                                          <a:lnTo>
                                            <a:pt x="564" y="1063"/>
                                          </a:lnTo>
                                          <a:lnTo>
                                            <a:pt x="560" y="1058"/>
                                          </a:lnTo>
                                          <a:lnTo>
                                            <a:pt x="557" y="1053"/>
                                          </a:lnTo>
                                          <a:lnTo>
                                            <a:pt x="556" y="1048"/>
                                          </a:lnTo>
                                          <a:lnTo>
                                            <a:pt x="551" y="1042"/>
                                          </a:lnTo>
                                          <a:lnTo>
                                            <a:pt x="547" y="1037"/>
                                          </a:lnTo>
                                          <a:lnTo>
                                            <a:pt x="544" y="1030"/>
                                          </a:lnTo>
                                          <a:lnTo>
                                            <a:pt x="541" y="1025"/>
                                          </a:lnTo>
                                          <a:lnTo>
                                            <a:pt x="536" y="1019"/>
                                          </a:lnTo>
                                          <a:lnTo>
                                            <a:pt x="533" y="1014"/>
                                          </a:lnTo>
                                          <a:lnTo>
                                            <a:pt x="528" y="1007"/>
                                          </a:lnTo>
                                          <a:lnTo>
                                            <a:pt x="525" y="1002"/>
                                          </a:lnTo>
                                          <a:lnTo>
                                            <a:pt x="520" y="996"/>
                                          </a:lnTo>
                                          <a:lnTo>
                                            <a:pt x="515" y="991"/>
                                          </a:lnTo>
                                          <a:lnTo>
                                            <a:pt x="510" y="986"/>
                                          </a:lnTo>
                                          <a:lnTo>
                                            <a:pt x="507" y="981"/>
                                          </a:lnTo>
                                          <a:lnTo>
                                            <a:pt x="502" y="976"/>
                                          </a:lnTo>
                                          <a:lnTo>
                                            <a:pt x="497" y="970"/>
                                          </a:lnTo>
                                          <a:lnTo>
                                            <a:pt x="494" y="965"/>
                                          </a:lnTo>
                                          <a:lnTo>
                                            <a:pt x="490" y="960"/>
                                          </a:lnTo>
                                          <a:lnTo>
                                            <a:pt x="487" y="954"/>
                                          </a:lnTo>
                                          <a:lnTo>
                                            <a:pt x="486" y="949"/>
                                          </a:lnTo>
                                          <a:lnTo>
                                            <a:pt x="482" y="942"/>
                                          </a:lnTo>
                                          <a:lnTo>
                                            <a:pt x="481" y="937"/>
                                          </a:lnTo>
                                          <a:lnTo>
                                            <a:pt x="479" y="931"/>
                                          </a:lnTo>
                                          <a:lnTo>
                                            <a:pt x="477" y="926"/>
                                          </a:lnTo>
                                          <a:lnTo>
                                            <a:pt x="476" y="919"/>
                                          </a:lnTo>
                                          <a:lnTo>
                                            <a:pt x="476" y="914"/>
                                          </a:lnTo>
                                          <a:lnTo>
                                            <a:pt x="474" y="908"/>
                                          </a:lnTo>
                                          <a:lnTo>
                                            <a:pt x="474" y="903"/>
                                          </a:lnTo>
                                          <a:lnTo>
                                            <a:pt x="474" y="898"/>
                                          </a:lnTo>
                                          <a:lnTo>
                                            <a:pt x="474" y="893"/>
                                          </a:lnTo>
                                          <a:lnTo>
                                            <a:pt x="474" y="887"/>
                                          </a:lnTo>
                                          <a:lnTo>
                                            <a:pt x="474" y="882"/>
                                          </a:lnTo>
                                          <a:lnTo>
                                            <a:pt x="474" y="879"/>
                                          </a:lnTo>
                                          <a:lnTo>
                                            <a:pt x="474" y="874"/>
                                          </a:lnTo>
                                          <a:lnTo>
                                            <a:pt x="474" y="869"/>
                                          </a:lnTo>
                                          <a:lnTo>
                                            <a:pt x="474" y="865"/>
                                          </a:lnTo>
                                          <a:lnTo>
                                            <a:pt x="476" y="862"/>
                                          </a:lnTo>
                                          <a:lnTo>
                                            <a:pt x="476" y="859"/>
                                          </a:lnTo>
                                          <a:lnTo>
                                            <a:pt x="477" y="854"/>
                                          </a:lnTo>
                                          <a:lnTo>
                                            <a:pt x="477" y="849"/>
                                          </a:lnTo>
                                          <a:lnTo>
                                            <a:pt x="479" y="848"/>
                                          </a:lnTo>
                                          <a:lnTo>
                                            <a:pt x="479" y="846"/>
                                          </a:lnTo>
                                          <a:lnTo>
                                            <a:pt x="479" y="843"/>
                                          </a:lnTo>
                                          <a:lnTo>
                                            <a:pt x="482" y="839"/>
                                          </a:lnTo>
                                          <a:lnTo>
                                            <a:pt x="486" y="833"/>
                                          </a:lnTo>
                                          <a:lnTo>
                                            <a:pt x="492" y="826"/>
                                          </a:lnTo>
                                          <a:lnTo>
                                            <a:pt x="495" y="823"/>
                                          </a:lnTo>
                                          <a:lnTo>
                                            <a:pt x="500" y="821"/>
                                          </a:lnTo>
                                          <a:lnTo>
                                            <a:pt x="503" y="820"/>
                                          </a:lnTo>
                                          <a:lnTo>
                                            <a:pt x="508" y="820"/>
                                          </a:lnTo>
                                          <a:lnTo>
                                            <a:pt x="515" y="818"/>
                                          </a:lnTo>
                                          <a:lnTo>
                                            <a:pt x="520" y="820"/>
                                          </a:lnTo>
                                          <a:lnTo>
                                            <a:pt x="526" y="823"/>
                                          </a:lnTo>
                                          <a:lnTo>
                                            <a:pt x="533" y="828"/>
                                          </a:lnTo>
                                          <a:lnTo>
                                            <a:pt x="539" y="833"/>
                                          </a:lnTo>
                                          <a:lnTo>
                                            <a:pt x="546" y="838"/>
                                          </a:lnTo>
                                          <a:lnTo>
                                            <a:pt x="547" y="841"/>
                                          </a:lnTo>
                                          <a:lnTo>
                                            <a:pt x="551" y="844"/>
                                          </a:lnTo>
                                          <a:lnTo>
                                            <a:pt x="554" y="848"/>
                                          </a:lnTo>
                                          <a:lnTo>
                                            <a:pt x="556" y="852"/>
                                          </a:lnTo>
                                          <a:lnTo>
                                            <a:pt x="559" y="856"/>
                                          </a:lnTo>
                                          <a:lnTo>
                                            <a:pt x="560" y="859"/>
                                          </a:lnTo>
                                          <a:lnTo>
                                            <a:pt x="562" y="862"/>
                                          </a:lnTo>
                                          <a:lnTo>
                                            <a:pt x="565" y="867"/>
                                          </a:lnTo>
                                          <a:lnTo>
                                            <a:pt x="567" y="870"/>
                                          </a:lnTo>
                                          <a:lnTo>
                                            <a:pt x="569" y="874"/>
                                          </a:lnTo>
                                          <a:lnTo>
                                            <a:pt x="570" y="879"/>
                                          </a:lnTo>
                                          <a:lnTo>
                                            <a:pt x="572" y="882"/>
                                          </a:lnTo>
                                          <a:lnTo>
                                            <a:pt x="574" y="888"/>
                                          </a:lnTo>
                                          <a:lnTo>
                                            <a:pt x="577" y="895"/>
                                          </a:lnTo>
                                          <a:lnTo>
                                            <a:pt x="578" y="900"/>
                                          </a:lnTo>
                                          <a:lnTo>
                                            <a:pt x="580" y="906"/>
                                          </a:lnTo>
                                          <a:lnTo>
                                            <a:pt x="580" y="909"/>
                                          </a:lnTo>
                                          <a:lnTo>
                                            <a:pt x="582" y="914"/>
                                          </a:lnTo>
                                          <a:lnTo>
                                            <a:pt x="582" y="916"/>
                                          </a:lnTo>
                                          <a:lnTo>
                                            <a:pt x="583" y="918"/>
                                          </a:lnTo>
                                          <a:lnTo>
                                            <a:pt x="616" y="895"/>
                                          </a:lnTo>
                                          <a:lnTo>
                                            <a:pt x="614" y="892"/>
                                          </a:lnTo>
                                          <a:lnTo>
                                            <a:pt x="613" y="887"/>
                                          </a:lnTo>
                                          <a:lnTo>
                                            <a:pt x="611" y="882"/>
                                          </a:lnTo>
                                          <a:lnTo>
                                            <a:pt x="608" y="879"/>
                                          </a:lnTo>
                                          <a:lnTo>
                                            <a:pt x="606" y="874"/>
                                          </a:lnTo>
                                          <a:lnTo>
                                            <a:pt x="605" y="869"/>
                                          </a:lnTo>
                                          <a:lnTo>
                                            <a:pt x="603" y="862"/>
                                          </a:lnTo>
                                          <a:lnTo>
                                            <a:pt x="600" y="856"/>
                                          </a:lnTo>
                                          <a:lnTo>
                                            <a:pt x="598" y="851"/>
                                          </a:lnTo>
                                          <a:lnTo>
                                            <a:pt x="598" y="848"/>
                                          </a:lnTo>
                                          <a:lnTo>
                                            <a:pt x="596" y="844"/>
                                          </a:lnTo>
                                          <a:lnTo>
                                            <a:pt x="595" y="841"/>
                                          </a:lnTo>
                                          <a:lnTo>
                                            <a:pt x="593" y="836"/>
                                          </a:lnTo>
                                          <a:lnTo>
                                            <a:pt x="593" y="833"/>
                                          </a:lnTo>
                                          <a:lnTo>
                                            <a:pt x="590" y="828"/>
                                          </a:lnTo>
                                          <a:lnTo>
                                            <a:pt x="590" y="825"/>
                                          </a:lnTo>
                                          <a:lnTo>
                                            <a:pt x="588" y="820"/>
                                          </a:lnTo>
                                          <a:lnTo>
                                            <a:pt x="588" y="817"/>
                                          </a:lnTo>
                                          <a:lnTo>
                                            <a:pt x="587" y="812"/>
                                          </a:lnTo>
                                          <a:lnTo>
                                            <a:pt x="587" y="807"/>
                                          </a:lnTo>
                                          <a:lnTo>
                                            <a:pt x="583" y="802"/>
                                          </a:lnTo>
                                          <a:lnTo>
                                            <a:pt x="583" y="799"/>
                                          </a:lnTo>
                                          <a:lnTo>
                                            <a:pt x="582" y="792"/>
                                          </a:lnTo>
                                          <a:lnTo>
                                            <a:pt x="582" y="789"/>
                                          </a:lnTo>
                                          <a:lnTo>
                                            <a:pt x="580" y="784"/>
                                          </a:lnTo>
                                          <a:lnTo>
                                            <a:pt x="580" y="779"/>
                                          </a:lnTo>
                                          <a:lnTo>
                                            <a:pt x="578" y="774"/>
                                          </a:lnTo>
                                          <a:lnTo>
                                            <a:pt x="578" y="771"/>
                                          </a:lnTo>
                                          <a:lnTo>
                                            <a:pt x="578" y="766"/>
                                          </a:lnTo>
                                          <a:lnTo>
                                            <a:pt x="577" y="761"/>
                                          </a:lnTo>
                                          <a:lnTo>
                                            <a:pt x="577" y="756"/>
                                          </a:lnTo>
                                          <a:lnTo>
                                            <a:pt x="577" y="753"/>
                                          </a:lnTo>
                                          <a:lnTo>
                                            <a:pt x="577" y="748"/>
                                          </a:lnTo>
                                          <a:lnTo>
                                            <a:pt x="577" y="743"/>
                                          </a:lnTo>
                                          <a:lnTo>
                                            <a:pt x="577" y="738"/>
                                          </a:lnTo>
                                          <a:lnTo>
                                            <a:pt x="577" y="735"/>
                                          </a:lnTo>
                                          <a:lnTo>
                                            <a:pt x="577" y="730"/>
                                          </a:lnTo>
                                          <a:lnTo>
                                            <a:pt x="577" y="725"/>
                                          </a:lnTo>
                                          <a:lnTo>
                                            <a:pt x="578" y="720"/>
                                          </a:lnTo>
                                          <a:lnTo>
                                            <a:pt x="580" y="717"/>
                                          </a:lnTo>
                                          <a:lnTo>
                                            <a:pt x="580" y="714"/>
                                          </a:lnTo>
                                          <a:lnTo>
                                            <a:pt x="580" y="709"/>
                                          </a:lnTo>
                                          <a:lnTo>
                                            <a:pt x="582" y="706"/>
                                          </a:lnTo>
                                          <a:lnTo>
                                            <a:pt x="583" y="702"/>
                                          </a:lnTo>
                                          <a:lnTo>
                                            <a:pt x="585" y="698"/>
                                          </a:lnTo>
                                          <a:lnTo>
                                            <a:pt x="587" y="694"/>
                                          </a:lnTo>
                                          <a:lnTo>
                                            <a:pt x="588" y="691"/>
                                          </a:lnTo>
                                          <a:lnTo>
                                            <a:pt x="590" y="688"/>
                                          </a:lnTo>
                                          <a:lnTo>
                                            <a:pt x="595" y="681"/>
                                          </a:lnTo>
                                          <a:lnTo>
                                            <a:pt x="601" y="675"/>
                                          </a:lnTo>
                                          <a:lnTo>
                                            <a:pt x="606" y="670"/>
                                          </a:lnTo>
                                          <a:lnTo>
                                            <a:pt x="611" y="665"/>
                                          </a:lnTo>
                                          <a:lnTo>
                                            <a:pt x="618" y="658"/>
                                          </a:lnTo>
                                          <a:lnTo>
                                            <a:pt x="622" y="655"/>
                                          </a:lnTo>
                                          <a:lnTo>
                                            <a:pt x="627" y="649"/>
                                          </a:lnTo>
                                          <a:lnTo>
                                            <a:pt x="632" y="645"/>
                                          </a:lnTo>
                                          <a:lnTo>
                                            <a:pt x="639" y="640"/>
                                          </a:lnTo>
                                          <a:lnTo>
                                            <a:pt x="644" y="637"/>
                                          </a:lnTo>
                                          <a:lnTo>
                                            <a:pt x="649" y="634"/>
                                          </a:lnTo>
                                          <a:lnTo>
                                            <a:pt x="652" y="629"/>
                                          </a:lnTo>
                                          <a:lnTo>
                                            <a:pt x="657" y="626"/>
                                          </a:lnTo>
                                          <a:lnTo>
                                            <a:pt x="662" y="624"/>
                                          </a:lnTo>
                                          <a:lnTo>
                                            <a:pt x="666" y="621"/>
                                          </a:lnTo>
                                          <a:lnTo>
                                            <a:pt x="671" y="618"/>
                                          </a:lnTo>
                                          <a:lnTo>
                                            <a:pt x="676" y="616"/>
                                          </a:lnTo>
                                          <a:lnTo>
                                            <a:pt x="679" y="614"/>
                                          </a:lnTo>
                                          <a:lnTo>
                                            <a:pt x="683" y="611"/>
                                          </a:lnTo>
                                          <a:lnTo>
                                            <a:pt x="688" y="609"/>
                                          </a:lnTo>
                                          <a:lnTo>
                                            <a:pt x="691" y="606"/>
                                          </a:lnTo>
                                          <a:lnTo>
                                            <a:pt x="694" y="606"/>
                                          </a:lnTo>
                                          <a:lnTo>
                                            <a:pt x="699" y="603"/>
                                          </a:lnTo>
                                          <a:lnTo>
                                            <a:pt x="706" y="601"/>
                                          </a:lnTo>
                                          <a:lnTo>
                                            <a:pt x="709" y="600"/>
                                          </a:lnTo>
                                          <a:lnTo>
                                            <a:pt x="712" y="598"/>
                                          </a:lnTo>
                                          <a:lnTo>
                                            <a:pt x="714" y="598"/>
                                          </a:lnTo>
                                          <a:lnTo>
                                            <a:pt x="715" y="598"/>
                                          </a:lnTo>
                                          <a:lnTo>
                                            <a:pt x="715" y="598"/>
                                          </a:lnTo>
                                          <a:lnTo>
                                            <a:pt x="715" y="601"/>
                                          </a:lnTo>
                                          <a:lnTo>
                                            <a:pt x="715" y="603"/>
                                          </a:lnTo>
                                          <a:lnTo>
                                            <a:pt x="715" y="606"/>
                                          </a:lnTo>
                                          <a:lnTo>
                                            <a:pt x="715" y="609"/>
                                          </a:lnTo>
                                          <a:lnTo>
                                            <a:pt x="717" y="614"/>
                                          </a:lnTo>
                                          <a:lnTo>
                                            <a:pt x="717" y="618"/>
                                          </a:lnTo>
                                          <a:lnTo>
                                            <a:pt x="717" y="622"/>
                                          </a:lnTo>
                                          <a:lnTo>
                                            <a:pt x="717" y="627"/>
                                          </a:lnTo>
                                          <a:lnTo>
                                            <a:pt x="717" y="634"/>
                                          </a:lnTo>
                                          <a:lnTo>
                                            <a:pt x="717" y="639"/>
                                          </a:lnTo>
                                          <a:lnTo>
                                            <a:pt x="717" y="645"/>
                                          </a:lnTo>
                                          <a:lnTo>
                                            <a:pt x="717" y="647"/>
                                          </a:lnTo>
                                          <a:lnTo>
                                            <a:pt x="717" y="652"/>
                                          </a:lnTo>
                                          <a:lnTo>
                                            <a:pt x="717" y="655"/>
                                          </a:lnTo>
                                          <a:lnTo>
                                            <a:pt x="717" y="658"/>
                                          </a:lnTo>
                                          <a:lnTo>
                                            <a:pt x="715" y="665"/>
                                          </a:lnTo>
                                          <a:lnTo>
                                            <a:pt x="714" y="673"/>
                                          </a:lnTo>
                                          <a:lnTo>
                                            <a:pt x="714" y="676"/>
                                          </a:lnTo>
                                          <a:lnTo>
                                            <a:pt x="714" y="681"/>
                                          </a:lnTo>
                                          <a:lnTo>
                                            <a:pt x="714" y="684"/>
                                          </a:lnTo>
                                          <a:lnTo>
                                            <a:pt x="714" y="689"/>
                                          </a:lnTo>
                                          <a:lnTo>
                                            <a:pt x="712" y="693"/>
                                          </a:lnTo>
                                          <a:lnTo>
                                            <a:pt x="712" y="696"/>
                                          </a:lnTo>
                                          <a:lnTo>
                                            <a:pt x="710" y="701"/>
                                          </a:lnTo>
                                          <a:lnTo>
                                            <a:pt x="710" y="706"/>
                                          </a:lnTo>
                                          <a:lnTo>
                                            <a:pt x="709" y="709"/>
                                          </a:lnTo>
                                          <a:lnTo>
                                            <a:pt x="709" y="714"/>
                                          </a:lnTo>
                                          <a:lnTo>
                                            <a:pt x="709" y="719"/>
                                          </a:lnTo>
                                          <a:lnTo>
                                            <a:pt x="709" y="724"/>
                                          </a:lnTo>
                                          <a:lnTo>
                                            <a:pt x="707" y="727"/>
                                          </a:lnTo>
                                          <a:lnTo>
                                            <a:pt x="707" y="732"/>
                                          </a:lnTo>
                                          <a:lnTo>
                                            <a:pt x="706" y="737"/>
                                          </a:lnTo>
                                          <a:lnTo>
                                            <a:pt x="704" y="742"/>
                                          </a:lnTo>
                                          <a:lnTo>
                                            <a:pt x="702" y="745"/>
                                          </a:lnTo>
                                          <a:lnTo>
                                            <a:pt x="702" y="750"/>
                                          </a:lnTo>
                                          <a:lnTo>
                                            <a:pt x="701" y="755"/>
                                          </a:lnTo>
                                          <a:lnTo>
                                            <a:pt x="701" y="759"/>
                                          </a:lnTo>
                                          <a:lnTo>
                                            <a:pt x="699" y="764"/>
                                          </a:lnTo>
                                          <a:lnTo>
                                            <a:pt x="697" y="769"/>
                                          </a:lnTo>
                                          <a:lnTo>
                                            <a:pt x="696" y="774"/>
                                          </a:lnTo>
                                          <a:lnTo>
                                            <a:pt x="694" y="779"/>
                                          </a:lnTo>
                                          <a:lnTo>
                                            <a:pt x="693" y="784"/>
                                          </a:lnTo>
                                          <a:lnTo>
                                            <a:pt x="691" y="789"/>
                                          </a:lnTo>
                                          <a:lnTo>
                                            <a:pt x="689" y="794"/>
                                          </a:lnTo>
                                          <a:lnTo>
                                            <a:pt x="689" y="799"/>
                                          </a:lnTo>
                                          <a:lnTo>
                                            <a:pt x="686" y="804"/>
                                          </a:lnTo>
                                          <a:lnTo>
                                            <a:pt x="684" y="808"/>
                                          </a:lnTo>
                                          <a:lnTo>
                                            <a:pt x="683" y="813"/>
                                          </a:lnTo>
                                          <a:lnTo>
                                            <a:pt x="681" y="818"/>
                                          </a:lnTo>
                                          <a:lnTo>
                                            <a:pt x="679" y="821"/>
                                          </a:lnTo>
                                          <a:lnTo>
                                            <a:pt x="676" y="826"/>
                                          </a:lnTo>
                                          <a:lnTo>
                                            <a:pt x="676" y="831"/>
                                          </a:lnTo>
                                          <a:lnTo>
                                            <a:pt x="675" y="836"/>
                                          </a:lnTo>
                                          <a:lnTo>
                                            <a:pt x="673" y="839"/>
                                          </a:lnTo>
                                          <a:lnTo>
                                            <a:pt x="670" y="843"/>
                                          </a:lnTo>
                                          <a:lnTo>
                                            <a:pt x="668" y="848"/>
                                          </a:lnTo>
                                          <a:lnTo>
                                            <a:pt x="668" y="851"/>
                                          </a:lnTo>
                                          <a:lnTo>
                                            <a:pt x="666" y="856"/>
                                          </a:lnTo>
                                          <a:lnTo>
                                            <a:pt x="665" y="859"/>
                                          </a:lnTo>
                                          <a:lnTo>
                                            <a:pt x="663" y="864"/>
                                          </a:lnTo>
                                          <a:lnTo>
                                            <a:pt x="663" y="867"/>
                                          </a:lnTo>
                                          <a:lnTo>
                                            <a:pt x="662" y="870"/>
                                          </a:lnTo>
                                          <a:lnTo>
                                            <a:pt x="660" y="874"/>
                                          </a:lnTo>
                                          <a:lnTo>
                                            <a:pt x="658" y="879"/>
                                          </a:lnTo>
                                          <a:lnTo>
                                            <a:pt x="657" y="882"/>
                                          </a:lnTo>
                                          <a:lnTo>
                                            <a:pt x="655" y="885"/>
                                          </a:lnTo>
                                          <a:lnTo>
                                            <a:pt x="655" y="888"/>
                                          </a:lnTo>
                                          <a:lnTo>
                                            <a:pt x="653" y="892"/>
                                          </a:lnTo>
                                          <a:lnTo>
                                            <a:pt x="653" y="896"/>
                                          </a:lnTo>
                                          <a:lnTo>
                                            <a:pt x="652" y="903"/>
                                          </a:lnTo>
                                          <a:lnTo>
                                            <a:pt x="649" y="909"/>
                                          </a:lnTo>
                                          <a:lnTo>
                                            <a:pt x="649" y="913"/>
                                          </a:lnTo>
                                          <a:lnTo>
                                            <a:pt x="649" y="918"/>
                                          </a:lnTo>
                                          <a:lnTo>
                                            <a:pt x="647" y="921"/>
                                          </a:lnTo>
                                          <a:lnTo>
                                            <a:pt x="647" y="926"/>
                                          </a:lnTo>
                                          <a:lnTo>
                                            <a:pt x="645" y="929"/>
                                          </a:lnTo>
                                          <a:lnTo>
                                            <a:pt x="645" y="932"/>
                                          </a:lnTo>
                                          <a:lnTo>
                                            <a:pt x="644" y="936"/>
                                          </a:lnTo>
                                          <a:lnTo>
                                            <a:pt x="642" y="939"/>
                                          </a:lnTo>
                                          <a:lnTo>
                                            <a:pt x="642" y="944"/>
                                          </a:lnTo>
                                          <a:lnTo>
                                            <a:pt x="642" y="947"/>
                                          </a:lnTo>
                                          <a:lnTo>
                                            <a:pt x="640" y="952"/>
                                          </a:lnTo>
                                          <a:lnTo>
                                            <a:pt x="640" y="957"/>
                                          </a:lnTo>
                                          <a:lnTo>
                                            <a:pt x="640" y="960"/>
                                          </a:lnTo>
                                          <a:lnTo>
                                            <a:pt x="639" y="963"/>
                                          </a:lnTo>
                                          <a:lnTo>
                                            <a:pt x="639" y="968"/>
                                          </a:lnTo>
                                          <a:lnTo>
                                            <a:pt x="639" y="973"/>
                                          </a:lnTo>
                                          <a:lnTo>
                                            <a:pt x="639" y="976"/>
                                          </a:lnTo>
                                          <a:lnTo>
                                            <a:pt x="637" y="981"/>
                                          </a:lnTo>
                                          <a:lnTo>
                                            <a:pt x="637" y="986"/>
                                          </a:lnTo>
                                          <a:lnTo>
                                            <a:pt x="637" y="991"/>
                                          </a:lnTo>
                                          <a:lnTo>
                                            <a:pt x="635" y="994"/>
                                          </a:lnTo>
                                          <a:lnTo>
                                            <a:pt x="635" y="1001"/>
                                          </a:lnTo>
                                          <a:lnTo>
                                            <a:pt x="635" y="1004"/>
                                          </a:lnTo>
                                          <a:lnTo>
                                            <a:pt x="635" y="1011"/>
                                          </a:lnTo>
                                          <a:lnTo>
                                            <a:pt x="634" y="1015"/>
                                          </a:lnTo>
                                          <a:lnTo>
                                            <a:pt x="634" y="1020"/>
                                          </a:lnTo>
                                          <a:lnTo>
                                            <a:pt x="634" y="1027"/>
                                          </a:lnTo>
                                          <a:lnTo>
                                            <a:pt x="634" y="1032"/>
                                          </a:lnTo>
                                          <a:lnTo>
                                            <a:pt x="634" y="1038"/>
                                          </a:lnTo>
                                          <a:lnTo>
                                            <a:pt x="634" y="1043"/>
                                          </a:lnTo>
                                          <a:lnTo>
                                            <a:pt x="634" y="1050"/>
                                          </a:lnTo>
                                          <a:lnTo>
                                            <a:pt x="634" y="1056"/>
                                          </a:lnTo>
                                          <a:lnTo>
                                            <a:pt x="634" y="1063"/>
                                          </a:lnTo>
                                          <a:lnTo>
                                            <a:pt x="634" y="1069"/>
                                          </a:lnTo>
                                          <a:lnTo>
                                            <a:pt x="634" y="1076"/>
                                          </a:lnTo>
                                          <a:lnTo>
                                            <a:pt x="634" y="1082"/>
                                          </a:lnTo>
                                          <a:lnTo>
                                            <a:pt x="632" y="1089"/>
                                          </a:lnTo>
                                          <a:lnTo>
                                            <a:pt x="632" y="1095"/>
                                          </a:lnTo>
                                          <a:lnTo>
                                            <a:pt x="632" y="1102"/>
                                          </a:lnTo>
                                          <a:lnTo>
                                            <a:pt x="632" y="1108"/>
                                          </a:lnTo>
                                          <a:lnTo>
                                            <a:pt x="632" y="1115"/>
                                          </a:lnTo>
                                          <a:lnTo>
                                            <a:pt x="632" y="1121"/>
                                          </a:lnTo>
                                          <a:lnTo>
                                            <a:pt x="632" y="1128"/>
                                          </a:lnTo>
                                          <a:lnTo>
                                            <a:pt x="632" y="1135"/>
                                          </a:lnTo>
                                          <a:lnTo>
                                            <a:pt x="632" y="1139"/>
                                          </a:lnTo>
                                          <a:lnTo>
                                            <a:pt x="632" y="1144"/>
                                          </a:lnTo>
                                          <a:lnTo>
                                            <a:pt x="632" y="1151"/>
                                          </a:lnTo>
                                          <a:lnTo>
                                            <a:pt x="632" y="1156"/>
                                          </a:lnTo>
                                          <a:lnTo>
                                            <a:pt x="632" y="1162"/>
                                          </a:lnTo>
                                          <a:lnTo>
                                            <a:pt x="634" y="1167"/>
                                          </a:lnTo>
                                          <a:lnTo>
                                            <a:pt x="634" y="1172"/>
                                          </a:lnTo>
                                          <a:lnTo>
                                            <a:pt x="634" y="1177"/>
                                          </a:lnTo>
                                          <a:lnTo>
                                            <a:pt x="634" y="1182"/>
                                          </a:lnTo>
                                          <a:lnTo>
                                            <a:pt x="634" y="1187"/>
                                          </a:lnTo>
                                          <a:lnTo>
                                            <a:pt x="634" y="1192"/>
                                          </a:lnTo>
                                          <a:lnTo>
                                            <a:pt x="635" y="1197"/>
                                          </a:lnTo>
                                          <a:lnTo>
                                            <a:pt x="635" y="1200"/>
                                          </a:lnTo>
                                          <a:lnTo>
                                            <a:pt x="635" y="1205"/>
                                          </a:lnTo>
                                          <a:lnTo>
                                            <a:pt x="635" y="1208"/>
                                          </a:lnTo>
                                          <a:lnTo>
                                            <a:pt x="635" y="1213"/>
                                          </a:lnTo>
                                          <a:lnTo>
                                            <a:pt x="635" y="1218"/>
                                          </a:lnTo>
                                          <a:lnTo>
                                            <a:pt x="637" y="1221"/>
                                          </a:lnTo>
                                          <a:lnTo>
                                            <a:pt x="637" y="1224"/>
                                          </a:lnTo>
                                          <a:lnTo>
                                            <a:pt x="637" y="1229"/>
                                          </a:lnTo>
                                          <a:lnTo>
                                            <a:pt x="639" y="1236"/>
                                          </a:lnTo>
                                          <a:lnTo>
                                            <a:pt x="639" y="1242"/>
                                          </a:lnTo>
                                          <a:lnTo>
                                            <a:pt x="639" y="1249"/>
                                          </a:lnTo>
                                          <a:lnTo>
                                            <a:pt x="640" y="1255"/>
                                          </a:lnTo>
                                          <a:lnTo>
                                            <a:pt x="640" y="1258"/>
                                          </a:lnTo>
                                          <a:lnTo>
                                            <a:pt x="642" y="1265"/>
                                          </a:lnTo>
                                          <a:lnTo>
                                            <a:pt x="642" y="1268"/>
                                          </a:lnTo>
                                          <a:lnTo>
                                            <a:pt x="642" y="1273"/>
                                          </a:lnTo>
                                          <a:lnTo>
                                            <a:pt x="642" y="1276"/>
                                          </a:lnTo>
                                          <a:lnTo>
                                            <a:pt x="644" y="1280"/>
                                          </a:lnTo>
                                          <a:lnTo>
                                            <a:pt x="645" y="1286"/>
                                          </a:lnTo>
                                          <a:lnTo>
                                            <a:pt x="645" y="1289"/>
                                          </a:lnTo>
                                          <a:lnTo>
                                            <a:pt x="647" y="1291"/>
                                          </a:lnTo>
                                          <a:lnTo>
                                            <a:pt x="647" y="1293"/>
                                          </a:lnTo>
                                          <a:lnTo>
                                            <a:pt x="645" y="1293"/>
                                          </a:lnTo>
                                          <a:lnTo>
                                            <a:pt x="642" y="1293"/>
                                          </a:lnTo>
                                          <a:lnTo>
                                            <a:pt x="637" y="1293"/>
                                          </a:lnTo>
                                          <a:lnTo>
                                            <a:pt x="634" y="1294"/>
                                          </a:lnTo>
                                          <a:lnTo>
                                            <a:pt x="631" y="1294"/>
                                          </a:lnTo>
                                          <a:lnTo>
                                            <a:pt x="626" y="1296"/>
                                          </a:lnTo>
                                          <a:lnTo>
                                            <a:pt x="621" y="1296"/>
                                          </a:lnTo>
                                          <a:lnTo>
                                            <a:pt x="616" y="1298"/>
                                          </a:lnTo>
                                          <a:lnTo>
                                            <a:pt x="609" y="1299"/>
                                          </a:lnTo>
                                          <a:lnTo>
                                            <a:pt x="605" y="1301"/>
                                          </a:lnTo>
                                          <a:lnTo>
                                            <a:pt x="598" y="1303"/>
                                          </a:lnTo>
                                          <a:lnTo>
                                            <a:pt x="591" y="1306"/>
                                          </a:lnTo>
                                          <a:lnTo>
                                            <a:pt x="585" y="1307"/>
                                          </a:lnTo>
                                          <a:lnTo>
                                            <a:pt x="580" y="1309"/>
                                          </a:lnTo>
                                          <a:lnTo>
                                            <a:pt x="572" y="1312"/>
                                          </a:lnTo>
                                          <a:lnTo>
                                            <a:pt x="565" y="1314"/>
                                          </a:lnTo>
                                          <a:lnTo>
                                            <a:pt x="559" y="1317"/>
                                          </a:lnTo>
                                          <a:lnTo>
                                            <a:pt x="552" y="1320"/>
                                          </a:lnTo>
                                          <a:lnTo>
                                            <a:pt x="546" y="1324"/>
                                          </a:lnTo>
                                          <a:lnTo>
                                            <a:pt x="539" y="1327"/>
                                          </a:lnTo>
                                          <a:lnTo>
                                            <a:pt x="533" y="1330"/>
                                          </a:lnTo>
                                          <a:lnTo>
                                            <a:pt x="526" y="1335"/>
                                          </a:lnTo>
                                          <a:lnTo>
                                            <a:pt x="521" y="1338"/>
                                          </a:lnTo>
                                          <a:lnTo>
                                            <a:pt x="515" y="1343"/>
                                          </a:lnTo>
                                          <a:lnTo>
                                            <a:pt x="510" y="1347"/>
                                          </a:lnTo>
                                          <a:lnTo>
                                            <a:pt x="505" y="1351"/>
                                          </a:lnTo>
                                          <a:lnTo>
                                            <a:pt x="502" y="1356"/>
                                          </a:lnTo>
                                          <a:lnTo>
                                            <a:pt x="499" y="1361"/>
                                          </a:lnTo>
                                          <a:lnTo>
                                            <a:pt x="495" y="1368"/>
                                          </a:lnTo>
                                          <a:lnTo>
                                            <a:pt x="492" y="1373"/>
                                          </a:lnTo>
                                          <a:lnTo>
                                            <a:pt x="489" y="1378"/>
                                          </a:lnTo>
                                          <a:lnTo>
                                            <a:pt x="487" y="1384"/>
                                          </a:lnTo>
                                          <a:lnTo>
                                            <a:pt x="486" y="1387"/>
                                          </a:lnTo>
                                          <a:lnTo>
                                            <a:pt x="482" y="1391"/>
                                          </a:lnTo>
                                          <a:lnTo>
                                            <a:pt x="481" y="1395"/>
                                          </a:lnTo>
                                          <a:lnTo>
                                            <a:pt x="479" y="1399"/>
                                          </a:lnTo>
                                          <a:lnTo>
                                            <a:pt x="477" y="1402"/>
                                          </a:lnTo>
                                          <a:lnTo>
                                            <a:pt x="474" y="1405"/>
                                          </a:lnTo>
                                          <a:lnTo>
                                            <a:pt x="472" y="1410"/>
                                          </a:lnTo>
                                          <a:lnTo>
                                            <a:pt x="471" y="1413"/>
                                          </a:lnTo>
                                          <a:lnTo>
                                            <a:pt x="468" y="1418"/>
                                          </a:lnTo>
                                          <a:lnTo>
                                            <a:pt x="464" y="1423"/>
                                          </a:lnTo>
                                          <a:lnTo>
                                            <a:pt x="463" y="1426"/>
                                          </a:lnTo>
                                          <a:lnTo>
                                            <a:pt x="461" y="1431"/>
                                          </a:lnTo>
                                          <a:lnTo>
                                            <a:pt x="458" y="1436"/>
                                          </a:lnTo>
                                          <a:lnTo>
                                            <a:pt x="455" y="1439"/>
                                          </a:lnTo>
                                          <a:lnTo>
                                            <a:pt x="451" y="1444"/>
                                          </a:lnTo>
                                          <a:lnTo>
                                            <a:pt x="448" y="1449"/>
                                          </a:lnTo>
                                          <a:lnTo>
                                            <a:pt x="445" y="1453"/>
                                          </a:lnTo>
                                          <a:lnTo>
                                            <a:pt x="442" y="1457"/>
                                          </a:lnTo>
                                          <a:lnTo>
                                            <a:pt x="437" y="1462"/>
                                          </a:lnTo>
                                          <a:lnTo>
                                            <a:pt x="433" y="1467"/>
                                          </a:lnTo>
                                          <a:lnTo>
                                            <a:pt x="430" y="1470"/>
                                          </a:lnTo>
                                          <a:lnTo>
                                            <a:pt x="427" y="1475"/>
                                          </a:lnTo>
                                          <a:lnTo>
                                            <a:pt x="422" y="1480"/>
                                          </a:lnTo>
                                          <a:lnTo>
                                            <a:pt x="419" y="1485"/>
                                          </a:lnTo>
                                          <a:lnTo>
                                            <a:pt x="414" y="1488"/>
                                          </a:lnTo>
                                          <a:lnTo>
                                            <a:pt x="411" y="1493"/>
                                          </a:lnTo>
                                          <a:lnTo>
                                            <a:pt x="406" y="1498"/>
                                          </a:lnTo>
                                          <a:lnTo>
                                            <a:pt x="402" y="1501"/>
                                          </a:lnTo>
                                          <a:lnTo>
                                            <a:pt x="396" y="1506"/>
                                          </a:lnTo>
                                          <a:lnTo>
                                            <a:pt x="393" y="1510"/>
                                          </a:lnTo>
                                          <a:lnTo>
                                            <a:pt x="386" y="1514"/>
                                          </a:lnTo>
                                          <a:lnTo>
                                            <a:pt x="383" y="1518"/>
                                          </a:lnTo>
                                          <a:lnTo>
                                            <a:pt x="376" y="1521"/>
                                          </a:lnTo>
                                          <a:lnTo>
                                            <a:pt x="371" y="1526"/>
                                          </a:lnTo>
                                          <a:lnTo>
                                            <a:pt x="367" y="1529"/>
                                          </a:lnTo>
                                          <a:lnTo>
                                            <a:pt x="362" y="1532"/>
                                          </a:lnTo>
                                          <a:lnTo>
                                            <a:pt x="355" y="1536"/>
                                          </a:lnTo>
                                          <a:lnTo>
                                            <a:pt x="350" y="1539"/>
                                          </a:lnTo>
                                          <a:lnTo>
                                            <a:pt x="345" y="1542"/>
                                          </a:lnTo>
                                          <a:lnTo>
                                            <a:pt x="339" y="1545"/>
                                          </a:lnTo>
                                          <a:lnTo>
                                            <a:pt x="334" y="1549"/>
                                          </a:lnTo>
                                          <a:lnTo>
                                            <a:pt x="327" y="1552"/>
                                          </a:lnTo>
                                          <a:lnTo>
                                            <a:pt x="323" y="1554"/>
                                          </a:lnTo>
                                          <a:lnTo>
                                            <a:pt x="316" y="1557"/>
                                          </a:lnTo>
                                          <a:lnTo>
                                            <a:pt x="308" y="1560"/>
                                          </a:lnTo>
                                          <a:lnTo>
                                            <a:pt x="303" y="1562"/>
                                          </a:lnTo>
                                          <a:lnTo>
                                            <a:pt x="295" y="1563"/>
                                          </a:lnTo>
                                          <a:lnTo>
                                            <a:pt x="290" y="1565"/>
                                          </a:lnTo>
                                          <a:lnTo>
                                            <a:pt x="282" y="1567"/>
                                          </a:lnTo>
                                          <a:lnTo>
                                            <a:pt x="275" y="1568"/>
                                          </a:lnTo>
                                          <a:lnTo>
                                            <a:pt x="269" y="1570"/>
                                          </a:lnTo>
                                          <a:lnTo>
                                            <a:pt x="262" y="1572"/>
                                          </a:lnTo>
                                          <a:lnTo>
                                            <a:pt x="254" y="1572"/>
                                          </a:lnTo>
                                          <a:lnTo>
                                            <a:pt x="246" y="1573"/>
                                          </a:lnTo>
                                          <a:lnTo>
                                            <a:pt x="239" y="1573"/>
                                          </a:lnTo>
                                          <a:lnTo>
                                            <a:pt x="233" y="1573"/>
                                          </a:lnTo>
                                          <a:lnTo>
                                            <a:pt x="225" y="1573"/>
                                          </a:lnTo>
                                          <a:lnTo>
                                            <a:pt x="217" y="1573"/>
                                          </a:lnTo>
                                          <a:lnTo>
                                            <a:pt x="208" y="1572"/>
                                          </a:lnTo>
                                          <a:lnTo>
                                            <a:pt x="202" y="1572"/>
                                          </a:lnTo>
                                          <a:lnTo>
                                            <a:pt x="200" y="1570"/>
                                          </a:lnTo>
                                          <a:lnTo>
                                            <a:pt x="199" y="1567"/>
                                          </a:lnTo>
                                          <a:lnTo>
                                            <a:pt x="195" y="1565"/>
                                          </a:lnTo>
                                          <a:lnTo>
                                            <a:pt x="194" y="1562"/>
                                          </a:lnTo>
                                          <a:lnTo>
                                            <a:pt x="192" y="1559"/>
                                          </a:lnTo>
                                          <a:lnTo>
                                            <a:pt x="191" y="1555"/>
                                          </a:lnTo>
                                          <a:lnTo>
                                            <a:pt x="187" y="1549"/>
                                          </a:lnTo>
                                          <a:lnTo>
                                            <a:pt x="184" y="1545"/>
                                          </a:lnTo>
                                          <a:lnTo>
                                            <a:pt x="181" y="1539"/>
                                          </a:lnTo>
                                          <a:lnTo>
                                            <a:pt x="179" y="1534"/>
                                          </a:lnTo>
                                          <a:lnTo>
                                            <a:pt x="174" y="1528"/>
                                          </a:lnTo>
                                          <a:lnTo>
                                            <a:pt x="171" y="1521"/>
                                          </a:lnTo>
                                          <a:lnTo>
                                            <a:pt x="166" y="1513"/>
                                          </a:lnTo>
                                          <a:lnTo>
                                            <a:pt x="163" y="1506"/>
                                          </a:lnTo>
                                          <a:lnTo>
                                            <a:pt x="158" y="1498"/>
                                          </a:lnTo>
                                          <a:lnTo>
                                            <a:pt x="153" y="1490"/>
                                          </a:lnTo>
                                          <a:lnTo>
                                            <a:pt x="148" y="1480"/>
                                          </a:lnTo>
                                          <a:lnTo>
                                            <a:pt x="145" y="1472"/>
                                          </a:lnTo>
                                          <a:lnTo>
                                            <a:pt x="138" y="1462"/>
                                          </a:lnTo>
                                          <a:lnTo>
                                            <a:pt x="134" y="1453"/>
                                          </a:lnTo>
                                          <a:lnTo>
                                            <a:pt x="130" y="1443"/>
                                          </a:lnTo>
                                          <a:lnTo>
                                            <a:pt x="125" y="1433"/>
                                          </a:lnTo>
                                          <a:lnTo>
                                            <a:pt x="119" y="1422"/>
                                          </a:lnTo>
                                          <a:lnTo>
                                            <a:pt x="114" y="1410"/>
                                          </a:lnTo>
                                          <a:lnTo>
                                            <a:pt x="109" y="1399"/>
                                          </a:lnTo>
                                          <a:lnTo>
                                            <a:pt x="104" y="1387"/>
                                          </a:lnTo>
                                          <a:lnTo>
                                            <a:pt x="99" y="1374"/>
                                          </a:lnTo>
                                          <a:lnTo>
                                            <a:pt x="93" y="1363"/>
                                          </a:lnTo>
                                          <a:lnTo>
                                            <a:pt x="88" y="1350"/>
                                          </a:lnTo>
                                          <a:lnTo>
                                            <a:pt x="83" y="1337"/>
                                          </a:lnTo>
                                          <a:lnTo>
                                            <a:pt x="78" y="1324"/>
                                          </a:lnTo>
                                          <a:lnTo>
                                            <a:pt x="73" y="1309"/>
                                          </a:lnTo>
                                          <a:lnTo>
                                            <a:pt x="67" y="1296"/>
                                          </a:lnTo>
                                          <a:lnTo>
                                            <a:pt x="63" y="1283"/>
                                          </a:lnTo>
                                          <a:lnTo>
                                            <a:pt x="57" y="1267"/>
                                          </a:lnTo>
                                          <a:lnTo>
                                            <a:pt x="52" y="1252"/>
                                          </a:lnTo>
                                          <a:lnTo>
                                            <a:pt x="49" y="1237"/>
                                          </a:lnTo>
                                          <a:lnTo>
                                            <a:pt x="44" y="1224"/>
                                          </a:lnTo>
                                          <a:lnTo>
                                            <a:pt x="39" y="1208"/>
                                          </a:lnTo>
                                          <a:lnTo>
                                            <a:pt x="36" y="1193"/>
                                          </a:lnTo>
                                          <a:lnTo>
                                            <a:pt x="31" y="1177"/>
                                          </a:lnTo>
                                          <a:lnTo>
                                            <a:pt x="28" y="1162"/>
                                          </a:lnTo>
                                          <a:lnTo>
                                            <a:pt x="24" y="1146"/>
                                          </a:lnTo>
                                          <a:lnTo>
                                            <a:pt x="21" y="1130"/>
                                          </a:lnTo>
                                          <a:lnTo>
                                            <a:pt x="18" y="1113"/>
                                          </a:lnTo>
                                          <a:lnTo>
                                            <a:pt x="15" y="1099"/>
                                          </a:lnTo>
                                          <a:lnTo>
                                            <a:pt x="11" y="1081"/>
                                          </a:lnTo>
                                          <a:lnTo>
                                            <a:pt x="8" y="1064"/>
                                          </a:lnTo>
                                          <a:lnTo>
                                            <a:pt x="6" y="1048"/>
                                          </a:lnTo>
                                          <a:lnTo>
                                            <a:pt x="5" y="1032"/>
                                          </a:lnTo>
                                          <a:lnTo>
                                            <a:pt x="3" y="1014"/>
                                          </a:lnTo>
                                          <a:lnTo>
                                            <a:pt x="1" y="998"/>
                                          </a:lnTo>
                                          <a:lnTo>
                                            <a:pt x="0" y="981"/>
                                          </a:lnTo>
                                          <a:lnTo>
                                            <a:pt x="0" y="965"/>
                                          </a:lnTo>
                                          <a:lnTo>
                                            <a:pt x="0" y="947"/>
                                          </a:lnTo>
                                          <a:lnTo>
                                            <a:pt x="0" y="929"/>
                                          </a:lnTo>
                                          <a:lnTo>
                                            <a:pt x="0" y="913"/>
                                          </a:lnTo>
                                          <a:lnTo>
                                            <a:pt x="1" y="896"/>
                                          </a:lnTo>
                                          <a:lnTo>
                                            <a:pt x="1" y="879"/>
                                          </a:lnTo>
                                          <a:lnTo>
                                            <a:pt x="3" y="861"/>
                                          </a:lnTo>
                                          <a:lnTo>
                                            <a:pt x="5" y="844"/>
                                          </a:lnTo>
                                          <a:lnTo>
                                            <a:pt x="8" y="828"/>
                                          </a:lnTo>
                                          <a:lnTo>
                                            <a:pt x="8" y="826"/>
                                          </a:lnTo>
                                          <a:lnTo>
                                            <a:pt x="10" y="821"/>
                                          </a:lnTo>
                                          <a:lnTo>
                                            <a:pt x="11" y="818"/>
                                          </a:lnTo>
                                          <a:lnTo>
                                            <a:pt x="13" y="813"/>
                                          </a:lnTo>
                                          <a:lnTo>
                                            <a:pt x="16" y="810"/>
                                          </a:lnTo>
                                          <a:lnTo>
                                            <a:pt x="19" y="805"/>
                                          </a:lnTo>
                                          <a:lnTo>
                                            <a:pt x="21" y="799"/>
                                          </a:lnTo>
                                          <a:lnTo>
                                            <a:pt x="24" y="794"/>
                                          </a:lnTo>
                                          <a:lnTo>
                                            <a:pt x="28" y="787"/>
                                          </a:lnTo>
                                          <a:lnTo>
                                            <a:pt x="31" y="781"/>
                                          </a:lnTo>
                                          <a:lnTo>
                                            <a:pt x="36" y="774"/>
                                          </a:lnTo>
                                          <a:lnTo>
                                            <a:pt x="39" y="768"/>
                                          </a:lnTo>
                                          <a:lnTo>
                                            <a:pt x="41" y="763"/>
                                          </a:lnTo>
                                          <a:lnTo>
                                            <a:pt x="44" y="759"/>
                                          </a:lnTo>
                                          <a:lnTo>
                                            <a:pt x="45" y="755"/>
                                          </a:lnTo>
                                          <a:lnTo>
                                            <a:pt x="49" y="751"/>
                                          </a:lnTo>
                                          <a:lnTo>
                                            <a:pt x="50" y="748"/>
                                          </a:lnTo>
                                          <a:lnTo>
                                            <a:pt x="52" y="743"/>
                                          </a:lnTo>
                                          <a:lnTo>
                                            <a:pt x="55" y="738"/>
                                          </a:lnTo>
                                          <a:lnTo>
                                            <a:pt x="59" y="735"/>
                                          </a:lnTo>
                                          <a:lnTo>
                                            <a:pt x="60" y="730"/>
                                          </a:lnTo>
                                          <a:lnTo>
                                            <a:pt x="63" y="727"/>
                                          </a:lnTo>
                                          <a:lnTo>
                                            <a:pt x="67" y="722"/>
                                          </a:lnTo>
                                          <a:lnTo>
                                            <a:pt x="70" y="717"/>
                                          </a:lnTo>
                                          <a:lnTo>
                                            <a:pt x="72" y="714"/>
                                          </a:lnTo>
                                          <a:lnTo>
                                            <a:pt x="75" y="709"/>
                                          </a:lnTo>
                                          <a:lnTo>
                                            <a:pt x="78" y="704"/>
                                          </a:lnTo>
                                          <a:lnTo>
                                            <a:pt x="81" y="701"/>
                                          </a:lnTo>
                                          <a:lnTo>
                                            <a:pt x="83" y="696"/>
                                          </a:lnTo>
                                          <a:lnTo>
                                            <a:pt x="88" y="693"/>
                                          </a:lnTo>
                                          <a:lnTo>
                                            <a:pt x="90" y="688"/>
                                          </a:lnTo>
                                          <a:lnTo>
                                            <a:pt x="94" y="684"/>
                                          </a:lnTo>
                                          <a:lnTo>
                                            <a:pt x="98" y="680"/>
                                          </a:lnTo>
                                          <a:lnTo>
                                            <a:pt x="101" y="675"/>
                                          </a:lnTo>
                                          <a:lnTo>
                                            <a:pt x="104" y="670"/>
                                          </a:lnTo>
                                          <a:lnTo>
                                            <a:pt x="107" y="667"/>
                                          </a:lnTo>
                                          <a:lnTo>
                                            <a:pt x="111" y="662"/>
                                          </a:lnTo>
                                          <a:lnTo>
                                            <a:pt x="114" y="658"/>
                                          </a:lnTo>
                                          <a:lnTo>
                                            <a:pt x="117" y="655"/>
                                          </a:lnTo>
                                          <a:lnTo>
                                            <a:pt x="120" y="650"/>
                                          </a:lnTo>
                                          <a:lnTo>
                                            <a:pt x="124" y="647"/>
                                          </a:lnTo>
                                          <a:lnTo>
                                            <a:pt x="129" y="642"/>
                                          </a:lnTo>
                                          <a:lnTo>
                                            <a:pt x="132" y="639"/>
                                          </a:lnTo>
                                          <a:lnTo>
                                            <a:pt x="135" y="634"/>
                                          </a:lnTo>
                                          <a:lnTo>
                                            <a:pt x="140" y="631"/>
                                          </a:lnTo>
                                          <a:lnTo>
                                            <a:pt x="143" y="627"/>
                                          </a:lnTo>
                                          <a:lnTo>
                                            <a:pt x="148" y="624"/>
                                          </a:lnTo>
                                          <a:lnTo>
                                            <a:pt x="151" y="621"/>
                                          </a:lnTo>
                                          <a:lnTo>
                                            <a:pt x="158" y="614"/>
                                          </a:lnTo>
                                          <a:lnTo>
                                            <a:pt x="164" y="606"/>
                                          </a:lnTo>
                                          <a:lnTo>
                                            <a:pt x="171" y="600"/>
                                          </a:lnTo>
                                          <a:lnTo>
                                            <a:pt x="178" y="593"/>
                                          </a:lnTo>
                                          <a:lnTo>
                                            <a:pt x="182" y="587"/>
                                          </a:lnTo>
                                          <a:lnTo>
                                            <a:pt x="189" y="580"/>
                                          </a:lnTo>
                                          <a:lnTo>
                                            <a:pt x="194" y="572"/>
                                          </a:lnTo>
                                          <a:lnTo>
                                            <a:pt x="199" y="567"/>
                                          </a:lnTo>
                                          <a:lnTo>
                                            <a:pt x="202" y="561"/>
                                          </a:lnTo>
                                          <a:lnTo>
                                            <a:pt x="207" y="554"/>
                                          </a:lnTo>
                                          <a:lnTo>
                                            <a:pt x="210" y="547"/>
                                          </a:lnTo>
                                          <a:lnTo>
                                            <a:pt x="213" y="541"/>
                                          </a:lnTo>
                                          <a:lnTo>
                                            <a:pt x="217" y="536"/>
                                          </a:lnTo>
                                          <a:lnTo>
                                            <a:pt x="220" y="531"/>
                                          </a:lnTo>
                                          <a:lnTo>
                                            <a:pt x="223" y="525"/>
                                          </a:lnTo>
                                          <a:lnTo>
                                            <a:pt x="226" y="521"/>
                                          </a:lnTo>
                                          <a:lnTo>
                                            <a:pt x="226" y="515"/>
                                          </a:lnTo>
                                          <a:lnTo>
                                            <a:pt x="230" y="510"/>
                                          </a:lnTo>
                                          <a:lnTo>
                                            <a:pt x="230" y="505"/>
                                          </a:lnTo>
                                          <a:lnTo>
                                            <a:pt x="233" y="502"/>
                                          </a:lnTo>
                                          <a:lnTo>
                                            <a:pt x="233" y="497"/>
                                          </a:lnTo>
                                          <a:lnTo>
                                            <a:pt x="235" y="494"/>
                                          </a:lnTo>
                                          <a:lnTo>
                                            <a:pt x="236" y="490"/>
                                          </a:lnTo>
                                          <a:lnTo>
                                            <a:pt x="236" y="487"/>
                                          </a:lnTo>
                                          <a:lnTo>
                                            <a:pt x="238" y="482"/>
                                          </a:lnTo>
                                          <a:lnTo>
                                            <a:pt x="239" y="479"/>
                                          </a:lnTo>
                                          <a:lnTo>
                                            <a:pt x="239" y="476"/>
                                          </a:lnTo>
                                          <a:lnTo>
                                            <a:pt x="239" y="476"/>
                                          </a:lnTo>
                                          <a:lnTo>
                                            <a:pt x="239" y="474"/>
                                          </a:lnTo>
                                          <a:lnTo>
                                            <a:pt x="241" y="469"/>
                                          </a:lnTo>
                                          <a:lnTo>
                                            <a:pt x="241" y="464"/>
                                          </a:lnTo>
                                          <a:lnTo>
                                            <a:pt x="243" y="459"/>
                                          </a:lnTo>
                                          <a:lnTo>
                                            <a:pt x="244" y="455"/>
                                          </a:lnTo>
                                          <a:lnTo>
                                            <a:pt x="246" y="450"/>
                                          </a:lnTo>
                                          <a:lnTo>
                                            <a:pt x="246" y="443"/>
                                          </a:lnTo>
                                          <a:lnTo>
                                            <a:pt x="249" y="437"/>
                                          </a:lnTo>
                                          <a:lnTo>
                                            <a:pt x="249" y="432"/>
                                          </a:lnTo>
                                          <a:lnTo>
                                            <a:pt x="251" y="428"/>
                                          </a:lnTo>
                                          <a:lnTo>
                                            <a:pt x="251" y="425"/>
                                          </a:lnTo>
                                          <a:lnTo>
                                            <a:pt x="252" y="422"/>
                                          </a:lnTo>
                                          <a:lnTo>
                                            <a:pt x="254" y="419"/>
                                          </a:lnTo>
                                          <a:lnTo>
                                            <a:pt x="254" y="414"/>
                                          </a:lnTo>
                                          <a:lnTo>
                                            <a:pt x="256" y="410"/>
                                          </a:lnTo>
                                          <a:lnTo>
                                            <a:pt x="257" y="406"/>
                                          </a:lnTo>
                                          <a:lnTo>
                                            <a:pt x="257" y="402"/>
                                          </a:lnTo>
                                          <a:lnTo>
                                            <a:pt x="259" y="397"/>
                                          </a:lnTo>
                                          <a:lnTo>
                                            <a:pt x="261" y="394"/>
                                          </a:lnTo>
                                          <a:lnTo>
                                            <a:pt x="262" y="389"/>
                                          </a:lnTo>
                                          <a:lnTo>
                                            <a:pt x="262" y="384"/>
                                          </a:lnTo>
                                          <a:lnTo>
                                            <a:pt x="264" y="381"/>
                                          </a:lnTo>
                                          <a:lnTo>
                                            <a:pt x="266" y="376"/>
                                          </a:lnTo>
                                          <a:lnTo>
                                            <a:pt x="267" y="371"/>
                                          </a:lnTo>
                                          <a:lnTo>
                                            <a:pt x="267" y="366"/>
                                          </a:lnTo>
                                          <a:lnTo>
                                            <a:pt x="269" y="363"/>
                                          </a:lnTo>
                                          <a:lnTo>
                                            <a:pt x="270" y="358"/>
                                          </a:lnTo>
                                          <a:lnTo>
                                            <a:pt x="272" y="353"/>
                                          </a:lnTo>
                                          <a:lnTo>
                                            <a:pt x="274" y="350"/>
                                          </a:lnTo>
                                          <a:lnTo>
                                            <a:pt x="274" y="345"/>
                                          </a:lnTo>
                                          <a:lnTo>
                                            <a:pt x="275" y="340"/>
                                          </a:lnTo>
                                          <a:lnTo>
                                            <a:pt x="277" y="335"/>
                                          </a:lnTo>
                                          <a:lnTo>
                                            <a:pt x="279" y="332"/>
                                          </a:lnTo>
                                          <a:lnTo>
                                            <a:pt x="280" y="327"/>
                                          </a:lnTo>
                                          <a:lnTo>
                                            <a:pt x="282" y="324"/>
                                          </a:lnTo>
                                          <a:lnTo>
                                            <a:pt x="283" y="319"/>
                                          </a:lnTo>
                                          <a:lnTo>
                                            <a:pt x="285" y="316"/>
                                          </a:lnTo>
                                          <a:lnTo>
                                            <a:pt x="287" y="311"/>
                                          </a:lnTo>
                                          <a:lnTo>
                                            <a:pt x="288" y="308"/>
                                          </a:lnTo>
                                          <a:lnTo>
                                            <a:pt x="290" y="303"/>
                                          </a:lnTo>
                                          <a:lnTo>
                                            <a:pt x="293" y="296"/>
                                          </a:lnTo>
                                          <a:lnTo>
                                            <a:pt x="296" y="290"/>
                                          </a:lnTo>
                                          <a:lnTo>
                                            <a:pt x="298" y="282"/>
                                          </a:lnTo>
                                          <a:lnTo>
                                            <a:pt x="303" y="277"/>
                                          </a:lnTo>
                                          <a:lnTo>
                                            <a:pt x="305" y="270"/>
                                          </a:lnTo>
                                          <a:lnTo>
                                            <a:pt x="310" y="267"/>
                                          </a:lnTo>
                                          <a:lnTo>
                                            <a:pt x="314" y="251"/>
                                          </a:lnTo>
                                          <a:lnTo>
                                            <a:pt x="314" y="251"/>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639360" y="1175040"/>
                                      <a:ext cx="647640" cy="817200"/>
                                    </a:xfrm>
                                    <a:custGeom>
                                      <a:avLst/>
                                      <a:gdLst/>
                                      <a:ahLst/>
                                      <a:rect l="l" t="t" r="r" b="b"/>
                                      <a:pathLst>
                                        <a:path w="1550" h="1957">
                                          <a:moveTo>
                                            <a:pt x="198" y="822"/>
                                          </a:moveTo>
                                          <a:lnTo>
                                            <a:pt x="247" y="794"/>
                                          </a:lnTo>
                                          <a:lnTo>
                                            <a:pt x="248" y="796"/>
                                          </a:lnTo>
                                          <a:lnTo>
                                            <a:pt x="248" y="797"/>
                                          </a:lnTo>
                                          <a:lnTo>
                                            <a:pt x="250" y="800"/>
                                          </a:lnTo>
                                          <a:lnTo>
                                            <a:pt x="251" y="805"/>
                                          </a:lnTo>
                                          <a:lnTo>
                                            <a:pt x="255" y="810"/>
                                          </a:lnTo>
                                          <a:lnTo>
                                            <a:pt x="258" y="815"/>
                                          </a:lnTo>
                                          <a:lnTo>
                                            <a:pt x="261" y="823"/>
                                          </a:lnTo>
                                          <a:lnTo>
                                            <a:pt x="263" y="825"/>
                                          </a:lnTo>
                                          <a:lnTo>
                                            <a:pt x="266" y="828"/>
                                          </a:lnTo>
                                          <a:lnTo>
                                            <a:pt x="268" y="833"/>
                                          </a:lnTo>
                                          <a:lnTo>
                                            <a:pt x="269" y="836"/>
                                          </a:lnTo>
                                          <a:lnTo>
                                            <a:pt x="273" y="841"/>
                                          </a:lnTo>
                                          <a:lnTo>
                                            <a:pt x="274" y="844"/>
                                          </a:lnTo>
                                          <a:lnTo>
                                            <a:pt x="276" y="848"/>
                                          </a:lnTo>
                                          <a:lnTo>
                                            <a:pt x="279" y="853"/>
                                          </a:lnTo>
                                          <a:lnTo>
                                            <a:pt x="282" y="858"/>
                                          </a:lnTo>
                                          <a:lnTo>
                                            <a:pt x="286" y="862"/>
                                          </a:lnTo>
                                          <a:lnTo>
                                            <a:pt x="287" y="866"/>
                                          </a:lnTo>
                                          <a:lnTo>
                                            <a:pt x="291" y="871"/>
                                          </a:lnTo>
                                          <a:lnTo>
                                            <a:pt x="294" y="875"/>
                                          </a:lnTo>
                                          <a:lnTo>
                                            <a:pt x="297" y="880"/>
                                          </a:lnTo>
                                          <a:lnTo>
                                            <a:pt x="300" y="884"/>
                                          </a:lnTo>
                                          <a:lnTo>
                                            <a:pt x="305" y="890"/>
                                          </a:lnTo>
                                          <a:lnTo>
                                            <a:pt x="308" y="893"/>
                                          </a:lnTo>
                                          <a:lnTo>
                                            <a:pt x="312" y="898"/>
                                          </a:lnTo>
                                          <a:lnTo>
                                            <a:pt x="315" y="902"/>
                                          </a:lnTo>
                                          <a:lnTo>
                                            <a:pt x="318" y="906"/>
                                          </a:lnTo>
                                          <a:lnTo>
                                            <a:pt x="323" y="910"/>
                                          </a:lnTo>
                                          <a:lnTo>
                                            <a:pt x="326" y="915"/>
                                          </a:lnTo>
                                          <a:lnTo>
                                            <a:pt x="330" y="919"/>
                                          </a:lnTo>
                                          <a:lnTo>
                                            <a:pt x="335" y="924"/>
                                          </a:lnTo>
                                          <a:lnTo>
                                            <a:pt x="339" y="928"/>
                                          </a:lnTo>
                                          <a:lnTo>
                                            <a:pt x="343" y="933"/>
                                          </a:lnTo>
                                          <a:lnTo>
                                            <a:pt x="348" y="936"/>
                                          </a:lnTo>
                                          <a:lnTo>
                                            <a:pt x="352" y="941"/>
                                          </a:lnTo>
                                          <a:lnTo>
                                            <a:pt x="356" y="944"/>
                                          </a:lnTo>
                                          <a:lnTo>
                                            <a:pt x="361" y="949"/>
                                          </a:lnTo>
                                          <a:lnTo>
                                            <a:pt x="365" y="952"/>
                                          </a:lnTo>
                                          <a:lnTo>
                                            <a:pt x="370" y="955"/>
                                          </a:lnTo>
                                          <a:lnTo>
                                            <a:pt x="374" y="959"/>
                                          </a:lnTo>
                                          <a:lnTo>
                                            <a:pt x="380" y="962"/>
                                          </a:lnTo>
                                          <a:lnTo>
                                            <a:pt x="385" y="965"/>
                                          </a:lnTo>
                                          <a:lnTo>
                                            <a:pt x="390" y="968"/>
                                          </a:lnTo>
                                          <a:lnTo>
                                            <a:pt x="395" y="972"/>
                                          </a:lnTo>
                                          <a:lnTo>
                                            <a:pt x="400" y="973"/>
                                          </a:lnTo>
                                          <a:lnTo>
                                            <a:pt x="405" y="977"/>
                                          </a:lnTo>
                                          <a:lnTo>
                                            <a:pt x="411" y="978"/>
                                          </a:lnTo>
                                          <a:lnTo>
                                            <a:pt x="416" y="980"/>
                                          </a:lnTo>
                                          <a:lnTo>
                                            <a:pt x="423" y="981"/>
                                          </a:lnTo>
                                          <a:lnTo>
                                            <a:pt x="427" y="983"/>
                                          </a:lnTo>
                                          <a:lnTo>
                                            <a:pt x="432" y="986"/>
                                          </a:lnTo>
                                          <a:lnTo>
                                            <a:pt x="439" y="986"/>
                                          </a:lnTo>
                                          <a:lnTo>
                                            <a:pt x="445" y="986"/>
                                          </a:lnTo>
                                          <a:lnTo>
                                            <a:pt x="450" y="988"/>
                                          </a:lnTo>
                                          <a:lnTo>
                                            <a:pt x="457" y="990"/>
                                          </a:lnTo>
                                          <a:lnTo>
                                            <a:pt x="457" y="988"/>
                                          </a:lnTo>
                                          <a:lnTo>
                                            <a:pt x="460" y="988"/>
                                          </a:lnTo>
                                          <a:lnTo>
                                            <a:pt x="463" y="988"/>
                                          </a:lnTo>
                                          <a:lnTo>
                                            <a:pt x="465" y="988"/>
                                          </a:lnTo>
                                          <a:lnTo>
                                            <a:pt x="468" y="986"/>
                                          </a:lnTo>
                                          <a:lnTo>
                                            <a:pt x="473" y="986"/>
                                          </a:lnTo>
                                          <a:lnTo>
                                            <a:pt x="476" y="985"/>
                                          </a:lnTo>
                                          <a:lnTo>
                                            <a:pt x="481" y="983"/>
                                          </a:lnTo>
                                          <a:lnTo>
                                            <a:pt x="486" y="981"/>
                                          </a:lnTo>
                                          <a:lnTo>
                                            <a:pt x="493" y="980"/>
                                          </a:lnTo>
                                          <a:lnTo>
                                            <a:pt x="497" y="977"/>
                                          </a:lnTo>
                                          <a:lnTo>
                                            <a:pt x="504" y="975"/>
                                          </a:lnTo>
                                          <a:lnTo>
                                            <a:pt x="507" y="972"/>
                                          </a:lnTo>
                                          <a:lnTo>
                                            <a:pt x="512" y="972"/>
                                          </a:lnTo>
                                          <a:lnTo>
                                            <a:pt x="515" y="970"/>
                                          </a:lnTo>
                                          <a:lnTo>
                                            <a:pt x="520" y="968"/>
                                          </a:lnTo>
                                          <a:lnTo>
                                            <a:pt x="524" y="965"/>
                                          </a:lnTo>
                                          <a:lnTo>
                                            <a:pt x="527" y="964"/>
                                          </a:lnTo>
                                          <a:lnTo>
                                            <a:pt x="532" y="962"/>
                                          </a:lnTo>
                                          <a:lnTo>
                                            <a:pt x="535" y="960"/>
                                          </a:lnTo>
                                          <a:lnTo>
                                            <a:pt x="538" y="957"/>
                                          </a:lnTo>
                                          <a:lnTo>
                                            <a:pt x="543" y="955"/>
                                          </a:lnTo>
                                          <a:lnTo>
                                            <a:pt x="548" y="952"/>
                                          </a:lnTo>
                                          <a:lnTo>
                                            <a:pt x="553" y="949"/>
                                          </a:lnTo>
                                          <a:lnTo>
                                            <a:pt x="556" y="946"/>
                                          </a:lnTo>
                                          <a:lnTo>
                                            <a:pt x="561" y="942"/>
                                          </a:lnTo>
                                          <a:lnTo>
                                            <a:pt x="566" y="939"/>
                                          </a:lnTo>
                                          <a:lnTo>
                                            <a:pt x="571" y="936"/>
                                          </a:lnTo>
                                          <a:lnTo>
                                            <a:pt x="576" y="933"/>
                                          </a:lnTo>
                                          <a:lnTo>
                                            <a:pt x="581" y="928"/>
                                          </a:lnTo>
                                          <a:lnTo>
                                            <a:pt x="586" y="924"/>
                                          </a:lnTo>
                                          <a:lnTo>
                                            <a:pt x="592" y="921"/>
                                          </a:lnTo>
                                          <a:lnTo>
                                            <a:pt x="597" y="916"/>
                                          </a:lnTo>
                                          <a:lnTo>
                                            <a:pt x="602" y="911"/>
                                          </a:lnTo>
                                          <a:lnTo>
                                            <a:pt x="607" y="906"/>
                                          </a:lnTo>
                                          <a:lnTo>
                                            <a:pt x="613" y="902"/>
                                          </a:lnTo>
                                          <a:lnTo>
                                            <a:pt x="620" y="897"/>
                                          </a:lnTo>
                                          <a:lnTo>
                                            <a:pt x="625" y="892"/>
                                          </a:lnTo>
                                          <a:lnTo>
                                            <a:pt x="631" y="885"/>
                                          </a:lnTo>
                                          <a:lnTo>
                                            <a:pt x="636" y="880"/>
                                          </a:lnTo>
                                          <a:lnTo>
                                            <a:pt x="643" y="874"/>
                                          </a:lnTo>
                                          <a:lnTo>
                                            <a:pt x="649" y="869"/>
                                          </a:lnTo>
                                          <a:lnTo>
                                            <a:pt x="654" y="862"/>
                                          </a:lnTo>
                                          <a:lnTo>
                                            <a:pt x="660" y="856"/>
                                          </a:lnTo>
                                          <a:lnTo>
                                            <a:pt x="667" y="848"/>
                                          </a:lnTo>
                                          <a:lnTo>
                                            <a:pt x="674" y="841"/>
                                          </a:lnTo>
                                          <a:lnTo>
                                            <a:pt x="680" y="835"/>
                                          </a:lnTo>
                                          <a:lnTo>
                                            <a:pt x="687" y="828"/>
                                          </a:lnTo>
                                          <a:lnTo>
                                            <a:pt x="687" y="827"/>
                                          </a:lnTo>
                                          <a:lnTo>
                                            <a:pt x="688" y="825"/>
                                          </a:lnTo>
                                          <a:lnTo>
                                            <a:pt x="691" y="820"/>
                                          </a:lnTo>
                                          <a:lnTo>
                                            <a:pt x="695" y="815"/>
                                          </a:lnTo>
                                          <a:lnTo>
                                            <a:pt x="695" y="812"/>
                                          </a:lnTo>
                                          <a:lnTo>
                                            <a:pt x="696" y="809"/>
                                          </a:lnTo>
                                          <a:lnTo>
                                            <a:pt x="698" y="804"/>
                                          </a:lnTo>
                                          <a:lnTo>
                                            <a:pt x="701" y="800"/>
                                          </a:lnTo>
                                          <a:lnTo>
                                            <a:pt x="703" y="797"/>
                                          </a:lnTo>
                                          <a:lnTo>
                                            <a:pt x="704" y="792"/>
                                          </a:lnTo>
                                          <a:lnTo>
                                            <a:pt x="706" y="787"/>
                                          </a:lnTo>
                                          <a:lnTo>
                                            <a:pt x="708" y="783"/>
                                          </a:lnTo>
                                          <a:lnTo>
                                            <a:pt x="709" y="776"/>
                                          </a:lnTo>
                                          <a:lnTo>
                                            <a:pt x="711" y="771"/>
                                          </a:lnTo>
                                          <a:lnTo>
                                            <a:pt x="714" y="766"/>
                                          </a:lnTo>
                                          <a:lnTo>
                                            <a:pt x="716" y="760"/>
                                          </a:lnTo>
                                          <a:lnTo>
                                            <a:pt x="718" y="753"/>
                                          </a:lnTo>
                                          <a:lnTo>
                                            <a:pt x="719" y="747"/>
                                          </a:lnTo>
                                          <a:lnTo>
                                            <a:pt x="721" y="740"/>
                                          </a:lnTo>
                                          <a:lnTo>
                                            <a:pt x="722" y="735"/>
                                          </a:lnTo>
                                          <a:lnTo>
                                            <a:pt x="722" y="727"/>
                                          </a:lnTo>
                                          <a:lnTo>
                                            <a:pt x="724" y="721"/>
                                          </a:lnTo>
                                          <a:lnTo>
                                            <a:pt x="726" y="714"/>
                                          </a:lnTo>
                                          <a:lnTo>
                                            <a:pt x="726" y="707"/>
                                          </a:lnTo>
                                          <a:lnTo>
                                            <a:pt x="726" y="703"/>
                                          </a:lnTo>
                                          <a:lnTo>
                                            <a:pt x="726" y="699"/>
                                          </a:lnTo>
                                          <a:lnTo>
                                            <a:pt x="726" y="696"/>
                                          </a:lnTo>
                                          <a:lnTo>
                                            <a:pt x="727" y="693"/>
                                          </a:lnTo>
                                          <a:lnTo>
                                            <a:pt x="727" y="688"/>
                                          </a:lnTo>
                                          <a:lnTo>
                                            <a:pt x="727" y="685"/>
                                          </a:lnTo>
                                          <a:lnTo>
                                            <a:pt x="727" y="681"/>
                                          </a:lnTo>
                                          <a:lnTo>
                                            <a:pt x="727" y="678"/>
                                          </a:lnTo>
                                          <a:lnTo>
                                            <a:pt x="727" y="677"/>
                                          </a:lnTo>
                                          <a:lnTo>
                                            <a:pt x="727" y="673"/>
                                          </a:lnTo>
                                          <a:lnTo>
                                            <a:pt x="727" y="670"/>
                                          </a:lnTo>
                                          <a:lnTo>
                                            <a:pt x="727" y="663"/>
                                          </a:lnTo>
                                          <a:lnTo>
                                            <a:pt x="727" y="660"/>
                                          </a:lnTo>
                                          <a:lnTo>
                                            <a:pt x="727" y="657"/>
                                          </a:lnTo>
                                          <a:lnTo>
                                            <a:pt x="727" y="652"/>
                                          </a:lnTo>
                                          <a:lnTo>
                                            <a:pt x="727" y="647"/>
                                          </a:lnTo>
                                          <a:lnTo>
                                            <a:pt x="727" y="642"/>
                                          </a:lnTo>
                                          <a:lnTo>
                                            <a:pt x="727" y="636"/>
                                          </a:lnTo>
                                          <a:lnTo>
                                            <a:pt x="727" y="631"/>
                                          </a:lnTo>
                                          <a:lnTo>
                                            <a:pt x="727" y="626"/>
                                          </a:lnTo>
                                          <a:lnTo>
                                            <a:pt x="727" y="618"/>
                                          </a:lnTo>
                                          <a:lnTo>
                                            <a:pt x="727" y="611"/>
                                          </a:lnTo>
                                          <a:lnTo>
                                            <a:pt x="727" y="605"/>
                                          </a:lnTo>
                                          <a:lnTo>
                                            <a:pt x="727" y="598"/>
                                          </a:lnTo>
                                          <a:lnTo>
                                            <a:pt x="726" y="588"/>
                                          </a:lnTo>
                                          <a:lnTo>
                                            <a:pt x="726" y="582"/>
                                          </a:lnTo>
                                          <a:lnTo>
                                            <a:pt x="726" y="572"/>
                                          </a:lnTo>
                                          <a:lnTo>
                                            <a:pt x="726" y="564"/>
                                          </a:lnTo>
                                          <a:lnTo>
                                            <a:pt x="726" y="556"/>
                                          </a:lnTo>
                                          <a:lnTo>
                                            <a:pt x="726" y="546"/>
                                          </a:lnTo>
                                          <a:lnTo>
                                            <a:pt x="724" y="536"/>
                                          </a:lnTo>
                                          <a:lnTo>
                                            <a:pt x="724" y="526"/>
                                          </a:lnTo>
                                          <a:lnTo>
                                            <a:pt x="722" y="517"/>
                                          </a:lnTo>
                                          <a:lnTo>
                                            <a:pt x="722" y="507"/>
                                          </a:lnTo>
                                          <a:lnTo>
                                            <a:pt x="722" y="497"/>
                                          </a:lnTo>
                                          <a:lnTo>
                                            <a:pt x="721" y="486"/>
                                          </a:lnTo>
                                          <a:lnTo>
                                            <a:pt x="719" y="474"/>
                                          </a:lnTo>
                                          <a:lnTo>
                                            <a:pt x="718" y="465"/>
                                          </a:lnTo>
                                          <a:lnTo>
                                            <a:pt x="718" y="451"/>
                                          </a:lnTo>
                                          <a:lnTo>
                                            <a:pt x="716" y="440"/>
                                          </a:lnTo>
                                          <a:lnTo>
                                            <a:pt x="714" y="429"/>
                                          </a:lnTo>
                                          <a:lnTo>
                                            <a:pt x="713" y="417"/>
                                          </a:lnTo>
                                          <a:lnTo>
                                            <a:pt x="711" y="404"/>
                                          </a:lnTo>
                                          <a:lnTo>
                                            <a:pt x="709" y="391"/>
                                          </a:lnTo>
                                          <a:lnTo>
                                            <a:pt x="708" y="378"/>
                                          </a:lnTo>
                                          <a:lnTo>
                                            <a:pt x="706" y="365"/>
                                          </a:lnTo>
                                          <a:lnTo>
                                            <a:pt x="704" y="352"/>
                                          </a:lnTo>
                                          <a:lnTo>
                                            <a:pt x="701" y="339"/>
                                          </a:lnTo>
                                          <a:lnTo>
                                            <a:pt x="700" y="326"/>
                                          </a:lnTo>
                                          <a:lnTo>
                                            <a:pt x="698" y="313"/>
                                          </a:lnTo>
                                          <a:lnTo>
                                            <a:pt x="695" y="298"/>
                                          </a:lnTo>
                                          <a:lnTo>
                                            <a:pt x="693" y="285"/>
                                          </a:lnTo>
                                          <a:lnTo>
                                            <a:pt x="690" y="270"/>
                                          </a:lnTo>
                                          <a:lnTo>
                                            <a:pt x="687" y="256"/>
                                          </a:lnTo>
                                          <a:lnTo>
                                            <a:pt x="683" y="241"/>
                                          </a:lnTo>
                                          <a:lnTo>
                                            <a:pt x="680" y="228"/>
                                          </a:lnTo>
                                          <a:lnTo>
                                            <a:pt x="677" y="213"/>
                                          </a:lnTo>
                                          <a:lnTo>
                                            <a:pt x="674" y="199"/>
                                          </a:lnTo>
                                          <a:lnTo>
                                            <a:pt x="670" y="184"/>
                                          </a:lnTo>
                                          <a:lnTo>
                                            <a:pt x="667" y="169"/>
                                          </a:lnTo>
                                          <a:lnTo>
                                            <a:pt x="662" y="155"/>
                                          </a:lnTo>
                                          <a:lnTo>
                                            <a:pt x="657" y="138"/>
                                          </a:lnTo>
                                          <a:lnTo>
                                            <a:pt x="654" y="124"/>
                                          </a:lnTo>
                                          <a:lnTo>
                                            <a:pt x="651" y="109"/>
                                          </a:lnTo>
                                          <a:lnTo>
                                            <a:pt x="644" y="94"/>
                                          </a:lnTo>
                                          <a:lnTo>
                                            <a:pt x="639" y="78"/>
                                          </a:lnTo>
                                          <a:lnTo>
                                            <a:pt x="636" y="63"/>
                                          </a:lnTo>
                                          <a:lnTo>
                                            <a:pt x="631" y="49"/>
                                          </a:lnTo>
                                          <a:lnTo>
                                            <a:pt x="631" y="47"/>
                                          </a:lnTo>
                                          <a:lnTo>
                                            <a:pt x="633" y="45"/>
                                          </a:lnTo>
                                          <a:lnTo>
                                            <a:pt x="634" y="41"/>
                                          </a:lnTo>
                                          <a:lnTo>
                                            <a:pt x="639" y="37"/>
                                          </a:lnTo>
                                          <a:lnTo>
                                            <a:pt x="644" y="32"/>
                                          </a:lnTo>
                                          <a:lnTo>
                                            <a:pt x="651" y="27"/>
                                          </a:lnTo>
                                          <a:lnTo>
                                            <a:pt x="654" y="26"/>
                                          </a:lnTo>
                                          <a:lnTo>
                                            <a:pt x="657" y="23"/>
                                          </a:lnTo>
                                          <a:lnTo>
                                            <a:pt x="660" y="19"/>
                                          </a:lnTo>
                                          <a:lnTo>
                                            <a:pt x="665" y="18"/>
                                          </a:lnTo>
                                          <a:lnTo>
                                            <a:pt x="670" y="14"/>
                                          </a:lnTo>
                                          <a:lnTo>
                                            <a:pt x="674" y="11"/>
                                          </a:lnTo>
                                          <a:lnTo>
                                            <a:pt x="678" y="10"/>
                                          </a:lnTo>
                                          <a:lnTo>
                                            <a:pt x="685" y="8"/>
                                          </a:lnTo>
                                          <a:lnTo>
                                            <a:pt x="690" y="6"/>
                                          </a:lnTo>
                                          <a:lnTo>
                                            <a:pt x="695" y="5"/>
                                          </a:lnTo>
                                          <a:lnTo>
                                            <a:pt x="701" y="1"/>
                                          </a:lnTo>
                                          <a:lnTo>
                                            <a:pt x="708" y="1"/>
                                          </a:lnTo>
                                          <a:lnTo>
                                            <a:pt x="714" y="0"/>
                                          </a:lnTo>
                                          <a:lnTo>
                                            <a:pt x="721" y="0"/>
                                          </a:lnTo>
                                          <a:lnTo>
                                            <a:pt x="724" y="0"/>
                                          </a:lnTo>
                                          <a:lnTo>
                                            <a:pt x="727" y="0"/>
                                          </a:lnTo>
                                          <a:lnTo>
                                            <a:pt x="731" y="0"/>
                                          </a:lnTo>
                                          <a:lnTo>
                                            <a:pt x="735" y="0"/>
                                          </a:lnTo>
                                          <a:lnTo>
                                            <a:pt x="739" y="0"/>
                                          </a:lnTo>
                                          <a:lnTo>
                                            <a:pt x="742" y="0"/>
                                          </a:lnTo>
                                          <a:lnTo>
                                            <a:pt x="745" y="1"/>
                                          </a:lnTo>
                                          <a:lnTo>
                                            <a:pt x="750" y="1"/>
                                          </a:lnTo>
                                          <a:lnTo>
                                            <a:pt x="753" y="1"/>
                                          </a:lnTo>
                                          <a:lnTo>
                                            <a:pt x="758" y="3"/>
                                          </a:lnTo>
                                          <a:lnTo>
                                            <a:pt x="762" y="3"/>
                                          </a:lnTo>
                                          <a:lnTo>
                                            <a:pt x="766" y="5"/>
                                          </a:lnTo>
                                          <a:lnTo>
                                            <a:pt x="766" y="8"/>
                                          </a:lnTo>
                                          <a:lnTo>
                                            <a:pt x="766" y="11"/>
                                          </a:lnTo>
                                          <a:lnTo>
                                            <a:pt x="768" y="16"/>
                                          </a:lnTo>
                                          <a:lnTo>
                                            <a:pt x="768" y="19"/>
                                          </a:lnTo>
                                          <a:lnTo>
                                            <a:pt x="770" y="23"/>
                                          </a:lnTo>
                                          <a:lnTo>
                                            <a:pt x="770" y="26"/>
                                          </a:lnTo>
                                          <a:lnTo>
                                            <a:pt x="771" y="29"/>
                                          </a:lnTo>
                                          <a:lnTo>
                                            <a:pt x="771" y="34"/>
                                          </a:lnTo>
                                          <a:lnTo>
                                            <a:pt x="773" y="39"/>
                                          </a:lnTo>
                                          <a:lnTo>
                                            <a:pt x="773" y="44"/>
                                          </a:lnTo>
                                          <a:lnTo>
                                            <a:pt x="776" y="50"/>
                                          </a:lnTo>
                                          <a:lnTo>
                                            <a:pt x="776" y="54"/>
                                          </a:lnTo>
                                          <a:lnTo>
                                            <a:pt x="778" y="60"/>
                                          </a:lnTo>
                                          <a:lnTo>
                                            <a:pt x="778" y="67"/>
                                          </a:lnTo>
                                          <a:lnTo>
                                            <a:pt x="779" y="73"/>
                                          </a:lnTo>
                                          <a:lnTo>
                                            <a:pt x="779" y="78"/>
                                          </a:lnTo>
                                          <a:lnTo>
                                            <a:pt x="783" y="86"/>
                                          </a:lnTo>
                                          <a:lnTo>
                                            <a:pt x="783" y="93"/>
                                          </a:lnTo>
                                          <a:lnTo>
                                            <a:pt x="784" y="101"/>
                                          </a:lnTo>
                                          <a:lnTo>
                                            <a:pt x="786" y="107"/>
                                          </a:lnTo>
                                          <a:lnTo>
                                            <a:pt x="788" y="116"/>
                                          </a:lnTo>
                                          <a:lnTo>
                                            <a:pt x="789" y="124"/>
                                          </a:lnTo>
                                          <a:lnTo>
                                            <a:pt x="791" y="132"/>
                                          </a:lnTo>
                                          <a:lnTo>
                                            <a:pt x="792" y="140"/>
                                          </a:lnTo>
                                          <a:lnTo>
                                            <a:pt x="794" y="148"/>
                                          </a:lnTo>
                                          <a:lnTo>
                                            <a:pt x="794" y="158"/>
                                          </a:lnTo>
                                          <a:lnTo>
                                            <a:pt x="796" y="168"/>
                                          </a:lnTo>
                                          <a:lnTo>
                                            <a:pt x="797" y="176"/>
                                          </a:lnTo>
                                          <a:lnTo>
                                            <a:pt x="799" y="186"/>
                                          </a:lnTo>
                                          <a:lnTo>
                                            <a:pt x="799" y="195"/>
                                          </a:lnTo>
                                          <a:lnTo>
                                            <a:pt x="802" y="205"/>
                                          </a:lnTo>
                                          <a:lnTo>
                                            <a:pt x="802" y="215"/>
                                          </a:lnTo>
                                          <a:lnTo>
                                            <a:pt x="804" y="225"/>
                                          </a:lnTo>
                                          <a:lnTo>
                                            <a:pt x="806" y="235"/>
                                          </a:lnTo>
                                          <a:lnTo>
                                            <a:pt x="807" y="246"/>
                                          </a:lnTo>
                                          <a:lnTo>
                                            <a:pt x="807" y="256"/>
                                          </a:lnTo>
                                          <a:lnTo>
                                            <a:pt x="809" y="267"/>
                                          </a:lnTo>
                                          <a:lnTo>
                                            <a:pt x="810" y="277"/>
                                          </a:lnTo>
                                          <a:lnTo>
                                            <a:pt x="812" y="290"/>
                                          </a:lnTo>
                                          <a:lnTo>
                                            <a:pt x="812" y="300"/>
                                          </a:lnTo>
                                          <a:lnTo>
                                            <a:pt x="814" y="311"/>
                                          </a:lnTo>
                                          <a:lnTo>
                                            <a:pt x="815" y="323"/>
                                          </a:lnTo>
                                          <a:lnTo>
                                            <a:pt x="817" y="334"/>
                                          </a:lnTo>
                                          <a:lnTo>
                                            <a:pt x="817" y="345"/>
                                          </a:lnTo>
                                          <a:lnTo>
                                            <a:pt x="817" y="359"/>
                                          </a:lnTo>
                                          <a:lnTo>
                                            <a:pt x="819" y="370"/>
                                          </a:lnTo>
                                          <a:lnTo>
                                            <a:pt x="820" y="381"/>
                                          </a:lnTo>
                                          <a:lnTo>
                                            <a:pt x="820" y="393"/>
                                          </a:lnTo>
                                          <a:lnTo>
                                            <a:pt x="820" y="406"/>
                                          </a:lnTo>
                                          <a:lnTo>
                                            <a:pt x="820" y="417"/>
                                          </a:lnTo>
                                          <a:lnTo>
                                            <a:pt x="822" y="430"/>
                                          </a:lnTo>
                                          <a:lnTo>
                                            <a:pt x="822" y="442"/>
                                          </a:lnTo>
                                          <a:lnTo>
                                            <a:pt x="823" y="455"/>
                                          </a:lnTo>
                                          <a:lnTo>
                                            <a:pt x="823" y="466"/>
                                          </a:lnTo>
                                          <a:lnTo>
                                            <a:pt x="823" y="479"/>
                                          </a:lnTo>
                                          <a:lnTo>
                                            <a:pt x="823" y="492"/>
                                          </a:lnTo>
                                          <a:lnTo>
                                            <a:pt x="823" y="504"/>
                                          </a:lnTo>
                                          <a:lnTo>
                                            <a:pt x="823" y="517"/>
                                          </a:lnTo>
                                          <a:lnTo>
                                            <a:pt x="823" y="530"/>
                                          </a:lnTo>
                                          <a:lnTo>
                                            <a:pt x="823" y="541"/>
                                          </a:lnTo>
                                          <a:lnTo>
                                            <a:pt x="823" y="554"/>
                                          </a:lnTo>
                                          <a:lnTo>
                                            <a:pt x="823" y="564"/>
                                          </a:lnTo>
                                          <a:lnTo>
                                            <a:pt x="823" y="577"/>
                                          </a:lnTo>
                                          <a:lnTo>
                                            <a:pt x="823" y="587"/>
                                          </a:lnTo>
                                          <a:lnTo>
                                            <a:pt x="825" y="598"/>
                                          </a:lnTo>
                                          <a:lnTo>
                                            <a:pt x="825" y="608"/>
                                          </a:lnTo>
                                          <a:lnTo>
                                            <a:pt x="827" y="619"/>
                                          </a:lnTo>
                                          <a:lnTo>
                                            <a:pt x="827" y="629"/>
                                          </a:lnTo>
                                          <a:lnTo>
                                            <a:pt x="828" y="639"/>
                                          </a:lnTo>
                                          <a:lnTo>
                                            <a:pt x="830" y="649"/>
                                          </a:lnTo>
                                          <a:lnTo>
                                            <a:pt x="833" y="659"/>
                                          </a:lnTo>
                                          <a:lnTo>
                                            <a:pt x="835" y="667"/>
                                          </a:lnTo>
                                          <a:lnTo>
                                            <a:pt x="836" y="677"/>
                                          </a:lnTo>
                                          <a:lnTo>
                                            <a:pt x="838" y="685"/>
                                          </a:lnTo>
                                          <a:lnTo>
                                            <a:pt x="841" y="694"/>
                                          </a:lnTo>
                                          <a:lnTo>
                                            <a:pt x="843" y="701"/>
                                          </a:lnTo>
                                          <a:lnTo>
                                            <a:pt x="845" y="709"/>
                                          </a:lnTo>
                                          <a:lnTo>
                                            <a:pt x="848" y="717"/>
                                          </a:lnTo>
                                          <a:lnTo>
                                            <a:pt x="850" y="725"/>
                                          </a:lnTo>
                                          <a:lnTo>
                                            <a:pt x="851" y="732"/>
                                          </a:lnTo>
                                          <a:lnTo>
                                            <a:pt x="854" y="738"/>
                                          </a:lnTo>
                                          <a:lnTo>
                                            <a:pt x="858" y="745"/>
                                          </a:lnTo>
                                          <a:lnTo>
                                            <a:pt x="861" y="752"/>
                                          </a:lnTo>
                                          <a:lnTo>
                                            <a:pt x="863" y="758"/>
                                          </a:lnTo>
                                          <a:lnTo>
                                            <a:pt x="866" y="763"/>
                                          </a:lnTo>
                                          <a:lnTo>
                                            <a:pt x="867" y="769"/>
                                          </a:lnTo>
                                          <a:lnTo>
                                            <a:pt x="871" y="776"/>
                                          </a:lnTo>
                                          <a:lnTo>
                                            <a:pt x="874" y="781"/>
                                          </a:lnTo>
                                          <a:lnTo>
                                            <a:pt x="877" y="786"/>
                                          </a:lnTo>
                                          <a:lnTo>
                                            <a:pt x="880" y="791"/>
                                          </a:lnTo>
                                          <a:lnTo>
                                            <a:pt x="884" y="797"/>
                                          </a:lnTo>
                                          <a:lnTo>
                                            <a:pt x="885" y="800"/>
                                          </a:lnTo>
                                          <a:lnTo>
                                            <a:pt x="889" y="805"/>
                                          </a:lnTo>
                                          <a:lnTo>
                                            <a:pt x="892" y="809"/>
                                          </a:lnTo>
                                          <a:lnTo>
                                            <a:pt x="895" y="813"/>
                                          </a:lnTo>
                                          <a:lnTo>
                                            <a:pt x="897" y="817"/>
                                          </a:lnTo>
                                          <a:lnTo>
                                            <a:pt x="900" y="822"/>
                                          </a:lnTo>
                                          <a:lnTo>
                                            <a:pt x="903" y="825"/>
                                          </a:lnTo>
                                          <a:lnTo>
                                            <a:pt x="907" y="828"/>
                                          </a:lnTo>
                                          <a:lnTo>
                                            <a:pt x="911" y="833"/>
                                          </a:lnTo>
                                          <a:lnTo>
                                            <a:pt x="916" y="840"/>
                                          </a:lnTo>
                                          <a:lnTo>
                                            <a:pt x="921" y="844"/>
                                          </a:lnTo>
                                          <a:lnTo>
                                            <a:pt x="926" y="849"/>
                                          </a:lnTo>
                                          <a:lnTo>
                                            <a:pt x="931" y="853"/>
                                          </a:lnTo>
                                          <a:lnTo>
                                            <a:pt x="934" y="856"/>
                                          </a:lnTo>
                                          <a:lnTo>
                                            <a:pt x="938" y="858"/>
                                          </a:lnTo>
                                          <a:lnTo>
                                            <a:pt x="941" y="861"/>
                                          </a:lnTo>
                                          <a:lnTo>
                                            <a:pt x="946" y="862"/>
                                          </a:lnTo>
                                          <a:lnTo>
                                            <a:pt x="947" y="864"/>
                                          </a:lnTo>
                                          <a:lnTo>
                                            <a:pt x="949" y="866"/>
                                          </a:lnTo>
                                          <a:lnTo>
                                            <a:pt x="952" y="871"/>
                                          </a:lnTo>
                                          <a:lnTo>
                                            <a:pt x="955" y="872"/>
                                          </a:lnTo>
                                          <a:lnTo>
                                            <a:pt x="959" y="877"/>
                                          </a:lnTo>
                                          <a:lnTo>
                                            <a:pt x="964" y="880"/>
                                          </a:lnTo>
                                          <a:lnTo>
                                            <a:pt x="970" y="885"/>
                                          </a:lnTo>
                                          <a:lnTo>
                                            <a:pt x="975" y="890"/>
                                          </a:lnTo>
                                          <a:lnTo>
                                            <a:pt x="982" y="895"/>
                                          </a:lnTo>
                                          <a:lnTo>
                                            <a:pt x="983" y="897"/>
                                          </a:lnTo>
                                          <a:lnTo>
                                            <a:pt x="988" y="900"/>
                                          </a:lnTo>
                                          <a:lnTo>
                                            <a:pt x="991" y="902"/>
                                          </a:lnTo>
                                          <a:lnTo>
                                            <a:pt x="996" y="905"/>
                                          </a:lnTo>
                                          <a:lnTo>
                                            <a:pt x="999" y="906"/>
                                          </a:lnTo>
                                          <a:lnTo>
                                            <a:pt x="1004" y="910"/>
                                          </a:lnTo>
                                          <a:lnTo>
                                            <a:pt x="1008" y="913"/>
                                          </a:lnTo>
                                          <a:lnTo>
                                            <a:pt x="1013" y="915"/>
                                          </a:lnTo>
                                          <a:lnTo>
                                            <a:pt x="1017" y="918"/>
                                          </a:lnTo>
                                          <a:lnTo>
                                            <a:pt x="1022" y="919"/>
                                          </a:lnTo>
                                          <a:lnTo>
                                            <a:pt x="1027" y="923"/>
                                          </a:lnTo>
                                          <a:lnTo>
                                            <a:pt x="1032" y="924"/>
                                          </a:lnTo>
                                          <a:lnTo>
                                            <a:pt x="1037" y="928"/>
                                          </a:lnTo>
                                          <a:lnTo>
                                            <a:pt x="1042" y="929"/>
                                          </a:lnTo>
                                          <a:lnTo>
                                            <a:pt x="1047" y="931"/>
                                          </a:lnTo>
                                          <a:lnTo>
                                            <a:pt x="1052" y="933"/>
                                          </a:lnTo>
                                          <a:lnTo>
                                            <a:pt x="1058" y="934"/>
                                          </a:lnTo>
                                          <a:lnTo>
                                            <a:pt x="1063" y="936"/>
                                          </a:lnTo>
                                          <a:lnTo>
                                            <a:pt x="1070" y="937"/>
                                          </a:lnTo>
                                          <a:lnTo>
                                            <a:pt x="1074" y="939"/>
                                          </a:lnTo>
                                          <a:lnTo>
                                            <a:pt x="1081" y="941"/>
                                          </a:lnTo>
                                          <a:lnTo>
                                            <a:pt x="1086" y="941"/>
                                          </a:lnTo>
                                          <a:lnTo>
                                            <a:pt x="1092" y="942"/>
                                          </a:lnTo>
                                          <a:lnTo>
                                            <a:pt x="1099" y="944"/>
                                          </a:lnTo>
                                          <a:lnTo>
                                            <a:pt x="1105" y="944"/>
                                          </a:lnTo>
                                          <a:lnTo>
                                            <a:pt x="1112" y="944"/>
                                          </a:lnTo>
                                          <a:lnTo>
                                            <a:pt x="1118" y="944"/>
                                          </a:lnTo>
                                          <a:lnTo>
                                            <a:pt x="1125" y="946"/>
                                          </a:lnTo>
                                          <a:lnTo>
                                            <a:pt x="1131" y="944"/>
                                          </a:lnTo>
                                          <a:lnTo>
                                            <a:pt x="1138" y="944"/>
                                          </a:lnTo>
                                          <a:lnTo>
                                            <a:pt x="1145" y="944"/>
                                          </a:lnTo>
                                          <a:lnTo>
                                            <a:pt x="1153" y="944"/>
                                          </a:lnTo>
                                          <a:lnTo>
                                            <a:pt x="1159" y="942"/>
                                          </a:lnTo>
                                          <a:lnTo>
                                            <a:pt x="1166" y="941"/>
                                          </a:lnTo>
                                          <a:lnTo>
                                            <a:pt x="1174" y="939"/>
                                          </a:lnTo>
                                          <a:lnTo>
                                            <a:pt x="1180" y="937"/>
                                          </a:lnTo>
                                          <a:lnTo>
                                            <a:pt x="1189" y="934"/>
                                          </a:lnTo>
                                          <a:lnTo>
                                            <a:pt x="1195" y="933"/>
                                          </a:lnTo>
                                          <a:lnTo>
                                            <a:pt x="1202" y="929"/>
                                          </a:lnTo>
                                          <a:lnTo>
                                            <a:pt x="1210" y="928"/>
                                          </a:lnTo>
                                          <a:lnTo>
                                            <a:pt x="1218" y="923"/>
                                          </a:lnTo>
                                          <a:lnTo>
                                            <a:pt x="1226" y="919"/>
                                          </a:lnTo>
                                          <a:lnTo>
                                            <a:pt x="1234" y="915"/>
                                          </a:lnTo>
                                          <a:lnTo>
                                            <a:pt x="1242" y="911"/>
                                          </a:lnTo>
                                          <a:lnTo>
                                            <a:pt x="1242" y="910"/>
                                          </a:lnTo>
                                          <a:lnTo>
                                            <a:pt x="1244" y="908"/>
                                          </a:lnTo>
                                          <a:lnTo>
                                            <a:pt x="1246" y="903"/>
                                          </a:lnTo>
                                          <a:lnTo>
                                            <a:pt x="1250" y="900"/>
                                          </a:lnTo>
                                          <a:lnTo>
                                            <a:pt x="1252" y="897"/>
                                          </a:lnTo>
                                          <a:lnTo>
                                            <a:pt x="1255" y="893"/>
                                          </a:lnTo>
                                          <a:lnTo>
                                            <a:pt x="1257" y="890"/>
                                          </a:lnTo>
                                          <a:lnTo>
                                            <a:pt x="1260" y="885"/>
                                          </a:lnTo>
                                          <a:lnTo>
                                            <a:pt x="1263" y="882"/>
                                          </a:lnTo>
                                          <a:lnTo>
                                            <a:pt x="1267" y="879"/>
                                          </a:lnTo>
                                          <a:lnTo>
                                            <a:pt x="1270" y="874"/>
                                          </a:lnTo>
                                          <a:lnTo>
                                            <a:pt x="1273" y="871"/>
                                          </a:lnTo>
                                          <a:lnTo>
                                            <a:pt x="1277" y="866"/>
                                          </a:lnTo>
                                          <a:lnTo>
                                            <a:pt x="1280" y="861"/>
                                          </a:lnTo>
                                          <a:lnTo>
                                            <a:pt x="1283" y="856"/>
                                          </a:lnTo>
                                          <a:lnTo>
                                            <a:pt x="1286" y="851"/>
                                          </a:lnTo>
                                          <a:lnTo>
                                            <a:pt x="1288" y="844"/>
                                          </a:lnTo>
                                          <a:lnTo>
                                            <a:pt x="1291" y="841"/>
                                          </a:lnTo>
                                          <a:lnTo>
                                            <a:pt x="1294" y="835"/>
                                          </a:lnTo>
                                          <a:lnTo>
                                            <a:pt x="1298" y="830"/>
                                          </a:lnTo>
                                          <a:lnTo>
                                            <a:pt x="1299" y="825"/>
                                          </a:lnTo>
                                          <a:lnTo>
                                            <a:pt x="1303" y="818"/>
                                          </a:lnTo>
                                          <a:lnTo>
                                            <a:pt x="1304" y="813"/>
                                          </a:lnTo>
                                          <a:lnTo>
                                            <a:pt x="1307" y="809"/>
                                          </a:lnTo>
                                          <a:lnTo>
                                            <a:pt x="1309" y="802"/>
                                          </a:lnTo>
                                          <a:lnTo>
                                            <a:pt x="1311" y="797"/>
                                          </a:lnTo>
                                          <a:lnTo>
                                            <a:pt x="1312" y="792"/>
                                          </a:lnTo>
                                          <a:lnTo>
                                            <a:pt x="1314" y="787"/>
                                          </a:lnTo>
                                          <a:lnTo>
                                            <a:pt x="1353" y="805"/>
                                          </a:lnTo>
                                          <a:lnTo>
                                            <a:pt x="1351" y="807"/>
                                          </a:lnTo>
                                          <a:lnTo>
                                            <a:pt x="1348" y="810"/>
                                          </a:lnTo>
                                          <a:lnTo>
                                            <a:pt x="1347" y="813"/>
                                          </a:lnTo>
                                          <a:lnTo>
                                            <a:pt x="1345" y="817"/>
                                          </a:lnTo>
                                          <a:lnTo>
                                            <a:pt x="1343" y="822"/>
                                          </a:lnTo>
                                          <a:lnTo>
                                            <a:pt x="1342" y="827"/>
                                          </a:lnTo>
                                          <a:lnTo>
                                            <a:pt x="1338" y="831"/>
                                          </a:lnTo>
                                          <a:lnTo>
                                            <a:pt x="1335" y="836"/>
                                          </a:lnTo>
                                          <a:lnTo>
                                            <a:pt x="1332" y="843"/>
                                          </a:lnTo>
                                          <a:lnTo>
                                            <a:pt x="1330" y="849"/>
                                          </a:lnTo>
                                          <a:lnTo>
                                            <a:pt x="1327" y="856"/>
                                          </a:lnTo>
                                          <a:lnTo>
                                            <a:pt x="1324" y="862"/>
                                          </a:lnTo>
                                          <a:lnTo>
                                            <a:pt x="1322" y="867"/>
                                          </a:lnTo>
                                          <a:lnTo>
                                            <a:pt x="1321" y="871"/>
                                          </a:lnTo>
                                          <a:lnTo>
                                            <a:pt x="1319" y="875"/>
                                          </a:lnTo>
                                          <a:lnTo>
                                            <a:pt x="1317" y="880"/>
                                          </a:lnTo>
                                          <a:lnTo>
                                            <a:pt x="1316" y="884"/>
                                          </a:lnTo>
                                          <a:lnTo>
                                            <a:pt x="1314" y="887"/>
                                          </a:lnTo>
                                          <a:lnTo>
                                            <a:pt x="1314" y="892"/>
                                          </a:lnTo>
                                          <a:lnTo>
                                            <a:pt x="1312" y="897"/>
                                          </a:lnTo>
                                          <a:lnTo>
                                            <a:pt x="1311" y="900"/>
                                          </a:lnTo>
                                          <a:lnTo>
                                            <a:pt x="1309" y="905"/>
                                          </a:lnTo>
                                          <a:lnTo>
                                            <a:pt x="1307" y="910"/>
                                          </a:lnTo>
                                          <a:lnTo>
                                            <a:pt x="1307" y="913"/>
                                          </a:lnTo>
                                          <a:lnTo>
                                            <a:pt x="1304" y="918"/>
                                          </a:lnTo>
                                          <a:lnTo>
                                            <a:pt x="1304" y="923"/>
                                          </a:lnTo>
                                          <a:lnTo>
                                            <a:pt x="1303" y="928"/>
                                          </a:lnTo>
                                          <a:lnTo>
                                            <a:pt x="1303" y="931"/>
                                          </a:lnTo>
                                          <a:lnTo>
                                            <a:pt x="1301" y="936"/>
                                          </a:lnTo>
                                          <a:lnTo>
                                            <a:pt x="1301" y="941"/>
                                          </a:lnTo>
                                          <a:lnTo>
                                            <a:pt x="1299" y="946"/>
                                          </a:lnTo>
                                          <a:lnTo>
                                            <a:pt x="1299" y="950"/>
                                          </a:lnTo>
                                          <a:lnTo>
                                            <a:pt x="1298" y="955"/>
                                          </a:lnTo>
                                          <a:lnTo>
                                            <a:pt x="1298" y="959"/>
                                          </a:lnTo>
                                          <a:lnTo>
                                            <a:pt x="1298" y="964"/>
                                          </a:lnTo>
                                          <a:lnTo>
                                            <a:pt x="1298" y="968"/>
                                          </a:lnTo>
                                          <a:lnTo>
                                            <a:pt x="1296" y="973"/>
                                          </a:lnTo>
                                          <a:lnTo>
                                            <a:pt x="1296" y="978"/>
                                          </a:lnTo>
                                          <a:lnTo>
                                            <a:pt x="1296" y="981"/>
                                          </a:lnTo>
                                          <a:lnTo>
                                            <a:pt x="1298" y="988"/>
                                          </a:lnTo>
                                          <a:lnTo>
                                            <a:pt x="1298" y="991"/>
                                          </a:lnTo>
                                          <a:lnTo>
                                            <a:pt x="1298" y="996"/>
                                          </a:lnTo>
                                          <a:lnTo>
                                            <a:pt x="1298" y="1001"/>
                                          </a:lnTo>
                                          <a:lnTo>
                                            <a:pt x="1299" y="1006"/>
                                          </a:lnTo>
                                          <a:lnTo>
                                            <a:pt x="1299" y="1009"/>
                                          </a:lnTo>
                                          <a:lnTo>
                                            <a:pt x="1301" y="1014"/>
                                          </a:lnTo>
                                          <a:lnTo>
                                            <a:pt x="1301" y="1019"/>
                                          </a:lnTo>
                                          <a:lnTo>
                                            <a:pt x="1303" y="1024"/>
                                          </a:lnTo>
                                          <a:lnTo>
                                            <a:pt x="1303" y="1027"/>
                                          </a:lnTo>
                                          <a:lnTo>
                                            <a:pt x="1304" y="1032"/>
                                          </a:lnTo>
                                          <a:lnTo>
                                            <a:pt x="1306" y="1035"/>
                                          </a:lnTo>
                                          <a:lnTo>
                                            <a:pt x="1307" y="1040"/>
                                          </a:lnTo>
                                          <a:lnTo>
                                            <a:pt x="1307" y="1043"/>
                                          </a:lnTo>
                                          <a:lnTo>
                                            <a:pt x="1309" y="1048"/>
                                          </a:lnTo>
                                          <a:lnTo>
                                            <a:pt x="1311" y="1052"/>
                                          </a:lnTo>
                                          <a:lnTo>
                                            <a:pt x="1312" y="1056"/>
                                          </a:lnTo>
                                          <a:lnTo>
                                            <a:pt x="1314" y="1060"/>
                                          </a:lnTo>
                                          <a:lnTo>
                                            <a:pt x="1314" y="1065"/>
                                          </a:lnTo>
                                          <a:lnTo>
                                            <a:pt x="1316" y="1068"/>
                                          </a:lnTo>
                                          <a:lnTo>
                                            <a:pt x="1317" y="1071"/>
                                          </a:lnTo>
                                          <a:lnTo>
                                            <a:pt x="1319" y="1074"/>
                                          </a:lnTo>
                                          <a:lnTo>
                                            <a:pt x="1321" y="1079"/>
                                          </a:lnTo>
                                          <a:lnTo>
                                            <a:pt x="1322" y="1083"/>
                                          </a:lnTo>
                                          <a:lnTo>
                                            <a:pt x="1324" y="1087"/>
                                          </a:lnTo>
                                          <a:lnTo>
                                            <a:pt x="1327" y="1094"/>
                                          </a:lnTo>
                                          <a:lnTo>
                                            <a:pt x="1330" y="1100"/>
                                          </a:lnTo>
                                          <a:lnTo>
                                            <a:pt x="1334" y="1107"/>
                                          </a:lnTo>
                                          <a:lnTo>
                                            <a:pt x="1337" y="1114"/>
                                          </a:lnTo>
                                          <a:lnTo>
                                            <a:pt x="1340" y="1118"/>
                                          </a:lnTo>
                                          <a:lnTo>
                                            <a:pt x="1343" y="1125"/>
                                          </a:lnTo>
                                          <a:lnTo>
                                            <a:pt x="1347" y="1130"/>
                                          </a:lnTo>
                                          <a:lnTo>
                                            <a:pt x="1350" y="1136"/>
                                          </a:lnTo>
                                          <a:lnTo>
                                            <a:pt x="1351" y="1141"/>
                                          </a:lnTo>
                                          <a:lnTo>
                                            <a:pt x="1355" y="1146"/>
                                          </a:lnTo>
                                          <a:lnTo>
                                            <a:pt x="1358" y="1149"/>
                                          </a:lnTo>
                                          <a:lnTo>
                                            <a:pt x="1361" y="1154"/>
                                          </a:lnTo>
                                          <a:lnTo>
                                            <a:pt x="1363" y="1158"/>
                                          </a:lnTo>
                                          <a:lnTo>
                                            <a:pt x="1365" y="1162"/>
                                          </a:lnTo>
                                          <a:lnTo>
                                            <a:pt x="1368" y="1166"/>
                                          </a:lnTo>
                                          <a:lnTo>
                                            <a:pt x="1369" y="1169"/>
                                          </a:lnTo>
                                          <a:lnTo>
                                            <a:pt x="1373" y="1174"/>
                                          </a:lnTo>
                                          <a:lnTo>
                                            <a:pt x="1376" y="1177"/>
                                          </a:lnTo>
                                          <a:lnTo>
                                            <a:pt x="1378" y="1179"/>
                                          </a:lnTo>
                                          <a:lnTo>
                                            <a:pt x="1379" y="1180"/>
                                          </a:lnTo>
                                          <a:lnTo>
                                            <a:pt x="1379" y="1182"/>
                                          </a:lnTo>
                                          <a:lnTo>
                                            <a:pt x="1382" y="1187"/>
                                          </a:lnTo>
                                          <a:lnTo>
                                            <a:pt x="1386" y="1189"/>
                                          </a:lnTo>
                                          <a:lnTo>
                                            <a:pt x="1389" y="1193"/>
                                          </a:lnTo>
                                          <a:lnTo>
                                            <a:pt x="1394" y="1197"/>
                                          </a:lnTo>
                                          <a:lnTo>
                                            <a:pt x="1400" y="1200"/>
                                          </a:lnTo>
                                          <a:lnTo>
                                            <a:pt x="1404" y="1202"/>
                                          </a:lnTo>
                                          <a:lnTo>
                                            <a:pt x="1407" y="1203"/>
                                          </a:lnTo>
                                          <a:lnTo>
                                            <a:pt x="1412" y="1205"/>
                                          </a:lnTo>
                                          <a:lnTo>
                                            <a:pt x="1415" y="1206"/>
                                          </a:lnTo>
                                          <a:lnTo>
                                            <a:pt x="1420" y="1206"/>
                                          </a:lnTo>
                                          <a:lnTo>
                                            <a:pt x="1425" y="1208"/>
                                          </a:lnTo>
                                          <a:lnTo>
                                            <a:pt x="1430" y="1210"/>
                                          </a:lnTo>
                                          <a:lnTo>
                                            <a:pt x="1436" y="1211"/>
                                          </a:lnTo>
                                          <a:lnTo>
                                            <a:pt x="1443" y="1211"/>
                                          </a:lnTo>
                                          <a:lnTo>
                                            <a:pt x="1448" y="1211"/>
                                          </a:lnTo>
                                          <a:lnTo>
                                            <a:pt x="1451" y="1211"/>
                                          </a:lnTo>
                                          <a:lnTo>
                                            <a:pt x="1454" y="1211"/>
                                          </a:lnTo>
                                          <a:lnTo>
                                            <a:pt x="1459" y="1211"/>
                                          </a:lnTo>
                                          <a:lnTo>
                                            <a:pt x="1462" y="1211"/>
                                          </a:lnTo>
                                          <a:lnTo>
                                            <a:pt x="1466" y="1211"/>
                                          </a:lnTo>
                                          <a:lnTo>
                                            <a:pt x="1470" y="1211"/>
                                          </a:lnTo>
                                          <a:lnTo>
                                            <a:pt x="1474" y="1211"/>
                                          </a:lnTo>
                                          <a:lnTo>
                                            <a:pt x="1477" y="1211"/>
                                          </a:lnTo>
                                          <a:lnTo>
                                            <a:pt x="1482" y="1211"/>
                                          </a:lnTo>
                                          <a:lnTo>
                                            <a:pt x="1485" y="1211"/>
                                          </a:lnTo>
                                          <a:lnTo>
                                            <a:pt x="1490" y="1210"/>
                                          </a:lnTo>
                                          <a:lnTo>
                                            <a:pt x="1495" y="1210"/>
                                          </a:lnTo>
                                          <a:lnTo>
                                            <a:pt x="1534" y="1202"/>
                                          </a:lnTo>
                                          <a:lnTo>
                                            <a:pt x="1542" y="1267"/>
                                          </a:lnTo>
                                          <a:lnTo>
                                            <a:pt x="1541" y="1265"/>
                                          </a:lnTo>
                                          <a:lnTo>
                                            <a:pt x="1536" y="1265"/>
                                          </a:lnTo>
                                          <a:lnTo>
                                            <a:pt x="1532" y="1264"/>
                                          </a:lnTo>
                                          <a:lnTo>
                                            <a:pt x="1528" y="1264"/>
                                          </a:lnTo>
                                          <a:lnTo>
                                            <a:pt x="1523" y="1264"/>
                                          </a:lnTo>
                                          <a:lnTo>
                                            <a:pt x="1518" y="1264"/>
                                          </a:lnTo>
                                          <a:lnTo>
                                            <a:pt x="1513" y="1264"/>
                                          </a:lnTo>
                                          <a:lnTo>
                                            <a:pt x="1506" y="1264"/>
                                          </a:lnTo>
                                          <a:lnTo>
                                            <a:pt x="1500" y="1264"/>
                                          </a:lnTo>
                                          <a:lnTo>
                                            <a:pt x="1493" y="1264"/>
                                          </a:lnTo>
                                          <a:lnTo>
                                            <a:pt x="1490" y="1264"/>
                                          </a:lnTo>
                                          <a:lnTo>
                                            <a:pt x="1487" y="1264"/>
                                          </a:lnTo>
                                          <a:lnTo>
                                            <a:pt x="1482" y="1264"/>
                                          </a:lnTo>
                                          <a:lnTo>
                                            <a:pt x="1479" y="1264"/>
                                          </a:lnTo>
                                          <a:lnTo>
                                            <a:pt x="1475" y="1264"/>
                                          </a:lnTo>
                                          <a:lnTo>
                                            <a:pt x="1472" y="1264"/>
                                          </a:lnTo>
                                          <a:lnTo>
                                            <a:pt x="1467" y="1264"/>
                                          </a:lnTo>
                                          <a:lnTo>
                                            <a:pt x="1464" y="1265"/>
                                          </a:lnTo>
                                          <a:lnTo>
                                            <a:pt x="1461" y="1265"/>
                                          </a:lnTo>
                                          <a:lnTo>
                                            <a:pt x="1456" y="1265"/>
                                          </a:lnTo>
                                          <a:lnTo>
                                            <a:pt x="1453" y="1265"/>
                                          </a:lnTo>
                                          <a:lnTo>
                                            <a:pt x="1449" y="1265"/>
                                          </a:lnTo>
                                          <a:lnTo>
                                            <a:pt x="1446" y="1265"/>
                                          </a:lnTo>
                                          <a:lnTo>
                                            <a:pt x="1441" y="1267"/>
                                          </a:lnTo>
                                          <a:lnTo>
                                            <a:pt x="1438" y="1267"/>
                                          </a:lnTo>
                                          <a:lnTo>
                                            <a:pt x="1435" y="1268"/>
                                          </a:lnTo>
                                          <a:lnTo>
                                            <a:pt x="1431" y="1268"/>
                                          </a:lnTo>
                                          <a:lnTo>
                                            <a:pt x="1426" y="1270"/>
                                          </a:lnTo>
                                          <a:lnTo>
                                            <a:pt x="1423" y="1270"/>
                                          </a:lnTo>
                                          <a:lnTo>
                                            <a:pt x="1420" y="1272"/>
                                          </a:lnTo>
                                          <a:lnTo>
                                            <a:pt x="1413" y="1273"/>
                                          </a:lnTo>
                                          <a:lnTo>
                                            <a:pt x="1409" y="1277"/>
                                          </a:lnTo>
                                          <a:lnTo>
                                            <a:pt x="1402" y="1278"/>
                                          </a:lnTo>
                                          <a:lnTo>
                                            <a:pt x="1395" y="1282"/>
                                          </a:lnTo>
                                          <a:lnTo>
                                            <a:pt x="1391" y="1285"/>
                                          </a:lnTo>
                                          <a:lnTo>
                                            <a:pt x="1386" y="1288"/>
                                          </a:lnTo>
                                          <a:lnTo>
                                            <a:pt x="1382" y="1291"/>
                                          </a:lnTo>
                                          <a:lnTo>
                                            <a:pt x="1379" y="1296"/>
                                          </a:lnTo>
                                          <a:lnTo>
                                            <a:pt x="1376" y="1301"/>
                                          </a:lnTo>
                                          <a:lnTo>
                                            <a:pt x="1374" y="1308"/>
                                          </a:lnTo>
                                          <a:lnTo>
                                            <a:pt x="1373" y="1311"/>
                                          </a:lnTo>
                                          <a:lnTo>
                                            <a:pt x="1371" y="1317"/>
                                          </a:lnTo>
                                          <a:lnTo>
                                            <a:pt x="1369" y="1321"/>
                                          </a:lnTo>
                                          <a:lnTo>
                                            <a:pt x="1369" y="1327"/>
                                          </a:lnTo>
                                          <a:lnTo>
                                            <a:pt x="1368" y="1332"/>
                                          </a:lnTo>
                                          <a:lnTo>
                                            <a:pt x="1368" y="1337"/>
                                          </a:lnTo>
                                          <a:lnTo>
                                            <a:pt x="1368" y="1342"/>
                                          </a:lnTo>
                                          <a:lnTo>
                                            <a:pt x="1368" y="1348"/>
                                          </a:lnTo>
                                          <a:lnTo>
                                            <a:pt x="1368" y="1352"/>
                                          </a:lnTo>
                                          <a:lnTo>
                                            <a:pt x="1368" y="1358"/>
                                          </a:lnTo>
                                          <a:lnTo>
                                            <a:pt x="1368" y="1363"/>
                                          </a:lnTo>
                                          <a:lnTo>
                                            <a:pt x="1368" y="1368"/>
                                          </a:lnTo>
                                          <a:lnTo>
                                            <a:pt x="1368" y="1373"/>
                                          </a:lnTo>
                                          <a:lnTo>
                                            <a:pt x="1369" y="1379"/>
                                          </a:lnTo>
                                          <a:lnTo>
                                            <a:pt x="1371" y="1383"/>
                                          </a:lnTo>
                                          <a:lnTo>
                                            <a:pt x="1373" y="1389"/>
                                          </a:lnTo>
                                          <a:lnTo>
                                            <a:pt x="1373" y="1394"/>
                                          </a:lnTo>
                                          <a:lnTo>
                                            <a:pt x="1374" y="1399"/>
                                          </a:lnTo>
                                          <a:lnTo>
                                            <a:pt x="1376" y="1404"/>
                                          </a:lnTo>
                                          <a:lnTo>
                                            <a:pt x="1379" y="1409"/>
                                          </a:lnTo>
                                          <a:lnTo>
                                            <a:pt x="1381" y="1414"/>
                                          </a:lnTo>
                                          <a:lnTo>
                                            <a:pt x="1382" y="1418"/>
                                          </a:lnTo>
                                          <a:lnTo>
                                            <a:pt x="1386" y="1425"/>
                                          </a:lnTo>
                                          <a:lnTo>
                                            <a:pt x="1389" y="1430"/>
                                          </a:lnTo>
                                          <a:lnTo>
                                            <a:pt x="1391" y="1435"/>
                                          </a:lnTo>
                                          <a:lnTo>
                                            <a:pt x="1394" y="1440"/>
                                          </a:lnTo>
                                          <a:lnTo>
                                            <a:pt x="1395" y="1445"/>
                                          </a:lnTo>
                                          <a:lnTo>
                                            <a:pt x="1400" y="1449"/>
                                          </a:lnTo>
                                          <a:lnTo>
                                            <a:pt x="1402" y="1454"/>
                                          </a:lnTo>
                                          <a:lnTo>
                                            <a:pt x="1405" y="1461"/>
                                          </a:lnTo>
                                          <a:lnTo>
                                            <a:pt x="1410" y="1466"/>
                                          </a:lnTo>
                                          <a:lnTo>
                                            <a:pt x="1413" y="1472"/>
                                          </a:lnTo>
                                          <a:lnTo>
                                            <a:pt x="1417" y="1476"/>
                                          </a:lnTo>
                                          <a:lnTo>
                                            <a:pt x="1420" y="1480"/>
                                          </a:lnTo>
                                          <a:lnTo>
                                            <a:pt x="1423" y="1485"/>
                                          </a:lnTo>
                                          <a:lnTo>
                                            <a:pt x="1426" y="1490"/>
                                          </a:lnTo>
                                          <a:lnTo>
                                            <a:pt x="1430" y="1493"/>
                                          </a:lnTo>
                                          <a:lnTo>
                                            <a:pt x="1433" y="1497"/>
                                          </a:lnTo>
                                          <a:lnTo>
                                            <a:pt x="1436" y="1500"/>
                                          </a:lnTo>
                                          <a:lnTo>
                                            <a:pt x="1439" y="1505"/>
                                          </a:lnTo>
                                          <a:lnTo>
                                            <a:pt x="1444" y="1510"/>
                                          </a:lnTo>
                                          <a:lnTo>
                                            <a:pt x="1451" y="1516"/>
                                          </a:lnTo>
                                          <a:lnTo>
                                            <a:pt x="1454" y="1521"/>
                                          </a:lnTo>
                                          <a:lnTo>
                                            <a:pt x="1461" y="1526"/>
                                          </a:lnTo>
                                          <a:lnTo>
                                            <a:pt x="1464" y="1529"/>
                                          </a:lnTo>
                                          <a:lnTo>
                                            <a:pt x="1467" y="1533"/>
                                          </a:lnTo>
                                          <a:lnTo>
                                            <a:pt x="1469" y="1534"/>
                                          </a:lnTo>
                                          <a:lnTo>
                                            <a:pt x="1472" y="1538"/>
                                          </a:lnTo>
                                          <a:lnTo>
                                            <a:pt x="1475" y="1539"/>
                                          </a:lnTo>
                                          <a:lnTo>
                                            <a:pt x="1477" y="1541"/>
                                          </a:lnTo>
                                          <a:lnTo>
                                            <a:pt x="1479" y="1542"/>
                                          </a:lnTo>
                                          <a:lnTo>
                                            <a:pt x="1480" y="1544"/>
                                          </a:lnTo>
                                          <a:lnTo>
                                            <a:pt x="1485" y="1547"/>
                                          </a:lnTo>
                                          <a:lnTo>
                                            <a:pt x="1488" y="1552"/>
                                          </a:lnTo>
                                          <a:lnTo>
                                            <a:pt x="1493" y="1557"/>
                                          </a:lnTo>
                                          <a:lnTo>
                                            <a:pt x="1497" y="1560"/>
                                          </a:lnTo>
                                          <a:lnTo>
                                            <a:pt x="1500" y="1564"/>
                                          </a:lnTo>
                                          <a:lnTo>
                                            <a:pt x="1501" y="1567"/>
                                          </a:lnTo>
                                          <a:lnTo>
                                            <a:pt x="1505" y="1572"/>
                                          </a:lnTo>
                                          <a:lnTo>
                                            <a:pt x="1508" y="1575"/>
                                          </a:lnTo>
                                          <a:lnTo>
                                            <a:pt x="1511" y="1578"/>
                                          </a:lnTo>
                                          <a:lnTo>
                                            <a:pt x="1513" y="1582"/>
                                          </a:lnTo>
                                          <a:lnTo>
                                            <a:pt x="1516" y="1586"/>
                                          </a:lnTo>
                                          <a:lnTo>
                                            <a:pt x="1518" y="1591"/>
                                          </a:lnTo>
                                          <a:lnTo>
                                            <a:pt x="1521" y="1596"/>
                                          </a:lnTo>
                                          <a:lnTo>
                                            <a:pt x="1524" y="1601"/>
                                          </a:lnTo>
                                          <a:lnTo>
                                            <a:pt x="1528" y="1606"/>
                                          </a:lnTo>
                                          <a:lnTo>
                                            <a:pt x="1529" y="1611"/>
                                          </a:lnTo>
                                          <a:lnTo>
                                            <a:pt x="1531" y="1616"/>
                                          </a:lnTo>
                                          <a:lnTo>
                                            <a:pt x="1532" y="1622"/>
                                          </a:lnTo>
                                          <a:lnTo>
                                            <a:pt x="1536" y="1629"/>
                                          </a:lnTo>
                                          <a:lnTo>
                                            <a:pt x="1537" y="1634"/>
                                          </a:lnTo>
                                          <a:lnTo>
                                            <a:pt x="1539" y="1640"/>
                                          </a:lnTo>
                                          <a:lnTo>
                                            <a:pt x="1541" y="1647"/>
                                          </a:lnTo>
                                          <a:lnTo>
                                            <a:pt x="1542" y="1653"/>
                                          </a:lnTo>
                                          <a:lnTo>
                                            <a:pt x="1550" y="1692"/>
                                          </a:lnTo>
                                          <a:lnTo>
                                            <a:pt x="1519" y="1705"/>
                                          </a:lnTo>
                                          <a:lnTo>
                                            <a:pt x="1519" y="1705"/>
                                          </a:lnTo>
                                          <a:lnTo>
                                            <a:pt x="1519" y="1702"/>
                                          </a:lnTo>
                                          <a:lnTo>
                                            <a:pt x="1518" y="1697"/>
                                          </a:lnTo>
                                          <a:lnTo>
                                            <a:pt x="1518" y="1692"/>
                                          </a:lnTo>
                                          <a:lnTo>
                                            <a:pt x="1516" y="1688"/>
                                          </a:lnTo>
                                          <a:lnTo>
                                            <a:pt x="1514" y="1684"/>
                                          </a:lnTo>
                                          <a:lnTo>
                                            <a:pt x="1514" y="1681"/>
                                          </a:lnTo>
                                          <a:lnTo>
                                            <a:pt x="1514" y="1678"/>
                                          </a:lnTo>
                                          <a:lnTo>
                                            <a:pt x="1513" y="1673"/>
                                          </a:lnTo>
                                          <a:lnTo>
                                            <a:pt x="1511" y="1670"/>
                                          </a:lnTo>
                                          <a:lnTo>
                                            <a:pt x="1510" y="1665"/>
                                          </a:lnTo>
                                          <a:lnTo>
                                            <a:pt x="1510" y="1661"/>
                                          </a:lnTo>
                                          <a:lnTo>
                                            <a:pt x="1508" y="1657"/>
                                          </a:lnTo>
                                          <a:lnTo>
                                            <a:pt x="1505" y="1652"/>
                                          </a:lnTo>
                                          <a:lnTo>
                                            <a:pt x="1503" y="1647"/>
                                          </a:lnTo>
                                          <a:lnTo>
                                            <a:pt x="1501" y="1644"/>
                                          </a:lnTo>
                                          <a:lnTo>
                                            <a:pt x="1500" y="1637"/>
                                          </a:lnTo>
                                          <a:lnTo>
                                            <a:pt x="1498" y="1634"/>
                                          </a:lnTo>
                                          <a:lnTo>
                                            <a:pt x="1495" y="1629"/>
                                          </a:lnTo>
                                          <a:lnTo>
                                            <a:pt x="1493" y="1624"/>
                                          </a:lnTo>
                                          <a:lnTo>
                                            <a:pt x="1490" y="1619"/>
                                          </a:lnTo>
                                          <a:lnTo>
                                            <a:pt x="1487" y="1614"/>
                                          </a:lnTo>
                                          <a:lnTo>
                                            <a:pt x="1483" y="1611"/>
                                          </a:lnTo>
                                          <a:lnTo>
                                            <a:pt x="1480" y="1606"/>
                                          </a:lnTo>
                                          <a:lnTo>
                                            <a:pt x="1477" y="1603"/>
                                          </a:lnTo>
                                          <a:lnTo>
                                            <a:pt x="1474" y="1599"/>
                                          </a:lnTo>
                                          <a:lnTo>
                                            <a:pt x="1470" y="1596"/>
                                          </a:lnTo>
                                          <a:lnTo>
                                            <a:pt x="1467" y="1593"/>
                                          </a:lnTo>
                                          <a:lnTo>
                                            <a:pt x="1462" y="1590"/>
                                          </a:lnTo>
                                          <a:lnTo>
                                            <a:pt x="1457" y="1586"/>
                                          </a:lnTo>
                                          <a:lnTo>
                                            <a:pt x="1454" y="1583"/>
                                          </a:lnTo>
                                          <a:lnTo>
                                            <a:pt x="1451" y="1582"/>
                                          </a:lnTo>
                                          <a:lnTo>
                                            <a:pt x="1444" y="1575"/>
                                          </a:lnTo>
                                          <a:lnTo>
                                            <a:pt x="1438" y="1572"/>
                                          </a:lnTo>
                                          <a:lnTo>
                                            <a:pt x="1433" y="1565"/>
                                          </a:lnTo>
                                          <a:lnTo>
                                            <a:pt x="1426" y="1560"/>
                                          </a:lnTo>
                                          <a:lnTo>
                                            <a:pt x="1423" y="1557"/>
                                          </a:lnTo>
                                          <a:lnTo>
                                            <a:pt x="1418" y="1552"/>
                                          </a:lnTo>
                                          <a:lnTo>
                                            <a:pt x="1413" y="1547"/>
                                          </a:lnTo>
                                          <a:lnTo>
                                            <a:pt x="1410" y="1544"/>
                                          </a:lnTo>
                                          <a:lnTo>
                                            <a:pt x="1407" y="1539"/>
                                          </a:lnTo>
                                          <a:lnTo>
                                            <a:pt x="1404" y="1536"/>
                                          </a:lnTo>
                                          <a:lnTo>
                                            <a:pt x="1400" y="1531"/>
                                          </a:lnTo>
                                          <a:lnTo>
                                            <a:pt x="1397" y="1528"/>
                                          </a:lnTo>
                                          <a:lnTo>
                                            <a:pt x="1394" y="1524"/>
                                          </a:lnTo>
                                          <a:lnTo>
                                            <a:pt x="1392" y="1521"/>
                                          </a:lnTo>
                                          <a:lnTo>
                                            <a:pt x="1387" y="1516"/>
                                          </a:lnTo>
                                          <a:lnTo>
                                            <a:pt x="1384" y="1513"/>
                                          </a:lnTo>
                                          <a:lnTo>
                                            <a:pt x="1381" y="1510"/>
                                          </a:lnTo>
                                          <a:lnTo>
                                            <a:pt x="1378" y="1507"/>
                                          </a:lnTo>
                                          <a:lnTo>
                                            <a:pt x="1373" y="1503"/>
                                          </a:lnTo>
                                          <a:lnTo>
                                            <a:pt x="1368" y="1500"/>
                                          </a:lnTo>
                                          <a:lnTo>
                                            <a:pt x="1365" y="1497"/>
                                          </a:lnTo>
                                          <a:lnTo>
                                            <a:pt x="1360" y="1497"/>
                                          </a:lnTo>
                                          <a:lnTo>
                                            <a:pt x="1355" y="1493"/>
                                          </a:lnTo>
                                          <a:lnTo>
                                            <a:pt x="1350" y="1493"/>
                                          </a:lnTo>
                                          <a:lnTo>
                                            <a:pt x="1343" y="1492"/>
                                          </a:lnTo>
                                          <a:lnTo>
                                            <a:pt x="1340" y="1493"/>
                                          </a:lnTo>
                                          <a:lnTo>
                                            <a:pt x="1334" y="1493"/>
                                          </a:lnTo>
                                          <a:lnTo>
                                            <a:pt x="1330" y="1495"/>
                                          </a:lnTo>
                                          <a:lnTo>
                                            <a:pt x="1324" y="1497"/>
                                          </a:lnTo>
                                          <a:lnTo>
                                            <a:pt x="1321" y="1502"/>
                                          </a:lnTo>
                                          <a:lnTo>
                                            <a:pt x="1316" y="1503"/>
                                          </a:lnTo>
                                          <a:lnTo>
                                            <a:pt x="1311" y="1508"/>
                                          </a:lnTo>
                                          <a:lnTo>
                                            <a:pt x="1307" y="1511"/>
                                          </a:lnTo>
                                          <a:lnTo>
                                            <a:pt x="1303" y="1516"/>
                                          </a:lnTo>
                                          <a:lnTo>
                                            <a:pt x="1299" y="1521"/>
                                          </a:lnTo>
                                          <a:lnTo>
                                            <a:pt x="1294" y="1528"/>
                                          </a:lnTo>
                                          <a:lnTo>
                                            <a:pt x="1291" y="1533"/>
                                          </a:lnTo>
                                          <a:lnTo>
                                            <a:pt x="1290" y="1541"/>
                                          </a:lnTo>
                                          <a:lnTo>
                                            <a:pt x="1286" y="1546"/>
                                          </a:lnTo>
                                          <a:lnTo>
                                            <a:pt x="1285" y="1554"/>
                                          </a:lnTo>
                                          <a:lnTo>
                                            <a:pt x="1283" y="1557"/>
                                          </a:lnTo>
                                          <a:lnTo>
                                            <a:pt x="1281" y="1560"/>
                                          </a:lnTo>
                                          <a:lnTo>
                                            <a:pt x="1281" y="1565"/>
                                          </a:lnTo>
                                          <a:lnTo>
                                            <a:pt x="1281" y="1569"/>
                                          </a:lnTo>
                                          <a:lnTo>
                                            <a:pt x="1280" y="1573"/>
                                          </a:lnTo>
                                          <a:lnTo>
                                            <a:pt x="1280" y="1577"/>
                                          </a:lnTo>
                                          <a:lnTo>
                                            <a:pt x="1280" y="1582"/>
                                          </a:lnTo>
                                          <a:lnTo>
                                            <a:pt x="1280" y="1586"/>
                                          </a:lnTo>
                                          <a:lnTo>
                                            <a:pt x="1280" y="1591"/>
                                          </a:lnTo>
                                          <a:lnTo>
                                            <a:pt x="1280" y="1596"/>
                                          </a:lnTo>
                                          <a:lnTo>
                                            <a:pt x="1280" y="1601"/>
                                          </a:lnTo>
                                          <a:lnTo>
                                            <a:pt x="1280" y="1606"/>
                                          </a:lnTo>
                                          <a:lnTo>
                                            <a:pt x="1280" y="1609"/>
                                          </a:lnTo>
                                          <a:lnTo>
                                            <a:pt x="1280" y="1614"/>
                                          </a:lnTo>
                                          <a:lnTo>
                                            <a:pt x="1280" y="1619"/>
                                          </a:lnTo>
                                          <a:lnTo>
                                            <a:pt x="1281" y="1624"/>
                                          </a:lnTo>
                                          <a:lnTo>
                                            <a:pt x="1281" y="1627"/>
                                          </a:lnTo>
                                          <a:lnTo>
                                            <a:pt x="1281" y="1632"/>
                                          </a:lnTo>
                                          <a:lnTo>
                                            <a:pt x="1281" y="1635"/>
                                          </a:lnTo>
                                          <a:lnTo>
                                            <a:pt x="1283" y="1640"/>
                                          </a:lnTo>
                                          <a:lnTo>
                                            <a:pt x="1283" y="1644"/>
                                          </a:lnTo>
                                          <a:lnTo>
                                            <a:pt x="1283" y="1647"/>
                                          </a:lnTo>
                                          <a:lnTo>
                                            <a:pt x="1283" y="1650"/>
                                          </a:lnTo>
                                          <a:lnTo>
                                            <a:pt x="1283" y="1655"/>
                                          </a:lnTo>
                                          <a:lnTo>
                                            <a:pt x="1283" y="1657"/>
                                          </a:lnTo>
                                          <a:lnTo>
                                            <a:pt x="1283" y="1661"/>
                                          </a:lnTo>
                                          <a:lnTo>
                                            <a:pt x="1283" y="1665"/>
                                          </a:lnTo>
                                          <a:lnTo>
                                            <a:pt x="1285" y="1668"/>
                                          </a:lnTo>
                                          <a:lnTo>
                                            <a:pt x="1285" y="1675"/>
                                          </a:lnTo>
                                          <a:lnTo>
                                            <a:pt x="1286" y="1683"/>
                                          </a:lnTo>
                                          <a:lnTo>
                                            <a:pt x="1286" y="1686"/>
                                          </a:lnTo>
                                          <a:lnTo>
                                            <a:pt x="1286" y="1689"/>
                                          </a:lnTo>
                                          <a:lnTo>
                                            <a:pt x="1288" y="1692"/>
                                          </a:lnTo>
                                          <a:lnTo>
                                            <a:pt x="1290" y="1697"/>
                                          </a:lnTo>
                                          <a:lnTo>
                                            <a:pt x="1290" y="1701"/>
                                          </a:lnTo>
                                          <a:lnTo>
                                            <a:pt x="1291" y="1705"/>
                                          </a:lnTo>
                                          <a:lnTo>
                                            <a:pt x="1291" y="1709"/>
                                          </a:lnTo>
                                          <a:lnTo>
                                            <a:pt x="1293" y="1714"/>
                                          </a:lnTo>
                                          <a:lnTo>
                                            <a:pt x="1294" y="1717"/>
                                          </a:lnTo>
                                          <a:lnTo>
                                            <a:pt x="1296" y="1722"/>
                                          </a:lnTo>
                                          <a:lnTo>
                                            <a:pt x="1298" y="1727"/>
                                          </a:lnTo>
                                          <a:lnTo>
                                            <a:pt x="1301" y="1732"/>
                                          </a:lnTo>
                                          <a:lnTo>
                                            <a:pt x="1301" y="1736"/>
                                          </a:lnTo>
                                          <a:lnTo>
                                            <a:pt x="1303" y="1741"/>
                                          </a:lnTo>
                                          <a:lnTo>
                                            <a:pt x="1304" y="1746"/>
                                          </a:lnTo>
                                          <a:lnTo>
                                            <a:pt x="1306" y="1751"/>
                                          </a:lnTo>
                                          <a:lnTo>
                                            <a:pt x="1306" y="1756"/>
                                          </a:lnTo>
                                          <a:lnTo>
                                            <a:pt x="1307" y="1761"/>
                                          </a:lnTo>
                                          <a:lnTo>
                                            <a:pt x="1307" y="1766"/>
                                          </a:lnTo>
                                          <a:lnTo>
                                            <a:pt x="1309" y="1771"/>
                                          </a:lnTo>
                                          <a:lnTo>
                                            <a:pt x="1309" y="1774"/>
                                          </a:lnTo>
                                          <a:lnTo>
                                            <a:pt x="1311" y="1781"/>
                                          </a:lnTo>
                                          <a:lnTo>
                                            <a:pt x="1311" y="1784"/>
                                          </a:lnTo>
                                          <a:lnTo>
                                            <a:pt x="1311" y="1789"/>
                                          </a:lnTo>
                                          <a:lnTo>
                                            <a:pt x="1311" y="1794"/>
                                          </a:lnTo>
                                          <a:lnTo>
                                            <a:pt x="1311" y="1798"/>
                                          </a:lnTo>
                                          <a:lnTo>
                                            <a:pt x="1311" y="1802"/>
                                          </a:lnTo>
                                          <a:lnTo>
                                            <a:pt x="1311" y="1807"/>
                                          </a:lnTo>
                                          <a:lnTo>
                                            <a:pt x="1311" y="1810"/>
                                          </a:lnTo>
                                          <a:lnTo>
                                            <a:pt x="1311" y="1813"/>
                                          </a:lnTo>
                                          <a:lnTo>
                                            <a:pt x="1311" y="1816"/>
                                          </a:lnTo>
                                          <a:lnTo>
                                            <a:pt x="1311" y="1821"/>
                                          </a:lnTo>
                                          <a:lnTo>
                                            <a:pt x="1311" y="1826"/>
                                          </a:lnTo>
                                          <a:lnTo>
                                            <a:pt x="1311" y="1833"/>
                                          </a:lnTo>
                                          <a:lnTo>
                                            <a:pt x="1309" y="1836"/>
                                          </a:lnTo>
                                          <a:lnTo>
                                            <a:pt x="1309" y="1839"/>
                                          </a:lnTo>
                                          <a:lnTo>
                                            <a:pt x="1309" y="1842"/>
                                          </a:lnTo>
                                          <a:lnTo>
                                            <a:pt x="1309" y="1842"/>
                                          </a:lnTo>
                                          <a:lnTo>
                                            <a:pt x="1309" y="1842"/>
                                          </a:lnTo>
                                          <a:lnTo>
                                            <a:pt x="1307" y="1846"/>
                                          </a:lnTo>
                                          <a:lnTo>
                                            <a:pt x="1307" y="1849"/>
                                          </a:lnTo>
                                          <a:lnTo>
                                            <a:pt x="1306" y="1856"/>
                                          </a:lnTo>
                                          <a:lnTo>
                                            <a:pt x="1304" y="1860"/>
                                          </a:lnTo>
                                          <a:lnTo>
                                            <a:pt x="1303" y="1867"/>
                                          </a:lnTo>
                                          <a:lnTo>
                                            <a:pt x="1301" y="1872"/>
                                          </a:lnTo>
                                          <a:lnTo>
                                            <a:pt x="1301" y="1875"/>
                                          </a:lnTo>
                                          <a:lnTo>
                                            <a:pt x="1299" y="1880"/>
                                          </a:lnTo>
                                          <a:lnTo>
                                            <a:pt x="1299" y="1885"/>
                                          </a:lnTo>
                                          <a:lnTo>
                                            <a:pt x="1298" y="1888"/>
                                          </a:lnTo>
                                          <a:lnTo>
                                            <a:pt x="1296" y="1893"/>
                                          </a:lnTo>
                                          <a:lnTo>
                                            <a:pt x="1294" y="1898"/>
                                          </a:lnTo>
                                          <a:lnTo>
                                            <a:pt x="1293" y="1903"/>
                                          </a:lnTo>
                                          <a:lnTo>
                                            <a:pt x="1291" y="1908"/>
                                          </a:lnTo>
                                          <a:lnTo>
                                            <a:pt x="1290" y="1911"/>
                                          </a:lnTo>
                                          <a:lnTo>
                                            <a:pt x="1288" y="1916"/>
                                          </a:lnTo>
                                          <a:lnTo>
                                            <a:pt x="1286" y="1921"/>
                                          </a:lnTo>
                                          <a:lnTo>
                                            <a:pt x="1285" y="1926"/>
                                          </a:lnTo>
                                          <a:lnTo>
                                            <a:pt x="1283" y="1931"/>
                                          </a:lnTo>
                                          <a:lnTo>
                                            <a:pt x="1280" y="1935"/>
                                          </a:lnTo>
                                          <a:lnTo>
                                            <a:pt x="1278" y="1940"/>
                                          </a:lnTo>
                                          <a:lnTo>
                                            <a:pt x="1277" y="1944"/>
                                          </a:lnTo>
                                          <a:lnTo>
                                            <a:pt x="1275" y="1948"/>
                                          </a:lnTo>
                                          <a:lnTo>
                                            <a:pt x="1273" y="1952"/>
                                          </a:lnTo>
                                          <a:lnTo>
                                            <a:pt x="1270" y="1957"/>
                                          </a:lnTo>
                                          <a:lnTo>
                                            <a:pt x="1233" y="1945"/>
                                          </a:lnTo>
                                          <a:lnTo>
                                            <a:pt x="1233" y="1944"/>
                                          </a:lnTo>
                                          <a:lnTo>
                                            <a:pt x="1233" y="1940"/>
                                          </a:lnTo>
                                          <a:lnTo>
                                            <a:pt x="1236" y="1935"/>
                                          </a:lnTo>
                                          <a:lnTo>
                                            <a:pt x="1239" y="1929"/>
                                          </a:lnTo>
                                          <a:lnTo>
                                            <a:pt x="1239" y="1926"/>
                                          </a:lnTo>
                                          <a:lnTo>
                                            <a:pt x="1241" y="1921"/>
                                          </a:lnTo>
                                          <a:lnTo>
                                            <a:pt x="1242" y="1916"/>
                                          </a:lnTo>
                                          <a:lnTo>
                                            <a:pt x="1246" y="1911"/>
                                          </a:lnTo>
                                          <a:lnTo>
                                            <a:pt x="1246" y="1906"/>
                                          </a:lnTo>
                                          <a:lnTo>
                                            <a:pt x="1249" y="1901"/>
                                          </a:lnTo>
                                          <a:lnTo>
                                            <a:pt x="1250" y="1895"/>
                                          </a:lnTo>
                                          <a:lnTo>
                                            <a:pt x="1252" y="1890"/>
                                          </a:lnTo>
                                          <a:lnTo>
                                            <a:pt x="1254" y="1883"/>
                                          </a:lnTo>
                                          <a:lnTo>
                                            <a:pt x="1255" y="1877"/>
                                          </a:lnTo>
                                          <a:lnTo>
                                            <a:pt x="1255" y="1870"/>
                                          </a:lnTo>
                                          <a:lnTo>
                                            <a:pt x="1259" y="1864"/>
                                          </a:lnTo>
                                          <a:lnTo>
                                            <a:pt x="1259" y="1857"/>
                                          </a:lnTo>
                                          <a:lnTo>
                                            <a:pt x="1260" y="1851"/>
                                          </a:lnTo>
                                          <a:lnTo>
                                            <a:pt x="1260" y="1844"/>
                                          </a:lnTo>
                                          <a:lnTo>
                                            <a:pt x="1262" y="1838"/>
                                          </a:lnTo>
                                          <a:lnTo>
                                            <a:pt x="1262" y="1833"/>
                                          </a:lnTo>
                                          <a:lnTo>
                                            <a:pt x="1262" y="1829"/>
                                          </a:lnTo>
                                          <a:lnTo>
                                            <a:pt x="1262" y="1826"/>
                                          </a:lnTo>
                                          <a:lnTo>
                                            <a:pt x="1262" y="1823"/>
                                          </a:lnTo>
                                          <a:lnTo>
                                            <a:pt x="1262" y="1815"/>
                                          </a:lnTo>
                                          <a:lnTo>
                                            <a:pt x="1262" y="1808"/>
                                          </a:lnTo>
                                          <a:lnTo>
                                            <a:pt x="1262" y="1802"/>
                                          </a:lnTo>
                                          <a:lnTo>
                                            <a:pt x="1260" y="1795"/>
                                          </a:lnTo>
                                          <a:lnTo>
                                            <a:pt x="1260" y="1787"/>
                                          </a:lnTo>
                                          <a:lnTo>
                                            <a:pt x="1259" y="1782"/>
                                          </a:lnTo>
                                          <a:lnTo>
                                            <a:pt x="1257" y="1774"/>
                                          </a:lnTo>
                                          <a:lnTo>
                                            <a:pt x="1255" y="1769"/>
                                          </a:lnTo>
                                          <a:lnTo>
                                            <a:pt x="1252" y="1763"/>
                                          </a:lnTo>
                                          <a:lnTo>
                                            <a:pt x="1250" y="1756"/>
                                          </a:lnTo>
                                          <a:lnTo>
                                            <a:pt x="1249" y="1751"/>
                                          </a:lnTo>
                                          <a:lnTo>
                                            <a:pt x="1247" y="1745"/>
                                          </a:lnTo>
                                          <a:lnTo>
                                            <a:pt x="1246" y="1740"/>
                                          </a:lnTo>
                                          <a:lnTo>
                                            <a:pt x="1246" y="1735"/>
                                          </a:lnTo>
                                          <a:lnTo>
                                            <a:pt x="1242" y="1730"/>
                                          </a:lnTo>
                                          <a:lnTo>
                                            <a:pt x="1242" y="1725"/>
                                          </a:lnTo>
                                          <a:lnTo>
                                            <a:pt x="1241" y="1720"/>
                                          </a:lnTo>
                                          <a:lnTo>
                                            <a:pt x="1239" y="1715"/>
                                          </a:lnTo>
                                          <a:lnTo>
                                            <a:pt x="1237" y="1712"/>
                                          </a:lnTo>
                                          <a:lnTo>
                                            <a:pt x="1237" y="1707"/>
                                          </a:lnTo>
                                          <a:lnTo>
                                            <a:pt x="1236" y="1702"/>
                                          </a:lnTo>
                                          <a:lnTo>
                                            <a:pt x="1236" y="1699"/>
                                          </a:lnTo>
                                          <a:lnTo>
                                            <a:pt x="1234" y="1694"/>
                                          </a:lnTo>
                                          <a:lnTo>
                                            <a:pt x="1234" y="1691"/>
                                          </a:lnTo>
                                          <a:lnTo>
                                            <a:pt x="1233" y="1686"/>
                                          </a:lnTo>
                                          <a:lnTo>
                                            <a:pt x="1233" y="1683"/>
                                          </a:lnTo>
                                          <a:lnTo>
                                            <a:pt x="1231" y="1678"/>
                                          </a:lnTo>
                                          <a:lnTo>
                                            <a:pt x="1231" y="1675"/>
                                          </a:lnTo>
                                          <a:lnTo>
                                            <a:pt x="1229" y="1671"/>
                                          </a:lnTo>
                                          <a:lnTo>
                                            <a:pt x="1229" y="1666"/>
                                          </a:lnTo>
                                          <a:lnTo>
                                            <a:pt x="1229" y="1661"/>
                                          </a:lnTo>
                                          <a:lnTo>
                                            <a:pt x="1229" y="1658"/>
                                          </a:lnTo>
                                          <a:lnTo>
                                            <a:pt x="1229" y="1655"/>
                                          </a:lnTo>
                                          <a:lnTo>
                                            <a:pt x="1229" y="1650"/>
                                          </a:lnTo>
                                          <a:lnTo>
                                            <a:pt x="1229" y="1645"/>
                                          </a:lnTo>
                                          <a:lnTo>
                                            <a:pt x="1229" y="1642"/>
                                          </a:lnTo>
                                          <a:lnTo>
                                            <a:pt x="1229" y="1637"/>
                                          </a:lnTo>
                                          <a:lnTo>
                                            <a:pt x="1231" y="1634"/>
                                          </a:lnTo>
                                          <a:lnTo>
                                            <a:pt x="1229" y="1629"/>
                                          </a:lnTo>
                                          <a:lnTo>
                                            <a:pt x="1229" y="1624"/>
                                          </a:lnTo>
                                          <a:lnTo>
                                            <a:pt x="1229" y="1619"/>
                                          </a:lnTo>
                                          <a:lnTo>
                                            <a:pt x="1229" y="1616"/>
                                          </a:lnTo>
                                          <a:lnTo>
                                            <a:pt x="1229" y="1613"/>
                                          </a:lnTo>
                                          <a:lnTo>
                                            <a:pt x="1229" y="1608"/>
                                          </a:lnTo>
                                          <a:lnTo>
                                            <a:pt x="1228" y="1604"/>
                                          </a:lnTo>
                                          <a:lnTo>
                                            <a:pt x="1228" y="1603"/>
                                          </a:lnTo>
                                          <a:lnTo>
                                            <a:pt x="1224" y="1596"/>
                                          </a:lnTo>
                                          <a:lnTo>
                                            <a:pt x="1223" y="1590"/>
                                          </a:lnTo>
                                          <a:lnTo>
                                            <a:pt x="1219" y="1585"/>
                                          </a:lnTo>
                                          <a:lnTo>
                                            <a:pt x="1218" y="1582"/>
                                          </a:lnTo>
                                          <a:lnTo>
                                            <a:pt x="1215" y="1577"/>
                                          </a:lnTo>
                                          <a:lnTo>
                                            <a:pt x="1211" y="1573"/>
                                          </a:lnTo>
                                          <a:lnTo>
                                            <a:pt x="1208" y="1570"/>
                                          </a:lnTo>
                                          <a:lnTo>
                                            <a:pt x="1205" y="1569"/>
                                          </a:lnTo>
                                          <a:lnTo>
                                            <a:pt x="1200" y="1565"/>
                                          </a:lnTo>
                                          <a:lnTo>
                                            <a:pt x="1197" y="1565"/>
                                          </a:lnTo>
                                          <a:lnTo>
                                            <a:pt x="1192" y="1565"/>
                                          </a:lnTo>
                                          <a:lnTo>
                                            <a:pt x="1185" y="1569"/>
                                          </a:lnTo>
                                          <a:lnTo>
                                            <a:pt x="1182" y="1572"/>
                                          </a:lnTo>
                                          <a:lnTo>
                                            <a:pt x="1179" y="1573"/>
                                          </a:lnTo>
                                          <a:lnTo>
                                            <a:pt x="1174" y="1575"/>
                                          </a:lnTo>
                                          <a:lnTo>
                                            <a:pt x="1171" y="1578"/>
                                          </a:lnTo>
                                          <a:lnTo>
                                            <a:pt x="1167" y="1582"/>
                                          </a:lnTo>
                                          <a:lnTo>
                                            <a:pt x="1162" y="1583"/>
                                          </a:lnTo>
                                          <a:lnTo>
                                            <a:pt x="1159" y="1586"/>
                                          </a:lnTo>
                                          <a:lnTo>
                                            <a:pt x="1158" y="1588"/>
                                          </a:lnTo>
                                          <a:lnTo>
                                            <a:pt x="1153" y="1591"/>
                                          </a:lnTo>
                                          <a:lnTo>
                                            <a:pt x="1151" y="1593"/>
                                          </a:lnTo>
                                          <a:lnTo>
                                            <a:pt x="1151" y="1593"/>
                                          </a:lnTo>
                                          <a:lnTo>
                                            <a:pt x="1148" y="1596"/>
                                          </a:lnTo>
                                          <a:lnTo>
                                            <a:pt x="1145" y="1598"/>
                                          </a:lnTo>
                                          <a:lnTo>
                                            <a:pt x="1141" y="1601"/>
                                          </a:lnTo>
                                          <a:lnTo>
                                            <a:pt x="1136" y="1604"/>
                                          </a:lnTo>
                                          <a:lnTo>
                                            <a:pt x="1130" y="1609"/>
                                          </a:lnTo>
                                          <a:lnTo>
                                            <a:pt x="1125" y="1614"/>
                                          </a:lnTo>
                                          <a:lnTo>
                                            <a:pt x="1120" y="1621"/>
                                          </a:lnTo>
                                          <a:lnTo>
                                            <a:pt x="1112" y="1626"/>
                                          </a:lnTo>
                                          <a:lnTo>
                                            <a:pt x="1107" y="1630"/>
                                          </a:lnTo>
                                          <a:lnTo>
                                            <a:pt x="1099" y="1637"/>
                                          </a:lnTo>
                                          <a:lnTo>
                                            <a:pt x="1094" y="1642"/>
                                          </a:lnTo>
                                          <a:lnTo>
                                            <a:pt x="1089" y="1647"/>
                                          </a:lnTo>
                                          <a:lnTo>
                                            <a:pt x="1084" y="1652"/>
                                          </a:lnTo>
                                          <a:lnTo>
                                            <a:pt x="1081" y="1657"/>
                                          </a:lnTo>
                                          <a:lnTo>
                                            <a:pt x="1079" y="1660"/>
                                          </a:lnTo>
                                          <a:lnTo>
                                            <a:pt x="1045" y="1621"/>
                                          </a:lnTo>
                                          <a:lnTo>
                                            <a:pt x="1045" y="1619"/>
                                          </a:lnTo>
                                          <a:lnTo>
                                            <a:pt x="1050" y="1616"/>
                                          </a:lnTo>
                                          <a:lnTo>
                                            <a:pt x="1053" y="1613"/>
                                          </a:lnTo>
                                          <a:lnTo>
                                            <a:pt x="1058" y="1609"/>
                                          </a:lnTo>
                                          <a:lnTo>
                                            <a:pt x="1061" y="1606"/>
                                          </a:lnTo>
                                          <a:lnTo>
                                            <a:pt x="1068" y="1601"/>
                                          </a:lnTo>
                                          <a:lnTo>
                                            <a:pt x="1073" y="1596"/>
                                          </a:lnTo>
                                          <a:lnTo>
                                            <a:pt x="1079" y="1591"/>
                                          </a:lnTo>
                                          <a:lnTo>
                                            <a:pt x="1084" y="1585"/>
                                          </a:lnTo>
                                          <a:lnTo>
                                            <a:pt x="1092" y="1580"/>
                                          </a:lnTo>
                                          <a:lnTo>
                                            <a:pt x="1096" y="1575"/>
                                          </a:lnTo>
                                          <a:lnTo>
                                            <a:pt x="1099" y="1572"/>
                                          </a:lnTo>
                                          <a:lnTo>
                                            <a:pt x="1102" y="1569"/>
                                          </a:lnTo>
                                          <a:lnTo>
                                            <a:pt x="1107" y="1565"/>
                                          </a:lnTo>
                                          <a:lnTo>
                                            <a:pt x="1110" y="1562"/>
                                          </a:lnTo>
                                          <a:lnTo>
                                            <a:pt x="1114" y="1559"/>
                                          </a:lnTo>
                                          <a:lnTo>
                                            <a:pt x="1118" y="1555"/>
                                          </a:lnTo>
                                          <a:lnTo>
                                            <a:pt x="1122" y="1552"/>
                                          </a:lnTo>
                                          <a:lnTo>
                                            <a:pt x="1127" y="1547"/>
                                          </a:lnTo>
                                          <a:lnTo>
                                            <a:pt x="1130" y="1544"/>
                                          </a:lnTo>
                                          <a:lnTo>
                                            <a:pt x="1133" y="1539"/>
                                          </a:lnTo>
                                          <a:lnTo>
                                            <a:pt x="1138" y="1536"/>
                                          </a:lnTo>
                                          <a:lnTo>
                                            <a:pt x="1141" y="1531"/>
                                          </a:lnTo>
                                          <a:lnTo>
                                            <a:pt x="1146" y="1528"/>
                                          </a:lnTo>
                                          <a:lnTo>
                                            <a:pt x="1149" y="1523"/>
                                          </a:lnTo>
                                          <a:lnTo>
                                            <a:pt x="1154" y="1518"/>
                                          </a:lnTo>
                                          <a:lnTo>
                                            <a:pt x="1158" y="1513"/>
                                          </a:lnTo>
                                          <a:lnTo>
                                            <a:pt x="1161" y="1510"/>
                                          </a:lnTo>
                                          <a:lnTo>
                                            <a:pt x="1166" y="1505"/>
                                          </a:lnTo>
                                          <a:lnTo>
                                            <a:pt x="1169" y="1500"/>
                                          </a:lnTo>
                                          <a:lnTo>
                                            <a:pt x="1174" y="1495"/>
                                          </a:lnTo>
                                          <a:lnTo>
                                            <a:pt x="1177" y="1490"/>
                                          </a:lnTo>
                                          <a:lnTo>
                                            <a:pt x="1180" y="1485"/>
                                          </a:lnTo>
                                          <a:lnTo>
                                            <a:pt x="1185" y="1482"/>
                                          </a:lnTo>
                                          <a:lnTo>
                                            <a:pt x="1189" y="1477"/>
                                          </a:lnTo>
                                          <a:lnTo>
                                            <a:pt x="1192" y="1472"/>
                                          </a:lnTo>
                                          <a:lnTo>
                                            <a:pt x="1195" y="1467"/>
                                          </a:lnTo>
                                          <a:lnTo>
                                            <a:pt x="1200" y="1463"/>
                                          </a:lnTo>
                                          <a:lnTo>
                                            <a:pt x="1203" y="1458"/>
                                          </a:lnTo>
                                          <a:lnTo>
                                            <a:pt x="1206" y="1453"/>
                                          </a:lnTo>
                                          <a:lnTo>
                                            <a:pt x="1210" y="1448"/>
                                          </a:lnTo>
                                          <a:lnTo>
                                            <a:pt x="1213" y="1443"/>
                                          </a:lnTo>
                                          <a:lnTo>
                                            <a:pt x="1216" y="1438"/>
                                          </a:lnTo>
                                          <a:lnTo>
                                            <a:pt x="1219" y="1433"/>
                                          </a:lnTo>
                                          <a:lnTo>
                                            <a:pt x="1221" y="1427"/>
                                          </a:lnTo>
                                          <a:lnTo>
                                            <a:pt x="1226" y="1423"/>
                                          </a:lnTo>
                                          <a:lnTo>
                                            <a:pt x="1228" y="1417"/>
                                          </a:lnTo>
                                          <a:lnTo>
                                            <a:pt x="1231" y="1414"/>
                                          </a:lnTo>
                                          <a:lnTo>
                                            <a:pt x="1233" y="1407"/>
                                          </a:lnTo>
                                          <a:lnTo>
                                            <a:pt x="1236" y="1404"/>
                                          </a:lnTo>
                                          <a:lnTo>
                                            <a:pt x="1237" y="1397"/>
                                          </a:lnTo>
                                          <a:lnTo>
                                            <a:pt x="1239" y="1392"/>
                                          </a:lnTo>
                                          <a:lnTo>
                                            <a:pt x="1241" y="1387"/>
                                          </a:lnTo>
                                          <a:lnTo>
                                            <a:pt x="1242" y="1383"/>
                                          </a:lnTo>
                                          <a:lnTo>
                                            <a:pt x="1244" y="1379"/>
                                          </a:lnTo>
                                          <a:lnTo>
                                            <a:pt x="1246" y="1374"/>
                                          </a:lnTo>
                                          <a:lnTo>
                                            <a:pt x="1247" y="1371"/>
                                          </a:lnTo>
                                          <a:lnTo>
                                            <a:pt x="1249" y="1366"/>
                                          </a:lnTo>
                                          <a:lnTo>
                                            <a:pt x="1249" y="1363"/>
                                          </a:lnTo>
                                          <a:lnTo>
                                            <a:pt x="1250" y="1358"/>
                                          </a:lnTo>
                                          <a:lnTo>
                                            <a:pt x="1252" y="1355"/>
                                          </a:lnTo>
                                          <a:lnTo>
                                            <a:pt x="1252" y="1352"/>
                                          </a:lnTo>
                                          <a:lnTo>
                                            <a:pt x="1254" y="1345"/>
                                          </a:lnTo>
                                          <a:lnTo>
                                            <a:pt x="1255" y="1339"/>
                                          </a:lnTo>
                                          <a:lnTo>
                                            <a:pt x="1255" y="1334"/>
                                          </a:lnTo>
                                          <a:lnTo>
                                            <a:pt x="1257" y="1329"/>
                                          </a:lnTo>
                                          <a:lnTo>
                                            <a:pt x="1257" y="1322"/>
                                          </a:lnTo>
                                          <a:lnTo>
                                            <a:pt x="1257" y="1319"/>
                                          </a:lnTo>
                                          <a:lnTo>
                                            <a:pt x="1255" y="1314"/>
                                          </a:lnTo>
                                          <a:lnTo>
                                            <a:pt x="1255" y="1311"/>
                                          </a:lnTo>
                                          <a:lnTo>
                                            <a:pt x="1255" y="1308"/>
                                          </a:lnTo>
                                          <a:lnTo>
                                            <a:pt x="1255" y="1304"/>
                                          </a:lnTo>
                                          <a:lnTo>
                                            <a:pt x="1252" y="1298"/>
                                          </a:lnTo>
                                          <a:lnTo>
                                            <a:pt x="1249" y="1295"/>
                                          </a:lnTo>
                                          <a:lnTo>
                                            <a:pt x="1246" y="1290"/>
                                          </a:lnTo>
                                          <a:lnTo>
                                            <a:pt x="1244" y="1288"/>
                                          </a:lnTo>
                                          <a:lnTo>
                                            <a:pt x="1239" y="1286"/>
                                          </a:lnTo>
                                          <a:lnTo>
                                            <a:pt x="1239" y="1285"/>
                                          </a:lnTo>
                                          <a:lnTo>
                                            <a:pt x="1237" y="1285"/>
                                          </a:lnTo>
                                          <a:lnTo>
                                            <a:pt x="1234" y="1285"/>
                                          </a:lnTo>
                                          <a:lnTo>
                                            <a:pt x="1231" y="1285"/>
                                          </a:lnTo>
                                          <a:lnTo>
                                            <a:pt x="1228" y="1286"/>
                                          </a:lnTo>
                                          <a:lnTo>
                                            <a:pt x="1224" y="1288"/>
                                          </a:lnTo>
                                          <a:lnTo>
                                            <a:pt x="1221" y="1290"/>
                                          </a:lnTo>
                                          <a:lnTo>
                                            <a:pt x="1216" y="1291"/>
                                          </a:lnTo>
                                          <a:lnTo>
                                            <a:pt x="1211" y="1295"/>
                                          </a:lnTo>
                                          <a:lnTo>
                                            <a:pt x="1206" y="1298"/>
                                          </a:lnTo>
                                          <a:lnTo>
                                            <a:pt x="1202" y="1301"/>
                                          </a:lnTo>
                                          <a:lnTo>
                                            <a:pt x="1197" y="1304"/>
                                          </a:lnTo>
                                          <a:lnTo>
                                            <a:pt x="1192" y="1311"/>
                                          </a:lnTo>
                                          <a:lnTo>
                                            <a:pt x="1189" y="1312"/>
                                          </a:lnTo>
                                          <a:lnTo>
                                            <a:pt x="1185" y="1316"/>
                                          </a:lnTo>
                                          <a:lnTo>
                                            <a:pt x="1182" y="1321"/>
                                          </a:lnTo>
                                          <a:lnTo>
                                            <a:pt x="1180" y="1324"/>
                                          </a:lnTo>
                                          <a:lnTo>
                                            <a:pt x="1175" y="1327"/>
                                          </a:lnTo>
                                          <a:lnTo>
                                            <a:pt x="1172" y="1332"/>
                                          </a:lnTo>
                                          <a:lnTo>
                                            <a:pt x="1169" y="1335"/>
                                          </a:lnTo>
                                          <a:lnTo>
                                            <a:pt x="1166" y="1339"/>
                                          </a:lnTo>
                                          <a:lnTo>
                                            <a:pt x="1161" y="1343"/>
                                          </a:lnTo>
                                          <a:lnTo>
                                            <a:pt x="1158" y="1348"/>
                                          </a:lnTo>
                                          <a:lnTo>
                                            <a:pt x="1154" y="1352"/>
                                          </a:lnTo>
                                          <a:lnTo>
                                            <a:pt x="1151" y="1357"/>
                                          </a:lnTo>
                                          <a:lnTo>
                                            <a:pt x="1148" y="1361"/>
                                          </a:lnTo>
                                          <a:lnTo>
                                            <a:pt x="1143" y="1366"/>
                                          </a:lnTo>
                                          <a:lnTo>
                                            <a:pt x="1140" y="1370"/>
                                          </a:lnTo>
                                          <a:lnTo>
                                            <a:pt x="1136" y="1376"/>
                                          </a:lnTo>
                                          <a:lnTo>
                                            <a:pt x="1131" y="1379"/>
                                          </a:lnTo>
                                          <a:lnTo>
                                            <a:pt x="1128" y="1384"/>
                                          </a:lnTo>
                                          <a:lnTo>
                                            <a:pt x="1125" y="1389"/>
                                          </a:lnTo>
                                          <a:lnTo>
                                            <a:pt x="1123" y="1394"/>
                                          </a:lnTo>
                                          <a:lnTo>
                                            <a:pt x="1118" y="1397"/>
                                          </a:lnTo>
                                          <a:lnTo>
                                            <a:pt x="1115" y="1401"/>
                                          </a:lnTo>
                                          <a:lnTo>
                                            <a:pt x="1112" y="1405"/>
                                          </a:lnTo>
                                          <a:lnTo>
                                            <a:pt x="1110" y="1409"/>
                                          </a:lnTo>
                                          <a:lnTo>
                                            <a:pt x="1104" y="1415"/>
                                          </a:lnTo>
                                          <a:lnTo>
                                            <a:pt x="1101" y="1422"/>
                                          </a:lnTo>
                                          <a:lnTo>
                                            <a:pt x="1096" y="1427"/>
                                          </a:lnTo>
                                          <a:lnTo>
                                            <a:pt x="1094" y="1432"/>
                                          </a:lnTo>
                                          <a:lnTo>
                                            <a:pt x="1092" y="1433"/>
                                          </a:lnTo>
                                          <a:lnTo>
                                            <a:pt x="1092" y="1435"/>
                                          </a:lnTo>
                                          <a:lnTo>
                                            <a:pt x="1057" y="1389"/>
                                          </a:lnTo>
                                          <a:lnTo>
                                            <a:pt x="1058" y="1387"/>
                                          </a:lnTo>
                                          <a:lnTo>
                                            <a:pt x="1061" y="1383"/>
                                          </a:lnTo>
                                          <a:lnTo>
                                            <a:pt x="1065" y="1379"/>
                                          </a:lnTo>
                                          <a:lnTo>
                                            <a:pt x="1068" y="1376"/>
                                          </a:lnTo>
                                          <a:lnTo>
                                            <a:pt x="1071" y="1370"/>
                                          </a:lnTo>
                                          <a:lnTo>
                                            <a:pt x="1076" y="1366"/>
                                          </a:lnTo>
                                          <a:lnTo>
                                            <a:pt x="1079" y="1360"/>
                                          </a:lnTo>
                                          <a:lnTo>
                                            <a:pt x="1086" y="1353"/>
                                          </a:lnTo>
                                          <a:lnTo>
                                            <a:pt x="1089" y="1347"/>
                                          </a:lnTo>
                                          <a:lnTo>
                                            <a:pt x="1096" y="1340"/>
                                          </a:lnTo>
                                          <a:lnTo>
                                            <a:pt x="1097" y="1335"/>
                                          </a:lnTo>
                                          <a:lnTo>
                                            <a:pt x="1101" y="1332"/>
                                          </a:lnTo>
                                          <a:lnTo>
                                            <a:pt x="1104" y="1329"/>
                                          </a:lnTo>
                                          <a:lnTo>
                                            <a:pt x="1107" y="1326"/>
                                          </a:lnTo>
                                          <a:lnTo>
                                            <a:pt x="1110" y="1321"/>
                                          </a:lnTo>
                                          <a:lnTo>
                                            <a:pt x="1114" y="1317"/>
                                          </a:lnTo>
                                          <a:lnTo>
                                            <a:pt x="1115" y="1314"/>
                                          </a:lnTo>
                                          <a:lnTo>
                                            <a:pt x="1118" y="1311"/>
                                          </a:lnTo>
                                          <a:lnTo>
                                            <a:pt x="1120" y="1306"/>
                                          </a:lnTo>
                                          <a:lnTo>
                                            <a:pt x="1123" y="1301"/>
                                          </a:lnTo>
                                          <a:lnTo>
                                            <a:pt x="1127" y="1298"/>
                                          </a:lnTo>
                                          <a:lnTo>
                                            <a:pt x="1130" y="1293"/>
                                          </a:lnTo>
                                          <a:lnTo>
                                            <a:pt x="1131" y="1288"/>
                                          </a:lnTo>
                                          <a:lnTo>
                                            <a:pt x="1135" y="1285"/>
                                          </a:lnTo>
                                          <a:lnTo>
                                            <a:pt x="1136" y="1280"/>
                                          </a:lnTo>
                                          <a:lnTo>
                                            <a:pt x="1140" y="1277"/>
                                          </a:lnTo>
                                          <a:lnTo>
                                            <a:pt x="1141" y="1272"/>
                                          </a:lnTo>
                                          <a:lnTo>
                                            <a:pt x="1145" y="1268"/>
                                          </a:lnTo>
                                          <a:lnTo>
                                            <a:pt x="1146" y="1264"/>
                                          </a:lnTo>
                                          <a:lnTo>
                                            <a:pt x="1149" y="1260"/>
                                          </a:lnTo>
                                          <a:lnTo>
                                            <a:pt x="1151" y="1257"/>
                                          </a:lnTo>
                                          <a:lnTo>
                                            <a:pt x="1153" y="1252"/>
                                          </a:lnTo>
                                          <a:lnTo>
                                            <a:pt x="1154" y="1249"/>
                                          </a:lnTo>
                                          <a:lnTo>
                                            <a:pt x="1158" y="1244"/>
                                          </a:lnTo>
                                          <a:lnTo>
                                            <a:pt x="1159" y="1241"/>
                                          </a:lnTo>
                                          <a:lnTo>
                                            <a:pt x="1161" y="1236"/>
                                          </a:lnTo>
                                          <a:lnTo>
                                            <a:pt x="1161" y="1233"/>
                                          </a:lnTo>
                                          <a:lnTo>
                                            <a:pt x="1164" y="1229"/>
                                          </a:lnTo>
                                          <a:lnTo>
                                            <a:pt x="1166" y="1221"/>
                                          </a:lnTo>
                                          <a:lnTo>
                                            <a:pt x="1167" y="1215"/>
                                          </a:lnTo>
                                          <a:lnTo>
                                            <a:pt x="1167" y="1208"/>
                                          </a:lnTo>
                                          <a:lnTo>
                                            <a:pt x="1169" y="1202"/>
                                          </a:lnTo>
                                          <a:lnTo>
                                            <a:pt x="1169" y="1197"/>
                                          </a:lnTo>
                                          <a:lnTo>
                                            <a:pt x="1167" y="1192"/>
                                          </a:lnTo>
                                          <a:lnTo>
                                            <a:pt x="1166" y="1187"/>
                                          </a:lnTo>
                                          <a:lnTo>
                                            <a:pt x="1164" y="1182"/>
                                          </a:lnTo>
                                          <a:lnTo>
                                            <a:pt x="1161" y="1177"/>
                                          </a:lnTo>
                                          <a:lnTo>
                                            <a:pt x="1159" y="1174"/>
                                          </a:lnTo>
                                          <a:lnTo>
                                            <a:pt x="1158" y="1169"/>
                                          </a:lnTo>
                                          <a:lnTo>
                                            <a:pt x="1154" y="1164"/>
                                          </a:lnTo>
                                          <a:lnTo>
                                            <a:pt x="1151" y="1161"/>
                                          </a:lnTo>
                                          <a:lnTo>
                                            <a:pt x="1149" y="1156"/>
                                          </a:lnTo>
                                          <a:lnTo>
                                            <a:pt x="1146" y="1153"/>
                                          </a:lnTo>
                                          <a:lnTo>
                                            <a:pt x="1143" y="1149"/>
                                          </a:lnTo>
                                          <a:lnTo>
                                            <a:pt x="1140" y="1145"/>
                                          </a:lnTo>
                                          <a:lnTo>
                                            <a:pt x="1138" y="1141"/>
                                          </a:lnTo>
                                          <a:lnTo>
                                            <a:pt x="1131" y="1135"/>
                                          </a:lnTo>
                                          <a:lnTo>
                                            <a:pt x="1127" y="1130"/>
                                          </a:lnTo>
                                          <a:lnTo>
                                            <a:pt x="1120" y="1123"/>
                                          </a:lnTo>
                                          <a:lnTo>
                                            <a:pt x="1115" y="1118"/>
                                          </a:lnTo>
                                          <a:lnTo>
                                            <a:pt x="1110" y="1115"/>
                                          </a:lnTo>
                                          <a:lnTo>
                                            <a:pt x="1107" y="1112"/>
                                          </a:lnTo>
                                          <a:lnTo>
                                            <a:pt x="1101" y="1109"/>
                                          </a:lnTo>
                                          <a:lnTo>
                                            <a:pt x="1099" y="1107"/>
                                          </a:lnTo>
                                          <a:lnTo>
                                            <a:pt x="1096" y="1105"/>
                                          </a:lnTo>
                                          <a:lnTo>
                                            <a:pt x="1092" y="1102"/>
                                          </a:lnTo>
                                          <a:lnTo>
                                            <a:pt x="1091" y="1099"/>
                                          </a:lnTo>
                                          <a:lnTo>
                                            <a:pt x="1087" y="1096"/>
                                          </a:lnTo>
                                          <a:lnTo>
                                            <a:pt x="1084" y="1092"/>
                                          </a:lnTo>
                                          <a:lnTo>
                                            <a:pt x="1081" y="1091"/>
                                          </a:lnTo>
                                          <a:lnTo>
                                            <a:pt x="1076" y="1086"/>
                                          </a:lnTo>
                                          <a:lnTo>
                                            <a:pt x="1071" y="1083"/>
                                          </a:lnTo>
                                          <a:lnTo>
                                            <a:pt x="1066" y="1078"/>
                                          </a:lnTo>
                                          <a:lnTo>
                                            <a:pt x="1060" y="1073"/>
                                          </a:lnTo>
                                          <a:lnTo>
                                            <a:pt x="1053" y="1068"/>
                                          </a:lnTo>
                                          <a:lnTo>
                                            <a:pt x="1048" y="1063"/>
                                          </a:lnTo>
                                          <a:lnTo>
                                            <a:pt x="1042" y="1058"/>
                                          </a:lnTo>
                                          <a:lnTo>
                                            <a:pt x="1035" y="1053"/>
                                          </a:lnTo>
                                          <a:lnTo>
                                            <a:pt x="1030" y="1050"/>
                                          </a:lnTo>
                                          <a:lnTo>
                                            <a:pt x="1027" y="1047"/>
                                          </a:lnTo>
                                          <a:lnTo>
                                            <a:pt x="1022" y="1043"/>
                                          </a:lnTo>
                                          <a:lnTo>
                                            <a:pt x="1019" y="1040"/>
                                          </a:lnTo>
                                          <a:lnTo>
                                            <a:pt x="1014" y="1037"/>
                                          </a:lnTo>
                                          <a:lnTo>
                                            <a:pt x="1011" y="1035"/>
                                          </a:lnTo>
                                          <a:lnTo>
                                            <a:pt x="1008" y="1032"/>
                                          </a:lnTo>
                                          <a:lnTo>
                                            <a:pt x="1003" y="1030"/>
                                          </a:lnTo>
                                          <a:lnTo>
                                            <a:pt x="998" y="1027"/>
                                          </a:lnTo>
                                          <a:lnTo>
                                            <a:pt x="995" y="1024"/>
                                          </a:lnTo>
                                          <a:lnTo>
                                            <a:pt x="990" y="1021"/>
                                          </a:lnTo>
                                          <a:lnTo>
                                            <a:pt x="985" y="1019"/>
                                          </a:lnTo>
                                          <a:lnTo>
                                            <a:pt x="980" y="1016"/>
                                          </a:lnTo>
                                          <a:lnTo>
                                            <a:pt x="977" y="1012"/>
                                          </a:lnTo>
                                          <a:lnTo>
                                            <a:pt x="972" y="1009"/>
                                          </a:lnTo>
                                          <a:lnTo>
                                            <a:pt x="968" y="1008"/>
                                          </a:lnTo>
                                          <a:lnTo>
                                            <a:pt x="964" y="1004"/>
                                          </a:lnTo>
                                          <a:lnTo>
                                            <a:pt x="959" y="1001"/>
                                          </a:lnTo>
                                          <a:lnTo>
                                            <a:pt x="954" y="999"/>
                                          </a:lnTo>
                                          <a:lnTo>
                                            <a:pt x="949" y="996"/>
                                          </a:lnTo>
                                          <a:lnTo>
                                            <a:pt x="944" y="993"/>
                                          </a:lnTo>
                                          <a:lnTo>
                                            <a:pt x="939" y="991"/>
                                          </a:lnTo>
                                          <a:lnTo>
                                            <a:pt x="934" y="988"/>
                                          </a:lnTo>
                                          <a:lnTo>
                                            <a:pt x="931" y="986"/>
                                          </a:lnTo>
                                          <a:lnTo>
                                            <a:pt x="926" y="983"/>
                                          </a:lnTo>
                                          <a:lnTo>
                                            <a:pt x="921" y="981"/>
                                          </a:lnTo>
                                          <a:lnTo>
                                            <a:pt x="916" y="978"/>
                                          </a:lnTo>
                                          <a:lnTo>
                                            <a:pt x="911" y="977"/>
                                          </a:lnTo>
                                          <a:lnTo>
                                            <a:pt x="905" y="975"/>
                                          </a:lnTo>
                                          <a:lnTo>
                                            <a:pt x="902" y="973"/>
                                          </a:lnTo>
                                          <a:lnTo>
                                            <a:pt x="897" y="972"/>
                                          </a:lnTo>
                                          <a:lnTo>
                                            <a:pt x="892" y="970"/>
                                          </a:lnTo>
                                          <a:lnTo>
                                            <a:pt x="885" y="968"/>
                                          </a:lnTo>
                                          <a:lnTo>
                                            <a:pt x="882" y="965"/>
                                          </a:lnTo>
                                          <a:lnTo>
                                            <a:pt x="876" y="964"/>
                                          </a:lnTo>
                                          <a:lnTo>
                                            <a:pt x="871" y="964"/>
                                          </a:lnTo>
                                          <a:lnTo>
                                            <a:pt x="864" y="962"/>
                                          </a:lnTo>
                                          <a:lnTo>
                                            <a:pt x="861" y="960"/>
                                          </a:lnTo>
                                          <a:lnTo>
                                            <a:pt x="854" y="959"/>
                                          </a:lnTo>
                                          <a:lnTo>
                                            <a:pt x="850" y="959"/>
                                          </a:lnTo>
                                          <a:lnTo>
                                            <a:pt x="845" y="959"/>
                                          </a:lnTo>
                                          <a:lnTo>
                                            <a:pt x="838" y="957"/>
                                          </a:lnTo>
                                          <a:lnTo>
                                            <a:pt x="833" y="957"/>
                                          </a:lnTo>
                                          <a:lnTo>
                                            <a:pt x="827" y="957"/>
                                          </a:lnTo>
                                          <a:lnTo>
                                            <a:pt x="822" y="957"/>
                                          </a:lnTo>
                                          <a:lnTo>
                                            <a:pt x="817" y="957"/>
                                          </a:lnTo>
                                          <a:lnTo>
                                            <a:pt x="810" y="959"/>
                                          </a:lnTo>
                                          <a:lnTo>
                                            <a:pt x="806" y="959"/>
                                          </a:lnTo>
                                          <a:lnTo>
                                            <a:pt x="799" y="959"/>
                                          </a:lnTo>
                                          <a:lnTo>
                                            <a:pt x="794" y="959"/>
                                          </a:lnTo>
                                          <a:lnTo>
                                            <a:pt x="789" y="959"/>
                                          </a:lnTo>
                                          <a:lnTo>
                                            <a:pt x="784" y="960"/>
                                          </a:lnTo>
                                          <a:lnTo>
                                            <a:pt x="778" y="960"/>
                                          </a:lnTo>
                                          <a:lnTo>
                                            <a:pt x="773" y="962"/>
                                          </a:lnTo>
                                          <a:lnTo>
                                            <a:pt x="768" y="962"/>
                                          </a:lnTo>
                                          <a:lnTo>
                                            <a:pt x="763" y="964"/>
                                          </a:lnTo>
                                          <a:lnTo>
                                            <a:pt x="757" y="965"/>
                                          </a:lnTo>
                                          <a:lnTo>
                                            <a:pt x="752" y="965"/>
                                          </a:lnTo>
                                          <a:lnTo>
                                            <a:pt x="747" y="967"/>
                                          </a:lnTo>
                                          <a:lnTo>
                                            <a:pt x="742" y="968"/>
                                          </a:lnTo>
                                          <a:lnTo>
                                            <a:pt x="737" y="968"/>
                                          </a:lnTo>
                                          <a:lnTo>
                                            <a:pt x="732" y="970"/>
                                          </a:lnTo>
                                          <a:lnTo>
                                            <a:pt x="727" y="972"/>
                                          </a:lnTo>
                                          <a:lnTo>
                                            <a:pt x="722" y="973"/>
                                          </a:lnTo>
                                          <a:lnTo>
                                            <a:pt x="718" y="975"/>
                                          </a:lnTo>
                                          <a:lnTo>
                                            <a:pt x="713" y="975"/>
                                          </a:lnTo>
                                          <a:lnTo>
                                            <a:pt x="708" y="977"/>
                                          </a:lnTo>
                                          <a:lnTo>
                                            <a:pt x="704" y="978"/>
                                          </a:lnTo>
                                          <a:lnTo>
                                            <a:pt x="700" y="980"/>
                                          </a:lnTo>
                                          <a:lnTo>
                                            <a:pt x="695" y="981"/>
                                          </a:lnTo>
                                          <a:lnTo>
                                            <a:pt x="691" y="983"/>
                                          </a:lnTo>
                                          <a:lnTo>
                                            <a:pt x="687" y="985"/>
                                          </a:lnTo>
                                          <a:lnTo>
                                            <a:pt x="683" y="986"/>
                                          </a:lnTo>
                                          <a:lnTo>
                                            <a:pt x="680" y="988"/>
                                          </a:lnTo>
                                          <a:lnTo>
                                            <a:pt x="675" y="990"/>
                                          </a:lnTo>
                                          <a:lnTo>
                                            <a:pt x="672" y="991"/>
                                          </a:lnTo>
                                          <a:lnTo>
                                            <a:pt x="665" y="993"/>
                                          </a:lnTo>
                                          <a:lnTo>
                                            <a:pt x="660" y="996"/>
                                          </a:lnTo>
                                          <a:lnTo>
                                            <a:pt x="654" y="999"/>
                                          </a:lnTo>
                                          <a:lnTo>
                                            <a:pt x="649" y="1001"/>
                                          </a:lnTo>
                                          <a:lnTo>
                                            <a:pt x="644" y="1003"/>
                                          </a:lnTo>
                                          <a:lnTo>
                                            <a:pt x="641" y="1004"/>
                                          </a:lnTo>
                                          <a:lnTo>
                                            <a:pt x="636" y="1008"/>
                                          </a:lnTo>
                                          <a:lnTo>
                                            <a:pt x="634" y="1009"/>
                                          </a:lnTo>
                                          <a:lnTo>
                                            <a:pt x="633" y="1009"/>
                                          </a:lnTo>
                                          <a:lnTo>
                                            <a:pt x="628" y="1011"/>
                                          </a:lnTo>
                                          <a:lnTo>
                                            <a:pt x="625" y="1012"/>
                                          </a:lnTo>
                                          <a:lnTo>
                                            <a:pt x="620" y="1014"/>
                                          </a:lnTo>
                                          <a:lnTo>
                                            <a:pt x="616" y="1017"/>
                                          </a:lnTo>
                                          <a:lnTo>
                                            <a:pt x="612" y="1021"/>
                                          </a:lnTo>
                                          <a:lnTo>
                                            <a:pt x="605" y="1024"/>
                                          </a:lnTo>
                                          <a:lnTo>
                                            <a:pt x="599" y="1027"/>
                                          </a:lnTo>
                                          <a:lnTo>
                                            <a:pt x="594" y="1030"/>
                                          </a:lnTo>
                                          <a:lnTo>
                                            <a:pt x="587" y="1034"/>
                                          </a:lnTo>
                                          <a:lnTo>
                                            <a:pt x="581" y="1039"/>
                                          </a:lnTo>
                                          <a:lnTo>
                                            <a:pt x="574" y="1043"/>
                                          </a:lnTo>
                                          <a:lnTo>
                                            <a:pt x="568" y="1047"/>
                                          </a:lnTo>
                                          <a:lnTo>
                                            <a:pt x="561" y="1053"/>
                                          </a:lnTo>
                                          <a:lnTo>
                                            <a:pt x="556" y="1055"/>
                                          </a:lnTo>
                                          <a:lnTo>
                                            <a:pt x="553" y="1058"/>
                                          </a:lnTo>
                                          <a:lnTo>
                                            <a:pt x="550" y="1061"/>
                                          </a:lnTo>
                                          <a:lnTo>
                                            <a:pt x="546" y="1063"/>
                                          </a:lnTo>
                                          <a:lnTo>
                                            <a:pt x="538" y="1070"/>
                                          </a:lnTo>
                                          <a:lnTo>
                                            <a:pt x="532" y="1074"/>
                                          </a:lnTo>
                                          <a:lnTo>
                                            <a:pt x="525" y="1081"/>
                                          </a:lnTo>
                                          <a:lnTo>
                                            <a:pt x="519" y="1087"/>
                                          </a:lnTo>
                                          <a:lnTo>
                                            <a:pt x="514" y="1094"/>
                                          </a:lnTo>
                                          <a:lnTo>
                                            <a:pt x="507" y="1100"/>
                                          </a:lnTo>
                                          <a:lnTo>
                                            <a:pt x="502" y="1107"/>
                                          </a:lnTo>
                                          <a:lnTo>
                                            <a:pt x="497" y="1114"/>
                                          </a:lnTo>
                                          <a:lnTo>
                                            <a:pt x="493" y="1120"/>
                                          </a:lnTo>
                                          <a:lnTo>
                                            <a:pt x="491" y="1127"/>
                                          </a:lnTo>
                                          <a:lnTo>
                                            <a:pt x="488" y="1130"/>
                                          </a:lnTo>
                                          <a:lnTo>
                                            <a:pt x="486" y="1133"/>
                                          </a:lnTo>
                                          <a:lnTo>
                                            <a:pt x="484" y="1138"/>
                                          </a:lnTo>
                                          <a:lnTo>
                                            <a:pt x="484" y="1141"/>
                                          </a:lnTo>
                                          <a:lnTo>
                                            <a:pt x="483" y="1145"/>
                                          </a:lnTo>
                                          <a:lnTo>
                                            <a:pt x="483" y="1148"/>
                                          </a:lnTo>
                                          <a:lnTo>
                                            <a:pt x="483" y="1153"/>
                                          </a:lnTo>
                                          <a:lnTo>
                                            <a:pt x="483" y="1156"/>
                                          </a:lnTo>
                                          <a:lnTo>
                                            <a:pt x="481" y="1162"/>
                                          </a:lnTo>
                                          <a:lnTo>
                                            <a:pt x="481" y="1171"/>
                                          </a:lnTo>
                                          <a:lnTo>
                                            <a:pt x="481" y="1174"/>
                                          </a:lnTo>
                                          <a:lnTo>
                                            <a:pt x="481" y="1177"/>
                                          </a:lnTo>
                                          <a:lnTo>
                                            <a:pt x="481" y="1180"/>
                                          </a:lnTo>
                                          <a:lnTo>
                                            <a:pt x="483" y="1184"/>
                                          </a:lnTo>
                                          <a:lnTo>
                                            <a:pt x="483" y="1189"/>
                                          </a:lnTo>
                                          <a:lnTo>
                                            <a:pt x="483" y="1192"/>
                                          </a:lnTo>
                                          <a:lnTo>
                                            <a:pt x="483" y="1195"/>
                                          </a:lnTo>
                                          <a:lnTo>
                                            <a:pt x="483" y="1198"/>
                                          </a:lnTo>
                                          <a:lnTo>
                                            <a:pt x="484" y="1202"/>
                                          </a:lnTo>
                                          <a:lnTo>
                                            <a:pt x="484" y="1206"/>
                                          </a:lnTo>
                                          <a:lnTo>
                                            <a:pt x="486" y="1210"/>
                                          </a:lnTo>
                                          <a:lnTo>
                                            <a:pt x="486" y="1215"/>
                                          </a:lnTo>
                                          <a:lnTo>
                                            <a:pt x="486" y="1218"/>
                                          </a:lnTo>
                                          <a:lnTo>
                                            <a:pt x="488" y="1221"/>
                                          </a:lnTo>
                                          <a:lnTo>
                                            <a:pt x="488" y="1224"/>
                                          </a:lnTo>
                                          <a:lnTo>
                                            <a:pt x="489" y="1229"/>
                                          </a:lnTo>
                                          <a:lnTo>
                                            <a:pt x="489" y="1233"/>
                                          </a:lnTo>
                                          <a:lnTo>
                                            <a:pt x="491" y="1236"/>
                                          </a:lnTo>
                                          <a:lnTo>
                                            <a:pt x="491" y="1239"/>
                                          </a:lnTo>
                                          <a:lnTo>
                                            <a:pt x="493" y="1242"/>
                                          </a:lnTo>
                                          <a:lnTo>
                                            <a:pt x="494" y="1249"/>
                                          </a:lnTo>
                                          <a:lnTo>
                                            <a:pt x="497" y="1257"/>
                                          </a:lnTo>
                                          <a:lnTo>
                                            <a:pt x="499" y="1264"/>
                                          </a:lnTo>
                                          <a:lnTo>
                                            <a:pt x="501" y="1270"/>
                                          </a:lnTo>
                                          <a:lnTo>
                                            <a:pt x="502" y="1275"/>
                                          </a:lnTo>
                                          <a:lnTo>
                                            <a:pt x="504" y="1282"/>
                                          </a:lnTo>
                                          <a:lnTo>
                                            <a:pt x="507" y="1286"/>
                                          </a:lnTo>
                                          <a:lnTo>
                                            <a:pt x="509" y="1293"/>
                                          </a:lnTo>
                                          <a:lnTo>
                                            <a:pt x="511" y="1298"/>
                                          </a:lnTo>
                                          <a:lnTo>
                                            <a:pt x="512" y="1303"/>
                                          </a:lnTo>
                                          <a:lnTo>
                                            <a:pt x="514" y="1308"/>
                                          </a:lnTo>
                                          <a:lnTo>
                                            <a:pt x="517" y="1311"/>
                                          </a:lnTo>
                                          <a:lnTo>
                                            <a:pt x="519" y="1317"/>
                                          </a:lnTo>
                                          <a:lnTo>
                                            <a:pt x="520" y="1324"/>
                                          </a:lnTo>
                                          <a:lnTo>
                                            <a:pt x="522" y="1327"/>
                                          </a:lnTo>
                                          <a:lnTo>
                                            <a:pt x="524" y="1329"/>
                                          </a:lnTo>
                                          <a:lnTo>
                                            <a:pt x="484" y="1352"/>
                                          </a:lnTo>
                                          <a:lnTo>
                                            <a:pt x="484" y="1348"/>
                                          </a:lnTo>
                                          <a:lnTo>
                                            <a:pt x="483" y="1345"/>
                                          </a:lnTo>
                                          <a:lnTo>
                                            <a:pt x="481" y="1342"/>
                                          </a:lnTo>
                                          <a:lnTo>
                                            <a:pt x="481" y="1340"/>
                                          </a:lnTo>
                                          <a:lnTo>
                                            <a:pt x="480" y="1337"/>
                                          </a:lnTo>
                                          <a:lnTo>
                                            <a:pt x="480" y="1334"/>
                                          </a:lnTo>
                                          <a:lnTo>
                                            <a:pt x="476" y="1329"/>
                                          </a:lnTo>
                                          <a:lnTo>
                                            <a:pt x="476" y="1324"/>
                                          </a:lnTo>
                                          <a:lnTo>
                                            <a:pt x="473" y="1319"/>
                                          </a:lnTo>
                                          <a:lnTo>
                                            <a:pt x="473" y="1316"/>
                                          </a:lnTo>
                                          <a:lnTo>
                                            <a:pt x="470" y="1311"/>
                                          </a:lnTo>
                                          <a:lnTo>
                                            <a:pt x="468" y="1306"/>
                                          </a:lnTo>
                                          <a:lnTo>
                                            <a:pt x="467" y="1301"/>
                                          </a:lnTo>
                                          <a:lnTo>
                                            <a:pt x="463" y="1296"/>
                                          </a:lnTo>
                                          <a:lnTo>
                                            <a:pt x="460" y="1291"/>
                                          </a:lnTo>
                                          <a:lnTo>
                                            <a:pt x="458" y="1286"/>
                                          </a:lnTo>
                                          <a:lnTo>
                                            <a:pt x="455" y="1282"/>
                                          </a:lnTo>
                                          <a:lnTo>
                                            <a:pt x="452" y="1277"/>
                                          </a:lnTo>
                                          <a:lnTo>
                                            <a:pt x="449" y="1273"/>
                                          </a:lnTo>
                                          <a:lnTo>
                                            <a:pt x="445" y="1268"/>
                                          </a:lnTo>
                                          <a:lnTo>
                                            <a:pt x="442" y="1265"/>
                                          </a:lnTo>
                                          <a:lnTo>
                                            <a:pt x="439" y="1262"/>
                                          </a:lnTo>
                                          <a:lnTo>
                                            <a:pt x="436" y="1259"/>
                                          </a:lnTo>
                                          <a:lnTo>
                                            <a:pt x="431" y="1257"/>
                                          </a:lnTo>
                                          <a:lnTo>
                                            <a:pt x="427" y="1254"/>
                                          </a:lnTo>
                                          <a:lnTo>
                                            <a:pt x="423" y="1254"/>
                                          </a:lnTo>
                                          <a:lnTo>
                                            <a:pt x="419" y="1252"/>
                                          </a:lnTo>
                                          <a:lnTo>
                                            <a:pt x="414" y="1252"/>
                                          </a:lnTo>
                                          <a:lnTo>
                                            <a:pt x="409" y="1254"/>
                                          </a:lnTo>
                                          <a:lnTo>
                                            <a:pt x="406" y="1255"/>
                                          </a:lnTo>
                                          <a:lnTo>
                                            <a:pt x="401" y="1257"/>
                                          </a:lnTo>
                                          <a:lnTo>
                                            <a:pt x="396" y="1259"/>
                                          </a:lnTo>
                                          <a:lnTo>
                                            <a:pt x="393" y="1260"/>
                                          </a:lnTo>
                                          <a:lnTo>
                                            <a:pt x="390" y="1264"/>
                                          </a:lnTo>
                                          <a:lnTo>
                                            <a:pt x="385" y="1270"/>
                                          </a:lnTo>
                                          <a:lnTo>
                                            <a:pt x="380" y="1277"/>
                                          </a:lnTo>
                                          <a:lnTo>
                                            <a:pt x="379" y="1280"/>
                                          </a:lnTo>
                                          <a:lnTo>
                                            <a:pt x="377" y="1283"/>
                                          </a:lnTo>
                                          <a:lnTo>
                                            <a:pt x="375" y="1288"/>
                                          </a:lnTo>
                                          <a:lnTo>
                                            <a:pt x="375" y="1291"/>
                                          </a:lnTo>
                                          <a:lnTo>
                                            <a:pt x="374" y="1296"/>
                                          </a:lnTo>
                                          <a:lnTo>
                                            <a:pt x="374" y="1299"/>
                                          </a:lnTo>
                                          <a:lnTo>
                                            <a:pt x="374" y="1304"/>
                                          </a:lnTo>
                                          <a:lnTo>
                                            <a:pt x="374" y="1308"/>
                                          </a:lnTo>
                                          <a:lnTo>
                                            <a:pt x="374" y="1311"/>
                                          </a:lnTo>
                                          <a:lnTo>
                                            <a:pt x="374" y="1316"/>
                                          </a:lnTo>
                                          <a:lnTo>
                                            <a:pt x="374" y="1319"/>
                                          </a:lnTo>
                                          <a:lnTo>
                                            <a:pt x="374" y="1324"/>
                                          </a:lnTo>
                                          <a:lnTo>
                                            <a:pt x="374" y="1330"/>
                                          </a:lnTo>
                                          <a:lnTo>
                                            <a:pt x="375" y="1337"/>
                                          </a:lnTo>
                                          <a:lnTo>
                                            <a:pt x="377" y="1342"/>
                                          </a:lnTo>
                                          <a:lnTo>
                                            <a:pt x="379" y="1345"/>
                                          </a:lnTo>
                                          <a:lnTo>
                                            <a:pt x="379" y="1348"/>
                                          </a:lnTo>
                                          <a:lnTo>
                                            <a:pt x="379" y="1350"/>
                                          </a:lnTo>
                                          <a:lnTo>
                                            <a:pt x="379" y="1352"/>
                                          </a:lnTo>
                                          <a:lnTo>
                                            <a:pt x="380" y="1353"/>
                                          </a:lnTo>
                                          <a:lnTo>
                                            <a:pt x="382" y="1358"/>
                                          </a:lnTo>
                                          <a:lnTo>
                                            <a:pt x="382" y="1361"/>
                                          </a:lnTo>
                                          <a:lnTo>
                                            <a:pt x="385" y="1366"/>
                                          </a:lnTo>
                                          <a:lnTo>
                                            <a:pt x="387" y="1373"/>
                                          </a:lnTo>
                                          <a:lnTo>
                                            <a:pt x="392" y="1379"/>
                                          </a:lnTo>
                                          <a:lnTo>
                                            <a:pt x="393" y="1386"/>
                                          </a:lnTo>
                                          <a:lnTo>
                                            <a:pt x="398" y="1392"/>
                                          </a:lnTo>
                                          <a:lnTo>
                                            <a:pt x="400" y="1397"/>
                                          </a:lnTo>
                                          <a:lnTo>
                                            <a:pt x="403" y="1401"/>
                                          </a:lnTo>
                                          <a:lnTo>
                                            <a:pt x="405" y="1404"/>
                                          </a:lnTo>
                                          <a:lnTo>
                                            <a:pt x="409" y="1409"/>
                                          </a:lnTo>
                                          <a:lnTo>
                                            <a:pt x="411" y="1412"/>
                                          </a:lnTo>
                                          <a:lnTo>
                                            <a:pt x="414" y="1417"/>
                                          </a:lnTo>
                                          <a:lnTo>
                                            <a:pt x="418" y="1420"/>
                                          </a:lnTo>
                                          <a:lnTo>
                                            <a:pt x="423" y="1425"/>
                                          </a:lnTo>
                                          <a:lnTo>
                                            <a:pt x="426" y="1428"/>
                                          </a:lnTo>
                                          <a:lnTo>
                                            <a:pt x="429" y="1432"/>
                                          </a:lnTo>
                                          <a:lnTo>
                                            <a:pt x="434" y="1436"/>
                                          </a:lnTo>
                                          <a:lnTo>
                                            <a:pt x="439" y="1441"/>
                                          </a:lnTo>
                                          <a:lnTo>
                                            <a:pt x="442" y="1445"/>
                                          </a:lnTo>
                                          <a:lnTo>
                                            <a:pt x="445" y="1448"/>
                                          </a:lnTo>
                                          <a:lnTo>
                                            <a:pt x="450" y="1451"/>
                                          </a:lnTo>
                                          <a:lnTo>
                                            <a:pt x="453" y="1456"/>
                                          </a:lnTo>
                                          <a:lnTo>
                                            <a:pt x="457" y="1461"/>
                                          </a:lnTo>
                                          <a:lnTo>
                                            <a:pt x="460" y="1466"/>
                                          </a:lnTo>
                                          <a:lnTo>
                                            <a:pt x="463" y="1469"/>
                                          </a:lnTo>
                                          <a:lnTo>
                                            <a:pt x="467" y="1474"/>
                                          </a:lnTo>
                                          <a:lnTo>
                                            <a:pt x="470" y="1479"/>
                                          </a:lnTo>
                                          <a:lnTo>
                                            <a:pt x="473" y="1484"/>
                                          </a:lnTo>
                                          <a:lnTo>
                                            <a:pt x="475" y="1487"/>
                                          </a:lnTo>
                                          <a:lnTo>
                                            <a:pt x="478" y="1492"/>
                                          </a:lnTo>
                                          <a:lnTo>
                                            <a:pt x="480" y="1497"/>
                                          </a:lnTo>
                                          <a:lnTo>
                                            <a:pt x="483" y="1502"/>
                                          </a:lnTo>
                                          <a:lnTo>
                                            <a:pt x="484" y="1507"/>
                                          </a:lnTo>
                                          <a:lnTo>
                                            <a:pt x="486" y="1510"/>
                                          </a:lnTo>
                                          <a:lnTo>
                                            <a:pt x="488" y="1513"/>
                                          </a:lnTo>
                                          <a:lnTo>
                                            <a:pt x="489" y="1518"/>
                                          </a:lnTo>
                                          <a:lnTo>
                                            <a:pt x="491" y="1521"/>
                                          </a:lnTo>
                                          <a:lnTo>
                                            <a:pt x="493" y="1524"/>
                                          </a:lnTo>
                                          <a:lnTo>
                                            <a:pt x="494" y="1531"/>
                                          </a:lnTo>
                                          <a:lnTo>
                                            <a:pt x="497" y="1538"/>
                                          </a:lnTo>
                                          <a:lnTo>
                                            <a:pt x="497" y="1542"/>
                                          </a:lnTo>
                                          <a:lnTo>
                                            <a:pt x="499" y="1546"/>
                                          </a:lnTo>
                                          <a:lnTo>
                                            <a:pt x="501" y="1547"/>
                                          </a:lnTo>
                                          <a:lnTo>
                                            <a:pt x="501" y="1549"/>
                                          </a:lnTo>
                                          <a:lnTo>
                                            <a:pt x="440" y="1554"/>
                                          </a:lnTo>
                                          <a:lnTo>
                                            <a:pt x="440" y="1554"/>
                                          </a:lnTo>
                                          <a:lnTo>
                                            <a:pt x="439" y="1551"/>
                                          </a:lnTo>
                                          <a:lnTo>
                                            <a:pt x="437" y="1547"/>
                                          </a:lnTo>
                                          <a:lnTo>
                                            <a:pt x="436" y="1542"/>
                                          </a:lnTo>
                                          <a:lnTo>
                                            <a:pt x="434" y="1536"/>
                                          </a:lnTo>
                                          <a:lnTo>
                                            <a:pt x="431" y="1529"/>
                                          </a:lnTo>
                                          <a:lnTo>
                                            <a:pt x="427" y="1523"/>
                                          </a:lnTo>
                                          <a:lnTo>
                                            <a:pt x="424" y="1516"/>
                                          </a:lnTo>
                                          <a:lnTo>
                                            <a:pt x="419" y="1510"/>
                                          </a:lnTo>
                                          <a:lnTo>
                                            <a:pt x="414" y="1505"/>
                                          </a:lnTo>
                                          <a:lnTo>
                                            <a:pt x="409" y="1500"/>
                                          </a:lnTo>
                                          <a:lnTo>
                                            <a:pt x="403" y="1497"/>
                                          </a:lnTo>
                                          <a:lnTo>
                                            <a:pt x="398" y="1493"/>
                                          </a:lnTo>
                                          <a:lnTo>
                                            <a:pt x="395" y="1493"/>
                                          </a:lnTo>
                                          <a:lnTo>
                                            <a:pt x="392" y="1492"/>
                                          </a:lnTo>
                                          <a:lnTo>
                                            <a:pt x="388" y="1492"/>
                                          </a:lnTo>
                                          <a:lnTo>
                                            <a:pt x="385" y="1492"/>
                                          </a:lnTo>
                                          <a:lnTo>
                                            <a:pt x="380" y="1493"/>
                                          </a:lnTo>
                                          <a:lnTo>
                                            <a:pt x="377" y="1495"/>
                                          </a:lnTo>
                                          <a:lnTo>
                                            <a:pt x="372" y="1497"/>
                                          </a:lnTo>
                                          <a:lnTo>
                                            <a:pt x="367" y="1500"/>
                                          </a:lnTo>
                                          <a:lnTo>
                                            <a:pt x="362" y="1502"/>
                                          </a:lnTo>
                                          <a:lnTo>
                                            <a:pt x="357" y="1505"/>
                                          </a:lnTo>
                                          <a:lnTo>
                                            <a:pt x="354" y="1510"/>
                                          </a:lnTo>
                                          <a:lnTo>
                                            <a:pt x="349" y="1513"/>
                                          </a:lnTo>
                                          <a:lnTo>
                                            <a:pt x="346" y="1516"/>
                                          </a:lnTo>
                                          <a:lnTo>
                                            <a:pt x="341" y="1521"/>
                                          </a:lnTo>
                                          <a:lnTo>
                                            <a:pt x="338" y="1526"/>
                                          </a:lnTo>
                                          <a:lnTo>
                                            <a:pt x="333" y="1531"/>
                                          </a:lnTo>
                                          <a:lnTo>
                                            <a:pt x="330" y="1536"/>
                                          </a:lnTo>
                                          <a:lnTo>
                                            <a:pt x="325" y="1541"/>
                                          </a:lnTo>
                                          <a:lnTo>
                                            <a:pt x="321" y="1547"/>
                                          </a:lnTo>
                                          <a:lnTo>
                                            <a:pt x="318" y="1552"/>
                                          </a:lnTo>
                                          <a:lnTo>
                                            <a:pt x="315" y="1557"/>
                                          </a:lnTo>
                                          <a:lnTo>
                                            <a:pt x="312" y="1562"/>
                                          </a:lnTo>
                                          <a:lnTo>
                                            <a:pt x="308" y="1569"/>
                                          </a:lnTo>
                                          <a:lnTo>
                                            <a:pt x="305" y="1573"/>
                                          </a:lnTo>
                                          <a:lnTo>
                                            <a:pt x="302" y="1578"/>
                                          </a:lnTo>
                                          <a:lnTo>
                                            <a:pt x="299" y="1583"/>
                                          </a:lnTo>
                                          <a:lnTo>
                                            <a:pt x="297" y="1588"/>
                                          </a:lnTo>
                                          <a:lnTo>
                                            <a:pt x="294" y="1591"/>
                                          </a:lnTo>
                                          <a:lnTo>
                                            <a:pt x="292" y="1596"/>
                                          </a:lnTo>
                                          <a:lnTo>
                                            <a:pt x="289" y="1601"/>
                                          </a:lnTo>
                                          <a:lnTo>
                                            <a:pt x="289" y="1606"/>
                                          </a:lnTo>
                                          <a:lnTo>
                                            <a:pt x="284" y="1611"/>
                                          </a:lnTo>
                                          <a:lnTo>
                                            <a:pt x="282" y="1617"/>
                                          </a:lnTo>
                                          <a:lnTo>
                                            <a:pt x="281" y="1621"/>
                                          </a:lnTo>
                                          <a:lnTo>
                                            <a:pt x="281" y="1622"/>
                                          </a:lnTo>
                                          <a:lnTo>
                                            <a:pt x="279" y="1622"/>
                                          </a:lnTo>
                                          <a:lnTo>
                                            <a:pt x="279" y="1626"/>
                                          </a:lnTo>
                                          <a:lnTo>
                                            <a:pt x="276" y="1627"/>
                                          </a:lnTo>
                                          <a:lnTo>
                                            <a:pt x="276" y="1630"/>
                                          </a:lnTo>
                                          <a:lnTo>
                                            <a:pt x="274" y="1634"/>
                                          </a:lnTo>
                                          <a:lnTo>
                                            <a:pt x="273" y="1639"/>
                                          </a:lnTo>
                                          <a:lnTo>
                                            <a:pt x="271" y="1642"/>
                                          </a:lnTo>
                                          <a:lnTo>
                                            <a:pt x="269" y="1647"/>
                                          </a:lnTo>
                                          <a:lnTo>
                                            <a:pt x="266" y="1652"/>
                                          </a:lnTo>
                                          <a:lnTo>
                                            <a:pt x="266" y="1658"/>
                                          </a:lnTo>
                                          <a:lnTo>
                                            <a:pt x="263" y="1665"/>
                                          </a:lnTo>
                                          <a:lnTo>
                                            <a:pt x="261" y="1671"/>
                                          </a:lnTo>
                                          <a:lnTo>
                                            <a:pt x="260" y="1675"/>
                                          </a:lnTo>
                                          <a:lnTo>
                                            <a:pt x="260" y="1678"/>
                                          </a:lnTo>
                                          <a:lnTo>
                                            <a:pt x="258" y="1683"/>
                                          </a:lnTo>
                                          <a:lnTo>
                                            <a:pt x="258" y="1686"/>
                                          </a:lnTo>
                                          <a:lnTo>
                                            <a:pt x="256" y="1689"/>
                                          </a:lnTo>
                                          <a:lnTo>
                                            <a:pt x="256" y="1694"/>
                                          </a:lnTo>
                                          <a:lnTo>
                                            <a:pt x="255" y="1697"/>
                                          </a:lnTo>
                                          <a:lnTo>
                                            <a:pt x="255" y="1702"/>
                                          </a:lnTo>
                                          <a:lnTo>
                                            <a:pt x="253" y="1705"/>
                                          </a:lnTo>
                                          <a:lnTo>
                                            <a:pt x="253" y="1710"/>
                                          </a:lnTo>
                                          <a:lnTo>
                                            <a:pt x="251" y="1715"/>
                                          </a:lnTo>
                                          <a:lnTo>
                                            <a:pt x="251" y="1720"/>
                                          </a:lnTo>
                                          <a:lnTo>
                                            <a:pt x="251" y="1723"/>
                                          </a:lnTo>
                                          <a:lnTo>
                                            <a:pt x="251" y="1730"/>
                                          </a:lnTo>
                                          <a:lnTo>
                                            <a:pt x="250" y="1733"/>
                                          </a:lnTo>
                                          <a:lnTo>
                                            <a:pt x="250" y="1740"/>
                                          </a:lnTo>
                                          <a:lnTo>
                                            <a:pt x="250" y="1745"/>
                                          </a:lnTo>
                                          <a:lnTo>
                                            <a:pt x="250" y="1750"/>
                                          </a:lnTo>
                                          <a:lnTo>
                                            <a:pt x="250" y="1754"/>
                                          </a:lnTo>
                                          <a:lnTo>
                                            <a:pt x="250" y="1761"/>
                                          </a:lnTo>
                                          <a:lnTo>
                                            <a:pt x="250" y="1766"/>
                                          </a:lnTo>
                                          <a:lnTo>
                                            <a:pt x="250" y="1771"/>
                                          </a:lnTo>
                                          <a:lnTo>
                                            <a:pt x="250" y="1777"/>
                                          </a:lnTo>
                                          <a:lnTo>
                                            <a:pt x="250" y="1782"/>
                                          </a:lnTo>
                                          <a:lnTo>
                                            <a:pt x="250" y="1789"/>
                                          </a:lnTo>
                                          <a:lnTo>
                                            <a:pt x="250" y="1794"/>
                                          </a:lnTo>
                                          <a:lnTo>
                                            <a:pt x="251" y="1800"/>
                                          </a:lnTo>
                                          <a:lnTo>
                                            <a:pt x="251" y="1807"/>
                                          </a:lnTo>
                                          <a:lnTo>
                                            <a:pt x="251" y="1813"/>
                                          </a:lnTo>
                                          <a:lnTo>
                                            <a:pt x="253" y="1818"/>
                                          </a:lnTo>
                                          <a:lnTo>
                                            <a:pt x="255" y="1825"/>
                                          </a:lnTo>
                                          <a:lnTo>
                                            <a:pt x="255" y="1833"/>
                                          </a:lnTo>
                                          <a:lnTo>
                                            <a:pt x="256" y="1838"/>
                                          </a:lnTo>
                                          <a:lnTo>
                                            <a:pt x="258" y="1844"/>
                                          </a:lnTo>
                                          <a:lnTo>
                                            <a:pt x="260" y="1851"/>
                                          </a:lnTo>
                                          <a:lnTo>
                                            <a:pt x="261" y="1859"/>
                                          </a:lnTo>
                                          <a:lnTo>
                                            <a:pt x="216" y="1875"/>
                                          </a:lnTo>
                                          <a:lnTo>
                                            <a:pt x="216" y="1873"/>
                                          </a:lnTo>
                                          <a:lnTo>
                                            <a:pt x="214" y="1870"/>
                                          </a:lnTo>
                                          <a:lnTo>
                                            <a:pt x="212" y="1869"/>
                                          </a:lnTo>
                                          <a:lnTo>
                                            <a:pt x="212" y="1865"/>
                                          </a:lnTo>
                                          <a:lnTo>
                                            <a:pt x="211" y="1862"/>
                                          </a:lnTo>
                                          <a:lnTo>
                                            <a:pt x="211" y="1859"/>
                                          </a:lnTo>
                                          <a:lnTo>
                                            <a:pt x="207" y="1854"/>
                                          </a:lnTo>
                                          <a:lnTo>
                                            <a:pt x="207" y="1849"/>
                                          </a:lnTo>
                                          <a:lnTo>
                                            <a:pt x="206" y="1842"/>
                                          </a:lnTo>
                                          <a:lnTo>
                                            <a:pt x="204" y="1838"/>
                                          </a:lnTo>
                                          <a:lnTo>
                                            <a:pt x="203" y="1831"/>
                                          </a:lnTo>
                                          <a:lnTo>
                                            <a:pt x="203" y="1825"/>
                                          </a:lnTo>
                                          <a:lnTo>
                                            <a:pt x="201" y="1818"/>
                                          </a:lnTo>
                                          <a:lnTo>
                                            <a:pt x="201" y="1811"/>
                                          </a:lnTo>
                                          <a:lnTo>
                                            <a:pt x="199" y="1807"/>
                                          </a:lnTo>
                                          <a:lnTo>
                                            <a:pt x="199" y="1802"/>
                                          </a:lnTo>
                                          <a:lnTo>
                                            <a:pt x="198" y="1798"/>
                                          </a:lnTo>
                                          <a:lnTo>
                                            <a:pt x="198" y="1794"/>
                                          </a:lnTo>
                                          <a:lnTo>
                                            <a:pt x="198" y="1789"/>
                                          </a:lnTo>
                                          <a:lnTo>
                                            <a:pt x="198" y="1784"/>
                                          </a:lnTo>
                                          <a:lnTo>
                                            <a:pt x="198" y="1781"/>
                                          </a:lnTo>
                                          <a:lnTo>
                                            <a:pt x="198" y="1776"/>
                                          </a:lnTo>
                                          <a:lnTo>
                                            <a:pt x="198" y="1771"/>
                                          </a:lnTo>
                                          <a:lnTo>
                                            <a:pt x="198" y="1766"/>
                                          </a:lnTo>
                                          <a:lnTo>
                                            <a:pt x="198" y="1761"/>
                                          </a:lnTo>
                                          <a:lnTo>
                                            <a:pt x="198" y="1756"/>
                                          </a:lnTo>
                                          <a:lnTo>
                                            <a:pt x="198" y="1751"/>
                                          </a:lnTo>
                                          <a:lnTo>
                                            <a:pt x="198" y="1746"/>
                                          </a:lnTo>
                                          <a:lnTo>
                                            <a:pt x="198" y="1740"/>
                                          </a:lnTo>
                                          <a:lnTo>
                                            <a:pt x="198" y="1736"/>
                                          </a:lnTo>
                                          <a:lnTo>
                                            <a:pt x="198" y="1730"/>
                                          </a:lnTo>
                                          <a:lnTo>
                                            <a:pt x="198" y="1723"/>
                                          </a:lnTo>
                                          <a:lnTo>
                                            <a:pt x="199" y="1719"/>
                                          </a:lnTo>
                                          <a:lnTo>
                                            <a:pt x="199" y="1712"/>
                                          </a:lnTo>
                                          <a:lnTo>
                                            <a:pt x="201" y="1705"/>
                                          </a:lnTo>
                                          <a:lnTo>
                                            <a:pt x="201" y="1701"/>
                                          </a:lnTo>
                                          <a:lnTo>
                                            <a:pt x="203" y="1694"/>
                                          </a:lnTo>
                                          <a:lnTo>
                                            <a:pt x="204" y="1688"/>
                                          </a:lnTo>
                                          <a:lnTo>
                                            <a:pt x="204" y="1681"/>
                                          </a:lnTo>
                                          <a:lnTo>
                                            <a:pt x="206" y="1675"/>
                                          </a:lnTo>
                                          <a:lnTo>
                                            <a:pt x="207" y="1668"/>
                                          </a:lnTo>
                                          <a:lnTo>
                                            <a:pt x="209" y="1663"/>
                                          </a:lnTo>
                                          <a:lnTo>
                                            <a:pt x="211" y="1657"/>
                                          </a:lnTo>
                                          <a:lnTo>
                                            <a:pt x="212" y="1650"/>
                                          </a:lnTo>
                                          <a:lnTo>
                                            <a:pt x="214" y="1644"/>
                                          </a:lnTo>
                                          <a:lnTo>
                                            <a:pt x="216" y="1637"/>
                                          </a:lnTo>
                                          <a:lnTo>
                                            <a:pt x="217" y="1629"/>
                                          </a:lnTo>
                                          <a:lnTo>
                                            <a:pt x="219" y="1622"/>
                                          </a:lnTo>
                                          <a:lnTo>
                                            <a:pt x="220" y="1616"/>
                                          </a:lnTo>
                                          <a:lnTo>
                                            <a:pt x="224" y="1611"/>
                                          </a:lnTo>
                                          <a:lnTo>
                                            <a:pt x="225" y="1604"/>
                                          </a:lnTo>
                                          <a:lnTo>
                                            <a:pt x="227" y="1598"/>
                                          </a:lnTo>
                                          <a:lnTo>
                                            <a:pt x="229" y="1591"/>
                                          </a:lnTo>
                                          <a:lnTo>
                                            <a:pt x="230" y="1586"/>
                                          </a:lnTo>
                                          <a:lnTo>
                                            <a:pt x="232" y="1582"/>
                                          </a:lnTo>
                                          <a:lnTo>
                                            <a:pt x="233" y="1575"/>
                                          </a:lnTo>
                                          <a:lnTo>
                                            <a:pt x="235" y="1569"/>
                                          </a:lnTo>
                                          <a:lnTo>
                                            <a:pt x="238" y="1565"/>
                                          </a:lnTo>
                                          <a:lnTo>
                                            <a:pt x="238" y="1559"/>
                                          </a:lnTo>
                                          <a:lnTo>
                                            <a:pt x="242" y="1554"/>
                                          </a:lnTo>
                                          <a:lnTo>
                                            <a:pt x="243" y="1549"/>
                                          </a:lnTo>
                                          <a:lnTo>
                                            <a:pt x="245" y="1544"/>
                                          </a:lnTo>
                                          <a:lnTo>
                                            <a:pt x="247" y="1539"/>
                                          </a:lnTo>
                                          <a:lnTo>
                                            <a:pt x="248" y="1534"/>
                                          </a:lnTo>
                                          <a:lnTo>
                                            <a:pt x="248" y="1529"/>
                                          </a:lnTo>
                                          <a:lnTo>
                                            <a:pt x="251" y="1526"/>
                                          </a:lnTo>
                                          <a:lnTo>
                                            <a:pt x="251" y="1521"/>
                                          </a:lnTo>
                                          <a:lnTo>
                                            <a:pt x="255" y="1516"/>
                                          </a:lnTo>
                                          <a:lnTo>
                                            <a:pt x="255" y="1513"/>
                                          </a:lnTo>
                                          <a:lnTo>
                                            <a:pt x="258" y="1510"/>
                                          </a:lnTo>
                                          <a:lnTo>
                                            <a:pt x="258" y="1505"/>
                                          </a:lnTo>
                                          <a:lnTo>
                                            <a:pt x="260" y="1502"/>
                                          </a:lnTo>
                                          <a:lnTo>
                                            <a:pt x="261" y="1497"/>
                                          </a:lnTo>
                                          <a:lnTo>
                                            <a:pt x="263" y="1493"/>
                                          </a:lnTo>
                                          <a:lnTo>
                                            <a:pt x="264" y="1485"/>
                                          </a:lnTo>
                                          <a:lnTo>
                                            <a:pt x="268" y="1480"/>
                                          </a:lnTo>
                                          <a:lnTo>
                                            <a:pt x="269" y="1472"/>
                                          </a:lnTo>
                                          <a:lnTo>
                                            <a:pt x="271" y="1467"/>
                                          </a:lnTo>
                                          <a:lnTo>
                                            <a:pt x="273" y="1461"/>
                                          </a:lnTo>
                                          <a:lnTo>
                                            <a:pt x="273" y="1456"/>
                                          </a:lnTo>
                                          <a:lnTo>
                                            <a:pt x="274" y="1449"/>
                                          </a:lnTo>
                                          <a:lnTo>
                                            <a:pt x="274" y="1445"/>
                                          </a:lnTo>
                                          <a:lnTo>
                                            <a:pt x="276" y="1440"/>
                                          </a:lnTo>
                                          <a:lnTo>
                                            <a:pt x="276" y="1436"/>
                                          </a:lnTo>
                                          <a:lnTo>
                                            <a:pt x="276" y="1432"/>
                                          </a:lnTo>
                                          <a:lnTo>
                                            <a:pt x="274" y="1427"/>
                                          </a:lnTo>
                                          <a:lnTo>
                                            <a:pt x="274" y="1423"/>
                                          </a:lnTo>
                                          <a:lnTo>
                                            <a:pt x="273" y="1420"/>
                                          </a:lnTo>
                                          <a:lnTo>
                                            <a:pt x="271" y="1415"/>
                                          </a:lnTo>
                                          <a:lnTo>
                                            <a:pt x="269" y="1412"/>
                                          </a:lnTo>
                                          <a:lnTo>
                                            <a:pt x="268" y="1409"/>
                                          </a:lnTo>
                                          <a:lnTo>
                                            <a:pt x="266" y="1405"/>
                                          </a:lnTo>
                                          <a:lnTo>
                                            <a:pt x="260" y="1399"/>
                                          </a:lnTo>
                                          <a:lnTo>
                                            <a:pt x="251" y="1394"/>
                                          </a:lnTo>
                                          <a:lnTo>
                                            <a:pt x="248" y="1392"/>
                                          </a:lnTo>
                                          <a:lnTo>
                                            <a:pt x="245" y="1391"/>
                                          </a:lnTo>
                                          <a:lnTo>
                                            <a:pt x="240" y="1389"/>
                                          </a:lnTo>
                                          <a:lnTo>
                                            <a:pt x="237" y="1389"/>
                                          </a:lnTo>
                                          <a:lnTo>
                                            <a:pt x="233" y="1389"/>
                                          </a:lnTo>
                                          <a:lnTo>
                                            <a:pt x="229" y="1389"/>
                                          </a:lnTo>
                                          <a:lnTo>
                                            <a:pt x="225" y="1389"/>
                                          </a:lnTo>
                                          <a:lnTo>
                                            <a:pt x="222" y="1389"/>
                                          </a:lnTo>
                                          <a:lnTo>
                                            <a:pt x="219" y="1389"/>
                                          </a:lnTo>
                                          <a:lnTo>
                                            <a:pt x="214" y="1389"/>
                                          </a:lnTo>
                                          <a:lnTo>
                                            <a:pt x="211" y="1391"/>
                                          </a:lnTo>
                                          <a:lnTo>
                                            <a:pt x="207" y="1392"/>
                                          </a:lnTo>
                                          <a:lnTo>
                                            <a:pt x="204" y="1392"/>
                                          </a:lnTo>
                                          <a:lnTo>
                                            <a:pt x="199" y="1394"/>
                                          </a:lnTo>
                                          <a:lnTo>
                                            <a:pt x="196" y="1394"/>
                                          </a:lnTo>
                                          <a:lnTo>
                                            <a:pt x="194" y="1396"/>
                                          </a:lnTo>
                                          <a:lnTo>
                                            <a:pt x="188" y="1397"/>
                                          </a:lnTo>
                                          <a:lnTo>
                                            <a:pt x="183" y="1401"/>
                                          </a:lnTo>
                                          <a:lnTo>
                                            <a:pt x="178" y="1402"/>
                                          </a:lnTo>
                                          <a:lnTo>
                                            <a:pt x="175" y="1404"/>
                                          </a:lnTo>
                                          <a:lnTo>
                                            <a:pt x="173" y="1405"/>
                                          </a:lnTo>
                                          <a:lnTo>
                                            <a:pt x="173" y="1405"/>
                                          </a:lnTo>
                                          <a:lnTo>
                                            <a:pt x="172" y="1405"/>
                                          </a:lnTo>
                                          <a:lnTo>
                                            <a:pt x="170" y="1407"/>
                                          </a:lnTo>
                                          <a:lnTo>
                                            <a:pt x="167" y="1409"/>
                                          </a:lnTo>
                                          <a:lnTo>
                                            <a:pt x="162" y="1412"/>
                                          </a:lnTo>
                                          <a:lnTo>
                                            <a:pt x="155" y="1417"/>
                                          </a:lnTo>
                                          <a:lnTo>
                                            <a:pt x="149" y="1423"/>
                                          </a:lnTo>
                                          <a:lnTo>
                                            <a:pt x="145" y="1425"/>
                                          </a:lnTo>
                                          <a:lnTo>
                                            <a:pt x="142" y="1430"/>
                                          </a:lnTo>
                                          <a:lnTo>
                                            <a:pt x="137" y="1435"/>
                                          </a:lnTo>
                                          <a:lnTo>
                                            <a:pt x="134" y="1440"/>
                                          </a:lnTo>
                                          <a:lnTo>
                                            <a:pt x="129" y="1445"/>
                                          </a:lnTo>
                                          <a:lnTo>
                                            <a:pt x="126" y="1449"/>
                                          </a:lnTo>
                                          <a:lnTo>
                                            <a:pt x="121" y="1454"/>
                                          </a:lnTo>
                                          <a:lnTo>
                                            <a:pt x="116" y="1463"/>
                                          </a:lnTo>
                                          <a:lnTo>
                                            <a:pt x="115" y="1466"/>
                                          </a:lnTo>
                                          <a:lnTo>
                                            <a:pt x="113" y="1469"/>
                                          </a:lnTo>
                                          <a:lnTo>
                                            <a:pt x="110" y="1472"/>
                                          </a:lnTo>
                                          <a:lnTo>
                                            <a:pt x="108" y="1477"/>
                                          </a:lnTo>
                                          <a:lnTo>
                                            <a:pt x="106" y="1480"/>
                                          </a:lnTo>
                                          <a:lnTo>
                                            <a:pt x="103" y="1485"/>
                                          </a:lnTo>
                                          <a:lnTo>
                                            <a:pt x="101" y="1490"/>
                                          </a:lnTo>
                                          <a:lnTo>
                                            <a:pt x="100" y="1493"/>
                                          </a:lnTo>
                                          <a:lnTo>
                                            <a:pt x="97" y="1498"/>
                                          </a:lnTo>
                                          <a:lnTo>
                                            <a:pt x="95" y="1503"/>
                                          </a:lnTo>
                                          <a:lnTo>
                                            <a:pt x="93" y="1507"/>
                                          </a:lnTo>
                                          <a:lnTo>
                                            <a:pt x="92" y="1513"/>
                                          </a:lnTo>
                                          <a:lnTo>
                                            <a:pt x="88" y="1518"/>
                                          </a:lnTo>
                                          <a:lnTo>
                                            <a:pt x="87" y="1523"/>
                                          </a:lnTo>
                                          <a:lnTo>
                                            <a:pt x="85" y="1529"/>
                                          </a:lnTo>
                                          <a:lnTo>
                                            <a:pt x="84" y="1534"/>
                                          </a:lnTo>
                                          <a:lnTo>
                                            <a:pt x="82" y="1541"/>
                                          </a:lnTo>
                                          <a:lnTo>
                                            <a:pt x="79" y="1546"/>
                                          </a:lnTo>
                                          <a:lnTo>
                                            <a:pt x="77" y="1552"/>
                                          </a:lnTo>
                                          <a:lnTo>
                                            <a:pt x="75" y="1559"/>
                                          </a:lnTo>
                                          <a:lnTo>
                                            <a:pt x="74" y="1565"/>
                                          </a:lnTo>
                                          <a:lnTo>
                                            <a:pt x="71" y="1572"/>
                                          </a:lnTo>
                                          <a:lnTo>
                                            <a:pt x="71" y="1578"/>
                                          </a:lnTo>
                                          <a:lnTo>
                                            <a:pt x="69" y="1585"/>
                                          </a:lnTo>
                                          <a:lnTo>
                                            <a:pt x="0" y="1570"/>
                                          </a:lnTo>
                                          <a:lnTo>
                                            <a:pt x="0" y="1569"/>
                                          </a:lnTo>
                                          <a:lnTo>
                                            <a:pt x="2" y="1562"/>
                                          </a:lnTo>
                                          <a:lnTo>
                                            <a:pt x="4" y="1559"/>
                                          </a:lnTo>
                                          <a:lnTo>
                                            <a:pt x="5" y="1554"/>
                                          </a:lnTo>
                                          <a:lnTo>
                                            <a:pt x="7" y="1549"/>
                                          </a:lnTo>
                                          <a:lnTo>
                                            <a:pt x="10" y="1544"/>
                                          </a:lnTo>
                                          <a:lnTo>
                                            <a:pt x="13" y="1538"/>
                                          </a:lnTo>
                                          <a:lnTo>
                                            <a:pt x="17" y="1531"/>
                                          </a:lnTo>
                                          <a:lnTo>
                                            <a:pt x="18" y="1526"/>
                                          </a:lnTo>
                                          <a:lnTo>
                                            <a:pt x="20" y="1523"/>
                                          </a:lnTo>
                                          <a:lnTo>
                                            <a:pt x="22" y="1520"/>
                                          </a:lnTo>
                                          <a:lnTo>
                                            <a:pt x="25" y="1516"/>
                                          </a:lnTo>
                                          <a:lnTo>
                                            <a:pt x="27" y="1511"/>
                                          </a:lnTo>
                                          <a:lnTo>
                                            <a:pt x="28" y="1507"/>
                                          </a:lnTo>
                                          <a:lnTo>
                                            <a:pt x="30" y="1503"/>
                                          </a:lnTo>
                                          <a:lnTo>
                                            <a:pt x="31" y="1500"/>
                                          </a:lnTo>
                                          <a:lnTo>
                                            <a:pt x="35" y="1495"/>
                                          </a:lnTo>
                                          <a:lnTo>
                                            <a:pt x="36" y="1490"/>
                                          </a:lnTo>
                                          <a:lnTo>
                                            <a:pt x="40" y="1485"/>
                                          </a:lnTo>
                                          <a:lnTo>
                                            <a:pt x="43" y="1482"/>
                                          </a:lnTo>
                                          <a:lnTo>
                                            <a:pt x="44" y="1477"/>
                                          </a:lnTo>
                                          <a:lnTo>
                                            <a:pt x="48" y="1472"/>
                                          </a:lnTo>
                                          <a:lnTo>
                                            <a:pt x="49" y="1467"/>
                                          </a:lnTo>
                                          <a:lnTo>
                                            <a:pt x="53" y="1463"/>
                                          </a:lnTo>
                                          <a:lnTo>
                                            <a:pt x="54" y="1458"/>
                                          </a:lnTo>
                                          <a:lnTo>
                                            <a:pt x="57" y="1454"/>
                                          </a:lnTo>
                                          <a:lnTo>
                                            <a:pt x="61" y="1448"/>
                                          </a:lnTo>
                                          <a:lnTo>
                                            <a:pt x="64" y="1445"/>
                                          </a:lnTo>
                                          <a:lnTo>
                                            <a:pt x="67" y="1440"/>
                                          </a:lnTo>
                                          <a:lnTo>
                                            <a:pt x="71" y="1435"/>
                                          </a:lnTo>
                                          <a:lnTo>
                                            <a:pt x="74" y="1430"/>
                                          </a:lnTo>
                                          <a:lnTo>
                                            <a:pt x="77" y="1425"/>
                                          </a:lnTo>
                                          <a:lnTo>
                                            <a:pt x="80" y="1422"/>
                                          </a:lnTo>
                                          <a:lnTo>
                                            <a:pt x="84" y="1417"/>
                                          </a:lnTo>
                                          <a:lnTo>
                                            <a:pt x="87" y="1412"/>
                                          </a:lnTo>
                                          <a:lnTo>
                                            <a:pt x="92" y="1407"/>
                                          </a:lnTo>
                                          <a:lnTo>
                                            <a:pt x="95" y="1404"/>
                                          </a:lnTo>
                                          <a:lnTo>
                                            <a:pt x="98" y="1399"/>
                                          </a:lnTo>
                                          <a:lnTo>
                                            <a:pt x="101" y="1394"/>
                                          </a:lnTo>
                                          <a:lnTo>
                                            <a:pt x="106" y="1389"/>
                                          </a:lnTo>
                                          <a:lnTo>
                                            <a:pt x="110" y="1386"/>
                                          </a:lnTo>
                                          <a:lnTo>
                                            <a:pt x="113" y="1381"/>
                                          </a:lnTo>
                                          <a:lnTo>
                                            <a:pt x="118" y="1378"/>
                                          </a:lnTo>
                                          <a:lnTo>
                                            <a:pt x="121" y="1373"/>
                                          </a:lnTo>
                                          <a:lnTo>
                                            <a:pt x="126" y="1370"/>
                                          </a:lnTo>
                                          <a:lnTo>
                                            <a:pt x="129" y="1366"/>
                                          </a:lnTo>
                                          <a:lnTo>
                                            <a:pt x="132" y="1361"/>
                                          </a:lnTo>
                                          <a:lnTo>
                                            <a:pt x="137" y="1358"/>
                                          </a:lnTo>
                                          <a:lnTo>
                                            <a:pt x="142" y="1355"/>
                                          </a:lnTo>
                                          <a:lnTo>
                                            <a:pt x="147" y="1352"/>
                                          </a:lnTo>
                                          <a:lnTo>
                                            <a:pt x="150" y="1348"/>
                                          </a:lnTo>
                                          <a:lnTo>
                                            <a:pt x="155" y="1345"/>
                                          </a:lnTo>
                                          <a:lnTo>
                                            <a:pt x="160" y="1342"/>
                                          </a:lnTo>
                                          <a:lnTo>
                                            <a:pt x="163" y="1339"/>
                                          </a:lnTo>
                                          <a:lnTo>
                                            <a:pt x="167" y="1335"/>
                                          </a:lnTo>
                                          <a:lnTo>
                                            <a:pt x="172" y="1334"/>
                                          </a:lnTo>
                                          <a:lnTo>
                                            <a:pt x="178" y="1327"/>
                                          </a:lnTo>
                                          <a:lnTo>
                                            <a:pt x="185" y="1322"/>
                                          </a:lnTo>
                                          <a:lnTo>
                                            <a:pt x="191" y="1316"/>
                                          </a:lnTo>
                                          <a:lnTo>
                                            <a:pt x="196" y="1311"/>
                                          </a:lnTo>
                                          <a:lnTo>
                                            <a:pt x="201" y="1306"/>
                                          </a:lnTo>
                                          <a:lnTo>
                                            <a:pt x="206" y="1301"/>
                                          </a:lnTo>
                                          <a:lnTo>
                                            <a:pt x="209" y="1296"/>
                                          </a:lnTo>
                                          <a:lnTo>
                                            <a:pt x="212" y="1291"/>
                                          </a:lnTo>
                                          <a:lnTo>
                                            <a:pt x="216" y="1286"/>
                                          </a:lnTo>
                                          <a:lnTo>
                                            <a:pt x="219" y="1282"/>
                                          </a:lnTo>
                                          <a:lnTo>
                                            <a:pt x="220" y="1278"/>
                                          </a:lnTo>
                                          <a:lnTo>
                                            <a:pt x="222" y="1273"/>
                                          </a:lnTo>
                                          <a:lnTo>
                                            <a:pt x="224" y="1270"/>
                                          </a:lnTo>
                                          <a:lnTo>
                                            <a:pt x="225" y="1267"/>
                                          </a:lnTo>
                                          <a:lnTo>
                                            <a:pt x="225" y="1264"/>
                                          </a:lnTo>
                                          <a:lnTo>
                                            <a:pt x="227" y="1260"/>
                                          </a:lnTo>
                                          <a:lnTo>
                                            <a:pt x="227" y="1257"/>
                                          </a:lnTo>
                                          <a:lnTo>
                                            <a:pt x="227" y="1254"/>
                                          </a:lnTo>
                                          <a:lnTo>
                                            <a:pt x="227" y="1249"/>
                                          </a:lnTo>
                                          <a:lnTo>
                                            <a:pt x="227" y="1244"/>
                                          </a:lnTo>
                                          <a:lnTo>
                                            <a:pt x="225" y="1239"/>
                                          </a:lnTo>
                                          <a:lnTo>
                                            <a:pt x="225" y="1237"/>
                                          </a:lnTo>
                                          <a:lnTo>
                                            <a:pt x="224" y="1236"/>
                                          </a:lnTo>
                                          <a:lnTo>
                                            <a:pt x="220" y="1233"/>
                                          </a:lnTo>
                                          <a:lnTo>
                                            <a:pt x="216" y="1229"/>
                                          </a:lnTo>
                                          <a:lnTo>
                                            <a:pt x="211" y="1229"/>
                                          </a:lnTo>
                                          <a:lnTo>
                                            <a:pt x="207" y="1229"/>
                                          </a:lnTo>
                                          <a:lnTo>
                                            <a:pt x="203" y="1231"/>
                                          </a:lnTo>
                                          <a:lnTo>
                                            <a:pt x="198" y="1233"/>
                                          </a:lnTo>
                                          <a:lnTo>
                                            <a:pt x="194" y="1234"/>
                                          </a:lnTo>
                                          <a:lnTo>
                                            <a:pt x="191" y="1236"/>
                                          </a:lnTo>
                                          <a:lnTo>
                                            <a:pt x="188" y="1236"/>
                                          </a:lnTo>
                                          <a:lnTo>
                                            <a:pt x="183" y="1239"/>
                                          </a:lnTo>
                                          <a:lnTo>
                                            <a:pt x="180" y="1241"/>
                                          </a:lnTo>
                                          <a:lnTo>
                                            <a:pt x="175" y="1242"/>
                                          </a:lnTo>
                                          <a:lnTo>
                                            <a:pt x="170" y="1246"/>
                                          </a:lnTo>
                                          <a:lnTo>
                                            <a:pt x="165" y="1249"/>
                                          </a:lnTo>
                                          <a:lnTo>
                                            <a:pt x="160" y="1252"/>
                                          </a:lnTo>
                                          <a:lnTo>
                                            <a:pt x="154" y="1255"/>
                                          </a:lnTo>
                                          <a:lnTo>
                                            <a:pt x="147" y="1259"/>
                                          </a:lnTo>
                                          <a:lnTo>
                                            <a:pt x="141" y="1260"/>
                                          </a:lnTo>
                                          <a:lnTo>
                                            <a:pt x="136" y="1265"/>
                                          </a:lnTo>
                                          <a:lnTo>
                                            <a:pt x="129" y="1268"/>
                                          </a:lnTo>
                                          <a:lnTo>
                                            <a:pt x="123" y="1272"/>
                                          </a:lnTo>
                                          <a:lnTo>
                                            <a:pt x="116" y="1277"/>
                                          </a:lnTo>
                                          <a:lnTo>
                                            <a:pt x="110" y="1280"/>
                                          </a:lnTo>
                                          <a:lnTo>
                                            <a:pt x="103" y="1283"/>
                                          </a:lnTo>
                                          <a:lnTo>
                                            <a:pt x="97" y="1286"/>
                                          </a:lnTo>
                                          <a:lnTo>
                                            <a:pt x="90" y="1290"/>
                                          </a:lnTo>
                                          <a:lnTo>
                                            <a:pt x="85" y="1295"/>
                                          </a:lnTo>
                                          <a:lnTo>
                                            <a:pt x="79" y="1296"/>
                                          </a:lnTo>
                                          <a:lnTo>
                                            <a:pt x="74" y="1299"/>
                                          </a:lnTo>
                                          <a:lnTo>
                                            <a:pt x="69" y="1303"/>
                                          </a:lnTo>
                                          <a:lnTo>
                                            <a:pt x="66" y="1306"/>
                                          </a:lnTo>
                                          <a:lnTo>
                                            <a:pt x="61" y="1308"/>
                                          </a:lnTo>
                                          <a:lnTo>
                                            <a:pt x="56" y="1311"/>
                                          </a:lnTo>
                                          <a:lnTo>
                                            <a:pt x="53" y="1312"/>
                                          </a:lnTo>
                                          <a:lnTo>
                                            <a:pt x="51" y="1314"/>
                                          </a:lnTo>
                                          <a:lnTo>
                                            <a:pt x="46" y="1316"/>
                                          </a:lnTo>
                                          <a:lnTo>
                                            <a:pt x="46" y="1317"/>
                                          </a:lnTo>
                                          <a:lnTo>
                                            <a:pt x="7" y="1282"/>
                                          </a:lnTo>
                                          <a:lnTo>
                                            <a:pt x="7" y="1280"/>
                                          </a:lnTo>
                                          <a:lnTo>
                                            <a:pt x="10" y="1277"/>
                                          </a:lnTo>
                                          <a:lnTo>
                                            <a:pt x="13" y="1273"/>
                                          </a:lnTo>
                                          <a:lnTo>
                                            <a:pt x="17" y="1272"/>
                                          </a:lnTo>
                                          <a:lnTo>
                                            <a:pt x="20" y="1268"/>
                                          </a:lnTo>
                                          <a:lnTo>
                                            <a:pt x="23" y="1265"/>
                                          </a:lnTo>
                                          <a:lnTo>
                                            <a:pt x="27" y="1260"/>
                                          </a:lnTo>
                                          <a:lnTo>
                                            <a:pt x="31" y="1257"/>
                                          </a:lnTo>
                                          <a:lnTo>
                                            <a:pt x="36" y="1252"/>
                                          </a:lnTo>
                                          <a:lnTo>
                                            <a:pt x="43" y="1249"/>
                                          </a:lnTo>
                                          <a:lnTo>
                                            <a:pt x="48" y="1242"/>
                                          </a:lnTo>
                                          <a:lnTo>
                                            <a:pt x="54" y="1239"/>
                                          </a:lnTo>
                                          <a:lnTo>
                                            <a:pt x="61" y="1233"/>
                                          </a:lnTo>
                                          <a:lnTo>
                                            <a:pt x="67" y="1229"/>
                                          </a:lnTo>
                                          <a:lnTo>
                                            <a:pt x="75" y="1223"/>
                                          </a:lnTo>
                                          <a:lnTo>
                                            <a:pt x="82" y="1218"/>
                                          </a:lnTo>
                                          <a:lnTo>
                                            <a:pt x="85" y="1215"/>
                                          </a:lnTo>
                                          <a:lnTo>
                                            <a:pt x="88" y="1211"/>
                                          </a:lnTo>
                                          <a:lnTo>
                                            <a:pt x="93" y="1208"/>
                                          </a:lnTo>
                                          <a:lnTo>
                                            <a:pt x="97" y="1206"/>
                                          </a:lnTo>
                                          <a:lnTo>
                                            <a:pt x="101" y="1203"/>
                                          </a:lnTo>
                                          <a:lnTo>
                                            <a:pt x="105" y="1200"/>
                                          </a:lnTo>
                                          <a:lnTo>
                                            <a:pt x="110" y="1198"/>
                                          </a:lnTo>
                                          <a:lnTo>
                                            <a:pt x="113" y="1195"/>
                                          </a:lnTo>
                                          <a:lnTo>
                                            <a:pt x="116" y="1192"/>
                                          </a:lnTo>
                                          <a:lnTo>
                                            <a:pt x="121" y="1190"/>
                                          </a:lnTo>
                                          <a:lnTo>
                                            <a:pt x="126" y="1187"/>
                                          </a:lnTo>
                                          <a:lnTo>
                                            <a:pt x="131" y="1185"/>
                                          </a:lnTo>
                                          <a:lnTo>
                                            <a:pt x="134" y="1182"/>
                                          </a:lnTo>
                                          <a:lnTo>
                                            <a:pt x="139" y="1179"/>
                                          </a:lnTo>
                                          <a:lnTo>
                                            <a:pt x="142" y="1177"/>
                                          </a:lnTo>
                                          <a:lnTo>
                                            <a:pt x="147" y="1174"/>
                                          </a:lnTo>
                                          <a:lnTo>
                                            <a:pt x="152" y="1171"/>
                                          </a:lnTo>
                                          <a:lnTo>
                                            <a:pt x="157" y="1169"/>
                                          </a:lnTo>
                                          <a:lnTo>
                                            <a:pt x="160" y="1167"/>
                                          </a:lnTo>
                                          <a:lnTo>
                                            <a:pt x="165" y="1164"/>
                                          </a:lnTo>
                                          <a:lnTo>
                                            <a:pt x="170" y="1162"/>
                                          </a:lnTo>
                                          <a:lnTo>
                                            <a:pt x="173" y="1161"/>
                                          </a:lnTo>
                                          <a:lnTo>
                                            <a:pt x="178" y="1158"/>
                                          </a:lnTo>
                                          <a:lnTo>
                                            <a:pt x="183" y="1156"/>
                                          </a:lnTo>
                                          <a:lnTo>
                                            <a:pt x="188" y="1154"/>
                                          </a:lnTo>
                                          <a:lnTo>
                                            <a:pt x="193" y="1153"/>
                                          </a:lnTo>
                                          <a:lnTo>
                                            <a:pt x="198" y="1151"/>
                                          </a:lnTo>
                                          <a:lnTo>
                                            <a:pt x="203" y="1149"/>
                                          </a:lnTo>
                                          <a:lnTo>
                                            <a:pt x="206" y="1146"/>
                                          </a:lnTo>
                                          <a:lnTo>
                                            <a:pt x="211" y="1145"/>
                                          </a:lnTo>
                                          <a:lnTo>
                                            <a:pt x="214" y="1143"/>
                                          </a:lnTo>
                                          <a:lnTo>
                                            <a:pt x="219" y="1141"/>
                                          </a:lnTo>
                                          <a:lnTo>
                                            <a:pt x="220" y="1140"/>
                                          </a:lnTo>
                                          <a:lnTo>
                                            <a:pt x="225" y="1136"/>
                                          </a:lnTo>
                                          <a:lnTo>
                                            <a:pt x="229" y="1135"/>
                                          </a:lnTo>
                                          <a:lnTo>
                                            <a:pt x="233" y="1133"/>
                                          </a:lnTo>
                                          <a:lnTo>
                                            <a:pt x="240" y="1128"/>
                                          </a:lnTo>
                                          <a:lnTo>
                                            <a:pt x="247" y="1125"/>
                                          </a:lnTo>
                                          <a:lnTo>
                                            <a:pt x="253" y="1120"/>
                                          </a:lnTo>
                                          <a:lnTo>
                                            <a:pt x="260" y="1115"/>
                                          </a:lnTo>
                                          <a:lnTo>
                                            <a:pt x="263" y="1110"/>
                                          </a:lnTo>
                                          <a:lnTo>
                                            <a:pt x="269" y="1105"/>
                                          </a:lnTo>
                                          <a:lnTo>
                                            <a:pt x="273" y="1102"/>
                                          </a:lnTo>
                                          <a:lnTo>
                                            <a:pt x="279" y="1097"/>
                                          </a:lnTo>
                                          <a:lnTo>
                                            <a:pt x="282" y="1092"/>
                                          </a:lnTo>
                                          <a:lnTo>
                                            <a:pt x="286" y="1087"/>
                                          </a:lnTo>
                                          <a:lnTo>
                                            <a:pt x="289" y="1083"/>
                                          </a:lnTo>
                                          <a:lnTo>
                                            <a:pt x="292" y="1079"/>
                                          </a:lnTo>
                                          <a:lnTo>
                                            <a:pt x="295" y="1074"/>
                                          </a:lnTo>
                                          <a:lnTo>
                                            <a:pt x="299" y="1070"/>
                                          </a:lnTo>
                                          <a:lnTo>
                                            <a:pt x="300" y="1066"/>
                                          </a:lnTo>
                                          <a:lnTo>
                                            <a:pt x="302" y="1061"/>
                                          </a:lnTo>
                                          <a:lnTo>
                                            <a:pt x="304" y="1058"/>
                                          </a:lnTo>
                                          <a:lnTo>
                                            <a:pt x="307" y="1055"/>
                                          </a:lnTo>
                                          <a:lnTo>
                                            <a:pt x="307" y="1050"/>
                                          </a:lnTo>
                                          <a:lnTo>
                                            <a:pt x="310" y="1047"/>
                                          </a:lnTo>
                                          <a:lnTo>
                                            <a:pt x="310" y="1040"/>
                                          </a:lnTo>
                                          <a:lnTo>
                                            <a:pt x="312" y="1037"/>
                                          </a:lnTo>
                                          <a:lnTo>
                                            <a:pt x="313" y="1032"/>
                                          </a:lnTo>
                                          <a:lnTo>
                                            <a:pt x="313" y="1030"/>
                                          </a:lnTo>
                                          <a:lnTo>
                                            <a:pt x="313" y="1027"/>
                                          </a:lnTo>
                                          <a:lnTo>
                                            <a:pt x="313" y="1024"/>
                                          </a:lnTo>
                                          <a:lnTo>
                                            <a:pt x="313" y="1021"/>
                                          </a:lnTo>
                                          <a:lnTo>
                                            <a:pt x="313" y="1016"/>
                                          </a:lnTo>
                                          <a:lnTo>
                                            <a:pt x="313" y="1009"/>
                                          </a:lnTo>
                                          <a:lnTo>
                                            <a:pt x="313" y="1003"/>
                                          </a:lnTo>
                                          <a:lnTo>
                                            <a:pt x="312" y="999"/>
                                          </a:lnTo>
                                          <a:lnTo>
                                            <a:pt x="312" y="996"/>
                                          </a:lnTo>
                                          <a:lnTo>
                                            <a:pt x="310" y="991"/>
                                          </a:lnTo>
                                          <a:lnTo>
                                            <a:pt x="310" y="988"/>
                                          </a:lnTo>
                                          <a:lnTo>
                                            <a:pt x="308" y="983"/>
                                          </a:lnTo>
                                          <a:lnTo>
                                            <a:pt x="307" y="978"/>
                                          </a:lnTo>
                                          <a:lnTo>
                                            <a:pt x="305" y="973"/>
                                          </a:lnTo>
                                          <a:lnTo>
                                            <a:pt x="304" y="968"/>
                                          </a:lnTo>
                                          <a:lnTo>
                                            <a:pt x="300" y="964"/>
                                          </a:lnTo>
                                          <a:lnTo>
                                            <a:pt x="299" y="959"/>
                                          </a:lnTo>
                                          <a:lnTo>
                                            <a:pt x="295" y="952"/>
                                          </a:lnTo>
                                          <a:lnTo>
                                            <a:pt x="292" y="947"/>
                                          </a:lnTo>
                                          <a:lnTo>
                                            <a:pt x="289" y="941"/>
                                          </a:lnTo>
                                          <a:lnTo>
                                            <a:pt x="286" y="934"/>
                                          </a:lnTo>
                                          <a:lnTo>
                                            <a:pt x="281" y="928"/>
                                          </a:lnTo>
                                          <a:lnTo>
                                            <a:pt x="276" y="921"/>
                                          </a:lnTo>
                                          <a:lnTo>
                                            <a:pt x="273" y="918"/>
                                          </a:lnTo>
                                          <a:lnTo>
                                            <a:pt x="269" y="915"/>
                                          </a:lnTo>
                                          <a:lnTo>
                                            <a:pt x="268" y="910"/>
                                          </a:lnTo>
                                          <a:lnTo>
                                            <a:pt x="264" y="906"/>
                                          </a:lnTo>
                                          <a:lnTo>
                                            <a:pt x="258" y="900"/>
                                          </a:lnTo>
                                          <a:lnTo>
                                            <a:pt x="251" y="893"/>
                                          </a:lnTo>
                                          <a:lnTo>
                                            <a:pt x="198" y="822"/>
                                          </a:lnTo>
                                          <a:lnTo>
                                            <a:pt x="198" y="822"/>
                                          </a:lnTo>
                                          <a:close/>
                                        </a:path>
                                      </a:pathLst>
                                    </a:custGeom>
                                    <a:solidFill>
                                      <a:srgbClr val="c0c0c0"/>
                                    </a:solidFill>
                                    <a:ln w="0">
                                      <a:noFill/>
                                    </a:ln>
                                  </wps:spPr>
                                  <wps:style>
                                    <a:lnRef idx="0"/>
                                    <a:fillRef idx="0"/>
                                    <a:effectRef idx="0"/>
                                    <a:fontRef idx="minor"/>
                                  </wps:style>
                                  <wps:bodyPr/>
                                </wps:wsp>
                                <wps:wsp>
                                  <wps:cNvSpPr/>
                                  <wps:spPr>
                                    <a:xfrm>
                                      <a:off x="716400" y="1176840"/>
                                      <a:ext cx="232920" cy="419040"/>
                                    </a:xfrm>
                                    <a:custGeom>
                                      <a:avLst/>
                                      <a:gdLst/>
                                      <a:ahLst/>
                                      <a:rect l="l" t="t" r="r" b="b"/>
                                      <a:pathLst>
                                        <a:path w="279" h="502">
                                          <a:moveTo>
                                            <a:pt x="37" y="387"/>
                                          </a:moveTo>
                                          <a:lnTo>
                                            <a:pt x="37" y="388"/>
                                          </a:lnTo>
                                          <a:lnTo>
                                            <a:pt x="38" y="390"/>
                                          </a:lnTo>
                                          <a:lnTo>
                                            <a:pt x="40" y="392"/>
                                          </a:lnTo>
                                          <a:lnTo>
                                            <a:pt x="40" y="395"/>
                                          </a:lnTo>
                                          <a:lnTo>
                                            <a:pt x="43" y="398"/>
                                          </a:lnTo>
                                          <a:lnTo>
                                            <a:pt x="43" y="399"/>
                                          </a:lnTo>
                                          <a:lnTo>
                                            <a:pt x="44" y="402"/>
                                          </a:lnTo>
                                          <a:lnTo>
                                            <a:pt x="45" y="403"/>
                                          </a:lnTo>
                                          <a:lnTo>
                                            <a:pt x="46" y="406"/>
                                          </a:lnTo>
                                          <a:lnTo>
                                            <a:pt x="48" y="407"/>
                                          </a:lnTo>
                                          <a:lnTo>
                                            <a:pt x="48" y="410"/>
                                          </a:lnTo>
                                          <a:lnTo>
                                            <a:pt x="49" y="412"/>
                                          </a:lnTo>
                                          <a:lnTo>
                                            <a:pt x="51" y="414"/>
                                          </a:lnTo>
                                          <a:lnTo>
                                            <a:pt x="53" y="416"/>
                                          </a:lnTo>
                                          <a:lnTo>
                                            <a:pt x="54" y="419"/>
                                          </a:lnTo>
                                          <a:lnTo>
                                            <a:pt x="55" y="421"/>
                                          </a:lnTo>
                                          <a:lnTo>
                                            <a:pt x="57" y="425"/>
                                          </a:lnTo>
                                          <a:lnTo>
                                            <a:pt x="58" y="426"/>
                                          </a:lnTo>
                                          <a:lnTo>
                                            <a:pt x="60" y="429"/>
                                          </a:lnTo>
                                          <a:lnTo>
                                            <a:pt x="62" y="431"/>
                                          </a:lnTo>
                                          <a:lnTo>
                                            <a:pt x="63" y="434"/>
                                          </a:lnTo>
                                          <a:lnTo>
                                            <a:pt x="65" y="436"/>
                                          </a:lnTo>
                                          <a:lnTo>
                                            <a:pt x="67" y="439"/>
                                          </a:lnTo>
                                          <a:lnTo>
                                            <a:pt x="69" y="442"/>
                                          </a:lnTo>
                                          <a:lnTo>
                                            <a:pt x="71" y="445"/>
                                          </a:lnTo>
                                          <a:lnTo>
                                            <a:pt x="73" y="447"/>
                                          </a:lnTo>
                                          <a:lnTo>
                                            <a:pt x="75" y="449"/>
                                          </a:lnTo>
                                          <a:lnTo>
                                            <a:pt x="76" y="451"/>
                                          </a:lnTo>
                                          <a:lnTo>
                                            <a:pt x="79" y="454"/>
                                          </a:lnTo>
                                          <a:lnTo>
                                            <a:pt x="80" y="456"/>
                                          </a:lnTo>
                                          <a:lnTo>
                                            <a:pt x="83" y="459"/>
                                          </a:lnTo>
                                          <a:lnTo>
                                            <a:pt x="85" y="460"/>
                                          </a:lnTo>
                                          <a:lnTo>
                                            <a:pt x="87" y="463"/>
                                          </a:lnTo>
                                          <a:lnTo>
                                            <a:pt x="89" y="465"/>
                                          </a:lnTo>
                                          <a:lnTo>
                                            <a:pt x="92" y="467"/>
                                          </a:lnTo>
                                          <a:lnTo>
                                            <a:pt x="93" y="469"/>
                                          </a:lnTo>
                                          <a:lnTo>
                                            <a:pt x="96" y="471"/>
                                          </a:lnTo>
                                          <a:lnTo>
                                            <a:pt x="98" y="473"/>
                                          </a:lnTo>
                                          <a:lnTo>
                                            <a:pt x="101" y="474"/>
                                          </a:lnTo>
                                          <a:lnTo>
                                            <a:pt x="103" y="476"/>
                                          </a:lnTo>
                                          <a:lnTo>
                                            <a:pt x="106" y="478"/>
                                          </a:lnTo>
                                          <a:lnTo>
                                            <a:pt x="107" y="479"/>
                                          </a:lnTo>
                                          <a:lnTo>
                                            <a:pt x="110" y="480"/>
                                          </a:lnTo>
                                          <a:lnTo>
                                            <a:pt x="112" y="481"/>
                                          </a:lnTo>
                                          <a:lnTo>
                                            <a:pt x="114" y="482"/>
                                          </a:lnTo>
                                          <a:lnTo>
                                            <a:pt x="117" y="482"/>
                                          </a:lnTo>
                                          <a:lnTo>
                                            <a:pt x="119" y="484"/>
                                          </a:lnTo>
                                          <a:lnTo>
                                            <a:pt x="122" y="484"/>
                                          </a:lnTo>
                                          <a:lnTo>
                                            <a:pt x="124" y="485"/>
                                          </a:lnTo>
                                          <a:lnTo>
                                            <a:pt x="127" y="485"/>
                                          </a:lnTo>
                                          <a:lnTo>
                                            <a:pt x="129" y="485"/>
                                          </a:lnTo>
                                          <a:lnTo>
                                            <a:pt x="132" y="484"/>
                                          </a:lnTo>
                                          <a:lnTo>
                                            <a:pt x="135" y="484"/>
                                          </a:lnTo>
                                          <a:lnTo>
                                            <a:pt x="137" y="484"/>
                                          </a:lnTo>
                                          <a:lnTo>
                                            <a:pt x="140" y="483"/>
                                          </a:lnTo>
                                          <a:lnTo>
                                            <a:pt x="142" y="482"/>
                                          </a:lnTo>
                                          <a:lnTo>
                                            <a:pt x="145" y="481"/>
                                          </a:lnTo>
                                          <a:lnTo>
                                            <a:pt x="147" y="479"/>
                                          </a:lnTo>
                                          <a:lnTo>
                                            <a:pt x="150" y="478"/>
                                          </a:lnTo>
                                          <a:lnTo>
                                            <a:pt x="152" y="477"/>
                                          </a:lnTo>
                                          <a:lnTo>
                                            <a:pt x="154" y="475"/>
                                          </a:lnTo>
                                          <a:lnTo>
                                            <a:pt x="157" y="473"/>
                                          </a:lnTo>
                                          <a:lnTo>
                                            <a:pt x="159" y="472"/>
                                          </a:lnTo>
                                          <a:lnTo>
                                            <a:pt x="162" y="470"/>
                                          </a:lnTo>
                                          <a:lnTo>
                                            <a:pt x="164" y="469"/>
                                          </a:lnTo>
                                          <a:lnTo>
                                            <a:pt x="167" y="467"/>
                                          </a:lnTo>
                                          <a:lnTo>
                                            <a:pt x="169" y="465"/>
                                          </a:lnTo>
                                          <a:lnTo>
                                            <a:pt x="172" y="464"/>
                                          </a:lnTo>
                                          <a:lnTo>
                                            <a:pt x="174" y="462"/>
                                          </a:lnTo>
                                          <a:lnTo>
                                            <a:pt x="176" y="460"/>
                                          </a:lnTo>
                                          <a:lnTo>
                                            <a:pt x="179" y="458"/>
                                          </a:lnTo>
                                          <a:lnTo>
                                            <a:pt x="181" y="456"/>
                                          </a:lnTo>
                                          <a:lnTo>
                                            <a:pt x="184" y="455"/>
                                          </a:lnTo>
                                          <a:lnTo>
                                            <a:pt x="185" y="453"/>
                                          </a:lnTo>
                                          <a:lnTo>
                                            <a:pt x="189" y="451"/>
                                          </a:lnTo>
                                          <a:lnTo>
                                            <a:pt x="190" y="449"/>
                                          </a:lnTo>
                                          <a:lnTo>
                                            <a:pt x="193" y="447"/>
                                          </a:lnTo>
                                          <a:lnTo>
                                            <a:pt x="195" y="445"/>
                                          </a:lnTo>
                                          <a:lnTo>
                                            <a:pt x="198" y="443"/>
                                          </a:lnTo>
                                          <a:lnTo>
                                            <a:pt x="199" y="441"/>
                                          </a:lnTo>
                                          <a:lnTo>
                                            <a:pt x="203" y="439"/>
                                          </a:lnTo>
                                          <a:lnTo>
                                            <a:pt x="204" y="437"/>
                                          </a:lnTo>
                                          <a:lnTo>
                                            <a:pt x="206" y="435"/>
                                          </a:lnTo>
                                          <a:lnTo>
                                            <a:pt x="208" y="433"/>
                                          </a:lnTo>
                                          <a:lnTo>
                                            <a:pt x="211" y="431"/>
                                          </a:lnTo>
                                          <a:lnTo>
                                            <a:pt x="212" y="429"/>
                                          </a:lnTo>
                                          <a:lnTo>
                                            <a:pt x="215" y="428"/>
                                          </a:lnTo>
                                          <a:lnTo>
                                            <a:pt x="216" y="425"/>
                                          </a:lnTo>
                                          <a:lnTo>
                                            <a:pt x="219" y="424"/>
                                          </a:lnTo>
                                          <a:lnTo>
                                            <a:pt x="220" y="422"/>
                                          </a:lnTo>
                                          <a:lnTo>
                                            <a:pt x="222" y="420"/>
                                          </a:lnTo>
                                          <a:lnTo>
                                            <a:pt x="224" y="418"/>
                                          </a:lnTo>
                                          <a:lnTo>
                                            <a:pt x="225" y="416"/>
                                          </a:lnTo>
                                          <a:lnTo>
                                            <a:pt x="229" y="412"/>
                                          </a:lnTo>
                                          <a:lnTo>
                                            <a:pt x="233" y="409"/>
                                          </a:lnTo>
                                          <a:lnTo>
                                            <a:pt x="235" y="406"/>
                                          </a:lnTo>
                                          <a:lnTo>
                                            <a:pt x="238" y="403"/>
                                          </a:lnTo>
                                          <a:lnTo>
                                            <a:pt x="241" y="400"/>
                                          </a:lnTo>
                                          <a:lnTo>
                                            <a:pt x="243" y="398"/>
                                          </a:lnTo>
                                          <a:lnTo>
                                            <a:pt x="245" y="395"/>
                                          </a:lnTo>
                                          <a:lnTo>
                                            <a:pt x="247" y="394"/>
                                          </a:lnTo>
                                          <a:lnTo>
                                            <a:pt x="249" y="391"/>
                                          </a:lnTo>
                                          <a:lnTo>
                                            <a:pt x="251" y="390"/>
                                          </a:lnTo>
                                          <a:lnTo>
                                            <a:pt x="252" y="388"/>
                                          </a:lnTo>
                                          <a:lnTo>
                                            <a:pt x="253" y="387"/>
                                          </a:lnTo>
                                          <a:lnTo>
                                            <a:pt x="253" y="386"/>
                                          </a:lnTo>
                                          <a:lnTo>
                                            <a:pt x="254" y="385"/>
                                          </a:lnTo>
                                          <a:lnTo>
                                            <a:pt x="254" y="383"/>
                                          </a:lnTo>
                                          <a:lnTo>
                                            <a:pt x="255" y="381"/>
                                          </a:lnTo>
                                          <a:lnTo>
                                            <a:pt x="255" y="380"/>
                                          </a:lnTo>
                                          <a:lnTo>
                                            <a:pt x="256" y="377"/>
                                          </a:lnTo>
                                          <a:lnTo>
                                            <a:pt x="257" y="375"/>
                                          </a:lnTo>
                                          <a:lnTo>
                                            <a:pt x="257" y="372"/>
                                          </a:lnTo>
                                          <a:lnTo>
                                            <a:pt x="258" y="369"/>
                                          </a:lnTo>
                                          <a:lnTo>
                                            <a:pt x="259" y="366"/>
                                          </a:lnTo>
                                          <a:lnTo>
                                            <a:pt x="260" y="363"/>
                                          </a:lnTo>
                                          <a:lnTo>
                                            <a:pt x="260" y="359"/>
                                          </a:lnTo>
                                          <a:lnTo>
                                            <a:pt x="260" y="357"/>
                                          </a:lnTo>
                                          <a:lnTo>
                                            <a:pt x="261" y="355"/>
                                          </a:lnTo>
                                          <a:lnTo>
                                            <a:pt x="262" y="353"/>
                                          </a:lnTo>
                                          <a:lnTo>
                                            <a:pt x="262" y="351"/>
                                          </a:lnTo>
                                          <a:lnTo>
                                            <a:pt x="262" y="349"/>
                                          </a:lnTo>
                                          <a:lnTo>
                                            <a:pt x="263" y="347"/>
                                          </a:lnTo>
                                          <a:lnTo>
                                            <a:pt x="263" y="345"/>
                                          </a:lnTo>
                                          <a:lnTo>
                                            <a:pt x="264" y="342"/>
                                          </a:lnTo>
                                          <a:lnTo>
                                            <a:pt x="264" y="340"/>
                                          </a:lnTo>
                                          <a:lnTo>
                                            <a:pt x="264" y="337"/>
                                          </a:lnTo>
                                          <a:lnTo>
                                            <a:pt x="264" y="335"/>
                                          </a:lnTo>
                                          <a:lnTo>
                                            <a:pt x="264" y="333"/>
                                          </a:lnTo>
                                          <a:lnTo>
                                            <a:pt x="264" y="330"/>
                                          </a:lnTo>
                                          <a:lnTo>
                                            <a:pt x="265" y="328"/>
                                          </a:lnTo>
                                          <a:lnTo>
                                            <a:pt x="265" y="325"/>
                                          </a:lnTo>
                                          <a:lnTo>
                                            <a:pt x="265" y="323"/>
                                          </a:lnTo>
                                          <a:lnTo>
                                            <a:pt x="265" y="319"/>
                                          </a:lnTo>
                                          <a:lnTo>
                                            <a:pt x="266" y="317"/>
                                          </a:lnTo>
                                          <a:lnTo>
                                            <a:pt x="266" y="314"/>
                                          </a:lnTo>
                                          <a:lnTo>
                                            <a:pt x="266" y="312"/>
                                          </a:lnTo>
                                          <a:lnTo>
                                            <a:pt x="266" y="309"/>
                                          </a:lnTo>
                                          <a:lnTo>
                                            <a:pt x="266" y="306"/>
                                          </a:lnTo>
                                          <a:lnTo>
                                            <a:pt x="266" y="303"/>
                                          </a:lnTo>
                                          <a:lnTo>
                                            <a:pt x="266" y="300"/>
                                          </a:lnTo>
                                          <a:lnTo>
                                            <a:pt x="266" y="297"/>
                                          </a:lnTo>
                                          <a:lnTo>
                                            <a:pt x="266" y="294"/>
                                          </a:lnTo>
                                          <a:lnTo>
                                            <a:pt x="266" y="291"/>
                                          </a:lnTo>
                                          <a:lnTo>
                                            <a:pt x="266" y="288"/>
                                          </a:lnTo>
                                          <a:lnTo>
                                            <a:pt x="265" y="285"/>
                                          </a:lnTo>
                                          <a:lnTo>
                                            <a:pt x="265" y="282"/>
                                          </a:lnTo>
                                          <a:lnTo>
                                            <a:pt x="265" y="279"/>
                                          </a:lnTo>
                                          <a:lnTo>
                                            <a:pt x="265" y="275"/>
                                          </a:lnTo>
                                          <a:lnTo>
                                            <a:pt x="264" y="272"/>
                                          </a:lnTo>
                                          <a:lnTo>
                                            <a:pt x="264" y="270"/>
                                          </a:lnTo>
                                          <a:lnTo>
                                            <a:pt x="264" y="266"/>
                                          </a:lnTo>
                                          <a:lnTo>
                                            <a:pt x="264" y="263"/>
                                          </a:lnTo>
                                          <a:lnTo>
                                            <a:pt x="264" y="262"/>
                                          </a:lnTo>
                                          <a:lnTo>
                                            <a:pt x="264" y="261"/>
                                          </a:lnTo>
                                          <a:lnTo>
                                            <a:pt x="264" y="259"/>
                                          </a:lnTo>
                                          <a:lnTo>
                                            <a:pt x="263" y="257"/>
                                          </a:lnTo>
                                          <a:lnTo>
                                            <a:pt x="263" y="255"/>
                                          </a:lnTo>
                                          <a:lnTo>
                                            <a:pt x="262" y="253"/>
                                          </a:lnTo>
                                          <a:lnTo>
                                            <a:pt x="262" y="252"/>
                                          </a:lnTo>
                                          <a:lnTo>
                                            <a:pt x="262" y="250"/>
                                          </a:lnTo>
                                          <a:lnTo>
                                            <a:pt x="261" y="248"/>
                                          </a:lnTo>
                                          <a:lnTo>
                                            <a:pt x="261" y="245"/>
                                          </a:lnTo>
                                          <a:lnTo>
                                            <a:pt x="260" y="243"/>
                                          </a:lnTo>
                                          <a:lnTo>
                                            <a:pt x="260" y="241"/>
                                          </a:lnTo>
                                          <a:lnTo>
                                            <a:pt x="260" y="238"/>
                                          </a:lnTo>
                                          <a:lnTo>
                                            <a:pt x="260" y="235"/>
                                          </a:lnTo>
                                          <a:lnTo>
                                            <a:pt x="259" y="232"/>
                                          </a:lnTo>
                                          <a:lnTo>
                                            <a:pt x="259" y="229"/>
                                          </a:lnTo>
                                          <a:lnTo>
                                            <a:pt x="258" y="226"/>
                                          </a:lnTo>
                                          <a:lnTo>
                                            <a:pt x="258" y="222"/>
                                          </a:lnTo>
                                          <a:lnTo>
                                            <a:pt x="257" y="218"/>
                                          </a:lnTo>
                                          <a:lnTo>
                                            <a:pt x="257" y="215"/>
                                          </a:lnTo>
                                          <a:lnTo>
                                            <a:pt x="256" y="212"/>
                                          </a:lnTo>
                                          <a:lnTo>
                                            <a:pt x="255" y="208"/>
                                          </a:lnTo>
                                          <a:lnTo>
                                            <a:pt x="255" y="204"/>
                                          </a:lnTo>
                                          <a:lnTo>
                                            <a:pt x="255" y="200"/>
                                          </a:lnTo>
                                          <a:lnTo>
                                            <a:pt x="253" y="196"/>
                                          </a:lnTo>
                                          <a:lnTo>
                                            <a:pt x="253" y="192"/>
                                          </a:lnTo>
                                          <a:lnTo>
                                            <a:pt x="252" y="188"/>
                                          </a:lnTo>
                                          <a:lnTo>
                                            <a:pt x="252" y="184"/>
                                          </a:lnTo>
                                          <a:lnTo>
                                            <a:pt x="251" y="179"/>
                                          </a:lnTo>
                                          <a:lnTo>
                                            <a:pt x="250" y="175"/>
                                          </a:lnTo>
                                          <a:lnTo>
                                            <a:pt x="249" y="171"/>
                                          </a:lnTo>
                                          <a:lnTo>
                                            <a:pt x="248" y="166"/>
                                          </a:lnTo>
                                          <a:lnTo>
                                            <a:pt x="247" y="161"/>
                                          </a:lnTo>
                                          <a:lnTo>
                                            <a:pt x="247" y="157"/>
                                          </a:lnTo>
                                          <a:lnTo>
                                            <a:pt x="245" y="152"/>
                                          </a:lnTo>
                                          <a:lnTo>
                                            <a:pt x="244" y="148"/>
                                          </a:lnTo>
                                          <a:lnTo>
                                            <a:pt x="243" y="143"/>
                                          </a:lnTo>
                                          <a:lnTo>
                                            <a:pt x="242" y="138"/>
                                          </a:lnTo>
                                          <a:lnTo>
                                            <a:pt x="241" y="133"/>
                                          </a:lnTo>
                                          <a:lnTo>
                                            <a:pt x="240" y="128"/>
                                          </a:lnTo>
                                          <a:lnTo>
                                            <a:pt x="238" y="123"/>
                                          </a:lnTo>
                                          <a:lnTo>
                                            <a:pt x="238" y="118"/>
                                          </a:lnTo>
                                          <a:lnTo>
                                            <a:pt x="237" y="113"/>
                                          </a:lnTo>
                                          <a:lnTo>
                                            <a:pt x="235" y="109"/>
                                          </a:lnTo>
                                          <a:lnTo>
                                            <a:pt x="233" y="103"/>
                                          </a:lnTo>
                                          <a:lnTo>
                                            <a:pt x="233" y="98"/>
                                          </a:lnTo>
                                          <a:lnTo>
                                            <a:pt x="231" y="94"/>
                                          </a:lnTo>
                                          <a:lnTo>
                                            <a:pt x="230" y="89"/>
                                          </a:lnTo>
                                          <a:lnTo>
                                            <a:pt x="229" y="84"/>
                                          </a:lnTo>
                                          <a:lnTo>
                                            <a:pt x="227" y="79"/>
                                          </a:lnTo>
                                          <a:lnTo>
                                            <a:pt x="226" y="74"/>
                                          </a:lnTo>
                                          <a:lnTo>
                                            <a:pt x="225" y="69"/>
                                          </a:lnTo>
                                          <a:lnTo>
                                            <a:pt x="223" y="64"/>
                                          </a:lnTo>
                                          <a:lnTo>
                                            <a:pt x="221" y="59"/>
                                          </a:lnTo>
                                          <a:lnTo>
                                            <a:pt x="220" y="54"/>
                                          </a:lnTo>
                                          <a:lnTo>
                                            <a:pt x="218" y="49"/>
                                          </a:lnTo>
                                          <a:lnTo>
                                            <a:pt x="216" y="44"/>
                                          </a:lnTo>
                                          <a:lnTo>
                                            <a:pt x="215" y="40"/>
                                          </a:lnTo>
                                          <a:lnTo>
                                            <a:pt x="213" y="35"/>
                                          </a:lnTo>
                                          <a:lnTo>
                                            <a:pt x="211" y="31"/>
                                          </a:lnTo>
                                          <a:lnTo>
                                            <a:pt x="236" y="0"/>
                                          </a:lnTo>
                                          <a:lnTo>
                                            <a:pt x="245" y="51"/>
                                          </a:lnTo>
                                          <a:lnTo>
                                            <a:pt x="252" y="86"/>
                                          </a:lnTo>
                                          <a:lnTo>
                                            <a:pt x="253" y="91"/>
                                          </a:lnTo>
                                          <a:lnTo>
                                            <a:pt x="257" y="107"/>
                                          </a:lnTo>
                                          <a:lnTo>
                                            <a:pt x="261" y="125"/>
                                          </a:lnTo>
                                          <a:lnTo>
                                            <a:pt x="262" y="129"/>
                                          </a:lnTo>
                                          <a:lnTo>
                                            <a:pt x="264" y="136"/>
                                          </a:lnTo>
                                          <a:lnTo>
                                            <a:pt x="265" y="148"/>
                                          </a:lnTo>
                                          <a:lnTo>
                                            <a:pt x="267" y="154"/>
                                          </a:lnTo>
                                          <a:lnTo>
                                            <a:pt x="268" y="160"/>
                                          </a:lnTo>
                                          <a:lnTo>
                                            <a:pt x="269" y="167"/>
                                          </a:lnTo>
                                          <a:lnTo>
                                            <a:pt x="270" y="173"/>
                                          </a:lnTo>
                                          <a:lnTo>
                                            <a:pt x="271" y="179"/>
                                          </a:lnTo>
                                          <a:lnTo>
                                            <a:pt x="272" y="186"/>
                                          </a:lnTo>
                                          <a:lnTo>
                                            <a:pt x="273" y="193"/>
                                          </a:lnTo>
                                          <a:lnTo>
                                            <a:pt x="273" y="200"/>
                                          </a:lnTo>
                                          <a:lnTo>
                                            <a:pt x="274" y="206"/>
                                          </a:lnTo>
                                          <a:lnTo>
                                            <a:pt x="275" y="213"/>
                                          </a:lnTo>
                                          <a:lnTo>
                                            <a:pt x="276" y="220"/>
                                          </a:lnTo>
                                          <a:lnTo>
                                            <a:pt x="277" y="227"/>
                                          </a:lnTo>
                                          <a:lnTo>
                                            <a:pt x="277" y="234"/>
                                          </a:lnTo>
                                          <a:lnTo>
                                            <a:pt x="277" y="241"/>
                                          </a:lnTo>
                                          <a:lnTo>
                                            <a:pt x="277" y="248"/>
                                          </a:lnTo>
                                          <a:lnTo>
                                            <a:pt x="278" y="256"/>
                                          </a:lnTo>
                                          <a:lnTo>
                                            <a:pt x="279" y="263"/>
                                          </a:lnTo>
                                          <a:lnTo>
                                            <a:pt x="279" y="270"/>
                                          </a:lnTo>
                                          <a:lnTo>
                                            <a:pt x="279" y="278"/>
                                          </a:lnTo>
                                          <a:lnTo>
                                            <a:pt x="279" y="285"/>
                                          </a:lnTo>
                                          <a:lnTo>
                                            <a:pt x="279" y="285"/>
                                          </a:lnTo>
                                          <a:lnTo>
                                            <a:pt x="279" y="287"/>
                                          </a:lnTo>
                                          <a:lnTo>
                                            <a:pt x="279" y="288"/>
                                          </a:lnTo>
                                          <a:lnTo>
                                            <a:pt x="279" y="290"/>
                                          </a:lnTo>
                                          <a:lnTo>
                                            <a:pt x="279" y="292"/>
                                          </a:lnTo>
                                          <a:lnTo>
                                            <a:pt x="279" y="295"/>
                                          </a:lnTo>
                                          <a:lnTo>
                                            <a:pt x="279" y="297"/>
                                          </a:lnTo>
                                          <a:lnTo>
                                            <a:pt x="279" y="298"/>
                                          </a:lnTo>
                                          <a:lnTo>
                                            <a:pt x="279" y="300"/>
                                          </a:lnTo>
                                          <a:lnTo>
                                            <a:pt x="279" y="302"/>
                                          </a:lnTo>
                                          <a:lnTo>
                                            <a:pt x="278" y="304"/>
                                          </a:lnTo>
                                          <a:lnTo>
                                            <a:pt x="278" y="306"/>
                                          </a:lnTo>
                                          <a:lnTo>
                                            <a:pt x="278" y="308"/>
                                          </a:lnTo>
                                          <a:lnTo>
                                            <a:pt x="278" y="310"/>
                                          </a:lnTo>
                                          <a:lnTo>
                                            <a:pt x="278" y="312"/>
                                          </a:lnTo>
                                          <a:lnTo>
                                            <a:pt x="278" y="314"/>
                                          </a:lnTo>
                                          <a:lnTo>
                                            <a:pt x="278" y="317"/>
                                          </a:lnTo>
                                          <a:lnTo>
                                            <a:pt x="278" y="319"/>
                                          </a:lnTo>
                                          <a:lnTo>
                                            <a:pt x="277" y="322"/>
                                          </a:lnTo>
                                          <a:lnTo>
                                            <a:pt x="277" y="324"/>
                                          </a:lnTo>
                                          <a:lnTo>
                                            <a:pt x="277" y="327"/>
                                          </a:lnTo>
                                          <a:lnTo>
                                            <a:pt x="277" y="330"/>
                                          </a:lnTo>
                                          <a:lnTo>
                                            <a:pt x="277" y="332"/>
                                          </a:lnTo>
                                          <a:lnTo>
                                            <a:pt x="277" y="335"/>
                                          </a:lnTo>
                                          <a:lnTo>
                                            <a:pt x="277" y="337"/>
                                          </a:lnTo>
                                          <a:lnTo>
                                            <a:pt x="277" y="341"/>
                                          </a:lnTo>
                                          <a:lnTo>
                                            <a:pt x="277" y="343"/>
                                          </a:lnTo>
                                          <a:lnTo>
                                            <a:pt x="277" y="345"/>
                                          </a:lnTo>
                                          <a:lnTo>
                                            <a:pt x="276" y="349"/>
                                          </a:lnTo>
                                          <a:lnTo>
                                            <a:pt x="276" y="351"/>
                                          </a:lnTo>
                                          <a:lnTo>
                                            <a:pt x="276" y="354"/>
                                          </a:lnTo>
                                          <a:lnTo>
                                            <a:pt x="276" y="357"/>
                                          </a:lnTo>
                                          <a:lnTo>
                                            <a:pt x="275" y="359"/>
                                          </a:lnTo>
                                          <a:lnTo>
                                            <a:pt x="275" y="363"/>
                                          </a:lnTo>
                                          <a:lnTo>
                                            <a:pt x="274" y="364"/>
                                          </a:lnTo>
                                          <a:lnTo>
                                            <a:pt x="274" y="367"/>
                                          </a:lnTo>
                                          <a:lnTo>
                                            <a:pt x="273" y="370"/>
                                          </a:lnTo>
                                          <a:lnTo>
                                            <a:pt x="273" y="372"/>
                                          </a:lnTo>
                                          <a:lnTo>
                                            <a:pt x="273" y="375"/>
                                          </a:lnTo>
                                          <a:lnTo>
                                            <a:pt x="273" y="378"/>
                                          </a:lnTo>
                                          <a:lnTo>
                                            <a:pt x="273" y="381"/>
                                          </a:lnTo>
                                          <a:lnTo>
                                            <a:pt x="273" y="383"/>
                                          </a:lnTo>
                                          <a:lnTo>
                                            <a:pt x="272" y="385"/>
                                          </a:lnTo>
                                          <a:lnTo>
                                            <a:pt x="272" y="388"/>
                                          </a:lnTo>
                                          <a:lnTo>
                                            <a:pt x="271" y="390"/>
                                          </a:lnTo>
                                          <a:lnTo>
                                            <a:pt x="271" y="392"/>
                                          </a:lnTo>
                                          <a:lnTo>
                                            <a:pt x="270" y="394"/>
                                          </a:lnTo>
                                          <a:lnTo>
                                            <a:pt x="270" y="396"/>
                                          </a:lnTo>
                                          <a:lnTo>
                                            <a:pt x="269" y="398"/>
                                          </a:lnTo>
                                          <a:lnTo>
                                            <a:pt x="269" y="400"/>
                                          </a:lnTo>
                                          <a:lnTo>
                                            <a:pt x="269" y="404"/>
                                          </a:lnTo>
                                          <a:lnTo>
                                            <a:pt x="267" y="407"/>
                                          </a:lnTo>
                                          <a:lnTo>
                                            <a:pt x="266" y="410"/>
                                          </a:lnTo>
                                          <a:lnTo>
                                            <a:pt x="265" y="412"/>
                                          </a:lnTo>
                                          <a:lnTo>
                                            <a:pt x="264" y="414"/>
                                          </a:lnTo>
                                          <a:lnTo>
                                            <a:pt x="262" y="416"/>
                                          </a:lnTo>
                                          <a:lnTo>
                                            <a:pt x="260" y="419"/>
                                          </a:lnTo>
                                          <a:lnTo>
                                            <a:pt x="257" y="422"/>
                                          </a:lnTo>
                                          <a:lnTo>
                                            <a:pt x="255" y="425"/>
                                          </a:lnTo>
                                          <a:lnTo>
                                            <a:pt x="251" y="428"/>
                                          </a:lnTo>
                                          <a:lnTo>
                                            <a:pt x="248" y="431"/>
                                          </a:lnTo>
                                          <a:lnTo>
                                            <a:pt x="245" y="434"/>
                                          </a:lnTo>
                                          <a:lnTo>
                                            <a:pt x="242" y="436"/>
                                          </a:lnTo>
                                          <a:lnTo>
                                            <a:pt x="240" y="438"/>
                                          </a:lnTo>
                                          <a:lnTo>
                                            <a:pt x="238" y="439"/>
                                          </a:lnTo>
                                          <a:lnTo>
                                            <a:pt x="237" y="441"/>
                                          </a:lnTo>
                                          <a:lnTo>
                                            <a:pt x="234" y="443"/>
                                          </a:lnTo>
                                          <a:lnTo>
                                            <a:pt x="232" y="445"/>
                                          </a:lnTo>
                                          <a:lnTo>
                                            <a:pt x="229" y="447"/>
                                          </a:lnTo>
                                          <a:lnTo>
                                            <a:pt x="228" y="448"/>
                                          </a:lnTo>
                                          <a:lnTo>
                                            <a:pt x="225" y="450"/>
                                          </a:lnTo>
                                          <a:lnTo>
                                            <a:pt x="223" y="452"/>
                                          </a:lnTo>
                                          <a:lnTo>
                                            <a:pt x="220" y="454"/>
                                          </a:lnTo>
                                          <a:lnTo>
                                            <a:pt x="219" y="456"/>
                                          </a:lnTo>
                                          <a:lnTo>
                                            <a:pt x="216" y="457"/>
                                          </a:lnTo>
                                          <a:lnTo>
                                            <a:pt x="214" y="460"/>
                                          </a:lnTo>
                                          <a:lnTo>
                                            <a:pt x="211" y="461"/>
                                          </a:lnTo>
                                          <a:lnTo>
                                            <a:pt x="209" y="464"/>
                                          </a:lnTo>
                                          <a:lnTo>
                                            <a:pt x="207" y="465"/>
                                          </a:lnTo>
                                          <a:lnTo>
                                            <a:pt x="204" y="467"/>
                                          </a:lnTo>
                                          <a:lnTo>
                                            <a:pt x="202" y="468"/>
                                          </a:lnTo>
                                          <a:lnTo>
                                            <a:pt x="199" y="470"/>
                                          </a:lnTo>
                                          <a:lnTo>
                                            <a:pt x="197" y="471"/>
                                          </a:lnTo>
                                          <a:lnTo>
                                            <a:pt x="194" y="473"/>
                                          </a:lnTo>
                                          <a:lnTo>
                                            <a:pt x="192" y="474"/>
                                          </a:lnTo>
                                          <a:lnTo>
                                            <a:pt x="190" y="477"/>
                                          </a:lnTo>
                                          <a:lnTo>
                                            <a:pt x="187" y="478"/>
                                          </a:lnTo>
                                          <a:lnTo>
                                            <a:pt x="185" y="479"/>
                                          </a:lnTo>
                                          <a:lnTo>
                                            <a:pt x="183" y="481"/>
                                          </a:lnTo>
                                          <a:lnTo>
                                            <a:pt x="181" y="482"/>
                                          </a:lnTo>
                                          <a:lnTo>
                                            <a:pt x="178" y="484"/>
                                          </a:lnTo>
                                          <a:lnTo>
                                            <a:pt x="176" y="486"/>
                                          </a:lnTo>
                                          <a:lnTo>
                                            <a:pt x="174" y="487"/>
                                          </a:lnTo>
                                          <a:lnTo>
                                            <a:pt x="172" y="488"/>
                                          </a:lnTo>
                                          <a:lnTo>
                                            <a:pt x="170" y="489"/>
                                          </a:lnTo>
                                          <a:lnTo>
                                            <a:pt x="167" y="491"/>
                                          </a:lnTo>
                                          <a:lnTo>
                                            <a:pt x="165" y="492"/>
                                          </a:lnTo>
                                          <a:lnTo>
                                            <a:pt x="163" y="493"/>
                                          </a:lnTo>
                                          <a:lnTo>
                                            <a:pt x="162" y="495"/>
                                          </a:lnTo>
                                          <a:lnTo>
                                            <a:pt x="159" y="495"/>
                                          </a:lnTo>
                                          <a:lnTo>
                                            <a:pt x="158" y="496"/>
                                          </a:lnTo>
                                          <a:lnTo>
                                            <a:pt x="156" y="497"/>
                                          </a:lnTo>
                                          <a:lnTo>
                                            <a:pt x="153" y="499"/>
                                          </a:lnTo>
                                          <a:lnTo>
                                            <a:pt x="150" y="500"/>
                                          </a:lnTo>
                                          <a:lnTo>
                                            <a:pt x="147" y="501"/>
                                          </a:lnTo>
                                          <a:lnTo>
                                            <a:pt x="145" y="502"/>
                                          </a:lnTo>
                                          <a:lnTo>
                                            <a:pt x="142" y="502"/>
                                          </a:lnTo>
                                          <a:lnTo>
                                            <a:pt x="140" y="502"/>
                                          </a:lnTo>
                                          <a:lnTo>
                                            <a:pt x="137" y="502"/>
                                          </a:lnTo>
                                          <a:lnTo>
                                            <a:pt x="135" y="502"/>
                                          </a:lnTo>
                                          <a:lnTo>
                                            <a:pt x="132" y="501"/>
                                          </a:lnTo>
                                          <a:lnTo>
                                            <a:pt x="129" y="500"/>
                                          </a:lnTo>
                                          <a:lnTo>
                                            <a:pt x="127" y="500"/>
                                          </a:lnTo>
                                          <a:lnTo>
                                            <a:pt x="124" y="499"/>
                                          </a:lnTo>
                                          <a:lnTo>
                                            <a:pt x="121" y="498"/>
                                          </a:lnTo>
                                          <a:lnTo>
                                            <a:pt x="119" y="496"/>
                                          </a:lnTo>
                                          <a:lnTo>
                                            <a:pt x="115" y="495"/>
                                          </a:lnTo>
                                          <a:lnTo>
                                            <a:pt x="113" y="494"/>
                                          </a:lnTo>
                                          <a:lnTo>
                                            <a:pt x="110" y="492"/>
                                          </a:lnTo>
                                          <a:lnTo>
                                            <a:pt x="107" y="491"/>
                                          </a:lnTo>
                                          <a:lnTo>
                                            <a:pt x="105" y="489"/>
                                          </a:lnTo>
                                          <a:lnTo>
                                            <a:pt x="102" y="487"/>
                                          </a:lnTo>
                                          <a:lnTo>
                                            <a:pt x="99" y="485"/>
                                          </a:lnTo>
                                          <a:lnTo>
                                            <a:pt x="97" y="483"/>
                                          </a:lnTo>
                                          <a:lnTo>
                                            <a:pt x="93" y="481"/>
                                          </a:lnTo>
                                          <a:lnTo>
                                            <a:pt x="92" y="479"/>
                                          </a:lnTo>
                                          <a:lnTo>
                                            <a:pt x="88" y="478"/>
                                          </a:lnTo>
                                          <a:lnTo>
                                            <a:pt x="86" y="475"/>
                                          </a:lnTo>
                                          <a:lnTo>
                                            <a:pt x="84" y="473"/>
                                          </a:lnTo>
                                          <a:lnTo>
                                            <a:pt x="82" y="471"/>
                                          </a:lnTo>
                                          <a:lnTo>
                                            <a:pt x="79" y="469"/>
                                          </a:lnTo>
                                          <a:lnTo>
                                            <a:pt x="78" y="467"/>
                                          </a:lnTo>
                                          <a:lnTo>
                                            <a:pt x="75" y="465"/>
                                          </a:lnTo>
                                          <a:lnTo>
                                            <a:pt x="75" y="464"/>
                                          </a:lnTo>
                                          <a:lnTo>
                                            <a:pt x="71" y="461"/>
                                          </a:lnTo>
                                          <a:lnTo>
                                            <a:pt x="69" y="459"/>
                                          </a:lnTo>
                                          <a:lnTo>
                                            <a:pt x="66" y="455"/>
                                          </a:lnTo>
                                          <a:lnTo>
                                            <a:pt x="64" y="451"/>
                                          </a:lnTo>
                                          <a:lnTo>
                                            <a:pt x="62" y="450"/>
                                          </a:lnTo>
                                          <a:lnTo>
                                            <a:pt x="61" y="447"/>
                                          </a:lnTo>
                                          <a:lnTo>
                                            <a:pt x="60" y="445"/>
                                          </a:lnTo>
                                          <a:lnTo>
                                            <a:pt x="58" y="443"/>
                                          </a:lnTo>
                                          <a:lnTo>
                                            <a:pt x="57" y="441"/>
                                          </a:lnTo>
                                          <a:lnTo>
                                            <a:pt x="55" y="438"/>
                                          </a:lnTo>
                                          <a:lnTo>
                                            <a:pt x="53" y="436"/>
                                          </a:lnTo>
                                          <a:lnTo>
                                            <a:pt x="53" y="434"/>
                                          </a:lnTo>
                                          <a:lnTo>
                                            <a:pt x="51" y="431"/>
                                          </a:lnTo>
                                          <a:lnTo>
                                            <a:pt x="49" y="429"/>
                                          </a:lnTo>
                                          <a:lnTo>
                                            <a:pt x="48" y="426"/>
                                          </a:lnTo>
                                          <a:lnTo>
                                            <a:pt x="46" y="425"/>
                                          </a:lnTo>
                                          <a:lnTo>
                                            <a:pt x="44" y="422"/>
                                          </a:lnTo>
                                          <a:lnTo>
                                            <a:pt x="44" y="420"/>
                                          </a:lnTo>
                                          <a:lnTo>
                                            <a:pt x="42" y="417"/>
                                          </a:lnTo>
                                          <a:lnTo>
                                            <a:pt x="40" y="415"/>
                                          </a:lnTo>
                                          <a:lnTo>
                                            <a:pt x="40" y="413"/>
                                          </a:lnTo>
                                          <a:lnTo>
                                            <a:pt x="38" y="411"/>
                                          </a:lnTo>
                                          <a:lnTo>
                                            <a:pt x="37" y="409"/>
                                          </a:lnTo>
                                          <a:lnTo>
                                            <a:pt x="36" y="407"/>
                                          </a:lnTo>
                                          <a:lnTo>
                                            <a:pt x="34" y="404"/>
                                          </a:lnTo>
                                          <a:lnTo>
                                            <a:pt x="33" y="403"/>
                                          </a:lnTo>
                                          <a:lnTo>
                                            <a:pt x="32" y="401"/>
                                          </a:lnTo>
                                          <a:lnTo>
                                            <a:pt x="32" y="401"/>
                                          </a:lnTo>
                                          <a:lnTo>
                                            <a:pt x="12" y="410"/>
                                          </a:lnTo>
                                          <a:lnTo>
                                            <a:pt x="0" y="410"/>
                                          </a:lnTo>
                                          <a:lnTo>
                                            <a:pt x="37" y="387"/>
                                          </a:lnTo>
                                          <a:lnTo>
                                            <a:pt x="37" y="387"/>
                                          </a:lnTo>
                                          <a:close/>
                                        </a:path>
                                      </a:pathLst>
                                    </a:custGeom>
                                    <a:solidFill>
                                      <a:srgbClr val="000000"/>
                                    </a:solidFill>
                                    <a:ln w="0">
                                      <a:noFill/>
                                    </a:ln>
                                  </wps:spPr>
                                  <wps:style>
                                    <a:lnRef idx="0"/>
                                    <a:fillRef idx="0"/>
                                    <a:effectRef idx="0"/>
                                    <a:fontRef idx="minor"/>
                                  </wps:style>
                                  <wps:bodyPr/>
                                </wps:wsp>
                                <wps:wsp>
                                  <wps:cNvSpPr/>
                                  <wps:spPr>
                                    <a:xfrm>
                                      <a:off x="638280" y="1522800"/>
                                      <a:ext cx="137880" cy="206280"/>
                                    </a:xfrm>
                                    <a:custGeom>
                                      <a:avLst/>
                                      <a:gdLst/>
                                      <a:ahLst/>
                                      <a:rect l="l" t="t" r="r" b="b"/>
                                      <a:pathLst>
                                        <a:path w="329" h="495">
                                          <a:moveTo>
                                            <a:pt x="194" y="0"/>
                                          </a:moveTo>
                                          <a:lnTo>
                                            <a:pt x="212" y="0"/>
                                          </a:lnTo>
                                          <a:lnTo>
                                            <a:pt x="214" y="2"/>
                                          </a:lnTo>
                                          <a:lnTo>
                                            <a:pt x="217" y="5"/>
                                          </a:lnTo>
                                          <a:lnTo>
                                            <a:pt x="219" y="7"/>
                                          </a:lnTo>
                                          <a:lnTo>
                                            <a:pt x="223" y="12"/>
                                          </a:lnTo>
                                          <a:lnTo>
                                            <a:pt x="227" y="15"/>
                                          </a:lnTo>
                                          <a:lnTo>
                                            <a:pt x="232" y="20"/>
                                          </a:lnTo>
                                          <a:lnTo>
                                            <a:pt x="235" y="23"/>
                                          </a:lnTo>
                                          <a:lnTo>
                                            <a:pt x="241" y="30"/>
                                          </a:lnTo>
                                          <a:lnTo>
                                            <a:pt x="245" y="35"/>
                                          </a:lnTo>
                                          <a:lnTo>
                                            <a:pt x="251" y="41"/>
                                          </a:lnTo>
                                          <a:lnTo>
                                            <a:pt x="258" y="48"/>
                                          </a:lnTo>
                                          <a:lnTo>
                                            <a:pt x="263" y="54"/>
                                          </a:lnTo>
                                          <a:lnTo>
                                            <a:pt x="266" y="57"/>
                                          </a:lnTo>
                                          <a:lnTo>
                                            <a:pt x="269" y="62"/>
                                          </a:lnTo>
                                          <a:lnTo>
                                            <a:pt x="272" y="66"/>
                                          </a:lnTo>
                                          <a:lnTo>
                                            <a:pt x="276" y="69"/>
                                          </a:lnTo>
                                          <a:lnTo>
                                            <a:pt x="277" y="72"/>
                                          </a:lnTo>
                                          <a:lnTo>
                                            <a:pt x="280" y="77"/>
                                          </a:lnTo>
                                          <a:lnTo>
                                            <a:pt x="282" y="80"/>
                                          </a:lnTo>
                                          <a:lnTo>
                                            <a:pt x="285" y="85"/>
                                          </a:lnTo>
                                          <a:lnTo>
                                            <a:pt x="289" y="88"/>
                                          </a:lnTo>
                                          <a:lnTo>
                                            <a:pt x="290" y="92"/>
                                          </a:lnTo>
                                          <a:lnTo>
                                            <a:pt x="294" y="97"/>
                                          </a:lnTo>
                                          <a:lnTo>
                                            <a:pt x="297" y="102"/>
                                          </a:lnTo>
                                          <a:lnTo>
                                            <a:pt x="298" y="105"/>
                                          </a:lnTo>
                                          <a:lnTo>
                                            <a:pt x="302" y="110"/>
                                          </a:lnTo>
                                          <a:lnTo>
                                            <a:pt x="303" y="113"/>
                                          </a:lnTo>
                                          <a:lnTo>
                                            <a:pt x="307" y="118"/>
                                          </a:lnTo>
                                          <a:lnTo>
                                            <a:pt x="308" y="123"/>
                                          </a:lnTo>
                                          <a:lnTo>
                                            <a:pt x="311" y="128"/>
                                          </a:lnTo>
                                          <a:lnTo>
                                            <a:pt x="313" y="131"/>
                                          </a:lnTo>
                                          <a:lnTo>
                                            <a:pt x="316" y="136"/>
                                          </a:lnTo>
                                          <a:lnTo>
                                            <a:pt x="316" y="141"/>
                                          </a:lnTo>
                                          <a:lnTo>
                                            <a:pt x="320" y="144"/>
                                          </a:lnTo>
                                          <a:lnTo>
                                            <a:pt x="320" y="149"/>
                                          </a:lnTo>
                                          <a:lnTo>
                                            <a:pt x="323" y="154"/>
                                          </a:lnTo>
                                          <a:lnTo>
                                            <a:pt x="323" y="159"/>
                                          </a:lnTo>
                                          <a:lnTo>
                                            <a:pt x="324" y="162"/>
                                          </a:lnTo>
                                          <a:lnTo>
                                            <a:pt x="326" y="167"/>
                                          </a:lnTo>
                                          <a:lnTo>
                                            <a:pt x="326" y="172"/>
                                          </a:lnTo>
                                          <a:lnTo>
                                            <a:pt x="328" y="175"/>
                                          </a:lnTo>
                                          <a:lnTo>
                                            <a:pt x="328" y="180"/>
                                          </a:lnTo>
                                          <a:lnTo>
                                            <a:pt x="328" y="185"/>
                                          </a:lnTo>
                                          <a:lnTo>
                                            <a:pt x="329" y="190"/>
                                          </a:lnTo>
                                          <a:lnTo>
                                            <a:pt x="329" y="193"/>
                                          </a:lnTo>
                                          <a:lnTo>
                                            <a:pt x="329" y="198"/>
                                          </a:lnTo>
                                          <a:lnTo>
                                            <a:pt x="329" y="203"/>
                                          </a:lnTo>
                                          <a:lnTo>
                                            <a:pt x="329" y="208"/>
                                          </a:lnTo>
                                          <a:lnTo>
                                            <a:pt x="328" y="211"/>
                                          </a:lnTo>
                                          <a:lnTo>
                                            <a:pt x="326" y="214"/>
                                          </a:lnTo>
                                          <a:lnTo>
                                            <a:pt x="326" y="219"/>
                                          </a:lnTo>
                                          <a:lnTo>
                                            <a:pt x="324" y="222"/>
                                          </a:lnTo>
                                          <a:lnTo>
                                            <a:pt x="323" y="225"/>
                                          </a:lnTo>
                                          <a:lnTo>
                                            <a:pt x="321" y="230"/>
                                          </a:lnTo>
                                          <a:lnTo>
                                            <a:pt x="320" y="234"/>
                                          </a:lnTo>
                                          <a:lnTo>
                                            <a:pt x="320" y="237"/>
                                          </a:lnTo>
                                          <a:lnTo>
                                            <a:pt x="315" y="243"/>
                                          </a:lnTo>
                                          <a:lnTo>
                                            <a:pt x="311" y="250"/>
                                          </a:lnTo>
                                          <a:lnTo>
                                            <a:pt x="307" y="256"/>
                                          </a:lnTo>
                                          <a:lnTo>
                                            <a:pt x="303" y="263"/>
                                          </a:lnTo>
                                          <a:lnTo>
                                            <a:pt x="298" y="268"/>
                                          </a:lnTo>
                                          <a:lnTo>
                                            <a:pt x="294" y="273"/>
                                          </a:lnTo>
                                          <a:lnTo>
                                            <a:pt x="289" y="278"/>
                                          </a:lnTo>
                                          <a:lnTo>
                                            <a:pt x="284" y="283"/>
                                          </a:lnTo>
                                          <a:lnTo>
                                            <a:pt x="279" y="287"/>
                                          </a:lnTo>
                                          <a:lnTo>
                                            <a:pt x="272" y="292"/>
                                          </a:lnTo>
                                          <a:lnTo>
                                            <a:pt x="267" y="296"/>
                                          </a:lnTo>
                                          <a:lnTo>
                                            <a:pt x="263" y="299"/>
                                          </a:lnTo>
                                          <a:lnTo>
                                            <a:pt x="256" y="302"/>
                                          </a:lnTo>
                                          <a:lnTo>
                                            <a:pt x="251" y="305"/>
                                          </a:lnTo>
                                          <a:lnTo>
                                            <a:pt x="246" y="309"/>
                                          </a:lnTo>
                                          <a:lnTo>
                                            <a:pt x="241" y="312"/>
                                          </a:lnTo>
                                          <a:lnTo>
                                            <a:pt x="235" y="314"/>
                                          </a:lnTo>
                                          <a:lnTo>
                                            <a:pt x="232" y="315"/>
                                          </a:lnTo>
                                          <a:lnTo>
                                            <a:pt x="227" y="317"/>
                                          </a:lnTo>
                                          <a:lnTo>
                                            <a:pt x="223" y="320"/>
                                          </a:lnTo>
                                          <a:lnTo>
                                            <a:pt x="220" y="320"/>
                                          </a:lnTo>
                                          <a:lnTo>
                                            <a:pt x="217" y="322"/>
                                          </a:lnTo>
                                          <a:lnTo>
                                            <a:pt x="214" y="322"/>
                                          </a:lnTo>
                                          <a:lnTo>
                                            <a:pt x="210" y="323"/>
                                          </a:lnTo>
                                          <a:lnTo>
                                            <a:pt x="207" y="325"/>
                                          </a:lnTo>
                                          <a:lnTo>
                                            <a:pt x="207" y="325"/>
                                          </a:lnTo>
                                          <a:lnTo>
                                            <a:pt x="204" y="325"/>
                                          </a:lnTo>
                                          <a:lnTo>
                                            <a:pt x="201" y="328"/>
                                          </a:lnTo>
                                          <a:lnTo>
                                            <a:pt x="196" y="330"/>
                                          </a:lnTo>
                                          <a:lnTo>
                                            <a:pt x="192" y="331"/>
                                          </a:lnTo>
                                          <a:lnTo>
                                            <a:pt x="188" y="335"/>
                                          </a:lnTo>
                                          <a:lnTo>
                                            <a:pt x="183" y="338"/>
                                          </a:lnTo>
                                          <a:lnTo>
                                            <a:pt x="178" y="340"/>
                                          </a:lnTo>
                                          <a:lnTo>
                                            <a:pt x="171" y="343"/>
                                          </a:lnTo>
                                          <a:lnTo>
                                            <a:pt x="165" y="346"/>
                                          </a:lnTo>
                                          <a:lnTo>
                                            <a:pt x="160" y="351"/>
                                          </a:lnTo>
                                          <a:lnTo>
                                            <a:pt x="155" y="353"/>
                                          </a:lnTo>
                                          <a:lnTo>
                                            <a:pt x="152" y="354"/>
                                          </a:lnTo>
                                          <a:lnTo>
                                            <a:pt x="148" y="356"/>
                                          </a:lnTo>
                                          <a:lnTo>
                                            <a:pt x="145" y="358"/>
                                          </a:lnTo>
                                          <a:lnTo>
                                            <a:pt x="140" y="361"/>
                                          </a:lnTo>
                                          <a:lnTo>
                                            <a:pt x="137" y="362"/>
                                          </a:lnTo>
                                          <a:lnTo>
                                            <a:pt x="134" y="366"/>
                                          </a:lnTo>
                                          <a:lnTo>
                                            <a:pt x="131" y="367"/>
                                          </a:lnTo>
                                          <a:lnTo>
                                            <a:pt x="126" y="371"/>
                                          </a:lnTo>
                                          <a:lnTo>
                                            <a:pt x="122" y="372"/>
                                          </a:lnTo>
                                          <a:lnTo>
                                            <a:pt x="119" y="374"/>
                                          </a:lnTo>
                                          <a:lnTo>
                                            <a:pt x="114" y="377"/>
                                          </a:lnTo>
                                          <a:lnTo>
                                            <a:pt x="111" y="379"/>
                                          </a:lnTo>
                                          <a:lnTo>
                                            <a:pt x="106" y="380"/>
                                          </a:lnTo>
                                          <a:lnTo>
                                            <a:pt x="103" y="384"/>
                                          </a:lnTo>
                                          <a:lnTo>
                                            <a:pt x="98" y="387"/>
                                          </a:lnTo>
                                          <a:lnTo>
                                            <a:pt x="95" y="389"/>
                                          </a:lnTo>
                                          <a:lnTo>
                                            <a:pt x="91" y="392"/>
                                          </a:lnTo>
                                          <a:lnTo>
                                            <a:pt x="87" y="395"/>
                                          </a:lnTo>
                                          <a:lnTo>
                                            <a:pt x="83" y="397"/>
                                          </a:lnTo>
                                          <a:lnTo>
                                            <a:pt x="78" y="400"/>
                                          </a:lnTo>
                                          <a:lnTo>
                                            <a:pt x="75" y="402"/>
                                          </a:lnTo>
                                          <a:lnTo>
                                            <a:pt x="72" y="405"/>
                                          </a:lnTo>
                                          <a:lnTo>
                                            <a:pt x="69" y="408"/>
                                          </a:lnTo>
                                          <a:lnTo>
                                            <a:pt x="64" y="410"/>
                                          </a:lnTo>
                                          <a:lnTo>
                                            <a:pt x="60" y="413"/>
                                          </a:lnTo>
                                          <a:lnTo>
                                            <a:pt x="57" y="415"/>
                                          </a:lnTo>
                                          <a:lnTo>
                                            <a:pt x="54" y="418"/>
                                          </a:lnTo>
                                          <a:lnTo>
                                            <a:pt x="47" y="424"/>
                                          </a:lnTo>
                                          <a:lnTo>
                                            <a:pt x="43" y="429"/>
                                          </a:lnTo>
                                          <a:lnTo>
                                            <a:pt x="36" y="434"/>
                                          </a:lnTo>
                                          <a:lnTo>
                                            <a:pt x="31" y="439"/>
                                          </a:lnTo>
                                          <a:lnTo>
                                            <a:pt x="26" y="446"/>
                                          </a:lnTo>
                                          <a:lnTo>
                                            <a:pt x="23" y="451"/>
                                          </a:lnTo>
                                          <a:lnTo>
                                            <a:pt x="41" y="468"/>
                                          </a:lnTo>
                                          <a:lnTo>
                                            <a:pt x="51" y="495"/>
                                          </a:lnTo>
                                          <a:lnTo>
                                            <a:pt x="0" y="447"/>
                                          </a:lnTo>
                                          <a:lnTo>
                                            <a:pt x="0" y="446"/>
                                          </a:lnTo>
                                          <a:lnTo>
                                            <a:pt x="3" y="442"/>
                                          </a:lnTo>
                                          <a:lnTo>
                                            <a:pt x="5" y="441"/>
                                          </a:lnTo>
                                          <a:lnTo>
                                            <a:pt x="8" y="439"/>
                                          </a:lnTo>
                                          <a:lnTo>
                                            <a:pt x="12" y="436"/>
                                          </a:lnTo>
                                          <a:lnTo>
                                            <a:pt x="16" y="433"/>
                                          </a:lnTo>
                                          <a:lnTo>
                                            <a:pt x="20" y="429"/>
                                          </a:lnTo>
                                          <a:lnTo>
                                            <a:pt x="23" y="424"/>
                                          </a:lnTo>
                                          <a:lnTo>
                                            <a:pt x="28" y="421"/>
                                          </a:lnTo>
                                          <a:lnTo>
                                            <a:pt x="34" y="416"/>
                                          </a:lnTo>
                                          <a:lnTo>
                                            <a:pt x="41" y="411"/>
                                          </a:lnTo>
                                          <a:lnTo>
                                            <a:pt x="46" y="406"/>
                                          </a:lnTo>
                                          <a:lnTo>
                                            <a:pt x="52" y="402"/>
                                          </a:lnTo>
                                          <a:lnTo>
                                            <a:pt x="59" y="398"/>
                                          </a:lnTo>
                                          <a:lnTo>
                                            <a:pt x="65" y="392"/>
                                          </a:lnTo>
                                          <a:lnTo>
                                            <a:pt x="72" y="387"/>
                                          </a:lnTo>
                                          <a:lnTo>
                                            <a:pt x="75" y="384"/>
                                          </a:lnTo>
                                          <a:lnTo>
                                            <a:pt x="78" y="380"/>
                                          </a:lnTo>
                                          <a:lnTo>
                                            <a:pt x="83" y="377"/>
                                          </a:lnTo>
                                          <a:lnTo>
                                            <a:pt x="87" y="375"/>
                                          </a:lnTo>
                                          <a:lnTo>
                                            <a:pt x="90" y="372"/>
                                          </a:lnTo>
                                          <a:lnTo>
                                            <a:pt x="95" y="371"/>
                                          </a:lnTo>
                                          <a:lnTo>
                                            <a:pt x="98" y="367"/>
                                          </a:lnTo>
                                          <a:lnTo>
                                            <a:pt x="101" y="364"/>
                                          </a:lnTo>
                                          <a:lnTo>
                                            <a:pt x="106" y="362"/>
                                          </a:lnTo>
                                          <a:lnTo>
                                            <a:pt x="109" y="359"/>
                                          </a:lnTo>
                                          <a:lnTo>
                                            <a:pt x="114" y="358"/>
                                          </a:lnTo>
                                          <a:lnTo>
                                            <a:pt x="118" y="354"/>
                                          </a:lnTo>
                                          <a:lnTo>
                                            <a:pt x="122" y="351"/>
                                          </a:lnTo>
                                          <a:lnTo>
                                            <a:pt x="126" y="349"/>
                                          </a:lnTo>
                                          <a:lnTo>
                                            <a:pt x="129" y="346"/>
                                          </a:lnTo>
                                          <a:lnTo>
                                            <a:pt x="134" y="343"/>
                                          </a:lnTo>
                                          <a:lnTo>
                                            <a:pt x="137" y="341"/>
                                          </a:lnTo>
                                          <a:lnTo>
                                            <a:pt x="142" y="338"/>
                                          </a:lnTo>
                                          <a:lnTo>
                                            <a:pt x="145" y="336"/>
                                          </a:lnTo>
                                          <a:lnTo>
                                            <a:pt x="150" y="333"/>
                                          </a:lnTo>
                                          <a:lnTo>
                                            <a:pt x="153" y="331"/>
                                          </a:lnTo>
                                          <a:lnTo>
                                            <a:pt x="157" y="330"/>
                                          </a:lnTo>
                                          <a:lnTo>
                                            <a:pt x="162" y="327"/>
                                          </a:lnTo>
                                          <a:lnTo>
                                            <a:pt x="165" y="325"/>
                                          </a:lnTo>
                                          <a:lnTo>
                                            <a:pt x="170" y="322"/>
                                          </a:lnTo>
                                          <a:lnTo>
                                            <a:pt x="173" y="320"/>
                                          </a:lnTo>
                                          <a:lnTo>
                                            <a:pt x="176" y="318"/>
                                          </a:lnTo>
                                          <a:lnTo>
                                            <a:pt x="181" y="317"/>
                                          </a:lnTo>
                                          <a:lnTo>
                                            <a:pt x="184" y="315"/>
                                          </a:lnTo>
                                          <a:lnTo>
                                            <a:pt x="189" y="312"/>
                                          </a:lnTo>
                                          <a:lnTo>
                                            <a:pt x="192" y="310"/>
                                          </a:lnTo>
                                          <a:lnTo>
                                            <a:pt x="196" y="309"/>
                                          </a:lnTo>
                                          <a:lnTo>
                                            <a:pt x="199" y="305"/>
                                          </a:lnTo>
                                          <a:lnTo>
                                            <a:pt x="204" y="304"/>
                                          </a:lnTo>
                                          <a:lnTo>
                                            <a:pt x="207" y="302"/>
                                          </a:lnTo>
                                          <a:lnTo>
                                            <a:pt x="210" y="300"/>
                                          </a:lnTo>
                                          <a:lnTo>
                                            <a:pt x="217" y="296"/>
                                          </a:lnTo>
                                          <a:lnTo>
                                            <a:pt x="223" y="291"/>
                                          </a:lnTo>
                                          <a:lnTo>
                                            <a:pt x="230" y="286"/>
                                          </a:lnTo>
                                          <a:lnTo>
                                            <a:pt x="236" y="281"/>
                                          </a:lnTo>
                                          <a:lnTo>
                                            <a:pt x="241" y="276"/>
                                          </a:lnTo>
                                          <a:lnTo>
                                            <a:pt x="248" y="271"/>
                                          </a:lnTo>
                                          <a:lnTo>
                                            <a:pt x="253" y="266"/>
                                          </a:lnTo>
                                          <a:lnTo>
                                            <a:pt x="259" y="261"/>
                                          </a:lnTo>
                                          <a:lnTo>
                                            <a:pt x="264" y="256"/>
                                          </a:lnTo>
                                          <a:lnTo>
                                            <a:pt x="269" y="252"/>
                                          </a:lnTo>
                                          <a:lnTo>
                                            <a:pt x="274" y="247"/>
                                          </a:lnTo>
                                          <a:lnTo>
                                            <a:pt x="279" y="242"/>
                                          </a:lnTo>
                                          <a:lnTo>
                                            <a:pt x="282" y="235"/>
                                          </a:lnTo>
                                          <a:lnTo>
                                            <a:pt x="285" y="230"/>
                                          </a:lnTo>
                                          <a:lnTo>
                                            <a:pt x="289" y="225"/>
                                          </a:lnTo>
                                          <a:lnTo>
                                            <a:pt x="292" y="219"/>
                                          </a:lnTo>
                                          <a:lnTo>
                                            <a:pt x="294" y="214"/>
                                          </a:lnTo>
                                          <a:lnTo>
                                            <a:pt x="295" y="209"/>
                                          </a:lnTo>
                                          <a:lnTo>
                                            <a:pt x="298" y="204"/>
                                          </a:lnTo>
                                          <a:lnTo>
                                            <a:pt x="300" y="199"/>
                                          </a:lnTo>
                                          <a:lnTo>
                                            <a:pt x="300" y="193"/>
                                          </a:lnTo>
                                          <a:lnTo>
                                            <a:pt x="302" y="188"/>
                                          </a:lnTo>
                                          <a:lnTo>
                                            <a:pt x="302" y="181"/>
                                          </a:lnTo>
                                          <a:lnTo>
                                            <a:pt x="303" y="178"/>
                                          </a:lnTo>
                                          <a:lnTo>
                                            <a:pt x="302" y="172"/>
                                          </a:lnTo>
                                          <a:lnTo>
                                            <a:pt x="302" y="168"/>
                                          </a:lnTo>
                                          <a:lnTo>
                                            <a:pt x="300" y="162"/>
                                          </a:lnTo>
                                          <a:lnTo>
                                            <a:pt x="300" y="159"/>
                                          </a:lnTo>
                                          <a:lnTo>
                                            <a:pt x="297" y="152"/>
                                          </a:lnTo>
                                          <a:lnTo>
                                            <a:pt x="294" y="147"/>
                                          </a:lnTo>
                                          <a:lnTo>
                                            <a:pt x="292" y="141"/>
                                          </a:lnTo>
                                          <a:lnTo>
                                            <a:pt x="289" y="134"/>
                                          </a:lnTo>
                                          <a:lnTo>
                                            <a:pt x="285" y="128"/>
                                          </a:lnTo>
                                          <a:lnTo>
                                            <a:pt x="282" y="123"/>
                                          </a:lnTo>
                                          <a:lnTo>
                                            <a:pt x="277" y="116"/>
                                          </a:lnTo>
                                          <a:lnTo>
                                            <a:pt x="274" y="110"/>
                                          </a:lnTo>
                                          <a:lnTo>
                                            <a:pt x="269" y="103"/>
                                          </a:lnTo>
                                          <a:lnTo>
                                            <a:pt x="264" y="97"/>
                                          </a:lnTo>
                                          <a:lnTo>
                                            <a:pt x="261" y="90"/>
                                          </a:lnTo>
                                          <a:lnTo>
                                            <a:pt x="256" y="84"/>
                                          </a:lnTo>
                                          <a:lnTo>
                                            <a:pt x="251" y="77"/>
                                          </a:lnTo>
                                          <a:lnTo>
                                            <a:pt x="248" y="71"/>
                                          </a:lnTo>
                                          <a:lnTo>
                                            <a:pt x="243" y="66"/>
                                          </a:lnTo>
                                          <a:lnTo>
                                            <a:pt x="238" y="59"/>
                                          </a:lnTo>
                                          <a:lnTo>
                                            <a:pt x="235" y="53"/>
                                          </a:lnTo>
                                          <a:lnTo>
                                            <a:pt x="230" y="46"/>
                                          </a:lnTo>
                                          <a:lnTo>
                                            <a:pt x="225" y="41"/>
                                          </a:lnTo>
                                          <a:lnTo>
                                            <a:pt x="222" y="36"/>
                                          </a:lnTo>
                                          <a:lnTo>
                                            <a:pt x="217" y="30"/>
                                          </a:lnTo>
                                          <a:lnTo>
                                            <a:pt x="214" y="25"/>
                                          </a:lnTo>
                                          <a:lnTo>
                                            <a:pt x="210" y="22"/>
                                          </a:lnTo>
                                          <a:lnTo>
                                            <a:pt x="207" y="17"/>
                                          </a:lnTo>
                                          <a:lnTo>
                                            <a:pt x="204" y="13"/>
                                          </a:lnTo>
                                          <a:lnTo>
                                            <a:pt x="201" y="10"/>
                                          </a:lnTo>
                                          <a:lnTo>
                                            <a:pt x="199" y="7"/>
                                          </a:lnTo>
                                          <a:lnTo>
                                            <a:pt x="197" y="5"/>
                                          </a:lnTo>
                                          <a:lnTo>
                                            <a:pt x="194" y="2"/>
                                          </a:lnTo>
                                          <a:lnTo>
                                            <a:pt x="194" y="0"/>
                                          </a:lnTo>
                                          <a:lnTo>
                                            <a:pt x="194" y="0"/>
                                          </a:lnTo>
                                          <a:close/>
                                        </a:path>
                                      </a:pathLst>
                                    </a:custGeom>
                                    <a:solidFill>
                                      <a:srgbClr val="000000"/>
                                    </a:solidFill>
                                    <a:ln w="0">
                                      <a:noFill/>
                                    </a:ln>
                                  </wps:spPr>
                                  <wps:style>
                                    <a:lnRef idx="0"/>
                                    <a:fillRef idx="0"/>
                                    <a:effectRef idx="0"/>
                                    <a:fontRef idx="minor"/>
                                  </wps:style>
                                  <wps:bodyPr/>
                                </wps:wsp>
                                <wps:wsp>
                                  <wps:cNvSpPr/>
                                  <wps:spPr>
                                    <a:xfrm>
                                      <a:off x="853920" y="1568520"/>
                                      <a:ext cx="211320" cy="75600"/>
                                    </a:xfrm>
                                    <a:custGeom>
                                      <a:avLst/>
                                      <a:gdLst/>
                                      <a:ahLst/>
                                      <a:rect l="l" t="t" r="r" b="b"/>
                                      <a:pathLst>
                                        <a:path w="506" h="181">
                                          <a:moveTo>
                                            <a:pt x="506" y="126"/>
                                          </a:moveTo>
                                          <a:lnTo>
                                            <a:pt x="483" y="70"/>
                                          </a:lnTo>
                                          <a:lnTo>
                                            <a:pt x="483" y="69"/>
                                          </a:lnTo>
                                          <a:lnTo>
                                            <a:pt x="481" y="67"/>
                                          </a:lnTo>
                                          <a:lnTo>
                                            <a:pt x="478" y="64"/>
                                          </a:lnTo>
                                          <a:lnTo>
                                            <a:pt x="475" y="62"/>
                                          </a:lnTo>
                                          <a:lnTo>
                                            <a:pt x="470" y="57"/>
                                          </a:lnTo>
                                          <a:lnTo>
                                            <a:pt x="465" y="54"/>
                                          </a:lnTo>
                                          <a:lnTo>
                                            <a:pt x="460" y="49"/>
                                          </a:lnTo>
                                          <a:lnTo>
                                            <a:pt x="453" y="44"/>
                                          </a:lnTo>
                                          <a:lnTo>
                                            <a:pt x="449" y="41"/>
                                          </a:lnTo>
                                          <a:lnTo>
                                            <a:pt x="444" y="39"/>
                                          </a:lnTo>
                                          <a:lnTo>
                                            <a:pt x="440" y="36"/>
                                          </a:lnTo>
                                          <a:lnTo>
                                            <a:pt x="436" y="33"/>
                                          </a:lnTo>
                                          <a:lnTo>
                                            <a:pt x="431" y="31"/>
                                          </a:lnTo>
                                          <a:lnTo>
                                            <a:pt x="426" y="28"/>
                                          </a:lnTo>
                                          <a:lnTo>
                                            <a:pt x="421" y="26"/>
                                          </a:lnTo>
                                          <a:lnTo>
                                            <a:pt x="416" y="23"/>
                                          </a:lnTo>
                                          <a:lnTo>
                                            <a:pt x="409" y="22"/>
                                          </a:lnTo>
                                          <a:lnTo>
                                            <a:pt x="403" y="18"/>
                                          </a:lnTo>
                                          <a:lnTo>
                                            <a:pt x="398" y="17"/>
                                          </a:lnTo>
                                          <a:lnTo>
                                            <a:pt x="392" y="15"/>
                                          </a:lnTo>
                                          <a:lnTo>
                                            <a:pt x="385" y="12"/>
                                          </a:lnTo>
                                          <a:lnTo>
                                            <a:pt x="379" y="10"/>
                                          </a:lnTo>
                                          <a:lnTo>
                                            <a:pt x="370" y="8"/>
                                          </a:lnTo>
                                          <a:lnTo>
                                            <a:pt x="364" y="7"/>
                                          </a:lnTo>
                                          <a:lnTo>
                                            <a:pt x="356" y="5"/>
                                          </a:lnTo>
                                          <a:lnTo>
                                            <a:pt x="349" y="4"/>
                                          </a:lnTo>
                                          <a:lnTo>
                                            <a:pt x="341" y="2"/>
                                          </a:lnTo>
                                          <a:lnTo>
                                            <a:pt x="333" y="2"/>
                                          </a:lnTo>
                                          <a:lnTo>
                                            <a:pt x="323" y="2"/>
                                          </a:lnTo>
                                          <a:lnTo>
                                            <a:pt x="315" y="0"/>
                                          </a:lnTo>
                                          <a:lnTo>
                                            <a:pt x="305" y="0"/>
                                          </a:lnTo>
                                          <a:lnTo>
                                            <a:pt x="297" y="2"/>
                                          </a:lnTo>
                                          <a:lnTo>
                                            <a:pt x="287" y="2"/>
                                          </a:lnTo>
                                          <a:lnTo>
                                            <a:pt x="279" y="2"/>
                                          </a:lnTo>
                                          <a:lnTo>
                                            <a:pt x="268" y="2"/>
                                          </a:lnTo>
                                          <a:lnTo>
                                            <a:pt x="258" y="5"/>
                                          </a:lnTo>
                                          <a:lnTo>
                                            <a:pt x="248" y="7"/>
                                          </a:lnTo>
                                          <a:lnTo>
                                            <a:pt x="238" y="8"/>
                                          </a:lnTo>
                                          <a:lnTo>
                                            <a:pt x="227" y="10"/>
                                          </a:lnTo>
                                          <a:lnTo>
                                            <a:pt x="217" y="15"/>
                                          </a:lnTo>
                                          <a:lnTo>
                                            <a:pt x="204" y="17"/>
                                          </a:lnTo>
                                          <a:lnTo>
                                            <a:pt x="193" y="20"/>
                                          </a:lnTo>
                                          <a:lnTo>
                                            <a:pt x="181" y="25"/>
                                          </a:lnTo>
                                          <a:lnTo>
                                            <a:pt x="170" y="30"/>
                                          </a:lnTo>
                                          <a:lnTo>
                                            <a:pt x="157" y="33"/>
                                          </a:lnTo>
                                          <a:lnTo>
                                            <a:pt x="145" y="39"/>
                                          </a:lnTo>
                                          <a:lnTo>
                                            <a:pt x="132" y="44"/>
                                          </a:lnTo>
                                          <a:lnTo>
                                            <a:pt x="119" y="52"/>
                                          </a:lnTo>
                                          <a:lnTo>
                                            <a:pt x="106" y="57"/>
                                          </a:lnTo>
                                          <a:lnTo>
                                            <a:pt x="93" y="66"/>
                                          </a:lnTo>
                                          <a:lnTo>
                                            <a:pt x="80" y="74"/>
                                          </a:lnTo>
                                          <a:lnTo>
                                            <a:pt x="67" y="83"/>
                                          </a:lnTo>
                                          <a:lnTo>
                                            <a:pt x="53" y="92"/>
                                          </a:lnTo>
                                          <a:lnTo>
                                            <a:pt x="38" y="101"/>
                                          </a:lnTo>
                                          <a:lnTo>
                                            <a:pt x="23" y="111"/>
                                          </a:lnTo>
                                          <a:lnTo>
                                            <a:pt x="10" y="123"/>
                                          </a:lnTo>
                                          <a:lnTo>
                                            <a:pt x="0" y="181"/>
                                          </a:lnTo>
                                          <a:lnTo>
                                            <a:pt x="22" y="165"/>
                                          </a:lnTo>
                                          <a:lnTo>
                                            <a:pt x="25" y="162"/>
                                          </a:lnTo>
                                          <a:lnTo>
                                            <a:pt x="30" y="160"/>
                                          </a:lnTo>
                                          <a:lnTo>
                                            <a:pt x="33" y="157"/>
                                          </a:lnTo>
                                          <a:lnTo>
                                            <a:pt x="38" y="154"/>
                                          </a:lnTo>
                                          <a:lnTo>
                                            <a:pt x="41" y="150"/>
                                          </a:lnTo>
                                          <a:lnTo>
                                            <a:pt x="46" y="147"/>
                                          </a:lnTo>
                                          <a:lnTo>
                                            <a:pt x="51" y="144"/>
                                          </a:lnTo>
                                          <a:lnTo>
                                            <a:pt x="57" y="141"/>
                                          </a:lnTo>
                                          <a:lnTo>
                                            <a:pt x="62" y="137"/>
                                          </a:lnTo>
                                          <a:lnTo>
                                            <a:pt x="69" y="134"/>
                                          </a:lnTo>
                                          <a:lnTo>
                                            <a:pt x="74" y="131"/>
                                          </a:lnTo>
                                          <a:lnTo>
                                            <a:pt x="80" y="129"/>
                                          </a:lnTo>
                                          <a:lnTo>
                                            <a:pt x="87" y="124"/>
                                          </a:lnTo>
                                          <a:lnTo>
                                            <a:pt x="93" y="121"/>
                                          </a:lnTo>
                                          <a:lnTo>
                                            <a:pt x="100" y="118"/>
                                          </a:lnTo>
                                          <a:lnTo>
                                            <a:pt x="108" y="114"/>
                                          </a:lnTo>
                                          <a:lnTo>
                                            <a:pt x="115" y="111"/>
                                          </a:lnTo>
                                          <a:lnTo>
                                            <a:pt x="123" y="108"/>
                                          </a:lnTo>
                                          <a:lnTo>
                                            <a:pt x="131" y="105"/>
                                          </a:lnTo>
                                          <a:lnTo>
                                            <a:pt x="139" y="103"/>
                                          </a:lnTo>
                                          <a:lnTo>
                                            <a:pt x="145" y="98"/>
                                          </a:lnTo>
                                          <a:lnTo>
                                            <a:pt x="154" y="97"/>
                                          </a:lnTo>
                                          <a:lnTo>
                                            <a:pt x="162" y="93"/>
                                          </a:lnTo>
                                          <a:lnTo>
                                            <a:pt x="172" y="92"/>
                                          </a:lnTo>
                                          <a:lnTo>
                                            <a:pt x="180" y="88"/>
                                          </a:lnTo>
                                          <a:lnTo>
                                            <a:pt x="188" y="85"/>
                                          </a:lnTo>
                                          <a:lnTo>
                                            <a:pt x="196" y="83"/>
                                          </a:lnTo>
                                          <a:lnTo>
                                            <a:pt x="207" y="82"/>
                                          </a:lnTo>
                                          <a:lnTo>
                                            <a:pt x="216" y="80"/>
                                          </a:lnTo>
                                          <a:lnTo>
                                            <a:pt x="224" y="77"/>
                                          </a:lnTo>
                                          <a:lnTo>
                                            <a:pt x="233" y="75"/>
                                          </a:lnTo>
                                          <a:lnTo>
                                            <a:pt x="243" y="75"/>
                                          </a:lnTo>
                                          <a:lnTo>
                                            <a:pt x="255" y="74"/>
                                          </a:lnTo>
                                          <a:lnTo>
                                            <a:pt x="264" y="74"/>
                                          </a:lnTo>
                                          <a:lnTo>
                                            <a:pt x="274" y="74"/>
                                          </a:lnTo>
                                          <a:lnTo>
                                            <a:pt x="284" y="74"/>
                                          </a:lnTo>
                                          <a:lnTo>
                                            <a:pt x="295" y="72"/>
                                          </a:lnTo>
                                          <a:lnTo>
                                            <a:pt x="305" y="72"/>
                                          </a:lnTo>
                                          <a:lnTo>
                                            <a:pt x="315" y="74"/>
                                          </a:lnTo>
                                          <a:lnTo>
                                            <a:pt x="326" y="74"/>
                                          </a:lnTo>
                                          <a:lnTo>
                                            <a:pt x="336" y="75"/>
                                          </a:lnTo>
                                          <a:lnTo>
                                            <a:pt x="348" y="77"/>
                                          </a:lnTo>
                                          <a:lnTo>
                                            <a:pt x="359" y="79"/>
                                          </a:lnTo>
                                          <a:lnTo>
                                            <a:pt x="370" y="82"/>
                                          </a:lnTo>
                                          <a:lnTo>
                                            <a:pt x="382" y="83"/>
                                          </a:lnTo>
                                          <a:lnTo>
                                            <a:pt x="393" y="87"/>
                                          </a:lnTo>
                                          <a:lnTo>
                                            <a:pt x="403" y="90"/>
                                          </a:lnTo>
                                          <a:lnTo>
                                            <a:pt x="416" y="95"/>
                                          </a:lnTo>
                                          <a:lnTo>
                                            <a:pt x="427" y="98"/>
                                          </a:lnTo>
                                          <a:lnTo>
                                            <a:pt x="439" y="103"/>
                                          </a:lnTo>
                                          <a:lnTo>
                                            <a:pt x="450" y="108"/>
                                          </a:lnTo>
                                          <a:lnTo>
                                            <a:pt x="462" y="114"/>
                                          </a:lnTo>
                                          <a:lnTo>
                                            <a:pt x="506" y="126"/>
                                          </a:lnTo>
                                          <a:lnTo>
                                            <a:pt x="506" y="126"/>
                                          </a:lnTo>
                                          <a:close/>
                                        </a:path>
                                      </a:pathLst>
                                    </a:custGeom>
                                    <a:solidFill>
                                      <a:srgbClr val="000000"/>
                                    </a:solidFill>
                                    <a:ln w="0">
                                      <a:noFill/>
                                    </a:ln>
                                  </wps:spPr>
                                  <wps:style>
                                    <a:lnRef idx="0"/>
                                    <a:fillRef idx="0"/>
                                    <a:effectRef idx="0"/>
                                    <a:fontRef idx="minor"/>
                                  </wps:style>
                                  <wps:bodyPr/>
                                </wps:wsp>
                                <wps:wsp>
                                  <wps:cNvSpPr/>
                                  <wps:spPr>
                                    <a:xfrm>
                                      <a:off x="1074240" y="1614240"/>
                                      <a:ext cx="58320" cy="164520"/>
                                    </a:xfrm>
                                    <a:custGeom>
                                      <a:avLst/>
                                      <a:gdLst/>
                                      <a:ahLst/>
                                      <a:rect l="l" t="t" r="r" b="b"/>
                                      <a:pathLst>
                                        <a:path w="138" h="395">
                                          <a:moveTo>
                                            <a:pt x="3" y="0"/>
                                          </a:moveTo>
                                          <a:lnTo>
                                            <a:pt x="3" y="2"/>
                                          </a:lnTo>
                                          <a:lnTo>
                                            <a:pt x="8" y="5"/>
                                          </a:lnTo>
                                          <a:lnTo>
                                            <a:pt x="10" y="5"/>
                                          </a:lnTo>
                                          <a:lnTo>
                                            <a:pt x="15" y="8"/>
                                          </a:lnTo>
                                          <a:lnTo>
                                            <a:pt x="18" y="10"/>
                                          </a:lnTo>
                                          <a:lnTo>
                                            <a:pt x="24" y="13"/>
                                          </a:lnTo>
                                          <a:lnTo>
                                            <a:pt x="28" y="16"/>
                                          </a:lnTo>
                                          <a:lnTo>
                                            <a:pt x="32" y="20"/>
                                          </a:lnTo>
                                          <a:lnTo>
                                            <a:pt x="39" y="23"/>
                                          </a:lnTo>
                                          <a:lnTo>
                                            <a:pt x="44" y="28"/>
                                          </a:lnTo>
                                          <a:lnTo>
                                            <a:pt x="50" y="31"/>
                                          </a:lnTo>
                                          <a:lnTo>
                                            <a:pt x="57" y="36"/>
                                          </a:lnTo>
                                          <a:lnTo>
                                            <a:pt x="63" y="41"/>
                                          </a:lnTo>
                                          <a:lnTo>
                                            <a:pt x="70" y="46"/>
                                          </a:lnTo>
                                          <a:lnTo>
                                            <a:pt x="76" y="50"/>
                                          </a:lnTo>
                                          <a:lnTo>
                                            <a:pt x="81" y="55"/>
                                          </a:lnTo>
                                          <a:lnTo>
                                            <a:pt x="88" y="62"/>
                                          </a:lnTo>
                                          <a:lnTo>
                                            <a:pt x="94" y="68"/>
                                          </a:lnTo>
                                          <a:lnTo>
                                            <a:pt x="99" y="73"/>
                                          </a:lnTo>
                                          <a:lnTo>
                                            <a:pt x="106" y="80"/>
                                          </a:lnTo>
                                          <a:lnTo>
                                            <a:pt x="111" y="86"/>
                                          </a:lnTo>
                                          <a:lnTo>
                                            <a:pt x="116" y="93"/>
                                          </a:lnTo>
                                          <a:lnTo>
                                            <a:pt x="120" y="99"/>
                                          </a:lnTo>
                                          <a:lnTo>
                                            <a:pt x="125" y="104"/>
                                          </a:lnTo>
                                          <a:lnTo>
                                            <a:pt x="129" y="111"/>
                                          </a:lnTo>
                                          <a:lnTo>
                                            <a:pt x="132" y="119"/>
                                          </a:lnTo>
                                          <a:lnTo>
                                            <a:pt x="133" y="124"/>
                                          </a:lnTo>
                                          <a:lnTo>
                                            <a:pt x="137" y="132"/>
                                          </a:lnTo>
                                          <a:lnTo>
                                            <a:pt x="137" y="139"/>
                                          </a:lnTo>
                                          <a:lnTo>
                                            <a:pt x="138" y="145"/>
                                          </a:lnTo>
                                          <a:lnTo>
                                            <a:pt x="137" y="152"/>
                                          </a:lnTo>
                                          <a:lnTo>
                                            <a:pt x="137" y="158"/>
                                          </a:lnTo>
                                          <a:lnTo>
                                            <a:pt x="135" y="161"/>
                                          </a:lnTo>
                                          <a:lnTo>
                                            <a:pt x="133" y="166"/>
                                          </a:lnTo>
                                          <a:lnTo>
                                            <a:pt x="133" y="170"/>
                                          </a:lnTo>
                                          <a:lnTo>
                                            <a:pt x="132" y="174"/>
                                          </a:lnTo>
                                          <a:lnTo>
                                            <a:pt x="130" y="178"/>
                                          </a:lnTo>
                                          <a:lnTo>
                                            <a:pt x="129" y="181"/>
                                          </a:lnTo>
                                          <a:lnTo>
                                            <a:pt x="129" y="184"/>
                                          </a:lnTo>
                                          <a:lnTo>
                                            <a:pt x="127" y="189"/>
                                          </a:lnTo>
                                          <a:lnTo>
                                            <a:pt x="125" y="192"/>
                                          </a:lnTo>
                                          <a:lnTo>
                                            <a:pt x="124" y="196"/>
                                          </a:lnTo>
                                          <a:lnTo>
                                            <a:pt x="122" y="201"/>
                                          </a:lnTo>
                                          <a:lnTo>
                                            <a:pt x="120" y="204"/>
                                          </a:lnTo>
                                          <a:lnTo>
                                            <a:pt x="117" y="207"/>
                                          </a:lnTo>
                                          <a:lnTo>
                                            <a:pt x="116" y="212"/>
                                          </a:lnTo>
                                          <a:lnTo>
                                            <a:pt x="112" y="215"/>
                                          </a:lnTo>
                                          <a:lnTo>
                                            <a:pt x="111" y="220"/>
                                          </a:lnTo>
                                          <a:lnTo>
                                            <a:pt x="109" y="223"/>
                                          </a:lnTo>
                                          <a:lnTo>
                                            <a:pt x="106" y="227"/>
                                          </a:lnTo>
                                          <a:lnTo>
                                            <a:pt x="104" y="232"/>
                                          </a:lnTo>
                                          <a:lnTo>
                                            <a:pt x="101" y="235"/>
                                          </a:lnTo>
                                          <a:lnTo>
                                            <a:pt x="99" y="238"/>
                                          </a:lnTo>
                                          <a:lnTo>
                                            <a:pt x="96" y="243"/>
                                          </a:lnTo>
                                          <a:lnTo>
                                            <a:pt x="94" y="246"/>
                                          </a:lnTo>
                                          <a:lnTo>
                                            <a:pt x="91" y="251"/>
                                          </a:lnTo>
                                          <a:lnTo>
                                            <a:pt x="89" y="254"/>
                                          </a:lnTo>
                                          <a:lnTo>
                                            <a:pt x="86" y="258"/>
                                          </a:lnTo>
                                          <a:lnTo>
                                            <a:pt x="85" y="261"/>
                                          </a:lnTo>
                                          <a:lnTo>
                                            <a:pt x="81" y="266"/>
                                          </a:lnTo>
                                          <a:lnTo>
                                            <a:pt x="76" y="272"/>
                                          </a:lnTo>
                                          <a:lnTo>
                                            <a:pt x="72" y="279"/>
                                          </a:lnTo>
                                          <a:lnTo>
                                            <a:pt x="67" y="285"/>
                                          </a:lnTo>
                                          <a:lnTo>
                                            <a:pt x="62" y="292"/>
                                          </a:lnTo>
                                          <a:lnTo>
                                            <a:pt x="57" y="297"/>
                                          </a:lnTo>
                                          <a:lnTo>
                                            <a:pt x="52" y="302"/>
                                          </a:lnTo>
                                          <a:lnTo>
                                            <a:pt x="47" y="307"/>
                                          </a:lnTo>
                                          <a:lnTo>
                                            <a:pt x="44" y="313"/>
                                          </a:lnTo>
                                          <a:lnTo>
                                            <a:pt x="41" y="316"/>
                                          </a:lnTo>
                                          <a:lnTo>
                                            <a:pt x="37" y="320"/>
                                          </a:lnTo>
                                          <a:lnTo>
                                            <a:pt x="34" y="323"/>
                                          </a:lnTo>
                                          <a:lnTo>
                                            <a:pt x="31" y="326"/>
                                          </a:lnTo>
                                          <a:lnTo>
                                            <a:pt x="28" y="329"/>
                                          </a:lnTo>
                                          <a:lnTo>
                                            <a:pt x="28" y="333"/>
                                          </a:lnTo>
                                          <a:lnTo>
                                            <a:pt x="47" y="364"/>
                                          </a:lnTo>
                                          <a:lnTo>
                                            <a:pt x="44" y="395"/>
                                          </a:lnTo>
                                          <a:lnTo>
                                            <a:pt x="3" y="339"/>
                                          </a:lnTo>
                                          <a:lnTo>
                                            <a:pt x="3" y="336"/>
                                          </a:lnTo>
                                          <a:lnTo>
                                            <a:pt x="8" y="333"/>
                                          </a:lnTo>
                                          <a:lnTo>
                                            <a:pt x="10" y="328"/>
                                          </a:lnTo>
                                          <a:lnTo>
                                            <a:pt x="13" y="324"/>
                                          </a:lnTo>
                                          <a:lnTo>
                                            <a:pt x="16" y="320"/>
                                          </a:lnTo>
                                          <a:lnTo>
                                            <a:pt x="21" y="315"/>
                                          </a:lnTo>
                                          <a:lnTo>
                                            <a:pt x="26" y="308"/>
                                          </a:lnTo>
                                          <a:lnTo>
                                            <a:pt x="31" y="303"/>
                                          </a:lnTo>
                                          <a:lnTo>
                                            <a:pt x="36" y="297"/>
                                          </a:lnTo>
                                          <a:lnTo>
                                            <a:pt x="41" y="290"/>
                                          </a:lnTo>
                                          <a:lnTo>
                                            <a:pt x="44" y="285"/>
                                          </a:lnTo>
                                          <a:lnTo>
                                            <a:pt x="45" y="282"/>
                                          </a:lnTo>
                                          <a:lnTo>
                                            <a:pt x="49" y="279"/>
                                          </a:lnTo>
                                          <a:lnTo>
                                            <a:pt x="52" y="276"/>
                                          </a:lnTo>
                                          <a:lnTo>
                                            <a:pt x="54" y="271"/>
                                          </a:lnTo>
                                          <a:lnTo>
                                            <a:pt x="57" y="267"/>
                                          </a:lnTo>
                                          <a:lnTo>
                                            <a:pt x="60" y="264"/>
                                          </a:lnTo>
                                          <a:lnTo>
                                            <a:pt x="63" y="261"/>
                                          </a:lnTo>
                                          <a:lnTo>
                                            <a:pt x="65" y="256"/>
                                          </a:lnTo>
                                          <a:lnTo>
                                            <a:pt x="68" y="251"/>
                                          </a:lnTo>
                                          <a:lnTo>
                                            <a:pt x="70" y="248"/>
                                          </a:lnTo>
                                          <a:lnTo>
                                            <a:pt x="73" y="245"/>
                                          </a:lnTo>
                                          <a:lnTo>
                                            <a:pt x="75" y="240"/>
                                          </a:lnTo>
                                          <a:lnTo>
                                            <a:pt x="78" y="235"/>
                                          </a:lnTo>
                                          <a:lnTo>
                                            <a:pt x="80" y="232"/>
                                          </a:lnTo>
                                          <a:lnTo>
                                            <a:pt x="83" y="227"/>
                                          </a:lnTo>
                                          <a:lnTo>
                                            <a:pt x="85" y="223"/>
                                          </a:lnTo>
                                          <a:lnTo>
                                            <a:pt x="86" y="218"/>
                                          </a:lnTo>
                                          <a:lnTo>
                                            <a:pt x="88" y="215"/>
                                          </a:lnTo>
                                          <a:lnTo>
                                            <a:pt x="91" y="210"/>
                                          </a:lnTo>
                                          <a:lnTo>
                                            <a:pt x="93" y="207"/>
                                          </a:lnTo>
                                          <a:lnTo>
                                            <a:pt x="94" y="202"/>
                                          </a:lnTo>
                                          <a:lnTo>
                                            <a:pt x="98" y="199"/>
                                          </a:lnTo>
                                          <a:lnTo>
                                            <a:pt x="99" y="196"/>
                                          </a:lnTo>
                                          <a:lnTo>
                                            <a:pt x="99" y="191"/>
                                          </a:lnTo>
                                          <a:lnTo>
                                            <a:pt x="101" y="187"/>
                                          </a:lnTo>
                                          <a:lnTo>
                                            <a:pt x="103" y="183"/>
                                          </a:lnTo>
                                          <a:lnTo>
                                            <a:pt x="104" y="179"/>
                                          </a:lnTo>
                                          <a:lnTo>
                                            <a:pt x="106" y="171"/>
                                          </a:lnTo>
                                          <a:lnTo>
                                            <a:pt x="107" y="165"/>
                                          </a:lnTo>
                                          <a:lnTo>
                                            <a:pt x="107" y="158"/>
                                          </a:lnTo>
                                          <a:lnTo>
                                            <a:pt x="107" y="153"/>
                                          </a:lnTo>
                                          <a:lnTo>
                                            <a:pt x="107" y="147"/>
                                          </a:lnTo>
                                          <a:lnTo>
                                            <a:pt x="106" y="142"/>
                                          </a:lnTo>
                                          <a:lnTo>
                                            <a:pt x="103" y="137"/>
                                          </a:lnTo>
                                          <a:lnTo>
                                            <a:pt x="99" y="130"/>
                                          </a:lnTo>
                                          <a:lnTo>
                                            <a:pt x="96" y="126"/>
                                          </a:lnTo>
                                          <a:lnTo>
                                            <a:pt x="93" y="121"/>
                                          </a:lnTo>
                                          <a:lnTo>
                                            <a:pt x="89" y="114"/>
                                          </a:lnTo>
                                          <a:lnTo>
                                            <a:pt x="85" y="111"/>
                                          </a:lnTo>
                                          <a:lnTo>
                                            <a:pt x="81" y="104"/>
                                          </a:lnTo>
                                          <a:lnTo>
                                            <a:pt x="78" y="101"/>
                                          </a:lnTo>
                                          <a:lnTo>
                                            <a:pt x="73" y="95"/>
                                          </a:lnTo>
                                          <a:lnTo>
                                            <a:pt x="68" y="90"/>
                                          </a:lnTo>
                                          <a:lnTo>
                                            <a:pt x="65" y="85"/>
                                          </a:lnTo>
                                          <a:lnTo>
                                            <a:pt x="60" y="80"/>
                                          </a:lnTo>
                                          <a:lnTo>
                                            <a:pt x="55" y="75"/>
                                          </a:lnTo>
                                          <a:lnTo>
                                            <a:pt x="50" y="72"/>
                                          </a:lnTo>
                                          <a:lnTo>
                                            <a:pt x="47" y="67"/>
                                          </a:lnTo>
                                          <a:lnTo>
                                            <a:pt x="42" y="64"/>
                                          </a:lnTo>
                                          <a:lnTo>
                                            <a:pt x="37" y="59"/>
                                          </a:lnTo>
                                          <a:lnTo>
                                            <a:pt x="34" y="55"/>
                                          </a:lnTo>
                                          <a:lnTo>
                                            <a:pt x="29" y="50"/>
                                          </a:lnTo>
                                          <a:lnTo>
                                            <a:pt x="26" y="49"/>
                                          </a:lnTo>
                                          <a:lnTo>
                                            <a:pt x="18" y="42"/>
                                          </a:lnTo>
                                          <a:lnTo>
                                            <a:pt x="13" y="37"/>
                                          </a:lnTo>
                                          <a:lnTo>
                                            <a:pt x="6" y="33"/>
                                          </a:lnTo>
                                          <a:lnTo>
                                            <a:pt x="3" y="29"/>
                                          </a:lnTo>
                                          <a:lnTo>
                                            <a:pt x="0" y="28"/>
                                          </a:lnTo>
                                          <a:lnTo>
                                            <a:pt x="0" y="28"/>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636120" y="1684800"/>
                                      <a:ext cx="105480" cy="161280"/>
                                    </a:xfrm>
                                    <a:custGeom>
                                      <a:avLst/>
                                      <a:gdLst/>
                                      <a:ahLst/>
                                      <a:rect l="l" t="t" r="r" b="b"/>
                                      <a:pathLst>
                                        <a:path w="255" h="386">
                                          <a:moveTo>
                                            <a:pt x="56" y="70"/>
                                          </a:moveTo>
                                          <a:lnTo>
                                            <a:pt x="57" y="68"/>
                                          </a:lnTo>
                                          <a:lnTo>
                                            <a:pt x="64" y="65"/>
                                          </a:lnTo>
                                          <a:lnTo>
                                            <a:pt x="67" y="63"/>
                                          </a:lnTo>
                                          <a:lnTo>
                                            <a:pt x="74" y="60"/>
                                          </a:lnTo>
                                          <a:lnTo>
                                            <a:pt x="79" y="57"/>
                                          </a:lnTo>
                                          <a:lnTo>
                                            <a:pt x="85" y="53"/>
                                          </a:lnTo>
                                          <a:lnTo>
                                            <a:pt x="90" y="50"/>
                                          </a:lnTo>
                                          <a:lnTo>
                                            <a:pt x="98" y="47"/>
                                          </a:lnTo>
                                          <a:lnTo>
                                            <a:pt x="101" y="44"/>
                                          </a:lnTo>
                                          <a:lnTo>
                                            <a:pt x="106" y="42"/>
                                          </a:lnTo>
                                          <a:lnTo>
                                            <a:pt x="109" y="40"/>
                                          </a:lnTo>
                                          <a:lnTo>
                                            <a:pt x="114" y="39"/>
                                          </a:lnTo>
                                          <a:lnTo>
                                            <a:pt x="118" y="37"/>
                                          </a:lnTo>
                                          <a:lnTo>
                                            <a:pt x="121" y="34"/>
                                          </a:lnTo>
                                          <a:lnTo>
                                            <a:pt x="126" y="32"/>
                                          </a:lnTo>
                                          <a:lnTo>
                                            <a:pt x="131" y="31"/>
                                          </a:lnTo>
                                          <a:lnTo>
                                            <a:pt x="134" y="29"/>
                                          </a:lnTo>
                                          <a:lnTo>
                                            <a:pt x="139" y="26"/>
                                          </a:lnTo>
                                          <a:lnTo>
                                            <a:pt x="144" y="24"/>
                                          </a:lnTo>
                                          <a:lnTo>
                                            <a:pt x="149" y="22"/>
                                          </a:lnTo>
                                          <a:lnTo>
                                            <a:pt x="152" y="21"/>
                                          </a:lnTo>
                                          <a:lnTo>
                                            <a:pt x="157" y="19"/>
                                          </a:lnTo>
                                          <a:lnTo>
                                            <a:pt x="162" y="17"/>
                                          </a:lnTo>
                                          <a:lnTo>
                                            <a:pt x="165" y="16"/>
                                          </a:lnTo>
                                          <a:lnTo>
                                            <a:pt x="170" y="13"/>
                                          </a:lnTo>
                                          <a:lnTo>
                                            <a:pt x="175" y="11"/>
                                          </a:lnTo>
                                          <a:lnTo>
                                            <a:pt x="178" y="9"/>
                                          </a:lnTo>
                                          <a:lnTo>
                                            <a:pt x="183" y="9"/>
                                          </a:lnTo>
                                          <a:lnTo>
                                            <a:pt x="188" y="8"/>
                                          </a:lnTo>
                                          <a:lnTo>
                                            <a:pt x="191" y="6"/>
                                          </a:lnTo>
                                          <a:lnTo>
                                            <a:pt x="196" y="4"/>
                                          </a:lnTo>
                                          <a:lnTo>
                                            <a:pt x="199" y="4"/>
                                          </a:lnTo>
                                          <a:lnTo>
                                            <a:pt x="204" y="3"/>
                                          </a:lnTo>
                                          <a:lnTo>
                                            <a:pt x="207" y="1"/>
                                          </a:lnTo>
                                          <a:lnTo>
                                            <a:pt x="212" y="1"/>
                                          </a:lnTo>
                                          <a:lnTo>
                                            <a:pt x="215" y="1"/>
                                          </a:lnTo>
                                          <a:lnTo>
                                            <a:pt x="222" y="0"/>
                                          </a:lnTo>
                                          <a:lnTo>
                                            <a:pt x="228" y="0"/>
                                          </a:lnTo>
                                          <a:lnTo>
                                            <a:pt x="233" y="0"/>
                                          </a:lnTo>
                                          <a:lnTo>
                                            <a:pt x="240" y="1"/>
                                          </a:lnTo>
                                          <a:lnTo>
                                            <a:pt x="243" y="3"/>
                                          </a:lnTo>
                                          <a:lnTo>
                                            <a:pt x="248" y="6"/>
                                          </a:lnTo>
                                          <a:lnTo>
                                            <a:pt x="250" y="9"/>
                                          </a:lnTo>
                                          <a:lnTo>
                                            <a:pt x="253" y="14"/>
                                          </a:lnTo>
                                          <a:lnTo>
                                            <a:pt x="253" y="19"/>
                                          </a:lnTo>
                                          <a:lnTo>
                                            <a:pt x="255" y="24"/>
                                          </a:lnTo>
                                          <a:lnTo>
                                            <a:pt x="253" y="29"/>
                                          </a:lnTo>
                                          <a:lnTo>
                                            <a:pt x="253" y="34"/>
                                          </a:lnTo>
                                          <a:lnTo>
                                            <a:pt x="251" y="39"/>
                                          </a:lnTo>
                                          <a:lnTo>
                                            <a:pt x="250" y="44"/>
                                          </a:lnTo>
                                          <a:lnTo>
                                            <a:pt x="246" y="50"/>
                                          </a:lnTo>
                                          <a:lnTo>
                                            <a:pt x="245" y="55"/>
                                          </a:lnTo>
                                          <a:lnTo>
                                            <a:pt x="240" y="60"/>
                                          </a:lnTo>
                                          <a:lnTo>
                                            <a:pt x="237" y="65"/>
                                          </a:lnTo>
                                          <a:lnTo>
                                            <a:pt x="232" y="70"/>
                                          </a:lnTo>
                                          <a:lnTo>
                                            <a:pt x="227" y="76"/>
                                          </a:lnTo>
                                          <a:lnTo>
                                            <a:pt x="222" y="81"/>
                                          </a:lnTo>
                                          <a:lnTo>
                                            <a:pt x="217" y="88"/>
                                          </a:lnTo>
                                          <a:lnTo>
                                            <a:pt x="212" y="92"/>
                                          </a:lnTo>
                                          <a:lnTo>
                                            <a:pt x="206" y="99"/>
                                          </a:lnTo>
                                          <a:lnTo>
                                            <a:pt x="199" y="104"/>
                                          </a:lnTo>
                                          <a:lnTo>
                                            <a:pt x="194" y="109"/>
                                          </a:lnTo>
                                          <a:lnTo>
                                            <a:pt x="188" y="115"/>
                                          </a:lnTo>
                                          <a:lnTo>
                                            <a:pt x="181" y="120"/>
                                          </a:lnTo>
                                          <a:lnTo>
                                            <a:pt x="175" y="125"/>
                                          </a:lnTo>
                                          <a:lnTo>
                                            <a:pt x="168" y="132"/>
                                          </a:lnTo>
                                          <a:lnTo>
                                            <a:pt x="162" y="137"/>
                                          </a:lnTo>
                                          <a:lnTo>
                                            <a:pt x="155" y="143"/>
                                          </a:lnTo>
                                          <a:lnTo>
                                            <a:pt x="147" y="148"/>
                                          </a:lnTo>
                                          <a:lnTo>
                                            <a:pt x="140" y="154"/>
                                          </a:lnTo>
                                          <a:lnTo>
                                            <a:pt x="136" y="159"/>
                                          </a:lnTo>
                                          <a:lnTo>
                                            <a:pt x="129" y="166"/>
                                          </a:lnTo>
                                          <a:lnTo>
                                            <a:pt x="124" y="171"/>
                                          </a:lnTo>
                                          <a:lnTo>
                                            <a:pt x="118" y="177"/>
                                          </a:lnTo>
                                          <a:lnTo>
                                            <a:pt x="113" y="182"/>
                                          </a:lnTo>
                                          <a:lnTo>
                                            <a:pt x="108" y="189"/>
                                          </a:lnTo>
                                          <a:lnTo>
                                            <a:pt x="103" y="194"/>
                                          </a:lnTo>
                                          <a:lnTo>
                                            <a:pt x="98" y="200"/>
                                          </a:lnTo>
                                          <a:lnTo>
                                            <a:pt x="93" y="205"/>
                                          </a:lnTo>
                                          <a:lnTo>
                                            <a:pt x="88" y="212"/>
                                          </a:lnTo>
                                          <a:lnTo>
                                            <a:pt x="83" y="218"/>
                                          </a:lnTo>
                                          <a:lnTo>
                                            <a:pt x="80" y="225"/>
                                          </a:lnTo>
                                          <a:lnTo>
                                            <a:pt x="75" y="231"/>
                                          </a:lnTo>
                                          <a:lnTo>
                                            <a:pt x="74" y="238"/>
                                          </a:lnTo>
                                          <a:lnTo>
                                            <a:pt x="69" y="244"/>
                                          </a:lnTo>
                                          <a:lnTo>
                                            <a:pt x="65" y="251"/>
                                          </a:lnTo>
                                          <a:lnTo>
                                            <a:pt x="61" y="257"/>
                                          </a:lnTo>
                                          <a:lnTo>
                                            <a:pt x="59" y="264"/>
                                          </a:lnTo>
                                          <a:lnTo>
                                            <a:pt x="54" y="270"/>
                                          </a:lnTo>
                                          <a:lnTo>
                                            <a:pt x="52" y="277"/>
                                          </a:lnTo>
                                          <a:lnTo>
                                            <a:pt x="49" y="283"/>
                                          </a:lnTo>
                                          <a:lnTo>
                                            <a:pt x="46" y="290"/>
                                          </a:lnTo>
                                          <a:lnTo>
                                            <a:pt x="43" y="295"/>
                                          </a:lnTo>
                                          <a:lnTo>
                                            <a:pt x="41" y="300"/>
                                          </a:lnTo>
                                          <a:lnTo>
                                            <a:pt x="38" y="306"/>
                                          </a:lnTo>
                                          <a:lnTo>
                                            <a:pt x="36" y="311"/>
                                          </a:lnTo>
                                          <a:lnTo>
                                            <a:pt x="35" y="316"/>
                                          </a:lnTo>
                                          <a:lnTo>
                                            <a:pt x="33" y="321"/>
                                          </a:lnTo>
                                          <a:lnTo>
                                            <a:pt x="31" y="324"/>
                                          </a:lnTo>
                                          <a:lnTo>
                                            <a:pt x="30" y="329"/>
                                          </a:lnTo>
                                          <a:lnTo>
                                            <a:pt x="26" y="335"/>
                                          </a:lnTo>
                                          <a:lnTo>
                                            <a:pt x="25" y="340"/>
                                          </a:lnTo>
                                          <a:lnTo>
                                            <a:pt x="25" y="345"/>
                                          </a:lnTo>
                                          <a:lnTo>
                                            <a:pt x="25" y="345"/>
                                          </a:lnTo>
                                          <a:lnTo>
                                            <a:pt x="67" y="358"/>
                                          </a:lnTo>
                                          <a:lnTo>
                                            <a:pt x="79" y="386"/>
                                          </a:lnTo>
                                          <a:lnTo>
                                            <a:pt x="0" y="353"/>
                                          </a:lnTo>
                                          <a:lnTo>
                                            <a:pt x="0" y="352"/>
                                          </a:lnTo>
                                          <a:lnTo>
                                            <a:pt x="2" y="347"/>
                                          </a:lnTo>
                                          <a:lnTo>
                                            <a:pt x="4" y="344"/>
                                          </a:lnTo>
                                          <a:lnTo>
                                            <a:pt x="5" y="340"/>
                                          </a:lnTo>
                                          <a:lnTo>
                                            <a:pt x="7" y="335"/>
                                          </a:lnTo>
                                          <a:lnTo>
                                            <a:pt x="8" y="331"/>
                                          </a:lnTo>
                                          <a:lnTo>
                                            <a:pt x="12" y="324"/>
                                          </a:lnTo>
                                          <a:lnTo>
                                            <a:pt x="13" y="319"/>
                                          </a:lnTo>
                                          <a:lnTo>
                                            <a:pt x="15" y="313"/>
                                          </a:lnTo>
                                          <a:lnTo>
                                            <a:pt x="18" y="306"/>
                                          </a:lnTo>
                                          <a:lnTo>
                                            <a:pt x="20" y="301"/>
                                          </a:lnTo>
                                          <a:lnTo>
                                            <a:pt x="21" y="298"/>
                                          </a:lnTo>
                                          <a:lnTo>
                                            <a:pt x="23" y="295"/>
                                          </a:lnTo>
                                          <a:lnTo>
                                            <a:pt x="25" y="291"/>
                                          </a:lnTo>
                                          <a:lnTo>
                                            <a:pt x="28" y="287"/>
                                          </a:lnTo>
                                          <a:lnTo>
                                            <a:pt x="30" y="283"/>
                                          </a:lnTo>
                                          <a:lnTo>
                                            <a:pt x="31" y="280"/>
                                          </a:lnTo>
                                          <a:lnTo>
                                            <a:pt x="35" y="277"/>
                                          </a:lnTo>
                                          <a:lnTo>
                                            <a:pt x="36" y="272"/>
                                          </a:lnTo>
                                          <a:lnTo>
                                            <a:pt x="38" y="267"/>
                                          </a:lnTo>
                                          <a:lnTo>
                                            <a:pt x="39" y="262"/>
                                          </a:lnTo>
                                          <a:lnTo>
                                            <a:pt x="43" y="259"/>
                                          </a:lnTo>
                                          <a:lnTo>
                                            <a:pt x="44" y="254"/>
                                          </a:lnTo>
                                          <a:lnTo>
                                            <a:pt x="46" y="251"/>
                                          </a:lnTo>
                                          <a:lnTo>
                                            <a:pt x="49" y="246"/>
                                          </a:lnTo>
                                          <a:lnTo>
                                            <a:pt x="51" y="243"/>
                                          </a:lnTo>
                                          <a:lnTo>
                                            <a:pt x="52" y="238"/>
                                          </a:lnTo>
                                          <a:lnTo>
                                            <a:pt x="56" y="233"/>
                                          </a:lnTo>
                                          <a:lnTo>
                                            <a:pt x="59" y="228"/>
                                          </a:lnTo>
                                          <a:lnTo>
                                            <a:pt x="61" y="225"/>
                                          </a:lnTo>
                                          <a:lnTo>
                                            <a:pt x="64" y="220"/>
                                          </a:lnTo>
                                          <a:lnTo>
                                            <a:pt x="67" y="215"/>
                                          </a:lnTo>
                                          <a:lnTo>
                                            <a:pt x="69" y="212"/>
                                          </a:lnTo>
                                          <a:lnTo>
                                            <a:pt x="74" y="207"/>
                                          </a:lnTo>
                                          <a:lnTo>
                                            <a:pt x="75" y="203"/>
                                          </a:lnTo>
                                          <a:lnTo>
                                            <a:pt x="79" y="198"/>
                                          </a:lnTo>
                                          <a:lnTo>
                                            <a:pt x="80" y="194"/>
                                          </a:lnTo>
                                          <a:lnTo>
                                            <a:pt x="83" y="190"/>
                                          </a:lnTo>
                                          <a:lnTo>
                                            <a:pt x="87" y="187"/>
                                          </a:lnTo>
                                          <a:lnTo>
                                            <a:pt x="90" y="182"/>
                                          </a:lnTo>
                                          <a:lnTo>
                                            <a:pt x="93" y="179"/>
                                          </a:lnTo>
                                          <a:lnTo>
                                            <a:pt x="96" y="176"/>
                                          </a:lnTo>
                                          <a:lnTo>
                                            <a:pt x="100" y="171"/>
                                          </a:lnTo>
                                          <a:lnTo>
                                            <a:pt x="103" y="167"/>
                                          </a:lnTo>
                                          <a:lnTo>
                                            <a:pt x="106" y="163"/>
                                          </a:lnTo>
                                          <a:lnTo>
                                            <a:pt x="109" y="159"/>
                                          </a:lnTo>
                                          <a:lnTo>
                                            <a:pt x="114" y="156"/>
                                          </a:lnTo>
                                          <a:lnTo>
                                            <a:pt x="118" y="153"/>
                                          </a:lnTo>
                                          <a:lnTo>
                                            <a:pt x="121" y="150"/>
                                          </a:lnTo>
                                          <a:lnTo>
                                            <a:pt x="124" y="146"/>
                                          </a:lnTo>
                                          <a:lnTo>
                                            <a:pt x="131" y="140"/>
                                          </a:lnTo>
                                          <a:lnTo>
                                            <a:pt x="137" y="133"/>
                                          </a:lnTo>
                                          <a:lnTo>
                                            <a:pt x="144" y="128"/>
                                          </a:lnTo>
                                          <a:lnTo>
                                            <a:pt x="150" y="122"/>
                                          </a:lnTo>
                                          <a:lnTo>
                                            <a:pt x="157" y="115"/>
                                          </a:lnTo>
                                          <a:lnTo>
                                            <a:pt x="162" y="110"/>
                                          </a:lnTo>
                                          <a:lnTo>
                                            <a:pt x="168" y="106"/>
                                          </a:lnTo>
                                          <a:lnTo>
                                            <a:pt x="173" y="101"/>
                                          </a:lnTo>
                                          <a:lnTo>
                                            <a:pt x="178" y="96"/>
                                          </a:lnTo>
                                          <a:lnTo>
                                            <a:pt x="181" y="91"/>
                                          </a:lnTo>
                                          <a:lnTo>
                                            <a:pt x="186" y="88"/>
                                          </a:lnTo>
                                          <a:lnTo>
                                            <a:pt x="189" y="83"/>
                                          </a:lnTo>
                                          <a:lnTo>
                                            <a:pt x="193" y="79"/>
                                          </a:lnTo>
                                          <a:lnTo>
                                            <a:pt x="197" y="75"/>
                                          </a:lnTo>
                                          <a:lnTo>
                                            <a:pt x="201" y="71"/>
                                          </a:lnTo>
                                          <a:lnTo>
                                            <a:pt x="204" y="68"/>
                                          </a:lnTo>
                                          <a:lnTo>
                                            <a:pt x="207" y="62"/>
                                          </a:lnTo>
                                          <a:lnTo>
                                            <a:pt x="212" y="55"/>
                                          </a:lnTo>
                                          <a:lnTo>
                                            <a:pt x="214" y="50"/>
                                          </a:lnTo>
                                          <a:lnTo>
                                            <a:pt x="215" y="45"/>
                                          </a:lnTo>
                                          <a:lnTo>
                                            <a:pt x="215" y="40"/>
                                          </a:lnTo>
                                          <a:lnTo>
                                            <a:pt x="215" y="37"/>
                                          </a:lnTo>
                                          <a:lnTo>
                                            <a:pt x="212" y="34"/>
                                          </a:lnTo>
                                          <a:lnTo>
                                            <a:pt x="211" y="32"/>
                                          </a:lnTo>
                                          <a:lnTo>
                                            <a:pt x="207" y="29"/>
                                          </a:lnTo>
                                          <a:lnTo>
                                            <a:pt x="206" y="29"/>
                                          </a:lnTo>
                                          <a:lnTo>
                                            <a:pt x="201" y="29"/>
                                          </a:lnTo>
                                          <a:lnTo>
                                            <a:pt x="197" y="29"/>
                                          </a:lnTo>
                                          <a:lnTo>
                                            <a:pt x="193" y="29"/>
                                          </a:lnTo>
                                          <a:lnTo>
                                            <a:pt x="188" y="31"/>
                                          </a:lnTo>
                                          <a:lnTo>
                                            <a:pt x="183" y="32"/>
                                          </a:lnTo>
                                          <a:lnTo>
                                            <a:pt x="178" y="34"/>
                                          </a:lnTo>
                                          <a:lnTo>
                                            <a:pt x="171" y="35"/>
                                          </a:lnTo>
                                          <a:lnTo>
                                            <a:pt x="167" y="37"/>
                                          </a:lnTo>
                                          <a:lnTo>
                                            <a:pt x="160" y="40"/>
                                          </a:lnTo>
                                          <a:lnTo>
                                            <a:pt x="155" y="44"/>
                                          </a:lnTo>
                                          <a:lnTo>
                                            <a:pt x="147" y="45"/>
                                          </a:lnTo>
                                          <a:lnTo>
                                            <a:pt x="140" y="48"/>
                                          </a:lnTo>
                                          <a:lnTo>
                                            <a:pt x="134" y="52"/>
                                          </a:lnTo>
                                          <a:lnTo>
                                            <a:pt x="129" y="57"/>
                                          </a:lnTo>
                                          <a:lnTo>
                                            <a:pt x="123" y="58"/>
                                          </a:lnTo>
                                          <a:lnTo>
                                            <a:pt x="116" y="62"/>
                                          </a:lnTo>
                                          <a:lnTo>
                                            <a:pt x="109" y="65"/>
                                          </a:lnTo>
                                          <a:lnTo>
                                            <a:pt x="103" y="68"/>
                                          </a:lnTo>
                                          <a:lnTo>
                                            <a:pt x="98" y="71"/>
                                          </a:lnTo>
                                          <a:lnTo>
                                            <a:pt x="92" y="75"/>
                                          </a:lnTo>
                                          <a:lnTo>
                                            <a:pt x="87" y="78"/>
                                          </a:lnTo>
                                          <a:lnTo>
                                            <a:pt x="83" y="81"/>
                                          </a:lnTo>
                                          <a:lnTo>
                                            <a:pt x="79" y="83"/>
                                          </a:lnTo>
                                          <a:lnTo>
                                            <a:pt x="74" y="86"/>
                                          </a:lnTo>
                                          <a:lnTo>
                                            <a:pt x="70" y="88"/>
                                          </a:lnTo>
                                          <a:lnTo>
                                            <a:pt x="69" y="89"/>
                                          </a:lnTo>
                                          <a:lnTo>
                                            <a:pt x="64" y="92"/>
                                          </a:lnTo>
                                          <a:lnTo>
                                            <a:pt x="62" y="94"/>
                                          </a:lnTo>
                                          <a:lnTo>
                                            <a:pt x="56" y="70"/>
                                          </a:lnTo>
                                          <a:lnTo>
                                            <a:pt x="56" y="70"/>
                                          </a:lnTo>
                                          <a:close/>
                                        </a:path>
                                      </a:pathLst>
                                    </a:custGeom>
                                    <a:solidFill>
                                      <a:srgbClr val="000000"/>
                                    </a:solidFill>
                                    <a:ln w="0">
                                      <a:noFill/>
                                    </a:ln>
                                  </wps:spPr>
                                  <wps:style>
                                    <a:lnRef idx="0"/>
                                    <a:fillRef idx="0"/>
                                    <a:effectRef idx="0"/>
                                    <a:fontRef idx="minor"/>
                                  </wps:style>
                                  <wps:bodyPr/>
                                </wps:wsp>
                                <wps:wsp>
                                  <wps:cNvSpPr/>
                                  <wps:spPr>
                                    <a:xfrm>
                                      <a:off x="1071360" y="1706400"/>
                                      <a:ext cx="100440" cy="168120"/>
                                    </a:xfrm>
                                    <a:custGeom>
                                      <a:avLst/>
                                      <a:gdLst/>
                                      <a:ahLst/>
                                      <a:rect l="l" t="t" r="r" b="b"/>
                                      <a:pathLst>
                                        <a:path w="241" h="405">
                                          <a:moveTo>
                                            <a:pt x="60" y="142"/>
                                          </a:moveTo>
                                          <a:lnTo>
                                            <a:pt x="60" y="140"/>
                                          </a:lnTo>
                                          <a:lnTo>
                                            <a:pt x="60" y="140"/>
                                          </a:lnTo>
                                          <a:lnTo>
                                            <a:pt x="62" y="137"/>
                                          </a:lnTo>
                                          <a:lnTo>
                                            <a:pt x="65" y="134"/>
                                          </a:lnTo>
                                          <a:lnTo>
                                            <a:pt x="69" y="129"/>
                                          </a:lnTo>
                                          <a:lnTo>
                                            <a:pt x="72" y="124"/>
                                          </a:lnTo>
                                          <a:lnTo>
                                            <a:pt x="77" y="117"/>
                                          </a:lnTo>
                                          <a:lnTo>
                                            <a:pt x="82" y="113"/>
                                          </a:lnTo>
                                          <a:lnTo>
                                            <a:pt x="86" y="104"/>
                                          </a:lnTo>
                                          <a:lnTo>
                                            <a:pt x="93" y="98"/>
                                          </a:lnTo>
                                          <a:lnTo>
                                            <a:pt x="95" y="95"/>
                                          </a:lnTo>
                                          <a:lnTo>
                                            <a:pt x="99" y="90"/>
                                          </a:lnTo>
                                          <a:lnTo>
                                            <a:pt x="101" y="87"/>
                                          </a:lnTo>
                                          <a:lnTo>
                                            <a:pt x="106" y="83"/>
                                          </a:lnTo>
                                          <a:lnTo>
                                            <a:pt x="109" y="78"/>
                                          </a:lnTo>
                                          <a:lnTo>
                                            <a:pt x="113" y="75"/>
                                          </a:lnTo>
                                          <a:lnTo>
                                            <a:pt x="116" y="72"/>
                                          </a:lnTo>
                                          <a:lnTo>
                                            <a:pt x="119" y="69"/>
                                          </a:lnTo>
                                          <a:lnTo>
                                            <a:pt x="122" y="64"/>
                                          </a:lnTo>
                                          <a:lnTo>
                                            <a:pt x="127" y="60"/>
                                          </a:lnTo>
                                          <a:lnTo>
                                            <a:pt x="130" y="56"/>
                                          </a:lnTo>
                                          <a:lnTo>
                                            <a:pt x="135" y="52"/>
                                          </a:lnTo>
                                          <a:lnTo>
                                            <a:pt x="139" y="49"/>
                                          </a:lnTo>
                                          <a:lnTo>
                                            <a:pt x="142" y="44"/>
                                          </a:lnTo>
                                          <a:lnTo>
                                            <a:pt x="145" y="41"/>
                                          </a:lnTo>
                                          <a:lnTo>
                                            <a:pt x="148" y="38"/>
                                          </a:lnTo>
                                          <a:lnTo>
                                            <a:pt x="152" y="34"/>
                                          </a:lnTo>
                                          <a:lnTo>
                                            <a:pt x="157" y="31"/>
                                          </a:lnTo>
                                          <a:lnTo>
                                            <a:pt x="160" y="28"/>
                                          </a:lnTo>
                                          <a:lnTo>
                                            <a:pt x="165" y="25"/>
                                          </a:lnTo>
                                          <a:lnTo>
                                            <a:pt x="168" y="21"/>
                                          </a:lnTo>
                                          <a:lnTo>
                                            <a:pt x="171" y="18"/>
                                          </a:lnTo>
                                          <a:lnTo>
                                            <a:pt x="174" y="15"/>
                                          </a:lnTo>
                                          <a:lnTo>
                                            <a:pt x="179" y="13"/>
                                          </a:lnTo>
                                          <a:lnTo>
                                            <a:pt x="183" y="12"/>
                                          </a:lnTo>
                                          <a:lnTo>
                                            <a:pt x="186" y="10"/>
                                          </a:lnTo>
                                          <a:lnTo>
                                            <a:pt x="189" y="7"/>
                                          </a:lnTo>
                                          <a:lnTo>
                                            <a:pt x="194" y="7"/>
                                          </a:lnTo>
                                          <a:lnTo>
                                            <a:pt x="199" y="3"/>
                                          </a:lnTo>
                                          <a:lnTo>
                                            <a:pt x="205" y="2"/>
                                          </a:lnTo>
                                          <a:lnTo>
                                            <a:pt x="210" y="0"/>
                                          </a:lnTo>
                                          <a:lnTo>
                                            <a:pt x="217" y="2"/>
                                          </a:lnTo>
                                          <a:lnTo>
                                            <a:pt x="222" y="3"/>
                                          </a:lnTo>
                                          <a:lnTo>
                                            <a:pt x="227" y="7"/>
                                          </a:lnTo>
                                          <a:lnTo>
                                            <a:pt x="230" y="10"/>
                                          </a:lnTo>
                                          <a:lnTo>
                                            <a:pt x="235" y="16"/>
                                          </a:lnTo>
                                          <a:lnTo>
                                            <a:pt x="236" y="23"/>
                                          </a:lnTo>
                                          <a:lnTo>
                                            <a:pt x="238" y="29"/>
                                          </a:lnTo>
                                          <a:lnTo>
                                            <a:pt x="238" y="33"/>
                                          </a:lnTo>
                                          <a:lnTo>
                                            <a:pt x="240" y="36"/>
                                          </a:lnTo>
                                          <a:lnTo>
                                            <a:pt x="240" y="41"/>
                                          </a:lnTo>
                                          <a:lnTo>
                                            <a:pt x="241" y="44"/>
                                          </a:lnTo>
                                          <a:lnTo>
                                            <a:pt x="240" y="47"/>
                                          </a:lnTo>
                                          <a:lnTo>
                                            <a:pt x="240" y="51"/>
                                          </a:lnTo>
                                          <a:lnTo>
                                            <a:pt x="240" y="56"/>
                                          </a:lnTo>
                                          <a:lnTo>
                                            <a:pt x="240" y="59"/>
                                          </a:lnTo>
                                          <a:lnTo>
                                            <a:pt x="238" y="64"/>
                                          </a:lnTo>
                                          <a:lnTo>
                                            <a:pt x="238" y="67"/>
                                          </a:lnTo>
                                          <a:lnTo>
                                            <a:pt x="238" y="72"/>
                                          </a:lnTo>
                                          <a:lnTo>
                                            <a:pt x="238" y="75"/>
                                          </a:lnTo>
                                          <a:lnTo>
                                            <a:pt x="236" y="80"/>
                                          </a:lnTo>
                                          <a:lnTo>
                                            <a:pt x="235" y="83"/>
                                          </a:lnTo>
                                          <a:lnTo>
                                            <a:pt x="233" y="88"/>
                                          </a:lnTo>
                                          <a:lnTo>
                                            <a:pt x="231" y="93"/>
                                          </a:lnTo>
                                          <a:lnTo>
                                            <a:pt x="230" y="96"/>
                                          </a:lnTo>
                                          <a:lnTo>
                                            <a:pt x="228" y="101"/>
                                          </a:lnTo>
                                          <a:lnTo>
                                            <a:pt x="228" y="104"/>
                                          </a:lnTo>
                                          <a:lnTo>
                                            <a:pt x="227" y="109"/>
                                          </a:lnTo>
                                          <a:lnTo>
                                            <a:pt x="223" y="113"/>
                                          </a:lnTo>
                                          <a:lnTo>
                                            <a:pt x="222" y="117"/>
                                          </a:lnTo>
                                          <a:lnTo>
                                            <a:pt x="220" y="121"/>
                                          </a:lnTo>
                                          <a:lnTo>
                                            <a:pt x="218" y="126"/>
                                          </a:lnTo>
                                          <a:lnTo>
                                            <a:pt x="217" y="131"/>
                                          </a:lnTo>
                                          <a:lnTo>
                                            <a:pt x="214" y="134"/>
                                          </a:lnTo>
                                          <a:lnTo>
                                            <a:pt x="212" y="139"/>
                                          </a:lnTo>
                                          <a:lnTo>
                                            <a:pt x="210" y="144"/>
                                          </a:lnTo>
                                          <a:lnTo>
                                            <a:pt x="209" y="147"/>
                                          </a:lnTo>
                                          <a:lnTo>
                                            <a:pt x="205" y="150"/>
                                          </a:lnTo>
                                          <a:lnTo>
                                            <a:pt x="204" y="155"/>
                                          </a:lnTo>
                                          <a:lnTo>
                                            <a:pt x="202" y="158"/>
                                          </a:lnTo>
                                          <a:lnTo>
                                            <a:pt x="199" y="162"/>
                                          </a:lnTo>
                                          <a:lnTo>
                                            <a:pt x="197" y="166"/>
                                          </a:lnTo>
                                          <a:lnTo>
                                            <a:pt x="194" y="170"/>
                                          </a:lnTo>
                                          <a:lnTo>
                                            <a:pt x="192" y="175"/>
                                          </a:lnTo>
                                          <a:lnTo>
                                            <a:pt x="187" y="181"/>
                                          </a:lnTo>
                                          <a:lnTo>
                                            <a:pt x="183" y="188"/>
                                          </a:lnTo>
                                          <a:lnTo>
                                            <a:pt x="178" y="194"/>
                                          </a:lnTo>
                                          <a:lnTo>
                                            <a:pt x="174" y="202"/>
                                          </a:lnTo>
                                          <a:lnTo>
                                            <a:pt x="170" y="207"/>
                                          </a:lnTo>
                                          <a:lnTo>
                                            <a:pt x="166" y="212"/>
                                          </a:lnTo>
                                          <a:lnTo>
                                            <a:pt x="161" y="217"/>
                                          </a:lnTo>
                                          <a:lnTo>
                                            <a:pt x="158" y="222"/>
                                          </a:lnTo>
                                          <a:lnTo>
                                            <a:pt x="155" y="227"/>
                                          </a:lnTo>
                                          <a:lnTo>
                                            <a:pt x="152" y="230"/>
                                          </a:lnTo>
                                          <a:lnTo>
                                            <a:pt x="150" y="233"/>
                                          </a:lnTo>
                                          <a:lnTo>
                                            <a:pt x="148" y="237"/>
                                          </a:lnTo>
                                          <a:lnTo>
                                            <a:pt x="145" y="238"/>
                                          </a:lnTo>
                                          <a:lnTo>
                                            <a:pt x="142" y="240"/>
                                          </a:lnTo>
                                          <a:lnTo>
                                            <a:pt x="139" y="243"/>
                                          </a:lnTo>
                                          <a:lnTo>
                                            <a:pt x="135" y="246"/>
                                          </a:lnTo>
                                          <a:lnTo>
                                            <a:pt x="132" y="250"/>
                                          </a:lnTo>
                                          <a:lnTo>
                                            <a:pt x="129" y="254"/>
                                          </a:lnTo>
                                          <a:lnTo>
                                            <a:pt x="124" y="259"/>
                                          </a:lnTo>
                                          <a:lnTo>
                                            <a:pt x="119" y="264"/>
                                          </a:lnTo>
                                          <a:lnTo>
                                            <a:pt x="114" y="268"/>
                                          </a:lnTo>
                                          <a:lnTo>
                                            <a:pt x="108" y="272"/>
                                          </a:lnTo>
                                          <a:lnTo>
                                            <a:pt x="103" y="277"/>
                                          </a:lnTo>
                                          <a:lnTo>
                                            <a:pt x="98" y="282"/>
                                          </a:lnTo>
                                          <a:lnTo>
                                            <a:pt x="93" y="287"/>
                                          </a:lnTo>
                                          <a:lnTo>
                                            <a:pt x="88" y="292"/>
                                          </a:lnTo>
                                          <a:lnTo>
                                            <a:pt x="82" y="297"/>
                                          </a:lnTo>
                                          <a:lnTo>
                                            <a:pt x="77" y="302"/>
                                          </a:lnTo>
                                          <a:lnTo>
                                            <a:pt x="70" y="307"/>
                                          </a:lnTo>
                                          <a:lnTo>
                                            <a:pt x="65" y="312"/>
                                          </a:lnTo>
                                          <a:lnTo>
                                            <a:pt x="60" y="316"/>
                                          </a:lnTo>
                                          <a:lnTo>
                                            <a:pt x="55" y="321"/>
                                          </a:lnTo>
                                          <a:lnTo>
                                            <a:pt x="51" y="325"/>
                                          </a:lnTo>
                                          <a:lnTo>
                                            <a:pt x="46" y="329"/>
                                          </a:lnTo>
                                          <a:lnTo>
                                            <a:pt x="42" y="333"/>
                                          </a:lnTo>
                                          <a:lnTo>
                                            <a:pt x="38" y="336"/>
                                          </a:lnTo>
                                          <a:lnTo>
                                            <a:pt x="34" y="339"/>
                                          </a:lnTo>
                                          <a:lnTo>
                                            <a:pt x="31" y="343"/>
                                          </a:lnTo>
                                          <a:lnTo>
                                            <a:pt x="28" y="344"/>
                                          </a:lnTo>
                                          <a:lnTo>
                                            <a:pt x="26" y="347"/>
                                          </a:lnTo>
                                          <a:lnTo>
                                            <a:pt x="23" y="351"/>
                                          </a:lnTo>
                                          <a:lnTo>
                                            <a:pt x="21" y="352"/>
                                          </a:lnTo>
                                          <a:lnTo>
                                            <a:pt x="44" y="378"/>
                                          </a:lnTo>
                                          <a:lnTo>
                                            <a:pt x="44" y="405"/>
                                          </a:lnTo>
                                          <a:lnTo>
                                            <a:pt x="0" y="352"/>
                                          </a:lnTo>
                                          <a:lnTo>
                                            <a:pt x="2" y="349"/>
                                          </a:lnTo>
                                          <a:lnTo>
                                            <a:pt x="8" y="344"/>
                                          </a:lnTo>
                                          <a:lnTo>
                                            <a:pt x="11" y="339"/>
                                          </a:lnTo>
                                          <a:lnTo>
                                            <a:pt x="16" y="336"/>
                                          </a:lnTo>
                                          <a:lnTo>
                                            <a:pt x="23" y="331"/>
                                          </a:lnTo>
                                          <a:lnTo>
                                            <a:pt x="29" y="326"/>
                                          </a:lnTo>
                                          <a:lnTo>
                                            <a:pt x="33" y="323"/>
                                          </a:lnTo>
                                          <a:lnTo>
                                            <a:pt x="36" y="320"/>
                                          </a:lnTo>
                                          <a:lnTo>
                                            <a:pt x="39" y="316"/>
                                          </a:lnTo>
                                          <a:lnTo>
                                            <a:pt x="44" y="313"/>
                                          </a:lnTo>
                                          <a:lnTo>
                                            <a:pt x="47" y="308"/>
                                          </a:lnTo>
                                          <a:lnTo>
                                            <a:pt x="52" y="305"/>
                                          </a:lnTo>
                                          <a:lnTo>
                                            <a:pt x="55" y="302"/>
                                          </a:lnTo>
                                          <a:lnTo>
                                            <a:pt x="60" y="299"/>
                                          </a:lnTo>
                                          <a:lnTo>
                                            <a:pt x="64" y="294"/>
                                          </a:lnTo>
                                          <a:lnTo>
                                            <a:pt x="69" y="289"/>
                                          </a:lnTo>
                                          <a:lnTo>
                                            <a:pt x="73" y="284"/>
                                          </a:lnTo>
                                          <a:lnTo>
                                            <a:pt x="78" y="281"/>
                                          </a:lnTo>
                                          <a:lnTo>
                                            <a:pt x="82" y="276"/>
                                          </a:lnTo>
                                          <a:lnTo>
                                            <a:pt x="86" y="271"/>
                                          </a:lnTo>
                                          <a:lnTo>
                                            <a:pt x="91" y="268"/>
                                          </a:lnTo>
                                          <a:lnTo>
                                            <a:pt x="96" y="263"/>
                                          </a:lnTo>
                                          <a:lnTo>
                                            <a:pt x="101" y="258"/>
                                          </a:lnTo>
                                          <a:lnTo>
                                            <a:pt x="104" y="253"/>
                                          </a:lnTo>
                                          <a:lnTo>
                                            <a:pt x="109" y="248"/>
                                          </a:lnTo>
                                          <a:lnTo>
                                            <a:pt x="114" y="243"/>
                                          </a:lnTo>
                                          <a:lnTo>
                                            <a:pt x="119" y="238"/>
                                          </a:lnTo>
                                          <a:lnTo>
                                            <a:pt x="122" y="233"/>
                                          </a:lnTo>
                                          <a:lnTo>
                                            <a:pt x="127" y="227"/>
                                          </a:lnTo>
                                          <a:lnTo>
                                            <a:pt x="132" y="222"/>
                                          </a:lnTo>
                                          <a:lnTo>
                                            <a:pt x="135" y="217"/>
                                          </a:lnTo>
                                          <a:lnTo>
                                            <a:pt x="140" y="212"/>
                                          </a:lnTo>
                                          <a:lnTo>
                                            <a:pt x="145" y="207"/>
                                          </a:lnTo>
                                          <a:lnTo>
                                            <a:pt x="148" y="202"/>
                                          </a:lnTo>
                                          <a:lnTo>
                                            <a:pt x="153" y="196"/>
                                          </a:lnTo>
                                          <a:lnTo>
                                            <a:pt x="157" y="191"/>
                                          </a:lnTo>
                                          <a:lnTo>
                                            <a:pt x="161" y="186"/>
                                          </a:lnTo>
                                          <a:lnTo>
                                            <a:pt x="165" y="181"/>
                                          </a:lnTo>
                                          <a:lnTo>
                                            <a:pt x="168" y="175"/>
                                          </a:lnTo>
                                          <a:lnTo>
                                            <a:pt x="171" y="170"/>
                                          </a:lnTo>
                                          <a:lnTo>
                                            <a:pt x="174" y="165"/>
                                          </a:lnTo>
                                          <a:lnTo>
                                            <a:pt x="178" y="160"/>
                                          </a:lnTo>
                                          <a:lnTo>
                                            <a:pt x="181" y="155"/>
                                          </a:lnTo>
                                          <a:lnTo>
                                            <a:pt x="184" y="148"/>
                                          </a:lnTo>
                                          <a:lnTo>
                                            <a:pt x="187" y="144"/>
                                          </a:lnTo>
                                          <a:lnTo>
                                            <a:pt x="189" y="139"/>
                                          </a:lnTo>
                                          <a:lnTo>
                                            <a:pt x="191" y="134"/>
                                          </a:lnTo>
                                          <a:lnTo>
                                            <a:pt x="194" y="129"/>
                                          </a:lnTo>
                                          <a:lnTo>
                                            <a:pt x="196" y="124"/>
                                          </a:lnTo>
                                          <a:lnTo>
                                            <a:pt x="197" y="119"/>
                                          </a:lnTo>
                                          <a:lnTo>
                                            <a:pt x="199" y="113"/>
                                          </a:lnTo>
                                          <a:lnTo>
                                            <a:pt x="201" y="109"/>
                                          </a:lnTo>
                                          <a:lnTo>
                                            <a:pt x="201" y="103"/>
                                          </a:lnTo>
                                          <a:lnTo>
                                            <a:pt x="202" y="100"/>
                                          </a:lnTo>
                                          <a:lnTo>
                                            <a:pt x="202" y="95"/>
                                          </a:lnTo>
                                          <a:lnTo>
                                            <a:pt x="202" y="90"/>
                                          </a:lnTo>
                                          <a:lnTo>
                                            <a:pt x="202" y="87"/>
                                          </a:lnTo>
                                          <a:lnTo>
                                            <a:pt x="204" y="82"/>
                                          </a:lnTo>
                                          <a:lnTo>
                                            <a:pt x="204" y="78"/>
                                          </a:lnTo>
                                          <a:lnTo>
                                            <a:pt x="204" y="75"/>
                                          </a:lnTo>
                                          <a:lnTo>
                                            <a:pt x="204" y="72"/>
                                          </a:lnTo>
                                          <a:lnTo>
                                            <a:pt x="204" y="69"/>
                                          </a:lnTo>
                                          <a:lnTo>
                                            <a:pt x="202" y="62"/>
                                          </a:lnTo>
                                          <a:lnTo>
                                            <a:pt x="201" y="59"/>
                                          </a:lnTo>
                                          <a:lnTo>
                                            <a:pt x="199" y="56"/>
                                          </a:lnTo>
                                          <a:lnTo>
                                            <a:pt x="197" y="52"/>
                                          </a:lnTo>
                                          <a:lnTo>
                                            <a:pt x="192" y="47"/>
                                          </a:lnTo>
                                          <a:lnTo>
                                            <a:pt x="187" y="47"/>
                                          </a:lnTo>
                                          <a:lnTo>
                                            <a:pt x="179" y="47"/>
                                          </a:lnTo>
                                          <a:lnTo>
                                            <a:pt x="174" y="51"/>
                                          </a:lnTo>
                                          <a:lnTo>
                                            <a:pt x="170" y="51"/>
                                          </a:lnTo>
                                          <a:lnTo>
                                            <a:pt x="166" y="54"/>
                                          </a:lnTo>
                                          <a:lnTo>
                                            <a:pt x="163" y="56"/>
                                          </a:lnTo>
                                          <a:lnTo>
                                            <a:pt x="160" y="57"/>
                                          </a:lnTo>
                                          <a:lnTo>
                                            <a:pt x="153" y="62"/>
                                          </a:lnTo>
                                          <a:lnTo>
                                            <a:pt x="148" y="67"/>
                                          </a:lnTo>
                                          <a:lnTo>
                                            <a:pt x="142" y="70"/>
                                          </a:lnTo>
                                          <a:lnTo>
                                            <a:pt x="139" y="75"/>
                                          </a:lnTo>
                                          <a:lnTo>
                                            <a:pt x="135" y="77"/>
                                          </a:lnTo>
                                          <a:lnTo>
                                            <a:pt x="135" y="78"/>
                                          </a:lnTo>
                                          <a:lnTo>
                                            <a:pt x="62" y="165"/>
                                          </a:lnTo>
                                          <a:lnTo>
                                            <a:pt x="60" y="142"/>
                                          </a:lnTo>
                                          <a:lnTo>
                                            <a:pt x="60" y="142"/>
                                          </a:lnTo>
                                          <a:close/>
                                        </a:path>
                                      </a:pathLst>
                                    </a:custGeom>
                                    <a:solidFill>
                                      <a:srgbClr val="000000"/>
                                    </a:solidFill>
                                    <a:ln w="0">
                                      <a:noFill/>
                                    </a:ln>
                                  </wps:spPr>
                                  <wps:style>
                                    <a:lnRef idx="0"/>
                                    <a:fillRef idx="0"/>
                                    <a:effectRef idx="0"/>
                                    <a:fontRef idx="minor"/>
                                  </wps:style>
                                  <wps:bodyPr/>
                                </wps:wsp>
                                <wps:wsp>
                                  <wps:cNvSpPr/>
                                  <wps:spPr>
                                    <a:xfrm>
                                      <a:off x="665640" y="1750320"/>
                                      <a:ext cx="95760" cy="212760"/>
                                    </a:xfrm>
                                    <a:custGeom>
                                      <a:avLst/>
                                      <a:gdLst/>
                                      <a:ahLst/>
                                      <a:rect l="l" t="t" r="r" b="b"/>
                                      <a:pathLst>
                                        <a:path w="228" h="511">
                                          <a:moveTo>
                                            <a:pt x="0" y="196"/>
                                          </a:moveTo>
                                          <a:lnTo>
                                            <a:pt x="0" y="194"/>
                                          </a:lnTo>
                                          <a:lnTo>
                                            <a:pt x="0" y="193"/>
                                          </a:lnTo>
                                          <a:lnTo>
                                            <a:pt x="0" y="189"/>
                                          </a:lnTo>
                                          <a:lnTo>
                                            <a:pt x="2" y="184"/>
                                          </a:lnTo>
                                          <a:lnTo>
                                            <a:pt x="2" y="179"/>
                                          </a:lnTo>
                                          <a:lnTo>
                                            <a:pt x="3" y="175"/>
                                          </a:lnTo>
                                          <a:lnTo>
                                            <a:pt x="7" y="168"/>
                                          </a:lnTo>
                                          <a:lnTo>
                                            <a:pt x="10" y="162"/>
                                          </a:lnTo>
                                          <a:lnTo>
                                            <a:pt x="10" y="157"/>
                                          </a:lnTo>
                                          <a:lnTo>
                                            <a:pt x="11" y="152"/>
                                          </a:lnTo>
                                          <a:lnTo>
                                            <a:pt x="13" y="148"/>
                                          </a:lnTo>
                                          <a:lnTo>
                                            <a:pt x="15" y="144"/>
                                          </a:lnTo>
                                          <a:lnTo>
                                            <a:pt x="16" y="140"/>
                                          </a:lnTo>
                                          <a:lnTo>
                                            <a:pt x="18" y="135"/>
                                          </a:lnTo>
                                          <a:lnTo>
                                            <a:pt x="21" y="131"/>
                                          </a:lnTo>
                                          <a:lnTo>
                                            <a:pt x="23" y="127"/>
                                          </a:lnTo>
                                          <a:lnTo>
                                            <a:pt x="24" y="121"/>
                                          </a:lnTo>
                                          <a:lnTo>
                                            <a:pt x="28" y="116"/>
                                          </a:lnTo>
                                          <a:lnTo>
                                            <a:pt x="29" y="111"/>
                                          </a:lnTo>
                                          <a:lnTo>
                                            <a:pt x="33" y="108"/>
                                          </a:lnTo>
                                          <a:lnTo>
                                            <a:pt x="34" y="103"/>
                                          </a:lnTo>
                                          <a:lnTo>
                                            <a:pt x="37" y="98"/>
                                          </a:lnTo>
                                          <a:lnTo>
                                            <a:pt x="41" y="93"/>
                                          </a:lnTo>
                                          <a:lnTo>
                                            <a:pt x="44" y="88"/>
                                          </a:lnTo>
                                          <a:lnTo>
                                            <a:pt x="46" y="83"/>
                                          </a:lnTo>
                                          <a:lnTo>
                                            <a:pt x="49" y="78"/>
                                          </a:lnTo>
                                          <a:lnTo>
                                            <a:pt x="52" y="73"/>
                                          </a:lnTo>
                                          <a:lnTo>
                                            <a:pt x="55" y="69"/>
                                          </a:lnTo>
                                          <a:lnTo>
                                            <a:pt x="59" y="64"/>
                                          </a:lnTo>
                                          <a:lnTo>
                                            <a:pt x="62" y="59"/>
                                          </a:lnTo>
                                          <a:lnTo>
                                            <a:pt x="67" y="56"/>
                                          </a:lnTo>
                                          <a:lnTo>
                                            <a:pt x="70" y="51"/>
                                          </a:lnTo>
                                          <a:lnTo>
                                            <a:pt x="75" y="46"/>
                                          </a:lnTo>
                                          <a:lnTo>
                                            <a:pt x="78" y="42"/>
                                          </a:lnTo>
                                          <a:lnTo>
                                            <a:pt x="83" y="38"/>
                                          </a:lnTo>
                                          <a:lnTo>
                                            <a:pt x="86" y="34"/>
                                          </a:lnTo>
                                          <a:lnTo>
                                            <a:pt x="91" y="31"/>
                                          </a:lnTo>
                                          <a:lnTo>
                                            <a:pt x="96" y="26"/>
                                          </a:lnTo>
                                          <a:lnTo>
                                            <a:pt x="99" y="23"/>
                                          </a:lnTo>
                                          <a:lnTo>
                                            <a:pt x="106" y="21"/>
                                          </a:lnTo>
                                          <a:lnTo>
                                            <a:pt x="109" y="16"/>
                                          </a:lnTo>
                                          <a:lnTo>
                                            <a:pt x="116" y="13"/>
                                          </a:lnTo>
                                          <a:lnTo>
                                            <a:pt x="119" y="11"/>
                                          </a:lnTo>
                                          <a:lnTo>
                                            <a:pt x="125" y="10"/>
                                          </a:lnTo>
                                          <a:lnTo>
                                            <a:pt x="130" y="7"/>
                                          </a:lnTo>
                                          <a:lnTo>
                                            <a:pt x="137" y="5"/>
                                          </a:lnTo>
                                          <a:lnTo>
                                            <a:pt x="143" y="3"/>
                                          </a:lnTo>
                                          <a:lnTo>
                                            <a:pt x="148" y="2"/>
                                          </a:lnTo>
                                          <a:lnTo>
                                            <a:pt x="155" y="0"/>
                                          </a:lnTo>
                                          <a:lnTo>
                                            <a:pt x="161" y="0"/>
                                          </a:lnTo>
                                          <a:lnTo>
                                            <a:pt x="166" y="0"/>
                                          </a:lnTo>
                                          <a:lnTo>
                                            <a:pt x="174" y="0"/>
                                          </a:lnTo>
                                          <a:lnTo>
                                            <a:pt x="179" y="0"/>
                                          </a:lnTo>
                                          <a:lnTo>
                                            <a:pt x="187" y="0"/>
                                          </a:lnTo>
                                          <a:lnTo>
                                            <a:pt x="194" y="0"/>
                                          </a:lnTo>
                                          <a:lnTo>
                                            <a:pt x="202" y="2"/>
                                          </a:lnTo>
                                          <a:lnTo>
                                            <a:pt x="204" y="3"/>
                                          </a:lnTo>
                                          <a:lnTo>
                                            <a:pt x="209" y="7"/>
                                          </a:lnTo>
                                          <a:lnTo>
                                            <a:pt x="212" y="10"/>
                                          </a:lnTo>
                                          <a:lnTo>
                                            <a:pt x="217" y="15"/>
                                          </a:lnTo>
                                          <a:lnTo>
                                            <a:pt x="218" y="16"/>
                                          </a:lnTo>
                                          <a:lnTo>
                                            <a:pt x="220" y="20"/>
                                          </a:lnTo>
                                          <a:lnTo>
                                            <a:pt x="222" y="23"/>
                                          </a:lnTo>
                                          <a:lnTo>
                                            <a:pt x="223" y="28"/>
                                          </a:lnTo>
                                          <a:lnTo>
                                            <a:pt x="225" y="31"/>
                                          </a:lnTo>
                                          <a:lnTo>
                                            <a:pt x="225" y="34"/>
                                          </a:lnTo>
                                          <a:lnTo>
                                            <a:pt x="227" y="39"/>
                                          </a:lnTo>
                                          <a:lnTo>
                                            <a:pt x="228" y="44"/>
                                          </a:lnTo>
                                          <a:lnTo>
                                            <a:pt x="228" y="49"/>
                                          </a:lnTo>
                                          <a:lnTo>
                                            <a:pt x="228" y="56"/>
                                          </a:lnTo>
                                          <a:lnTo>
                                            <a:pt x="228" y="62"/>
                                          </a:lnTo>
                                          <a:lnTo>
                                            <a:pt x="228" y="69"/>
                                          </a:lnTo>
                                          <a:lnTo>
                                            <a:pt x="227" y="72"/>
                                          </a:lnTo>
                                          <a:lnTo>
                                            <a:pt x="227" y="75"/>
                                          </a:lnTo>
                                          <a:lnTo>
                                            <a:pt x="225" y="78"/>
                                          </a:lnTo>
                                          <a:lnTo>
                                            <a:pt x="225" y="83"/>
                                          </a:lnTo>
                                          <a:lnTo>
                                            <a:pt x="223" y="87"/>
                                          </a:lnTo>
                                          <a:lnTo>
                                            <a:pt x="223" y="90"/>
                                          </a:lnTo>
                                          <a:lnTo>
                                            <a:pt x="222" y="95"/>
                                          </a:lnTo>
                                          <a:lnTo>
                                            <a:pt x="222" y="100"/>
                                          </a:lnTo>
                                          <a:lnTo>
                                            <a:pt x="218" y="103"/>
                                          </a:lnTo>
                                          <a:lnTo>
                                            <a:pt x="218" y="108"/>
                                          </a:lnTo>
                                          <a:lnTo>
                                            <a:pt x="215" y="113"/>
                                          </a:lnTo>
                                          <a:lnTo>
                                            <a:pt x="215" y="117"/>
                                          </a:lnTo>
                                          <a:lnTo>
                                            <a:pt x="212" y="122"/>
                                          </a:lnTo>
                                          <a:lnTo>
                                            <a:pt x="210" y="127"/>
                                          </a:lnTo>
                                          <a:lnTo>
                                            <a:pt x="209" y="134"/>
                                          </a:lnTo>
                                          <a:lnTo>
                                            <a:pt x="207" y="140"/>
                                          </a:lnTo>
                                          <a:lnTo>
                                            <a:pt x="204" y="145"/>
                                          </a:lnTo>
                                          <a:lnTo>
                                            <a:pt x="200" y="150"/>
                                          </a:lnTo>
                                          <a:lnTo>
                                            <a:pt x="197" y="155"/>
                                          </a:lnTo>
                                          <a:lnTo>
                                            <a:pt x="196" y="162"/>
                                          </a:lnTo>
                                          <a:lnTo>
                                            <a:pt x="194" y="166"/>
                                          </a:lnTo>
                                          <a:lnTo>
                                            <a:pt x="191" y="171"/>
                                          </a:lnTo>
                                          <a:lnTo>
                                            <a:pt x="189" y="178"/>
                                          </a:lnTo>
                                          <a:lnTo>
                                            <a:pt x="187" y="184"/>
                                          </a:lnTo>
                                          <a:lnTo>
                                            <a:pt x="184" y="189"/>
                                          </a:lnTo>
                                          <a:lnTo>
                                            <a:pt x="183" y="196"/>
                                          </a:lnTo>
                                          <a:lnTo>
                                            <a:pt x="179" y="201"/>
                                          </a:lnTo>
                                          <a:lnTo>
                                            <a:pt x="178" y="206"/>
                                          </a:lnTo>
                                          <a:lnTo>
                                            <a:pt x="176" y="212"/>
                                          </a:lnTo>
                                          <a:lnTo>
                                            <a:pt x="174" y="219"/>
                                          </a:lnTo>
                                          <a:lnTo>
                                            <a:pt x="171" y="223"/>
                                          </a:lnTo>
                                          <a:lnTo>
                                            <a:pt x="171" y="230"/>
                                          </a:lnTo>
                                          <a:lnTo>
                                            <a:pt x="168" y="235"/>
                                          </a:lnTo>
                                          <a:lnTo>
                                            <a:pt x="166" y="241"/>
                                          </a:lnTo>
                                          <a:lnTo>
                                            <a:pt x="165" y="246"/>
                                          </a:lnTo>
                                          <a:lnTo>
                                            <a:pt x="163" y="253"/>
                                          </a:lnTo>
                                          <a:lnTo>
                                            <a:pt x="161" y="258"/>
                                          </a:lnTo>
                                          <a:lnTo>
                                            <a:pt x="158" y="264"/>
                                          </a:lnTo>
                                          <a:lnTo>
                                            <a:pt x="156" y="271"/>
                                          </a:lnTo>
                                          <a:lnTo>
                                            <a:pt x="156" y="276"/>
                                          </a:lnTo>
                                          <a:lnTo>
                                            <a:pt x="155" y="281"/>
                                          </a:lnTo>
                                          <a:lnTo>
                                            <a:pt x="153" y="287"/>
                                          </a:lnTo>
                                          <a:lnTo>
                                            <a:pt x="152" y="294"/>
                                          </a:lnTo>
                                          <a:lnTo>
                                            <a:pt x="150" y="299"/>
                                          </a:lnTo>
                                          <a:lnTo>
                                            <a:pt x="148" y="305"/>
                                          </a:lnTo>
                                          <a:lnTo>
                                            <a:pt x="148" y="310"/>
                                          </a:lnTo>
                                          <a:lnTo>
                                            <a:pt x="147" y="316"/>
                                          </a:lnTo>
                                          <a:lnTo>
                                            <a:pt x="147" y="321"/>
                                          </a:lnTo>
                                          <a:lnTo>
                                            <a:pt x="143" y="328"/>
                                          </a:lnTo>
                                          <a:lnTo>
                                            <a:pt x="143" y="333"/>
                                          </a:lnTo>
                                          <a:lnTo>
                                            <a:pt x="142" y="339"/>
                                          </a:lnTo>
                                          <a:lnTo>
                                            <a:pt x="142" y="344"/>
                                          </a:lnTo>
                                          <a:lnTo>
                                            <a:pt x="140" y="349"/>
                                          </a:lnTo>
                                          <a:lnTo>
                                            <a:pt x="140" y="356"/>
                                          </a:lnTo>
                                          <a:lnTo>
                                            <a:pt x="140" y="360"/>
                                          </a:lnTo>
                                          <a:lnTo>
                                            <a:pt x="140" y="367"/>
                                          </a:lnTo>
                                          <a:lnTo>
                                            <a:pt x="139" y="372"/>
                                          </a:lnTo>
                                          <a:lnTo>
                                            <a:pt x="139" y="377"/>
                                          </a:lnTo>
                                          <a:lnTo>
                                            <a:pt x="137" y="383"/>
                                          </a:lnTo>
                                          <a:lnTo>
                                            <a:pt x="137" y="388"/>
                                          </a:lnTo>
                                          <a:lnTo>
                                            <a:pt x="137" y="393"/>
                                          </a:lnTo>
                                          <a:lnTo>
                                            <a:pt x="137" y="398"/>
                                          </a:lnTo>
                                          <a:lnTo>
                                            <a:pt x="137" y="405"/>
                                          </a:lnTo>
                                          <a:lnTo>
                                            <a:pt x="139" y="409"/>
                                          </a:lnTo>
                                          <a:lnTo>
                                            <a:pt x="139" y="414"/>
                                          </a:lnTo>
                                          <a:lnTo>
                                            <a:pt x="139" y="419"/>
                                          </a:lnTo>
                                          <a:lnTo>
                                            <a:pt x="139" y="426"/>
                                          </a:lnTo>
                                          <a:lnTo>
                                            <a:pt x="140" y="431"/>
                                          </a:lnTo>
                                          <a:lnTo>
                                            <a:pt x="140" y="435"/>
                                          </a:lnTo>
                                          <a:lnTo>
                                            <a:pt x="140" y="440"/>
                                          </a:lnTo>
                                          <a:lnTo>
                                            <a:pt x="142" y="445"/>
                                          </a:lnTo>
                                          <a:lnTo>
                                            <a:pt x="143" y="450"/>
                                          </a:lnTo>
                                          <a:lnTo>
                                            <a:pt x="143" y="455"/>
                                          </a:lnTo>
                                          <a:lnTo>
                                            <a:pt x="143" y="460"/>
                                          </a:lnTo>
                                          <a:lnTo>
                                            <a:pt x="145" y="465"/>
                                          </a:lnTo>
                                          <a:lnTo>
                                            <a:pt x="147" y="470"/>
                                          </a:lnTo>
                                          <a:lnTo>
                                            <a:pt x="148" y="475"/>
                                          </a:lnTo>
                                          <a:lnTo>
                                            <a:pt x="150" y="480"/>
                                          </a:lnTo>
                                          <a:lnTo>
                                            <a:pt x="152" y="483"/>
                                          </a:lnTo>
                                          <a:lnTo>
                                            <a:pt x="153" y="489"/>
                                          </a:lnTo>
                                          <a:lnTo>
                                            <a:pt x="187" y="484"/>
                                          </a:lnTo>
                                          <a:lnTo>
                                            <a:pt x="207" y="494"/>
                                          </a:lnTo>
                                          <a:lnTo>
                                            <a:pt x="145" y="511"/>
                                          </a:lnTo>
                                          <a:lnTo>
                                            <a:pt x="143" y="507"/>
                                          </a:lnTo>
                                          <a:lnTo>
                                            <a:pt x="142" y="504"/>
                                          </a:lnTo>
                                          <a:lnTo>
                                            <a:pt x="140" y="499"/>
                                          </a:lnTo>
                                          <a:lnTo>
                                            <a:pt x="140" y="496"/>
                                          </a:lnTo>
                                          <a:lnTo>
                                            <a:pt x="139" y="491"/>
                                          </a:lnTo>
                                          <a:lnTo>
                                            <a:pt x="137" y="486"/>
                                          </a:lnTo>
                                          <a:lnTo>
                                            <a:pt x="135" y="480"/>
                                          </a:lnTo>
                                          <a:lnTo>
                                            <a:pt x="134" y="473"/>
                                          </a:lnTo>
                                          <a:lnTo>
                                            <a:pt x="132" y="468"/>
                                          </a:lnTo>
                                          <a:lnTo>
                                            <a:pt x="132" y="465"/>
                                          </a:lnTo>
                                          <a:lnTo>
                                            <a:pt x="130" y="460"/>
                                          </a:lnTo>
                                          <a:lnTo>
                                            <a:pt x="130" y="457"/>
                                          </a:lnTo>
                                          <a:lnTo>
                                            <a:pt x="129" y="453"/>
                                          </a:lnTo>
                                          <a:lnTo>
                                            <a:pt x="129" y="449"/>
                                          </a:lnTo>
                                          <a:lnTo>
                                            <a:pt x="127" y="444"/>
                                          </a:lnTo>
                                          <a:lnTo>
                                            <a:pt x="127" y="439"/>
                                          </a:lnTo>
                                          <a:lnTo>
                                            <a:pt x="127" y="434"/>
                                          </a:lnTo>
                                          <a:lnTo>
                                            <a:pt x="125" y="429"/>
                                          </a:lnTo>
                                          <a:lnTo>
                                            <a:pt x="125" y="426"/>
                                          </a:lnTo>
                                          <a:lnTo>
                                            <a:pt x="125" y="421"/>
                                          </a:lnTo>
                                          <a:lnTo>
                                            <a:pt x="125" y="414"/>
                                          </a:lnTo>
                                          <a:lnTo>
                                            <a:pt x="124" y="409"/>
                                          </a:lnTo>
                                          <a:lnTo>
                                            <a:pt x="124" y="403"/>
                                          </a:lnTo>
                                          <a:lnTo>
                                            <a:pt x="124" y="398"/>
                                          </a:lnTo>
                                          <a:lnTo>
                                            <a:pt x="124" y="391"/>
                                          </a:lnTo>
                                          <a:lnTo>
                                            <a:pt x="124" y="387"/>
                                          </a:lnTo>
                                          <a:lnTo>
                                            <a:pt x="124" y="380"/>
                                          </a:lnTo>
                                          <a:lnTo>
                                            <a:pt x="124" y="374"/>
                                          </a:lnTo>
                                          <a:lnTo>
                                            <a:pt x="124" y="367"/>
                                          </a:lnTo>
                                          <a:lnTo>
                                            <a:pt x="124" y="360"/>
                                          </a:lnTo>
                                          <a:lnTo>
                                            <a:pt x="124" y="354"/>
                                          </a:lnTo>
                                          <a:lnTo>
                                            <a:pt x="125" y="349"/>
                                          </a:lnTo>
                                          <a:lnTo>
                                            <a:pt x="125" y="341"/>
                                          </a:lnTo>
                                          <a:lnTo>
                                            <a:pt x="127" y="334"/>
                                          </a:lnTo>
                                          <a:lnTo>
                                            <a:pt x="127" y="328"/>
                                          </a:lnTo>
                                          <a:lnTo>
                                            <a:pt x="129" y="321"/>
                                          </a:lnTo>
                                          <a:lnTo>
                                            <a:pt x="129" y="313"/>
                                          </a:lnTo>
                                          <a:lnTo>
                                            <a:pt x="130" y="307"/>
                                          </a:lnTo>
                                          <a:lnTo>
                                            <a:pt x="130" y="299"/>
                                          </a:lnTo>
                                          <a:lnTo>
                                            <a:pt x="134" y="292"/>
                                          </a:lnTo>
                                          <a:lnTo>
                                            <a:pt x="134" y="284"/>
                                          </a:lnTo>
                                          <a:lnTo>
                                            <a:pt x="137" y="277"/>
                                          </a:lnTo>
                                          <a:lnTo>
                                            <a:pt x="139" y="269"/>
                                          </a:lnTo>
                                          <a:lnTo>
                                            <a:pt x="140" y="261"/>
                                          </a:lnTo>
                                          <a:lnTo>
                                            <a:pt x="142" y="253"/>
                                          </a:lnTo>
                                          <a:lnTo>
                                            <a:pt x="143" y="246"/>
                                          </a:lnTo>
                                          <a:lnTo>
                                            <a:pt x="147" y="238"/>
                                          </a:lnTo>
                                          <a:lnTo>
                                            <a:pt x="150" y="230"/>
                                          </a:lnTo>
                                          <a:lnTo>
                                            <a:pt x="152" y="222"/>
                                          </a:lnTo>
                                          <a:lnTo>
                                            <a:pt x="155" y="214"/>
                                          </a:lnTo>
                                          <a:lnTo>
                                            <a:pt x="158" y="206"/>
                                          </a:lnTo>
                                          <a:lnTo>
                                            <a:pt x="163" y="197"/>
                                          </a:lnTo>
                                          <a:lnTo>
                                            <a:pt x="165" y="189"/>
                                          </a:lnTo>
                                          <a:lnTo>
                                            <a:pt x="168" y="181"/>
                                          </a:lnTo>
                                          <a:lnTo>
                                            <a:pt x="171" y="173"/>
                                          </a:lnTo>
                                          <a:lnTo>
                                            <a:pt x="174" y="165"/>
                                          </a:lnTo>
                                          <a:lnTo>
                                            <a:pt x="176" y="158"/>
                                          </a:lnTo>
                                          <a:lnTo>
                                            <a:pt x="179" y="152"/>
                                          </a:lnTo>
                                          <a:lnTo>
                                            <a:pt x="181" y="144"/>
                                          </a:lnTo>
                                          <a:lnTo>
                                            <a:pt x="184" y="137"/>
                                          </a:lnTo>
                                          <a:lnTo>
                                            <a:pt x="184" y="131"/>
                                          </a:lnTo>
                                          <a:lnTo>
                                            <a:pt x="187" y="126"/>
                                          </a:lnTo>
                                          <a:lnTo>
                                            <a:pt x="187" y="119"/>
                                          </a:lnTo>
                                          <a:lnTo>
                                            <a:pt x="189" y="114"/>
                                          </a:lnTo>
                                          <a:lnTo>
                                            <a:pt x="191" y="108"/>
                                          </a:lnTo>
                                          <a:lnTo>
                                            <a:pt x="191" y="103"/>
                                          </a:lnTo>
                                          <a:lnTo>
                                            <a:pt x="192" y="98"/>
                                          </a:lnTo>
                                          <a:lnTo>
                                            <a:pt x="194" y="95"/>
                                          </a:lnTo>
                                          <a:lnTo>
                                            <a:pt x="194" y="90"/>
                                          </a:lnTo>
                                          <a:lnTo>
                                            <a:pt x="196" y="85"/>
                                          </a:lnTo>
                                          <a:lnTo>
                                            <a:pt x="196" y="80"/>
                                          </a:lnTo>
                                          <a:lnTo>
                                            <a:pt x="196" y="77"/>
                                          </a:lnTo>
                                          <a:lnTo>
                                            <a:pt x="196" y="72"/>
                                          </a:lnTo>
                                          <a:lnTo>
                                            <a:pt x="196" y="69"/>
                                          </a:lnTo>
                                          <a:lnTo>
                                            <a:pt x="196" y="65"/>
                                          </a:lnTo>
                                          <a:lnTo>
                                            <a:pt x="196" y="62"/>
                                          </a:lnTo>
                                          <a:lnTo>
                                            <a:pt x="196" y="57"/>
                                          </a:lnTo>
                                          <a:lnTo>
                                            <a:pt x="196" y="51"/>
                                          </a:lnTo>
                                          <a:lnTo>
                                            <a:pt x="194" y="47"/>
                                          </a:lnTo>
                                          <a:lnTo>
                                            <a:pt x="192" y="42"/>
                                          </a:lnTo>
                                          <a:lnTo>
                                            <a:pt x="191" y="39"/>
                                          </a:lnTo>
                                          <a:lnTo>
                                            <a:pt x="189" y="36"/>
                                          </a:lnTo>
                                          <a:lnTo>
                                            <a:pt x="187" y="33"/>
                                          </a:lnTo>
                                          <a:lnTo>
                                            <a:pt x="184" y="31"/>
                                          </a:lnTo>
                                          <a:lnTo>
                                            <a:pt x="181" y="26"/>
                                          </a:lnTo>
                                          <a:lnTo>
                                            <a:pt x="178" y="25"/>
                                          </a:lnTo>
                                          <a:lnTo>
                                            <a:pt x="173" y="23"/>
                                          </a:lnTo>
                                          <a:lnTo>
                                            <a:pt x="171" y="23"/>
                                          </a:lnTo>
                                          <a:lnTo>
                                            <a:pt x="168" y="23"/>
                                          </a:lnTo>
                                          <a:lnTo>
                                            <a:pt x="168" y="23"/>
                                          </a:lnTo>
                                          <a:lnTo>
                                            <a:pt x="166" y="23"/>
                                          </a:lnTo>
                                          <a:lnTo>
                                            <a:pt x="165" y="23"/>
                                          </a:lnTo>
                                          <a:lnTo>
                                            <a:pt x="161" y="23"/>
                                          </a:lnTo>
                                          <a:lnTo>
                                            <a:pt x="156" y="25"/>
                                          </a:lnTo>
                                          <a:lnTo>
                                            <a:pt x="152" y="25"/>
                                          </a:lnTo>
                                          <a:lnTo>
                                            <a:pt x="147" y="26"/>
                                          </a:lnTo>
                                          <a:lnTo>
                                            <a:pt x="139" y="28"/>
                                          </a:lnTo>
                                          <a:lnTo>
                                            <a:pt x="132" y="33"/>
                                          </a:lnTo>
                                          <a:lnTo>
                                            <a:pt x="127" y="34"/>
                                          </a:lnTo>
                                          <a:lnTo>
                                            <a:pt x="124" y="36"/>
                                          </a:lnTo>
                                          <a:lnTo>
                                            <a:pt x="119" y="38"/>
                                          </a:lnTo>
                                          <a:lnTo>
                                            <a:pt x="116" y="41"/>
                                          </a:lnTo>
                                          <a:lnTo>
                                            <a:pt x="111" y="42"/>
                                          </a:lnTo>
                                          <a:lnTo>
                                            <a:pt x="106" y="46"/>
                                          </a:lnTo>
                                          <a:lnTo>
                                            <a:pt x="103" y="49"/>
                                          </a:lnTo>
                                          <a:lnTo>
                                            <a:pt x="98" y="54"/>
                                          </a:lnTo>
                                          <a:lnTo>
                                            <a:pt x="93" y="57"/>
                                          </a:lnTo>
                                          <a:lnTo>
                                            <a:pt x="90" y="60"/>
                                          </a:lnTo>
                                          <a:lnTo>
                                            <a:pt x="83" y="65"/>
                                          </a:lnTo>
                                          <a:lnTo>
                                            <a:pt x="80" y="70"/>
                                          </a:lnTo>
                                          <a:lnTo>
                                            <a:pt x="75" y="75"/>
                                          </a:lnTo>
                                          <a:lnTo>
                                            <a:pt x="70" y="82"/>
                                          </a:lnTo>
                                          <a:lnTo>
                                            <a:pt x="65" y="87"/>
                                          </a:lnTo>
                                          <a:lnTo>
                                            <a:pt x="62" y="95"/>
                                          </a:lnTo>
                                          <a:lnTo>
                                            <a:pt x="57" y="100"/>
                                          </a:lnTo>
                                          <a:lnTo>
                                            <a:pt x="52" y="106"/>
                                          </a:lnTo>
                                          <a:lnTo>
                                            <a:pt x="49" y="113"/>
                                          </a:lnTo>
                                          <a:lnTo>
                                            <a:pt x="46" y="119"/>
                                          </a:lnTo>
                                          <a:lnTo>
                                            <a:pt x="42" y="126"/>
                                          </a:lnTo>
                                          <a:lnTo>
                                            <a:pt x="39" y="132"/>
                                          </a:lnTo>
                                          <a:lnTo>
                                            <a:pt x="36" y="139"/>
                                          </a:lnTo>
                                          <a:lnTo>
                                            <a:pt x="34" y="145"/>
                                          </a:lnTo>
                                          <a:lnTo>
                                            <a:pt x="31" y="150"/>
                                          </a:lnTo>
                                          <a:lnTo>
                                            <a:pt x="29" y="157"/>
                                          </a:lnTo>
                                          <a:lnTo>
                                            <a:pt x="28" y="162"/>
                                          </a:lnTo>
                                          <a:lnTo>
                                            <a:pt x="24" y="168"/>
                                          </a:lnTo>
                                          <a:lnTo>
                                            <a:pt x="23" y="173"/>
                                          </a:lnTo>
                                          <a:lnTo>
                                            <a:pt x="23" y="179"/>
                                          </a:lnTo>
                                          <a:lnTo>
                                            <a:pt x="21" y="184"/>
                                          </a:lnTo>
                                          <a:lnTo>
                                            <a:pt x="21" y="189"/>
                                          </a:lnTo>
                                          <a:lnTo>
                                            <a:pt x="18" y="194"/>
                                          </a:lnTo>
                                          <a:lnTo>
                                            <a:pt x="18" y="199"/>
                                          </a:lnTo>
                                          <a:lnTo>
                                            <a:pt x="16" y="202"/>
                                          </a:lnTo>
                                          <a:lnTo>
                                            <a:pt x="16" y="207"/>
                                          </a:lnTo>
                                          <a:lnTo>
                                            <a:pt x="16" y="210"/>
                                          </a:lnTo>
                                          <a:lnTo>
                                            <a:pt x="15" y="219"/>
                                          </a:lnTo>
                                          <a:lnTo>
                                            <a:pt x="15" y="222"/>
                                          </a:lnTo>
                                          <a:lnTo>
                                            <a:pt x="15" y="227"/>
                                          </a:lnTo>
                                          <a:lnTo>
                                            <a:pt x="15" y="233"/>
                                          </a:lnTo>
                                          <a:lnTo>
                                            <a:pt x="0" y="196"/>
                                          </a:lnTo>
                                          <a:lnTo>
                                            <a:pt x="0" y="196"/>
                                          </a:lnTo>
                                          <a:close/>
                                        </a:path>
                                      </a:pathLst>
                                    </a:custGeom>
                                    <a:solidFill>
                                      <a:srgbClr val="000000"/>
                                    </a:solidFill>
                                    <a:ln w="0">
                                      <a:noFill/>
                                    </a:ln>
                                  </wps:spPr>
                                  <wps:style>
                                    <a:lnRef idx="0"/>
                                    <a:fillRef idx="0"/>
                                    <a:effectRef idx="0"/>
                                    <a:fontRef idx="minor"/>
                                  </wps:style>
                                  <wps:bodyPr/>
                                </wps:wsp>
                                <wps:wsp>
                                  <wps:cNvSpPr/>
                                  <wps:spPr>
                                    <a:xfrm>
                                      <a:off x="740520" y="1794600"/>
                                      <a:ext cx="104760" cy="156960"/>
                                    </a:xfrm>
                                    <a:custGeom>
                                      <a:avLst/>
                                      <a:gdLst/>
                                      <a:ahLst/>
                                      <a:rect l="l" t="t" r="r" b="b"/>
                                      <a:pathLst>
                                        <a:path w="253" h="377">
                                          <a:moveTo>
                                            <a:pt x="23" y="377"/>
                                          </a:moveTo>
                                          <a:lnTo>
                                            <a:pt x="8" y="367"/>
                                          </a:lnTo>
                                          <a:lnTo>
                                            <a:pt x="8" y="365"/>
                                          </a:lnTo>
                                          <a:lnTo>
                                            <a:pt x="7" y="362"/>
                                          </a:lnTo>
                                          <a:lnTo>
                                            <a:pt x="5" y="359"/>
                                          </a:lnTo>
                                          <a:lnTo>
                                            <a:pt x="5" y="356"/>
                                          </a:lnTo>
                                          <a:lnTo>
                                            <a:pt x="5" y="351"/>
                                          </a:lnTo>
                                          <a:lnTo>
                                            <a:pt x="5" y="347"/>
                                          </a:lnTo>
                                          <a:lnTo>
                                            <a:pt x="4" y="341"/>
                                          </a:lnTo>
                                          <a:lnTo>
                                            <a:pt x="2" y="336"/>
                                          </a:lnTo>
                                          <a:lnTo>
                                            <a:pt x="2" y="329"/>
                                          </a:lnTo>
                                          <a:lnTo>
                                            <a:pt x="2" y="323"/>
                                          </a:lnTo>
                                          <a:lnTo>
                                            <a:pt x="0" y="318"/>
                                          </a:lnTo>
                                          <a:lnTo>
                                            <a:pt x="0" y="315"/>
                                          </a:lnTo>
                                          <a:lnTo>
                                            <a:pt x="0" y="312"/>
                                          </a:lnTo>
                                          <a:lnTo>
                                            <a:pt x="0" y="308"/>
                                          </a:lnTo>
                                          <a:lnTo>
                                            <a:pt x="0" y="303"/>
                                          </a:lnTo>
                                          <a:lnTo>
                                            <a:pt x="0" y="300"/>
                                          </a:lnTo>
                                          <a:lnTo>
                                            <a:pt x="0" y="295"/>
                                          </a:lnTo>
                                          <a:lnTo>
                                            <a:pt x="0" y="292"/>
                                          </a:lnTo>
                                          <a:lnTo>
                                            <a:pt x="0" y="287"/>
                                          </a:lnTo>
                                          <a:lnTo>
                                            <a:pt x="0" y="282"/>
                                          </a:lnTo>
                                          <a:lnTo>
                                            <a:pt x="0" y="277"/>
                                          </a:lnTo>
                                          <a:lnTo>
                                            <a:pt x="0" y="274"/>
                                          </a:lnTo>
                                          <a:lnTo>
                                            <a:pt x="0" y="268"/>
                                          </a:lnTo>
                                          <a:lnTo>
                                            <a:pt x="0" y="264"/>
                                          </a:lnTo>
                                          <a:lnTo>
                                            <a:pt x="0" y="259"/>
                                          </a:lnTo>
                                          <a:lnTo>
                                            <a:pt x="2" y="254"/>
                                          </a:lnTo>
                                          <a:lnTo>
                                            <a:pt x="2" y="250"/>
                                          </a:lnTo>
                                          <a:lnTo>
                                            <a:pt x="2" y="243"/>
                                          </a:lnTo>
                                          <a:lnTo>
                                            <a:pt x="2" y="238"/>
                                          </a:lnTo>
                                          <a:lnTo>
                                            <a:pt x="2" y="233"/>
                                          </a:lnTo>
                                          <a:lnTo>
                                            <a:pt x="4" y="228"/>
                                          </a:lnTo>
                                          <a:lnTo>
                                            <a:pt x="5" y="223"/>
                                          </a:lnTo>
                                          <a:lnTo>
                                            <a:pt x="5" y="217"/>
                                          </a:lnTo>
                                          <a:lnTo>
                                            <a:pt x="7" y="214"/>
                                          </a:lnTo>
                                          <a:lnTo>
                                            <a:pt x="7" y="207"/>
                                          </a:lnTo>
                                          <a:lnTo>
                                            <a:pt x="8" y="202"/>
                                          </a:lnTo>
                                          <a:lnTo>
                                            <a:pt x="8" y="196"/>
                                          </a:lnTo>
                                          <a:lnTo>
                                            <a:pt x="12" y="191"/>
                                          </a:lnTo>
                                          <a:lnTo>
                                            <a:pt x="12" y="184"/>
                                          </a:lnTo>
                                          <a:lnTo>
                                            <a:pt x="13" y="179"/>
                                          </a:lnTo>
                                          <a:lnTo>
                                            <a:pt x="17" y="173"/>
                                          </a:lnTo>
                                          <a:lnTo>
                                            <a:pt x="18" y="168"/>
                                          </a:lnTo>
                                          <a:lnTo>
                                            <a:pt x="20" y="162"/>
                                          </a:lnTo>
                                          <a:lnTo>
                                            <a:pt x="21" y="157"/>
                                          </a:lnTo>
                                          <a:lnTo>
                                            <a:pt x="23" y="150"/>
                                          </a:lnTo>
                                          <a:lnTo>
                                            <a:pt x="26" y="145"/>
                                          </a:lnTo>
                                          <a:lnTo>
                                            <a:pt x="28" y="139"/>
                                          </a:lnTo>
                                          <a:lnTo>
                                            <a:pt x="31" y="132"/>
                                          </a:lnTo>
                                          <a:lnTo>
                                            <a:pt x="33" y="127"/>
                                          </a:lnTo>
                                          <a:lnTo>
                                            <a:pt x="36" y="121"/>
                                          </a:lnTo>
                                          <a:lnTo>
                                            <a:pt x="39" y="116"/>
                                          </a:lnTo>
                                          <a:lnTo>
                                            <a:pt x="41" y="109"/>
                                          </a:lnTo>
                                          <a:lnTo>
                                            <a:pt x="44" y="103"/>
                                          </a:lnTo>
                                          <a:lnTo>
                                            <a:pt x="48" y="100"/>
                                          </a:lnTo>
                                          <a:lnTo>
                                            <a:pt x="49" y="93"/>
                                          </a:lnTo>
                                          <a:lnTo>
                                            <a:pt x="52" y="88"/>
                                          </a:lnTo>
                                          <a:lnTo>
                                            <a:pt x="54" y="83"/>
                                          </a:lnTo>
                                          <a:lnTo>
                                            <a:pt x="57" y="78"/>
                                          </a:lnTo>
                                          <a:lnTo>
                                            <a:pt x="59" y="75"/>
                                          </a:lnTo>
                                          <a:lnTo>
                                            <a:pt x="62" y="70"/>
                                          </a:lnTo>
                                          <a:lnTo>
                                            <a:pt x="65" y="65"/>
                                          </a:lnTo>
                                          <a:lnTo>
                                            <a:pt x="67" y="62"/>
                                          </a:lnTo>
                                          <a:lnTo>
                                            <a:pt x="70" y="59"/>
                                          </a:lnTo>
                                          <a:lnTo>
                                            <a:pt x="72" y="56"/>
                                          </a:lnTo>
                                          <a:lnTo>
                                            <a:pt x="75" y="52"/>
                                          </a:lnTo>
                                          <a:lnTo>
                                            <a:pt x="77" y="49"/>
                                          </a:lnTo>
                                          <a:lnTo>
                                            <a:pt x="82" y="42"/>
                                          </a:lnTo>
                                          <a:lnTo>
                                            <a:pt x="87" y="38"/>
                                          </a:lnTo>
                                          <a:lnTo>
                                            <a:pt x="90" y="31"/>
                                          </a:lnTo>
                                          <a:lnTo>
                                            <a:pt x="95" y="28"/>
                                          </a:lnTo>
                                          <a:lnTo>
                                            <a:pt x="98" y="23"/>
                                          </a:lnTo>
                                          <a:lnTo>
                                            <a:pt x="103" y="20"/>
                                          </a:lnTo>
                                          <a:lnTo>
                                            <a:pt x="106" y="15"/>
                                          </a:lnTo>
                                          <a:lnTo>
                                            <a:pt x="111" y="13"/>
                                          </a:lnTo>
                                          <a:lnTo>
                                            <a:pt x="118" y="8"/>
                                          </a:lnTo>
                                          <a:lnTo>
                                            <a:pt x="124" y="5"/>
                                          </a:lnTo>
                                          <a:lnTo>
                                            <a:pt x="129" y="2"/>
                                          </a:lnTo>
                                          <a:lnTo>
                                            <a:pt x="136" y="2"/>
                                          </a:lnTo>
                                          <a:lnTo>
                                            <a:pt x="139" y="0"/>
                                          </a:lnTo>
                                          <a:lnTo>
                                            <a:pt x="144" y="0"/>
                                          </a:lnTo>
                                          <a:lnTo>
                                            <a:pt x="147" y="0"/>
                                          </a:lnTo>
                                          <a:lnTo>
                                            <a:pt x="152" y="2"/>
                                          </a:lnTo>
                                          <a:lnTo>
                                            <a:pt x="157" y="3"/>
                                          </a:lnTo>
                                          <a:lnTo>
                                            <a:pt x="163" y="7"/>
                                          </a:lnTo>
                                          <a:lnTo>
                                            <a:pt x="166" y="8"/>
                                          </a:lnTo>
                                          <a:lnTo>
                                            <a:pt x="170" y="10"/>
                                          </a:lnTo>
                                          <a:lnTo>
                                            <a:pt x="175" y="13"/>
                                          </a:lnTo>
                                          <a:lnTo>
                                            <a:pt x="178" y="16"/>
                                          </a:lnTo>
                                          <a:lnTo>
                                            <a:pt x="181" y="20"/>
                                          </a:lnTo>
                                          <a:lnTo>
                                            <a:pt x="184" y="25"/>
                                          </a:lnTo>
                                          <a:lnTo>
                                            <a:pt x="188" y="29"/>
                                          </a:lnTo>
                                          <a:lnTo>
                                            <a:pt x="193" y="34"/>
                                          </a:lnTo>
                                          <a:lnTo>
                                            <a:pt x="194" y="41"/>
                                          </a:lnTo>
                                          <a:lnTo>
                                            <a:pt x="197" y="47"/>
                                          </a:lnTo>
                                          <a:lnTo>
                                            <a:pt x="197" y="51"/>
                                          </a:lnTo>
                                          <a:lnTo>
                                            <a:pt x="199" y="54"/>
                                          </a:lnTo>
                                          <a:lnTo>
                                            <a:pt x="201" y="59"/>
                                          </a:lnTo>
                                          <a:lnTo>
                                            <a:pt x="202" y="62"/>
                                          </a:lnTo>
                                          <a:lnTo>
                                            <a:pt x="248" y="64"/>
                                          </a:lnTo>
                                          <a:lnTo>
                                            <a:pt x="253" y="80"/>
                                          </a:lnTo>
                                          <a:lnTo>
                                            <a:pt x="199" y="80"/>
                                          </a:lnTo>
                                          <a:lnTo>
                                            <a:pt x="199" y="78"/>
                                          </a:lnTo>
                                          <a:lnTo>
                                            <a:pt x="197" y="77"/>
                                          </a:lnTo>
                                          <a:lnTo>
                                            <a:pt x="196" y="72"/>
                                          </a:lnTo>
                                          <a:lnTo>
                                            <a:pt x="193" y="69"/>
                                          </a:lnTo>
                                          <a:lnTo>
                                            <a:pt x="189" y="62"/>
                                          </a:lnTo>
                                          <a:lnTo>
                                            <a:pt x="186" y="57"/>
                                          </a:lnTo>
                                          <a:lnTo>
                                            <a:pt x="183" y="52"/>
                                          </a:lnTo>
                                          <a:lnTo>
                                            <a:pt x="178" y="46"/>
                                          </a:lnTo>
                                          <a:lnTo>
                                            <a:pt x="171" y="39"/>
                                          </a:lnTo>
                                          <a:lnTo>
                                            <a:pt x="166" y="34"/>
                                          </a:lnTo>
                                          <a:lnTo>
                                            <a:pt x="162" y="31"/>
                                          </a:lnTo>
                                          <a:lnTo>
                                            <a:pt x="155" y="28"/>
                                          </a:lnTo>
                                          <a:lnTo>
                                            <a:pt x="149" y="25"/>
                                          </a:lnTo>
                                          <a:lnTo>
                                            <a:pt x="142" y="25"/>
                                          </a:lnTo>
                                          <a:lnTo>
                                            <a:pt x="136" y="28"/>
                                          </a:lnTo>
                                          <a:lnTo>
                                            <a:pt x="127" y="31"/>
                                          </a:lnTo>
                                          <a:lnTo>
                                            <a:pt x="124" y="33"/>
                                          </a:lnTo>
                                          <a:lnTo>
                                            <a:pt x="121" y="36"/>
                                          </a:lnTo>
                                          <a:lnTo>
                                            <a:pt x="116" y="38"/>
                                          </a:lnTo>
                                          <a:lnTo>
                                            <a:pt x="113" y="41"/>
                                          </a:lnTo>
                                          <a:lnTo>
                                            <a:pt x="109" y="44"/>
                                          </a:lnTo>
                                          <a:lnTo>
                                            <a:pt x="106" y="47"/>
                                          </a:lnTo>
                                          <a:lnTo>
                                            <a:pt x="103" y="52"/>
                                          </a:lnTo>
                                          <a:lnTo>
                                            <a:pt x="100" y="56"/>
                                          </a:lnTo>
                                          <a:lnTo>
                                            <a:pt x="96" y="59"/>
                                          </a:lnTo>
                                          <a:lnTo>
                                            <a:pt x="93" y="62"/>
                                          </a:lnTo>
                                          <a:lnTo>
                                            <a:pt x="90" y="67"/>
                                          </a:lnTo>
                                          <a:lnTo>
                                            <a:pt x="87" y="72"/>
                                          </a:lnTo>
                                          <a:lnTo>
                                            <a:pt x="83" y="75"/>
                                          </a:lnTo>
                                          <a:lnTo>
                                            <a:pt x="80" y="80"/>
                                          </a:lnTo>
                                          <a:lnTo>
                                            <a:pt x="77" y="85"/>
                                          </a:lnTo>
                                          <a:lnTo>
                                            <a:pt x="75" y="90"/>
                                          </a:lnTo>
                                          <a:lnTo>
                                            <a:pt x="72" y="93"/>
                                          </a:lnTo>
                                          <a:lnTo>
                                            <a:pt x="69" y="100"/>
                                          </a:lnTo>
                                          <a:lnTo>
                                            <a:pt x="65" y="103"/>
                                          </a:lnTo>
                                          <a:lnTo>
                                            <a:pt x="64" y="109"/>
                                          </a:lnTo>
                                          <a:lnTo>
                                            <a:pt x="59" y="114"/>
                                          </a:lnTo>
                                          <a:lnTo>
                                            <a:pt x="57" y="121"/>
                                          </a:lnTo>
                                          <a:lnTo>
                                            <a:pt x="54" y="126"/>
                                          </a:lnTo>
                                          <a:lnTo>
                                            <a:pt x="52" y="132"/>
                                          </a:lnTo>
                                          <a:lnTo>
                                            <a:pt x="49" y="137"/>
                                          </a:lnTo>
                                          <a:lnTo>
                                            <a:pt x="48" y="144"/>
                                          </a:lnTo>
                                          <a:lnTo>
                                            <a:pt x="44" y="150"/>
                                          </a:lnTo>
                                          <a:lnTo>
                                            <a:pt x="43" y="155"/>
                                          </a:lnTo>
                                          <a:lnTo>
                                            <a:pt x="39" y="162"/>
                                          </a:lnTo>
                                          <a:lnTo>
                                            <a:pt x="38" y="168"/>
                                          </a:lnTo>
                                          <a:lnTo>
                                            <a:pt x="36" y="175"/>
                                          </a:lnTo>
                                          <a:lnTo>
                                            <a:pt x="34" y="181"/>
                                          </a:lnTo>
                                          <a:lnTo>
                                            <a:pt x="31" y="188"/>
                                          </a:lnTo>
                                          <a:lnTo>
                                            <a:pt x="30" y="194"/>
                                          </a:lnTo>
                                          <a:lnTo>
                                            <a:pt x="28" y="197"/>
                                          </a:lnTo>
                                          <a:lnTo>
                                            <a:pt x="28" y="201"/>
                                          </a:lnTo>
                                          <a:lnTo>
                                            <a:pt x="26" y="206"/>
                                          </a:lnTo>
                                          <a:lnTo>
                                            <a:pt x="26" y="209"/>
                                          </a:lnTo>
                                          <a:lnTo>
                                            <a:pt x="26" y="212"/>
                                          </a:lnTo>
                                          <a:lnTo>
                                            <a:pt x="25" y="215"/>
                                          </a:lnTo>
                                          <a:lnTo>
                                            <a:pt x="25" y="220"/>
                                          </a:lnTo>
                                          <a:lnTo>
                                            <a:pt x="25" y="223"/>
                                          </a:lnTo>
                                          <a:lnTo>
                                            <a:pt x="23" y="228"/>
                                          </a:lnTo>
                                          <a:lnTo>
                                            <a:pt x="23" y="232"/>
                                          </a:lnTo>
                                          <a:lnTo>
                                            <a:pt x="23" y="237"/>
                                          </a:lnTo>
                                          <a:lnTo>
                                            <a:pt x="23" y="241"/>
                                          </a:lnTo>
                                          <a:lnTo>
                                            <a:pt x="21" y="245"/>
                                          </a:lnTo>
                                          <a:lnTo>
                                            <a:pt x="21" y="248"/>
                                          </a:lnTo>
                                          <a:lnTo>
                                            <a:pt x="20" y="253"/>
                                          </a:lnTo>
                                          <a:lnTo>
                                            <a:pt x="20" y="256"/>
                                          </a:lnTo>
                                          <a:lnTo>
                                            <a:pt x="20" y="261"/>
                                          </a:lnTo>
                                          <a:lnTo>
                                            <a:pt x="20" y="264"/>
                                          </a:lnTo>
                                          <a:lnTo>
                                            <a:pt x="20" y="268"/>
                                          </a:lnTo>
                                          <a:lnTo>
                                            <a:pt x="20" y="272"/>
                                          </a:lnTo>
                                          <a:lnTo>
                                            <a:pt x="20" y="276"/>
                                          </a:lnTo>
                                          <a:lnTo>
                                            <a:pt x="20" y="281"/>
                                          </a:lnTo>
                                          <a:lnTo>
                                            <a:pt x="20" y="284"/>
                                          </a:lnTo>
                                          <a:lnTo>
                                            <a:pt x="20" y="289"/>
                                          </a:lnTo>
                                          <a:lnTo>
                                            <a:pt x="20" y="292"/>
                                          </a:lnTo>
                                          <a:lnTo>
                                            <a:pt x="20" y="295"/>
                                          </a:lnTo>
                                          <a:lnTo>
                                            <a:pt x="20" y="300"/>
                                          </a:lnTo>
                                          <a:lnTo>
                                            <a:pt x="20" y="305"/>
                                          </a:lnTo>
                                          <a:lnTo>
                                            <a:pt x="20" y="312"/>
                                          </a:lnTo>
                                          <a:lnTo>
                                            <a:pt x="20" y="318"/>
                                          </a:lnTo>
                                          <a:lnTo>
                                            <a:pt x="20" y="325"/>
                                          </a:lnTo>
                                          <a:lnTo>
                                            <a:pt x="20" y="333"/>
                                          </a:lnTo>
                                          <a:lnTo>
                                            <a:pt x="20" y="338"/>
                                          </a:lnTo>
                                          <a:lnTo>
                                            <a:pt x="20" y="344"/>
                                          </a:lnTo>
                                          <a:lnTo>
                                            <a:pt x="20" y="349"/>
                                          </a:lnTo>
                                          <a:lnTo>
                                            <a:pt x="21" y="356"/>
                                          </a:lnTo>
                                          <a:lnTo>
                                            <a:pt x="21" y="359"/>
                                          </a:lnTo>
                                          <a:lnTo>
                                            <a:pt x="21" y="364"/>
                                          </a:lnTo>
                                          <a:lnTo>
                                            <a:pt x="21" y="367"/>
                                          </a:lnTo>
                                          <a:lnTo>
                                            <a:pt x="21" y="370"/>
                                          </a:lnTo>
                                          <a:lnTo>
                                            <a:pt x="21" y="374"/>
                                          </a:lnTo>
                                          <a:lnTo>
                                            <a:pt x="23" y="377"/>
                                          </a:lnTo>
                                          <a:lnTo>
                                            <a:pt x="23" y="377"/>
                                          </a:lnTo>
                                          <a:close/>
                                        </a:path>
                                      </a:pathLst>
                                    </a:custGeom>
                                    <a:solidFill>
                                      <a:srgbClr val="000000"/>
                                    </a:solidFill>
                                    <a:ln w="0">
                                      <a:noFill/>
                                    </a:ln>
                                  </wps:spPr>
                                  <wps:style>
                                    <a:lnRef idx="0"/>
                                    <a:fillRef idx="0"/>
                                    <a:effectRef idx="0"/>
                                    <a:fontRef idx="minor"/>
                                  </wps:style>
                                  <wps:bodyPr/>
                                </wps:wsp>
                                <wps:wsp>
                                  <wps:cNvSpPr/>
                                  <wps:spPr>
                                    <a:xfrm>
                                      <a:off x="792360" y="1694520"/>
                                      <a:ext cx="68760" cy="128160"/>
                                    </a:xfrm>
                                    <a:custGeom>
                                      <a:avLst/>
                                      <a:gdLst/>
                                      <a:ahLst/>
                                      <a:rect l="l" t="t" r="r" b="b"/>
                                      <a:pathLst>
                                        <a:path w="163" h="309">
                                          <a:moveTo>
                                            <a:pt x="119" y="294"/>
                                          </a:moveTo>
                                          <a:lnTo>
                                            <a:pt x="119" y="292"/>
                                          </a:lnTo>
                                          <a:lnTo>
                                            <a:pt x="117" y="291"/>
                                          </a:lnTo>
                                          <a:lnTo>
                                            <a:pt x="116" y="287"/>
                                          </a:lnTo>
                                          <a:lnTo>
                                            <a:pt x="116" y="284"/>
                                          </a:lnTo>
                                          <a:lnTo>
                                            <a:pt x="113" y="278"/>
                                          </a:lnTo>
                                          <a:lnTo>
                                            <a:pt x="109" y="271"/>
                                          </a:lnTo>
                                          <a:lnTo>
                                            <a:pt x="106" y="265"/>
                                          </a:lnTo>
                                          <a:lnTo>
                                            <a:pt x="103" y="258"/>
                                          </a:lnTo>
                                          <a:lnTo>
                                            <a:pt x="101" y="253"/>
                                          </a:lnTo>
                                          <a:lnTo>
                                            <a:pt x="100" y="250"/>
                                          </a:lnTo>
                                          <a:lnTo>
                                            <a:pt x="96" y="245"/>
                                          </a:lnTo>
                                          <a:lnTo>
                                            <a:pt x="93" y="240"/>
                                          </a:lnTo>
                                          <a:lnTo>
                                            <a:pt x="90" y="237"/>
                                          </a:lnTo>
                                          <a:lnTo>
                                            <a:pt x="88" y="232"/>
                                          </a:lnTo>
                                          <a:lnTo>
                                            <a:pt x="85" y="227"/>
                                          </a:lnTo>
                                          <a:lnTo>
                                            <a:pt x="83" y="224"/>
                                          </a:lnTo>
                                          <a:lnTo>
                                            <a:pt x="78" y="219"/>
                                          </a:lnTo>
                                          <a:lnTo>
                                            <a:pt x="75" y="214"/>
                                          </a:lnTo>
                                          <a:lnTo>
                                            <a:pt x="72" y="211"/>
                                          </a:lnTo>
                                          <a:lnTo>
                                            <a:pt x="69" y="206"/>
                                          </a:lnTo>
                                          <a:lnTo>
                                            <a:pt x="64" y="203"/>
                                          </a:lnTo>
                                          <a:lnTo>
                                            <a:pt x="60" y="198"/>
                                          </a:lnTo>
                                          <a:lnTo>
                                            <a:pt x="56" y="194"/>
                                          </a:lnTo>
                                          <a:lnTo>
                                            <a:pt x="52" y="191"/>
                                          </a:lnTo>
                                          <a:lnTo>
                                            <a:pt x="47" y="186"/>
                                          </a:lnTo>
                                          <a:lnTo>
                                            <a:pt x="42" y="183"/>
                                          </a:lnTo>
                                          <a:lnTo>
                                            <a:pt x="39" y="178"/>
                                          </a:lnTo>
                                          <a:lnTo>
                                            <a:pt x="34" y="173"/>
                                          </a:lnTo>
                                          <a:lnTo>
                                            <a:pt x="31" y="168"/>
                                          </a:lnTo>
                                          <a:lnTo>
                                            <a:pt x="28" y="163"/>
                                          </a:lnTo>
                                          <a:lnTo>
                                            <a:pt x="25" y="159"/>
                                          </a:lnTo>
                                          <a:lnTo>
                                            <a:pt x="21" y="154"/>
                                          </a:lnTo>
                                          <a:lnTo>
                                            <a:pt x="18" y="147"/>
                                          </a:lnTo>
                                          <a:lnTo>
                                            <a:pt x="16" y="142"/>
                                          </a:lnTo>
                                          <a:lnTo>
                                            <a:pt x="13" y="137"/>
                                          </a:lnTo>
                                          <a:lnTo>
                                            <a:pt x="12" y="131"/>
                                          </a:lnTo>
                                          <a:lnTo>
                                            <a:pt x="10" y="126"/>
                                          </a:lnTo>
                                          <a:lnTo>
                                            <a:pt x="7" y="121"/>
                                          </a:lnTo>
                                          <a:lnTo>
                                            <a:pt x="5" y="115"/>
                                          </a:lnTo>
                                          <a:lnTo>
                                            <a:pt x="5" y="110"/>
                                          </a:lnTo>
                                          <a:lnTo>
                                            <a:pt x="3" y="103"/>
                                          </a:lnTo>
                                          <a:lnTo>
                                            <a:pt x="2" y="98"/>
                                          </a:lnTo>
                                          <a:lnTo>
                                            <a:pt x="0" y="93"/>
                                          </a:lnTo>
                                          <a:lnTo>
                                            <a:pt x="0" y="87"/>
                                          </a:lnTo>
                                          <a:lnTo>
                                            <a:pt x="0" y="82"/>
                                          </a:lnTo>
                                          <a:lnTo>
                                            <a:pt x="0" y="77"/>
                                          </a:lnTo>
                                          <a:lnTo>
                                            <a:pt x="0" y="72"/>
                                          </a:lnTo>
                                          <a:lnTo>
                                            <a:pt x="0" y="67"/>
                                          </a:lnTo>
                                          <a:lnTo>
                                            <a:pt x="0" y="62"/>
                                          </a:lnTo>
                                          <a:lnTo>
                                            <a:pt x="0" y="57"/>
                                          </a:lnTo>
                                          <a:lnTo>
                                            <a:pt x="0" y="53"/>
                                          </a:lnTo>
                                          <a:lnTo>
                                            <a:pt x="2" y="48"/>
                                          </a:lnTo>
                                          <a:lnTo>
                                            <a:pt x="2" y="44"/>
                                          </a:lnTo>
                                          <a:lnTo>
                                            <a:pt x="3" y="41"/>
                                          </a:lnTo>
                                          <a:lnTo>
                                            <a:pt x="5" y="36"/>
                                          </a:lnTo>
                                          <a:lnTo>
                                            <a:pt x="7" y="35"/>
                                          </a:lnTo>
                                          <a:lnTo>
                                            <a:pt x="10" y="28"/>
                                          </a:lnTo>
                                          <a:lnTo>
                                            <a:pt x="13" y="22"/>
                                          </a:lnTo>
                                          <a:lnTo>
                                            <a:pt x="16" y="17"/>
                                          </a:lnTo>
                                          <a:lnTo>
                                            <a:pt x="21" y="13"/>
                                          </a:lnTo>
                                          <a:lnTo>
                                            <a:pt x="25" y="9"/>
                                          </a:lnTo>
                                          <a:lnTo>
                                            <a:pt x="28" y="7"/>
                                          </a:lnTo>
                                          <a:lnTo>
                                            <a:pt x="33" y="4"/>
                                          </a:lnTo>
                                          <a:lnTo>
                                            <a:pt x="38" y="2"/>
                                          </a:lnTo>
                                          <a:lnTo>
                                            <a:pt x="42" y="0"/>
                                          </a:lnTo>
                                          <a:lnTo>
                                            <a:pt x="46" y="0"/>
                                          </a:lnTo>
                                          <a:lnTo>
                                            <a:pt x="51" y="0"/>
                                          </a:lnTo>
                                          <a:lnTo>
                                            <a:pt x="56" y="0"/>
                                          </a:lnTo>
                                          <a:lnTo>
                                            <a:pt x="59" y="2"/>
                                          </a:lnTo>
                                          <a:lnTo>
                                            <a:pt x="64" y="4"/>
                                          </a:lnTo>
                                          <a:lnTo>
                                            <a:pt x="69" y="5"/>
                                          </a:lnTo>
                                          <a:lnTo>
                                            <a:pt x="72" y="10"/>
                                          </a:lnTo>
                                          <a:lnTo>
                                            <a:pt x="77" y="12"/>
                                          </a:lnTo>
                                          <a:lnTo>
                                            <a:pt x="80" y="17"/>
                                          </a:lnTo>
                                          <a:lnTo>
                                            <a:pt x="85" y="22"/>
                                          </a:lnTo>
                                          <a:lnTo>
                                            <a:pt x="88" y="28"/>
                                          </a:lnTo>
                                          <a:lnTo>
                                            <a:pt x="90" y="31"/>
                                          </a:lnTo>
                                          <a:lnTo>
                                            <a:pt x="91" y="35"/>
                                          </a:lnTo>
                                          <a:lnTo>
                                            <a:pt x="93" y="40"/>
                                          </a:lnTo>
                                          <a:lnTo>
                                            <a:pt x="96" y="43"/>
                                          </a:lnTo>
                                          <a:lnTo>
                                            <a:pt x="98" y="46"/>
                                          </a:lnTo>
                                          <a:lnTo>
                                            <a:pt x="100" y="51"/>
                                          </a:lnTo>
                                          <a:lnTo>
                                            <a:pt x="101" y="54"/>
                                          </a:lnTo>
                                          <a:lnTo>
                                            <a:pt x="103" y="59"/>
                                          </a:lnTo>
                                          <a:lnTo>
                                            <a:pt x="106" y="66"/>
                                          </a:lnTo>
                                          <a:lnTo>
                                            <a:pt x="109" y="72"/>
                                          </a:lnTo>
                                          <a:lnTo>
                                            <a:pt x="113" y="79"/>
                                          </a:lnTo>
                                          <a:lnTo>
                                            <a:pt x="114" y="85"/>
                                          </a:lnTo>
                                          <a:lnTo>
                                            <a:pt x="116" y="90"/>
                                          </a:lnTo>
                                          <a:lnTo>
                                            <a:pt x="117" y="93"/>
                                          </a:lnTo>
                                          <a:lnTo>
                                            <a:pt x="119" y="95"/>
                                          </a:lnTo>
                                          <a:lnTo>
                                            <a:pt x="119" y="97"/>
                                          </a:lnTo>
                                          <a:lnTo>
                                            <a:pt x="148" y="84"/>
                                          </a:lnTo>
                                          <a:lnTo>
                                            <a:pt x="163" y="93"/>
                                          </a:lnTo>
                                          <a:lnTo>
                                            <a:pt x="114" y="119"/>
                                          </a:lnTo>
                                          <a:lnTo>
                                            <a:pt x="113" y="118"/>
                                          </a:lnTo>
                                          <a:lnTo>
                                            <a:pt x="113" y="115"/>
                                          </a:lnTo>
                                          <a:lnTo>
                                            <a:pt x="111" y="110"/>
                                          </a:lnTo>
                                          <a:lnTo>
                                            <a:pt x="109" y="103"/>
                                          </a:lnTo>
                                          <a:lnTo>
                                            <a:pt x="108" y="98"/>
                                          </a:lnTo>
                                          <a:lnTo>
                                            <a:pt x="106" y="95"/>
                                          </a:lnTo>
                                          <a:lnTo>
                                            <a:pt x="104" y="90"/>
                                          </a:lnTo>
                                          <a:lnTo>
                                            <a:pt x="103" y="87"/>
                                          </a:lnTo>
                                          <a:lnTo>
                                            <a:pt x="101" y="82"/>
                                          </a:lnTo>
                                          <a:lnTo>
                                            <a:pt x="100" y="77"/>
                                          </a:lnTo>
                                          <a:lnTo>
                                            <a:pt x="98" y="72"/>
                                          </a:lnTo>
                                          <a:lnTo>
                                            <a:pt x="96" y="69"/>
                                          </a:lnTo>
                                          <a:lnTo>
                                            <a:pt x="95" y="64"/>
                                          </a:lnTo>
                                          <a:lnTo>
                                            <a:pt x="93" y="59"/>
                                          </a:lnTo>
                                          <a:lnTo>
                                            <a:pt x="90" y="54"/>
                                          </a:lnTo>
                                          <a:lnTo>
                                            <a:pt x="88" y="51"/>
                                          </a:lnTo>
                                          <a:lnTo>
                                            <a:pt x="85" y="46"/>
                                          </a:lnTo>
                                          <a:lnTo>
                                            <a:pt x="83" y="41"/>
                                          </a:lnTo>
                                          <a:lnTo>
                                            <a:pt x="80" y="38"/>
                                          </a:lnTo>
                                          <a:lnTo>
                                            <a:pt x="77" y="35"/>
                                          </a:lnTo>
                                          <a:lnTo>
                                            <a:pt x="72" y="30"/>
                                          </a:lnTo>
                                          <a:lnTo>
                                            <a:pt x="65" y="25"/>
                                          </a:lnTo>
                                          <a:lnTo>
                                            <a:pt x="59" y="23"/>
                                          </a:lnTo>
                                          <a:lnTo>
                                            <a:pt x="52" y="25"/>
                                          </a:lnTo>
                                          <a:lnTo>
                                            <a:pt x="46" y="26"/>
                                          </a:lnTo>
                                          <a:lnTo>
                                            <a:pt x="41" y="30"/>
                                          </a:lnTo>
                                          <a:lnTo>
                                            <a:pt x="36" y="33"/>
                                          </a:lnTo>
                                          <a:lnTo>
                                            <a:pt x="33" y="38"/>
                                          </a:lnTo>
                                          <a:lnTo>
                                            <a:pt x="29" y="43"/>
                                          </a:lnTo>
                                          <a:lnTo>
                                            <a:pt x="28" y="49"/>
                                          </a:lnTo>
                                          <a:lnTo>
                                            <a:pt x="26" y="56"/>
                                          </a:lnTo>
                                          <a:lnTo>
                                            <a:pt x="26" y="62"/>
                                          </a:lnTo>
                                          <a:lnTo>
                                            <a:pt x="25" y="67"/>
                                          </a:lnTo>
                                          <a:lnTo>
                                            <a:pt x="25" y="72"/>
                                          </a:lnTo>
                                          <a:lnTo>
                                            <a:pt x="25" y="77"/>
                                          </a:lnTo>
                                          <a:lnTo>
                                            <a:pt x="25" y="84"/>
                                          </a:lnTo>
                                          <a:lnTo>
                                            <a:pt x="25" y="87"/>
                                          </a:lnTo>
                                          <a:lnTo>
                                            <a:pt x="26" y="90"/>
                                          </a:lnTo>
                                          <a:lnTo>
                                            <a:pt x="26" y="92"/>
                                          </a:lnTo>
                                          <a:lnTo>
                                            <a:pt x="28" y="93"/>
                                          </a:lnTo>
                                          <a:lnTo>
                                            <a:pt x="28" y="95"/>
                                          </a:lnTo>
                                          <a:lnTo>
                                            <a:pt x="28" y="97"/>
                                          </a:lnTo>
                                          <a:lnTo>
                                            <a:pt x="28" y="100"/>
                                          </a:lnTo>
                                          <a:lnTo>
                                            <a:pt x="28" y="105"/>
                                          </a:lnTo>
                                          <a:lnTo>
                                            <a:pt x="29" y="110"/>
                                          </a:lnTo>
                                          <a:lnTo>
                                            <a:pt x="31" y="115"/>
                                          </a:lnTo>
                                          <a:lnTo>
                                            <a:pt x="34" y="121"/>
                                          </a:lnTo>
                                          <a:lnTo>
                                            <a:pt x="36" y="128"/>
                                          </a:lnTo>
                                          <a:lnTo>
                                            <a:pt x="39" y="134"/>
                                          </a:lnTo>
                                          <a:lnTo>
                                            <a:pt x="41" y="139"/>
                                          </a:lnTo>
                                          <a:lnTo>
                                            <a:pt x="42" y="142"/>
                                          </a:lnTo>
                                          <a:lnTo>
                                            <a:pt x="44" y="147"/>
                                          </a:lnTo>
                                          <a:lnTo>
                                            <a:pt x="47" y="150"/>
                                          </a:lnTo>
                                          <a:lnTo>
                                            <a:pt x="49" y="155"/>
                                          </a:lnTo>
                                          <a:lnTo>
                                            <a:pt x="52" y="159"/>
                                          </a:lnTo>
                                          <a:lnTo>
                                            <a:pt x="56" y="162"/>
                                          </a:lnTo>
                                          <a:lnTo>
                                            <a:pt x="59" y="167"/>
                                          </a:lnTo>
                                          <a:lnTo>
                                            <a:pt x="60" y="172"/>
                                          </a:lnTo>
                                          <a:lnTo>
                                            <a:pt x="65" y="175"/>
                                          </a:lnTo>
                                          <a:lnTo>
                                            <a:pt x="69" y="180"/>
                                          </a:lnTo>
                                          <a:lnTo>
                                            <a:pt x="72" y="185"/>
                                          </a:lnTo>
                                          <a:lnTo>
                                            <a:pt x="75" y="188"/>
                                          </a:lnTo>
                                          <a:lnTo>
                                            <a:pt x="78" y="193"/>
                                          </a:lnTo>
                                          <a:lnTo>
                                            <a:pt x="83" y="196"/>
                                          </a:lnTo>
                                          <a:lnTo>
                                            <a:pt x="86" y="201"/>
                                          </a:lnTo>
                                          <a:lnTo>
                                            <a:pt x="90" y="206"/>
                                          </a:lnTo>
                                          <a:lnTo>
                                            <a:pt x="93" y="211"/>
                                          </a:lnTo>
                                          <a:lnTo>
                                            <a:pt x="96" y="216"/>
                                          </a:lnTo>
                                          <a:lnTo>
                                            <a:pt x="100" y="222"/>
                                          </a:lnTo>
                                          <a:lnTo>
                                            <a:pt x="103" y="227"/>
                                          </a:lnTo>
                                          <a:lnTo>
                                            <a:pt x="104" y="232"/>
                                          </a:lnTo>
                                          <a:lnTo>
                                            <a:pt x="108" y="237"/>
                                          </a:lnTo>
                                          <a:lnTo>
                                            <a:pt x="111" y="242"/>
                                          </a:lnTo>
                                          <a:lnTo>
                                            <a:pt x="113" y="247"/>
                                          </a:lnTo>
                                          <a:lnTo>
                                            <a:pt x="116" y="251"/>
                                          </a:lnTo>
                                          <a:lnTo>
                                            <a:pt x="117" y="258"/>
                                          </a:lnTo>
                                          <a:lnTo>
                                            <a:pt x="119" y="263"/>
                                          </a:lnTo>
                                          <a:lnTo>
                                            <a:pt x="121" y="266"/>
                                          </a:lnTo>
                                          <a:lnTo>
                                            <a:pt x="124" y="271"/>
                                          </a:lnTo>
                                          <a:lnTo>
                                            <a:pt x="126" y="276"/>
                                          </a:lnTo>
                                          <a:lnTo>
                                            <a:pt x="127" y="281"/>
                                          </a:lnTo>
                                          <a:lnTo>
                                            <a:pt x="129" y="284"/>
                                          </a:lnTo>
                                          <a:lnTo>
                                            <a:pt x="130" y="287"/>
                                          </a:lnTo>
                                          <a:lnTo>
                                            <a:pt x="130" y="291"/>
                                          </a:lnTo>
                                          <a:lnTo>
                                            <a:pt x="132" y="296"/>
                                          </a:lnTo>
                                          <a:lnTo>
                                            <a:pt x="134" y="300"/>
                                          </a:lnTo>
                                          <a:lnTo>
                                            <a:pt x="135" y="305"/>
                                          </a:lnTo>
                                          <a:lnTo>
                                            <a:pt x="137" y="307"/>
                                          </a:lnTo>
                                          <a:lnTo>
                                            <a:pt x="137" y="309"/>
                                          </a:lnTo>
                                          <a:lnTo>
                                            <a:pt x="119" y="294"/>
                                          </a:lnTo>
                                          <a:lnTo>
                                            <a:pt x="119" y="294"/>
                                          </a:lnTo>
                                          <a:close/>
                                        </a:path>
                                      </a:pathLst>
                                    </a:custGeom>
                                    <a:solidFill>
                                      <a:srgbClr val="000000"/>
                                    </a:solidFill>
                                    <a:ln w="0">
                                      <a:noFill/>
                                    </a:ln>
                                  </wps:spPr>
                                  <wps:style>
                                    <a:lnRef idx="0"/>
                                    <a:fillRef idx="0"/>
                                    <a:effectRef idx="0"/>
                                    <a:fontRef idx="minor"/>
                                  </wps:style>
                                  <wps:bodyPr/>
                                </wps:wsp>
                                <wps:wsp>
                                  <wps:cNvSpPr/>
                                  <wps:spPr>
                                    <a:xfrm>
                                      <a:off x="834840" y="1631520"/>
                                      <a:ext cx="25560" cy="95400"/>
                                    </a:xfrm>
                                    <a:custGeom>
                                      <a:avLst/>
                                      <a:gdLst/>
                                      <a:ahLst/>
                                      <a:rect l="l" t="t" r="r" b="b"/>
                                      <a:pathLst>
                                        <a:path w="60" h="229">
                                          <a:moveTo>
                                            <a:pt x="39" y="222"/>
                                          </a:moveTo>
                                          <a:lnTo>
                                            <a:pt x="37" y="219"/>
                                          </a:lnTo>
                                          <a:lnTo>
                                            <a:pt x="36" y="214"/>
                                          </a:lnTo>
                                          <a:lnTo>
                                            <a:pt x="34" y="209"/>
                                          </a:lnTo>
                                          <a:lnTo>
                                            <a:pt x="31" y="206"/>
                                          </a:lnTo>
                                          <a:lnTo>
                                            <a:pt x="29" y="201"/>
                                          </a:lnTo>
                                          <a:lnTo>
                                            <a:pt x="27" y="196"/>
                                          </a:lnTo>
                                          <a:lnTo>
                                            <a:pt x="24" y="188"/>
                                          </a:lnTo>
                                          <a:lnTo>
                                            <a:pt x="23" y="181"/>
                                          </a:lnTo>
                                          <a:lnTo>
                                            <a:pt x="21" y="178"/>
                                          </a:lnTo>
                                          <a:lnTo>
                                            <a:pt x="19" y="175"/>
                                          </a:lnTo>
                                          <a:lnTo>
                                            <a:pt x="18" y="172"/>
                                          </a:lnTo>
                                          <a:lnTo>
                                            <a:pt x="18" y="168"/>
                                          </a:lnTo>
                                          <a:lnTo>
                                            <a:pt x="16" y="163"/>
                                          </a:lnTo>
                                          <a:lnTo>
                                            <a:pt x="14" y="159"/>
                                          </a:lnTo>
                                          <a:lnTo>
                                            <a:pt x="13" y="155"/>
                                          </a:lnTo>
                                          <a:lnTo>
                                            <a:pt x="13" y="150"/>
                                          </a:lnTo>
                                          <a:lnTo>
                                            <a:pt x="11" y="147"/>
                                          </a:lnTo>
                                          <a:lnTo>
                                            <a:pt x="10" y="142"/>
                                          </a:lnTo>
                                          <a:lnTo>
                                            <a:pt x="10" y="137"/>
                                          </a:lnTo>
                                          <a:lnTo>
                                            <a:pt x="8" y="134"/>
                                          </a:lnTo>
                                          <a:lnTo>
                                            <a:pt x="6" y="129"/>
                                          </a:lnTo>
                                          <a:lnTo>
                                            <a:pt x="6" y="124"/>
                                          </a:lnTo>
                                          <a:lnTo>
                                            <a:pt x="5" y="119"/>
                                          </a:lnTo>
                                          <a:lnTo>
                                            <a:pt x="3" y="116"/>
                                          </a:lnTo>
                                          <a:lnTo>
                                            <a:pt x="3" y="110"/>
                                          </a:lnTo>
                                          <a:lnTo>
                                            <a:pt x="3" y="106"/>
                                          </a:lnTo>
                                          <a:lnTo>
                                            <a:pt x="1" y="101"/>
                                          </a:lnTo>
                                          <a:lnTo>
                                            <a:pt x="1" y="97"/>
                                          </a:lnTo>
                                          <a:lnTo>
                                            <a:pt x="1" y="92"/>
                                          </a:lnTo>
                                          <a:lnTo>
                                            <a:pt x="0" y="87"/>
                                          </a:lnTo>
                                          <a:lnTo>
                                            <a:pt x="0" y="82"/>
                                          </a:lnTo>
                                          <a:lnTo>
                                            <a:pt x="0" y="79"/>
                                          </a:lnTo>
                                          <a:lnTo>
                                            <a:pt x="0" y="74"/>
                                          </a:lnTo>
                                          <a:lnTo>
                                            <a:pt x="0" y="69"/>
                                          </a:lnTo>
                                          <a:lnTo>
                                            <a:pt x="1" y="64"/>
                                          </a:lnTo>
                                          <a:lnTo>
                                            <a:pt x="1" y="61"/>
                                          </a:lnTo>
                                          <a:lnTo>
                                            <a:pt x="1" y="56"/>
                                          </a:lnTo>
                                          <a:lnTo>
                                            <a:pt x="3" y="51"/>
                                          </a:lnTo>
                                          <a:lnTo>
                                            <a:pt x="3" y="48"/>
                                          </a:lnTo>
                                          <a:lnTo>
                                            <a:pt x="5" y="43"/>
                                          </a:lnTo>
                                          <a:lnTo>
                                            <a:pt x="5" y="38"/>
                                          </a:lnTo>
                                          <a:lnTo>
                                            <a:pt x="6" y="35"/>
                                          </a:lnTo>
                                          <a:lnTo>
                                            <a:pt x="8" y="31"/>
                                          </a:lnTo>
                                          <a:lnTo>
                                            <a:pt x="10" y="26"/>
                                          </a:lnTo>
                                          <a:lnTo>
                                            <a:pt x="11" y="23"/>
                                          </a:lnTo>
                                          <a:lnTo>
                                            <a:pt x="13" y="20"/>
                                          </a:lnTo>
                                          <a:lnTo>
                                            <a:pt x="16" y="15"/>
                                          </a:lnTo>
                                          <a:lnTo>
                                            <a:pt x="18" y="12"/>
                                          </a:lnTo>
                                          <a:lnTo>
                                            <a:pt x="24" y="5"/>
                                          </a:lnTo>
                                          <a:lnTo>
                                            <a:pt x="31" y="0"/>
                                          </a:lnTo>
                                          <a:lnTo>
                                            <a:pt x="39" y="35"/>
                                          </a:lnTo>
                                          <a:lnTo>
                                            <a:pt x="37" y="35"/>
                                          </a:lnTo>
                                          <a:lnTo>
                                            <a:pt x="37" y="38"/>
                                          </a:lnTo>
                                          <a:lnTo>
                                            <a:pt x="34" y="41"/>
                                          </a:lnTo>
                                          <a:lnTo>
                                            <a:pt x="32" y="48"/>
                                          </a:lnTo>
                                          <a:lnTo>
                                            <a:pt x="31" y="49"/>
                                          </a:lnTo>
                                          <a:lnTo>
                                            <a:pt x="29" y="53"/>
                                          </a:lnTo>
                                          <a:lnTo>
                                            <a:pt x="27" y="57"/>
                                          </a:lnTo>
                                          <a:lnTo>
                                            <a:pt x="27" y="61"/>
                                          </a:lnTo>
                                          <a:lnTo>
                                            <a:pt x="26" y="66"/>
                                          </a:lnTo>
                                          <a:lnTo>
                                            <a:pt x="26" y="72"/>
                                          </a:lnTo>
                                          <a:lnTo>
                                            <a:pt x="24" y="77"/>
                                          </a:lnTo>
                                          <a:lnTo>
                                            <a:pt x="24" y="84"/>
                                          </a:lnTo>
                                          <a:lnTo>
                                            <a:pt x="23" y="88"/>
                                          </a:lnTo>
                                          <a:lnTo>
                                            <a:pt x="23" y="97"/>
                                          </a:lnTo>
                                          <a:lnTo>
                                            <a:pt x="23" y="98"/>
                                          </a:lnTo>
                                          <a:lnTo>
                                            <a:pt x="23" y="101"/>
                                          </a:lnTo>
                                          <a:lnTo>
                                            <a:pt x="23" y="106"/>
                                          </a:lnTo>
                                          <a:lnTo>
                                            <a:pt x="23" y="110"/>
                                          </a:lnTo>
                                          <a:lnTo>
                                            <a:pt x="23" y="113"/>
                                          </a:lnTo>
                                          <a:lnTo>
                                            <a:pt x="23" y="118"/>
                                          </a:lnTo>
                                          <a:lnTo>
                                            <a:pt x="24" y="121"/>
                                          </a:lnTo>
                                          <a:lnTo>
                                            <a:pt x="24" y="126"/>
                                          </a:lnTo>
                                          <a:lnTo>
                                            <a:pt x="24" y="129"/>
                                          </a:lnTo>
                                          <a:lnTo>
                                            <a:pt x="26" y="134"/>
                                          </a:lnTo>
                                          <a:lnTo>
                                            <a:pt x="27" y="139"/>
                                          </a:lnTo>
                                          <a:lnTo>
                                            <a:pt x="27" y="144"/>
                                          </a:lnTo>
                                          <a:lnTo>
                                            <a:pt x="29" y="147"/>
                                          </a:lnTo>
                                          <a:lnTo>
                                            <a:pt x="31" y="152"/>
                                          </a:lnTo>
                                          <a:lnTo>
                                            <a:pt x="31" y="157"/>
                                          </a:lnTo>
                                          <a:lnTo>
                                            <a:pt x="32" y="162"/>
                                          </a:lnTo>
                                          <a:lnTo>
                                            <a:pt x="34" y="167"/>
                                          </a:lnTo>
                                          <a:lnTo>
                                            <a:pt x="36" y="172"/>
                                          </a:lnTo>
                                          <a:lnTo>
                                            <a:pt x="37" y="176"/>
                                          </a:lnTo>
                                          <a:lnTo>
                                            <a:pt x="39" y="183"/>
                                          </a:lnTo>
                                          <a:lnTo>
                                            <a:pt x="41" y="188"/>
                                          </a:lnTo>
                                          <a:lnTo>
                                            <a:pt x="44" y="193"/>
                                          </a:lnTo>
                                          <a:lnTo>
                                            <a:pt x="45" y="198"/>
                                          </a:lnTo>
                                          <a:lnTo>
                                            <a:pt x="49" y="204"/>
                                          </a:lnTo>
                                          <a:lnTo>
                                            <a:pt x="50" y="209"/>
                                          </a:lnTo>
                                          <a:lnTo>
                                            <a:pt x="54" y="216"/>
                                          </a:lnTo>
                                          <a:lnTo>
                                            <a:pt x="57" y="222"/>
                                          </a:lnTo>
                                          <a:lnTo>
                                            <a:pt x="60" y="229"/>
                                          </a:lnTo>
                                          <a:lnTo>
                                            <a:pt x="49" y="224"/>
                                          </a:lnTo>
                                          <a:lnTo>
                                            <a:pt x="39" y="222"/>
                                          </a:lnTo>
                                          <a:lnTo>
                                            <a:pt x="39" y="222"/>
                                          </a:lnTo>
                                          <a:close/>
                                        </a:path>
                                      </a:pathLst>
                                    </a:custGeom>
                                    <a:solidFill>
                                      <a:srgbClr val="000000"/>
                                    </a:solidFill>
                                    <a:ln w="0">
                                      <a:noFill/>
                                    </a:ln>
                                  </wps:spPr>
                                  <wps:style>
                                    <a:lnRef idx="0"/>
                                    <a:fillRef idx="0"/>
                                    <a:effectRef idx="0"/>
                                    <a:fontRef idx="minor"/>
                                  </wps:style>
                                  <wps:bodyPr/>
                                </wps:wsp>
                                <wps:wsp>
                                  <wps:cNvSpPr/>
                                  <wps:spPr>
                                    <a:xfrm>
                                      <a:off x="972000" y="1150200"/>
                                      <a:ext cx="241200" cy="430560"/>
                                    </a:xfrm>
                                    <a:custGeom>
                                      <a:avLst/>
                                      <a:gdLst/>
                                      <a:ahLst/>
                                      <a:rect l="l" t="t" r="r" b="b"/>
                                      <a:pathLst>
                                        <a:path w="289" h="515">
                                          <a:moveTo>
                                            <a:pt x="133" y="485"/>
                                          </a:moveTo>
                                          <a:lnTo>
                                            <a:pt x="133" y="485"/>
                                          </a:lnTo>
                                          <a:lnTo>
                                            <a:pt x="135" y="486"/>
                                          </a:lnTo>
                                          <a:lnTo>
                                            <a:pt x="137" y="486"/>
                                          </a:lnTo>
                                          <a:lnTo>
                                            <a:pt x="138" y="488"/>
                                          </a:lnTo>
                                          <a:lnTo>
                                            <a:pt x="140" y="489"/>
                                          </a:lnTo>
                                          <a:lnTo>
                                            <a:pt x="141" y="489"/>
                                          </a:lnTo>
                                          <a:lnTo>
                                            <a:pt x="144" y="490"/>
                                          </a:lnTo>
                                          <a:lnTo>
                                            <a:pt x="146" y="491"/>
                                          </a:lnTo>
                                          <a:lnTo>
                                            <a:pt x="148" y="492"/>
                                          </a:lnTo>
                                          <a:lnTo>
                                            <a:pt x="150" y="494"/>
                                          </a:lnTo>
                                          <a:lnTo>
                                            <a:pt x="154" y="494"/>
                                          </a:lnTo>
                                          <a:lnTo>
                                            <a:pt x="156" y="495"/>
                                          </a:lnTo>
                                          <a:lnTo>
                                            <a:pt x="159" y="496"/>
                                          </a:lnTo>
                                          <a:lnTo>
                                            <a:pt x="163" y="497"/>
                                          </a:lnTo>
                                          <a:lnTo>
                                            <a:pt x="166" y="497"/>
                                          </a:lnTo>
                                          <a:lnTo>
                                            <a:pt x="168" y="498"/>
                                          </a:lnTo>
                                          <a:lnTo>
                                            <a:pt x="172" y="498"/>
                                          </a:lnTo>
                                          <a:lnTo>
                                            <a:pt x="176" y="498"/>
                                          </a:lnTo>
                                          <a:lnTo>
                                            <a:pt x="178" y="498"/>
                                          </a:lnTo>
                                          <a:lnTo>
                                            <a:pt x="182" y="499"/>
                                          </a:lnTo>
                                          <a:lnTo>
                                            <a:pt x="185" y="498"/>
                                          </a:lnTo>
                                          <a:lnTo>
                                            <a:pt x="189" y="498"/>
                                          </a:lnTo>
                                          <a:lnTo>
                                            <a:pt x="192" y="498"/>
                                          </a:lnTo>
                                          <a:lnTo>
                                            <a:pt x="195" y="497"/>
                                          </a:lnTo>
                                          <a:lnTo>
                                            <a:pt x="199" y="496"/>
                                          </a:lnTo>
                                          <a:lnTo>
                                            <a:pt x="202" y="495"/>
                                          </a:lnTo>
                                          <a:lnTo>
                                            <a:pt x="205" y="493"/>
                                          </a:lnTo>
                                          <a:lnTo>
                                            <a:pt x="208" y="491"/>
                                          </a:lnTo>
                                          <a:lnTo>
                                            <a:pt x="211" y="489"/>
                                          </a:lnTo>
                                          <a:lnTo>
                                            <a:pt x="214" y="486"/>
                                          </a:lnTo>
                                          <a:lnTo>
                                            <a:pt x="217" y="483"/>
                                          </a:lnTo>
                                          <a:lnTo>
                                            <a:pt x="219" y="481"/>
                                          </a:lnTo>
                                          <a:lnTo>
                                            <a:pt x="223" y="477"/>
                                          </a:lnTo>
                                          <a:lnTo>
                                            <a:pt x="225" y="475"/>
                                          </a:lnTo>
                                          <a:lnTo>
                                            <a:pt x="228" y="471"/>
                                          </a:lnTo>
                                          <a:lnTo>
                                            <a:pt x="229" y="468"/>
                                          </a:lnTo>
                                          <a:lnTo>
                                            <a:pt x="232" y="465"/>
                                          </a:lnTo>
                                          <a:lnTo>
                                            <a:pt x="234" y="463"/>
                                          </a:lnTo>
                                          <a:lnTo>
                                            <a:pt x="236" y="459"/>
                                          </a:lnTo>
                                          <a:lnTo>
                                            <a:pt x="238" y="456"/>
                                          </a:lnTo>
                                          <a:lnTo>
                                            <a:pt x="240" y="452"/>
                                          </a:lnTo>
                                          <a:lnTo>
                                            <a:pt x="241" y="450"/>
                                          </a:lnTo>
                                          <a:lnTo>
                                            <a:pt x="243" y="447"/>
                                          </a:lnTo>
                                          <a:lnTo>
                                            <a:pt x="245" y="443"/>
                                          </a:lnTo>
                                          <a:lnTo>
                                            <a:pt x="246" y="441"/>
                                          </a:lnTo>
                                          <a:lnTo>
                                            <a:pt x="248" y="438"/>
                                          </a:lnTo>
                                          <a:lnTo>
                                            <a:pt x="249" y="435"/>
                                          </a:lnTo>
                                          <a:lnTo>
                                            <a:pt x="250" y="433"/>
                                          </a:lnTo>
                                          <a:lnTo>
                                            <a:pt x="251" y="430"/>
                                          </a:lnTo>
                                          <a:lnTo>
                                            <a:pt x="253" y="428"/>
                                          </a:lnTo>
                                          <a:lnTo>
                                            <a:pt x="254" y="426"/>
                                          </a:lnTo>
                                          <a:lnTo>
                                            <a:pt x="254" y="424"/>
                                          </a:lnTo>
                                          <a:lnTo>
                                            <a:pt x="255" y="422"/>
                                          </a:lnTo>
                                          <a:lnTo>
                                            <a:pt x="256" y="421"/>
                                          </a:lnTo>
                                          <a:lnTo>
                                            <a:pt x="258" y="417"/>
                                          </a:lnTo>
                                          <a:lnTo>
                                            <a:pt x="258" y="416"/>
                                          </a:lnTo>
                                          <a:lnTo>
                                            <a:pt x="259" y="414"/>
                                          </a:lnTo>
                                          <a:lnTo>
                                            <a:pt x="259" y="414"/>
                                          </a:lnTo>
                                          <a:lnTo>
                                            <a:pt x="289" y="427"/>
                                          </a:lnTo>
                                          <a:lnTo>
                                            <a:pt x="278" y="432"/>
                                          </a:lnTo>
                                          <a:lnTo>
                                            <a:pt x="263" y="427"/>
                                          </a:lnTo>
                                          <a:lnTo>
                                            <a:pt x="263" y="428"/>
                                          </a:lnTo>
                                          <a:lnTo>
                                            <a:pt x="262" y="430"/>
                                          </a:lnTo>
                                          <a:lnTo>
                                            <a:pt x="261" y="431"/>
                                          </a:lnTo>
                                          <a:lnTo>
                                            <a:pt x="260" y="434"/>
                                          </a:lnTo>
                                          <a:lnTo>
                                            <a:pt x="259" y="435"/>
                                          </a:lnTo>
                                          <a:lnTo>
                                            <a:pt x="258" y="438"/>
                                          </a:lnTo>
                                          <a:lnTo>
                                            <a:pt x="257" y="441"/>
                                          </a:lnTo>
                                          <a:lnTo>
                                            <a:pt x="255" y="444"/>
                                          </a:lnTo>
                                          <a:lnTo>
                                            <a:pt x="254" y="447"/>
                                          </a:lnTo>
                                          <a:lnTo>
                                            <a:pt x="253" y="451"/>
                                          </a:lnTo>
                                          <a:lnTo>
                                            <a:pt x="251" y="453"/>
                                          </a:lnTo>
                                          <a:lnTo>
                                            <a:pt x="249" y="457"/>
                                          </a:lnTo>
                                          <a:lnTo>
                                            <a:pt x="248" y="459"/>
                                          </a:lnTo>
                                          <a:lnTo>
                                            <a:pt x="247" y="461"/>
                                          </a:lnTo>
                                          <a:lnTo>
                                            <a:pt x="246" y="463"/>
                                          </a:lnTo>
                                          <a:lnTo>
                                            <a:pt x="245" y="465"/>
                                          </a:lnTo>
                                          <a:lnTo>
                                            <a:pt x="243" y="468"/>
                                          </a:lnTo>
                                          <a:lnTo>
                                            <a:pt x="241" y="472"/>
                                          </a:lnTo>
                                          <a:lnTo>
                                            <a:pt x="240" y="474"/>
                                          </a:lnTo>
                                          <a:lnTo>
                                            <a:pt x="238" y="476"/>
                                          </a:lnTo>
                                          <a:lnTo>
                                            <a:pt x="236" y="478"/>
                                          </a:lnTo>
                                          <a:lnTo>
                                            <a:pt x="236" y="480"/>
                                          </a:lnTo>
                                          <a:lnTo>
                                            <a:pt x="233" y="483"/>
                                          </a:lnTo>
                                          <a:lnTo>
                                            <a:pt x="231" y="486"/>
                                          </a:lnTo>
                                          <a:lnTo>
                                            <a:pt x="228" y="489"/>
                                          </a:lnTo>
                                          <a:lnTo>
                                            <a:pt x="226" y="494"/>
                                          </a:lnTo>
                                          <a:lnTo>
                                            <a:pt x="223" y="496"/>
                                          </a:lnTo>
                                          <a:lnTo>
                                            <a:pt x="219" y="498"/>
                                          </a:lnTo>
                                          <a:lnTo>
                                            <a:pt x="217" y="501"/>
                                          </a:lnTo>
                                          <a:lnTo>
                                            <a:pt x="214" y="504"/>
                                          </a:lnTo>
                                          <a:lnTo>
                                            <a:pt x="210" y="506"/>
                                          </a:lnTo>
                                          <a:lnTo>
                                            <a:pt x="207" y="507"/>
                                          </a:lnTo>
                                          <a:lnTo>
                                            <a:pt x="204" y="509"/>
                                          </a:lnTo>
                                          <a:lnTo>
                                            <a:pt x="202" y="511"/>
                                          </a:lnTo>
                                          <a:lnTo>
                                            <a:pt x="199" y="512"/>
                                          </a:lnTo>
                                          <a:lnTo>
                                            <a:pt x="195" y="512"/>
                                          </a:lnTo>
                                          <a:lnTo>
                                            <a:pt x="192" y="512"/>
                                          </a:lnTo>
                                          <a:lnTo>
                                            <a:pt x="189" y="513"/>
                                          </a:lnTo>
                                          <a:lnTo>
                                            <a:pt x="185" y="514"/>
                                          </a:lnTo>
                                          <a:lnTo>
                                            <a:pt x="183" y="514"/>
                                          </a:lnTo>
                                          <a:lnTo>
                                            <a:pt x="180" y="515"/>
                                          </a:lnTo>
                                          <a:lnTo>
                                            <a:pt x="177" y="515"/>
                                          </a:lnTo>
                                          <a:lnTo>
                                            <a:pt x="173" y="515"/>
                                          </a:lnTo>
                                          <a:lnTo>
                                            <a:pt x="171" y="515"/>
                                          </a:lnTo>
                                          <a:lnTo>
                                            <a:pt x="168" y="515"/>
                                          </a:lnTo>
                                          <a:lnTo>
                                            <a:pt x="164" y="515"/>
                                          </a:lnTo>
                                          <a:lnTo>
                                            <a:pt x="161" y="515"/>
                                          </a:lnTo>
                                          <a:lnTo>
                                            <a:pt x="158" y="514"/>
                                          </a:lnTo>
                                          <a:lnTo>
                                            <a:pt x="155" y="514"/>
                                          </a:lnTo>
                                          <a:lnTo>
                                            <a:pt x="152" y="514"/>
                                          </a:lnTo>
                                          <a:lnTo>
                                            <a:pt x="149" y="512"/>
                                          </a:lnTo>
                                          <a:lnTo>
                                            <a:pt x="146" y="512"/>
                                          </a:lnTo>
                                          <a:lnTo>
                                            <a:pt x="142" y="511"/>
                                          </a:lnTo>
                                          <a:lnTo>
                                            <a:pt x="139" y="510"/>
                                          </a:lnTo>
                                          <a:lnTo>
                                            <a:pt x="135" y="509"/>
                                          </a:lnTo>
                                          <a:lnTo>
                                            <a:pt x="132" y="507"/>
                                          </a:lnTo>
                                          <a:lnTo>
                                            <a:pt x="128" y="507"/>
                                          </a:lnTo>
                                          <a:lnTo>
                                            <a:pt x="125" y="505"/>
                                          </a:lnTo>
                                          <a:lnTo>
                                            <a:pt x="121" y="503"/>
                                          </a:lnTo>
                                          <a:lnTo>
                                            <a:pt x="118" y="502"/>
                                          </a:lnTo>
                                          <a:lnTo>
                                            <a:pt x="114" y="500"/>
                                          </a:lnTo>
                                          <a:lnTo>
                                            <a:pt x="111" y="498"/>
                                          </a:lnTo>
                                          <a:lnTo>
                                            <a:pt x="109" y="497"/>
                                          </a:lnTo>
                                          <a:lnTo>
                                            <a:pt x="108" y="496"/>
                                          </a:lnTo>
                                          <a:lnTo>
                                            <a:pt x="106" y="495"/>
                                          </a:lnTo>
                                          <a:lnTo>
                                            <a:pt x="104" y="494"/>
                                          </a:lnTo>
                                          <a:lnTo>
                                            <a:pt x="102" y="493"/>
                                          </a:lnTo>
                                          <a:lnTo>
                                            <a:pt x="100" y="492"/>
                                          </a:lnTo>
                                          <a:lnTo>
                                            <a:pt x="99" y="491"/>
                                          </a:lnTo>
                                          <a:lnTo>
                                            <a:pt x="97" y="490"/>
                                          </a:lnTo>
                                          <a:lnTo>
                                            <a:pt x="95" y="489"/>
                                          </a:lnTo>
                                          <a:lnTo>
                                            <a:pt x="93" y="487"/>
                                          </a:lnTo>
                                          <a:lnTo>
                                            <a:pt x="90" y="486"/>
                                          </a:lnTo>
                                          <a:lnTo>
                                            <a:pt x="89" y="485"/>
                                          </a:lnTo>
                                          <a:lnTo>
                                            <a:pt x="86" y="482"/>
                                          </a:lnTo>
                                          <a:lnTo>
                                            <a:pt x="82" y="480"/>
                                          </a:lnTo>
                                          <a:lnTo>
                                            <a:pt x="78" y="477"/>
                                          </a:lnTo>
                                          <a:lnTo>
                                            <a:pt x="75" y="475"/>
                                          </a:lnTo>
                                          <a:lnTo>
                                            <a:pt x="73" y="472"/>
                                          </a:lnTo>
                                          <a:lnTo>
                                            <a:pt x="69" y="471"/>
                                          </a:lnTo>
                                          <a:lnTo>
                                            <a:pt x="67" y="467"/>
                                          </a:lnTo>
                                          <a:lnTo>
                                            <a:pt x="64" y="466"/>
                                          </a:lnTo>
                                          <a:lnTo>
                                            <a:pt x="61" y="463"/>
                                          </a:lnTo>
                                          <a:lnTo>
                                            <a:pt x="58" y="461"/>
                                          </a:lnTo>
                                          <a:lnTo>
                                            <a:pt x="55" y="457"/>
                                          </a:lnTo>
                                          <a:lnTo>
                                            <a:pt x="52" y="456"/>
                                          </a:lnTo>
                                          <a:lnTo>
                                            <a:pt x="51" y="452"/>
                                          </a:lnTo>
                                          <a:lnTo>
                                            <a:pt x="48" y="450"/>
                                          </a:lnTo>
                                          <a:lnTo>
                                            <a:pt x="46" y="447"/>
                                          </a:lnTo>
                                          <a:lnTo>
                                            <a:pt x="44" y="445"/>
                                          </a:lnTo>
                                          <a:lnTo>
                                            <a:pt x="42" y="442"/>
                                          </a:lnTo>
                                          <a:lnTo>
                                            <a:pt x="40" y="439"/>
                                          </a:lnTo>
                                          <a:lnTo>
                                            <a:pt x="39" y="436"/>
                                          </a:lnTo>
                                          <a:lnTo>
                                            <a:pt x="37" y="434"/>
                                          </a:lnTo>
                                          <a:lnTo>
                                            <a:pt x="35" y="431"/>
                                          </a:lnTo>
                                          <a:lnTo>
                                            <a:pt x="34" y="429"/>
                                          </a:lnTo>
                                          <a:lnTo>
                                            <a:pt x="32" y="425"/>
                                          </a:lnTo>
                                          <a:lnTo>
                                            <a:pt x="30" y="422"/>
                                          </a:lnTo>
                                          <a:lnTo>
                                            <a:pt x="29" y="420"/>
                                          </a:lnTo>
                                          <a:lnTo>
                                            <a:pt x="28" y="416"/>
                                          </a:lnTo>
                                          <a:lnTo>
                                            <a:pt x="27" y="413"/>
                                          </a:lnTo>
                                          <a:lnTo>
                                            <a:pt x="26" y="411"/>
                                          </a:lnTo>
                                          <a:lnTo>
                                            <a:pt x="25" y="407"/>
                                          </a:lnTo>
                                          <a:lnTo>
                                            <a:pt x="24" y="404"/>
                                          </a:lnTo>
                                          <a:lnTo>
                                            <a:pt x="23" y="401"/>
                                          </a:lnTo>
                                          <a:lnTo>
                                            <a:pt x="23" y="400"/>
                                          </a:lnTo>
                                          <a:lnTo>
                                            <a:pt x="22" y="398"/>
                                          </a:lnTo>
                                          <a:lnTo>
                                            <a:pt x="21" y="396"/>
                                          </a:lnTo>
                                          <a:lnTo>
                                            <a:pt x="21" y="393"/>
                                          </a:lnTo>
                                          <a:lnTo>
                                            <a:pt x="21" y="391"/>
                                          </a:lnTo>
                                          <a:lnTo>
                                            <a:pt x="21" y="388"/>
                                          </a:lnTo>
                                          <a:lnTo>
                                            <a:pt x="20" y="386"/>
                                          </a:lnTo>
                                          <a:lnTo>
                                            <a:pt x="19" y="382"/>
                                          </a:lnTo>
                                          <a:lnTo>
                                            <a:pt x="19" y="380"/>
                                          </a:lnTo>
                                          <a:lnTo>
                                            <a:pt x="18" y="377"/>
                                          </a:lnTo>
                                          <a:lnTo>
                                            <a:pt x="18" y="374"/>
                                          </a:lnTo>
                                          <a:lnTo>
                                            <a:pt x="17" y="371"/>
                                          </a:lnTo>
                                          <a:lnTo>
                                            <a:pt x="17" y="368"/>
                                          </a:lnTo>
                                          <a:lnTo>
                                            <a:pt x="17" y="365"/>
                                          </a:lnTo>
                                          <a:lnTo>
                                            <a:pt x="17" y="361"/>
                                          </a:lnTo>
                                          <a:lnTo>
                                            <a:pt x="16" y="358"/>
                                          </a:lnTo>
                                          <a:lnTo>
                                            <a:pt x="15" y="355"/>
                                          </a:lnTo>
                                          <a:lnTo>
                                            <a:pt x="15" y="351"/>
                                          </a:lnTo>
                                          <a:lnTo>
                                            <a:pt x="14" y="347"/>
                                          </a:lnTo>
                                          <a:lnTo>
                                            <a:pt x="13" y="343"/>
                                          </a:lnTo>
                                          <a:lnTo>
                                            <a:pt x="13" y="340"/>
                                          </a:lnTo>
                                          <a:lnTo>
                                            <a:pt x="13" y="336"/>
                                          </a:lnTo>
                                          <a:lnTo>
                                            <a:pt x="13" y="332"/>
                                          </a:lnTo>
                                          <a:lnTo>
                                            <a:pt x="12" y="329"/>
                                          </a:lnTo>
                                          <a:lnTo>
                                            <a:pt x="12" y="325"/>
                                          </a:lnTo>
                                          <a:lnTo>
                                            <a:pt x="12" y="322"/>
                                          </a:lnTo>
                                          <a:lnTo>
                                            <a:pt x="11" y="318"/>
                                          </a:lnTo>
                                          <a:lnTo>
                                            <a:pt x="10" y="314"/>
                                          </a:lnTo>
                                          <a:lnTo>
                                            <a:pt x="10" y="310"/>
                                          </a:lnTo>
                                          <a:lnTo>
                                            <a:pt x="10" y="307"/>
                                          </a:lnTo>
                                          <a:lnTo>
                                            <a:pt x="10" y="304"/>
                                          </a:lnTo>
                                          <a:lnTo>
                                            <a:pt x="9" y="300"/>
                                          </a:lnTo>
                                          <a:lnTo>
                                            <a:pt x="8" y="296"/>
                                          </a:lnTo>
                                          <a:lnTo>
                                            <a:pt x="8" y="292"/>
                                          </a:lnTo>
                                          <a:lnTo>
                                            <a:pt x="8" y="284"/>
                                          </a:lnTo>
                                          <a:lnTo>
                                            <a:pt x="8" y="281"/>
                                          </a:lnTo>
                                          <a:lnTo>
                                            <a:pt x="7" y="275"/>
                                          </a:lnTo>
                                          <a:lnTo>
                                            <a:pt x="7" y="271"/>
                                          </a:lnTo>
                                          <a:lnTo>
                                            <a:pt x="7" y="267"/>
                                          </a:lnTo>
                                          <a:lnTo>
                                            <a:pt x="6" y="265"/>
                                          </a:lnTo>
                                          <a:lnTo>
                                            <a:pt x="6" y="262"/>
                                          </a:lnTo>
                                          <a:lnTo>
                                            <a:pt x="5" y="253"/>
                                          </a:lnTo>
                                          <a:lnTo>
                                            <a:pt x="4" y="241"/>
                                          </a:lnTo>
                                          <a:lnTo>
                                            <a:pt x="4" y="240"/>
                                          </a:lnTo>
                                          <a:lnTo>
                                            <a:pt x="4" y="235"/>
                                          </a:lnTo>
                                          <a:lnTo>
                                            <a:pt x="2" y="214"/>
                                          </a:lnTo>
                                          <a:lnTo>
                                            <a:pt x="3" y="202"/>
                                          </a:lnTo>
                                          <a:lnTo>
                                            <a:pt x="2" y="166"/>
                                          </a:lnTo>
                                          <a:lnTo>
                                            <a:pt x="0" y="88"/>
                                          </a:lnTo>
                                          <a:lnTo>
                                            <a:pt x="0" y="0"/>
                                          </a:lnTo>
                                          <a:lnTo>
                                            <a:pt x="18" y="18"/>
                                          </a:lnTo>
                                          <a:lnTo>
                                            <a:pt x="18" y="19"/>
                                          </a:lnTo>
                                          <a:lnTo>
                                            <a:pt x="18" y="21"/>
                                          </a:lnTo>
                                          <a:lnTo>
                                            <a:pt x="18" y="23"/>
                                          </a:lnTo>
                                          <a:lnTo>
                                            <a:pt x="18" y="25"/>
                                          </a:lnTo>
                                          <a:lnTo>
                                            <a:pt x="18" y="26"/>
                                          </a:lnTo>
                                          <a:lnTo>
                                            <a:pt x="19" y="28"/>
                                          </a:lnTo>
                                          <a:lnTo>
                                            <a:pt x="19" y="31"/>
                                          </a:lnTo>
                                          <a:lnTo>
                                            <a:pt x="19" y="32"/>
                                          </a:lnTo>
                                          <a:lnTo>
                                            <a:pt x="20" y="35"/>
                                          </a:lnTo>
                                          <a:lnTo>
                                            <a:pt x="20" y="37"/>
                                          </a:lnTo>
                                          <a:lnTo>
                                            <a:pt x="21" y="40"/>
                                          </a:lnTo>
                                          <a:lnTo>
                                            <a:pt x="21" y="42"/>
                                          </a:lnTo>
                                          <a:lnTo>
                                            <a:pt x="21" y="45"/>
                                          </a:lnTo>
                                          <a:lnTo>
                                            <a:pt x="21" y="48"/>
                                          </a:lnTo>
                                          <a:lnTo>
                                            <a:pt x="21" y="51"/>
                                          </a:lnTo>
                                          <a:lnTo>
                                            <a:pt x="21" y="54"/>
                                          </a:lnTo>
                                          <a:lnTo>
                                            <a:pt x="21" y="57"/>
                                          </a:lnTo>
                                          <a:lnTo>
                                            <a:pt x="21" y="61"/>
                                          </a:lnTo>
                                          <a:lnTo>
                                            <a:pt x="22" y="65"/>
                                          </a:lnTo>
                                          <a:lnTo>
                                            <a:pt x="22" y="69"/>
                                          </a:lnTo>
                                          <a:lnTo>
                                            <a:pt x="22" y="72"/>
                                          </a:lnTo>
                                          <a:lnTo>
                                            <a:pt x="23" y="76"/>
                                          </a:lnTo>
                                          <a:lnTo>
                                            <a:pt x="24" y="80"/>
                                          </a:lnTo>
                                          <a:lnTo>
                                            <a:pt x="24" y="84"/>
                                          </a:lnTo>
                                          <a:lnTo>
                                            <a:pt x="24" y="87"/>
                                          </a:lnTo>
                                          <a:lnTo>
                                            <a:pt x="24" y="92"/>
                                          </a:lnTo>
                                          <a:lnTo>
                                            <a:pt x="25" y="96"/>
                                          </a:lnTo>
                                          <a:lnTo>
                                            <a:pt x="25" y="100"/>
                                          </a:lnTo>
                                          <a:lnTo>
                                            <a:pt x="26" y="104"/>
                                          </a:lnTo>
                                          <a:lnTo>
                                            <a:pt x="26" y="108"/>
                                          </a:lnTo>
                                          <a:lnTo>
                                            <a:pt x="26" y="113"/>
                                          </a:lnTo>
                                          <a:lnTo>
                                            <a:pt x="26" y="117"/>
                                          </a:lnTo>
                                          <a:lnTo>
                                            <a:pt x="26" y="122"/>
                                          </a:lnTo>
                                          <a:lnTo>
                                            <a:pt x="26" y="127"/>
                                          </a:lnTo>
                                          <a:lnTo>
                                            <a:pt x="27" y="132"/>
                                          </a:lnTo>
                                          <a:lnTo>
                                            <a:pt x="27" y="136"/>
                                          </a:lnTo>
                                          <a:lnTo>
                                            <a:pt x="27" y="141"/>
                                          </a:lnTo>
                                          <a:lnTo>
                                            <a:pt x="28" y="145"/>
                                          </a:lnTo>
                                          <a:lnTo>
                                            <a:pt x="28" y="150"/>
                                          </a:lnTo>
                                          <a:lnTo>
                                            <a:pt x="28" y="155"/>
                                          </a:lnTo>
                                          <a:lnTo>
                                            <a:pt x="29" y="160"/>
                                          </a:lnTo>
                                          <a:lnTo>
                                            <a:pt x="29" y="164"/>
                                          </a:lnTo>
                                          <a:lnTo>
                                            <a:pt x="30" y="168"/>
                                          </a:lnTo>
                                          <a:lnTo>
                                            <a:pt x="30" y="173"/>
                                          </a:lnTo>
                                          <a:lnTo>
                                            <a:pt x="30" y="179"/>
                                          </a:lnTo>
                                          <a:lnTo>
                                            <a:pt x="30" y="183"/>
                                          </a:lnTo>
                                          <a:lnTo>
                                            <a:pt x="30" y="188"/>
                                          </a:lnTo>
                                          <a:lnTo>
                                            <a:pt x="30" y="193"/>
                                          </a:lnTo>
                                          <a:lnTo>
                                            <a:pt x="30" y="197"/>
                                          </a:lnTo>
                                          <a:lnTo>
                                            <a:pt x="30" y="202"/>
                                          </a:lnTo>
                                          <a:lnTo>
                                            <a:pt x="31" y="207"/>
                                          </a:lnTo>
                                          <a:lnTo>
                                            <a:pt x="31" y="211"/>
                                          </a:lnTo>
                                          <a:lnTo>
                                            <a:pt x="31" y="215"/>
                                          </a:lnTo>
                                          <a:lnTo>
                                            <a:pt x="31" y="220"/>
                                          </a:lnTo>
                                          <a:lnTo>
                                            <a:pt x="31" y="224"/>
                                          </a:lnTo>
                                          <a:lnTo>
                                            <a:pt x="31" y="229"/>
                                          </a:lnTo>
                                          <a:lnTo>
                                            <a:pt x="31" y="234"/>
                                          </a:lnTo>
                                          <a:lnTo>
                                            <a:pt x="31" y="238"/>
                                          </a:lnTo>
                                          <a:lnTo>
                                            <a:pt x="32" y="243"/>
                                          </a:lnTo>
                                          <a:lnTo>
                                            <a:pt x="32" y="246"/>
                                          </a:lnTo>
                                          <a:lnTo>
                                            <a:pt x="32" y="250"/>
                                          </a:lnTo>
                                          <a:lnTo>
                                            <a:pt x="32" y="254"/>
                                          </a:lnTo>
                                          <a:lnTo>
                                            <a:pt x="32" y="258"/>
                                          </a:lnTo>
                                          <a:lnTo>
                                            <a:pt x="32" y="262"/>
                                          </a:lnTo>
                                          <a:lnTo>
                                            <a:pt x="32" y="267"/>
                                          </a:lnTo>
                                          <a:lnTo>
                                            <a:pt x="32" y="271"/>
                                          </a:lnTo>
                                          <a:lnTo>
                                            <a:pt x="32" y="275"/>
                                          </a:lnTo>
                                          <a:lnTo>
                                            <a:pt x="32" y="278"/>
                                          </a:lnTo>
                                          <a:lnTo>
                                            <a:pt x="32" y="282"/>
                                          </a:lnTo>
                                          <a:lnTo>
                                            <a:pt x="32" y="285"/>
                                          </a:lnTo>
                                          <a:lnTo>
                                            <a:pt x="33" y="290"/>
                                          </a:lnTo>
                                          <a:lnTo>
                                            <a:pt x="33" y="293"/>
                                          </a:lnTo>
                                          <a:lnTo>
                                            <a:pt x="33" y="297"/>
                                          </a:lnTo>
                                          <a:lnTo>
                                            <a:pt x="34" y="300"/>
                                          </a:lnTo>
                                          <a:lnTo>
                                            <a:pt x="34" y="305"/>
                                          </a:lnTo>
                                          <a:lnTo>
                                            <a:pt x="34" y="308"/>
                                          </a:lnTo>
                                          <a:lnTo>
                                            <a:pt x="35" y="311"/>
                                          </a:lnTo>
                                          <a:lnTo>
                                            <a:pt x="35" y="314"/>
                                          </a:lnTo>
                                          <a:lnTo>
                                            <a:pt x="35" y="318"/>
                                          </a:lnTo>
                                          <a:lnTo>
                                            <a:pt x="35" y="321"/>
                                          </a:lnTo>
                                          <a:lnTo>
                                            <a:pt x="36" y="324"/>
                                          </a:lnTo>
                                          <a:lnTo>
                                            <a:pt x="36" y="327"/>
                                          </a:lnTo>
                                          <a:lnTo>
                                            <a:pt x="37" y="331"/>
                                          </a:lnTo>
                                          <a:lnTo>
                                            <a:pt x="37" y="334"/>
                                          </a:lnTo>
                                          <a:lnTo>
                                            <a:pt x="38" y="337"/>
                                          </a:lnTo>
                                          <a:lnTo>
                                            <a:pt x="39" y="340"/>
                                          </a:lnTo>
                                          <a:lnTo>
                                            <a:pt x="39" y="343"/>
                                          </a:lnTo>
                                          <a:lnTo>
                                            <a:pt x="39" y="347"/>
                                          </a:lnTo>
                                          <a:lnTo>
                                            <a:pt x="40" y="350"/>
                                          </a:lnTo>
                                          <a:lnTo>
                                            <a:pt x="41" y="352"/>
                                          </a:lnTo>
                                          <a:lnTo>
                                            <a:pt x="42" y="356"/>
                                          </a:lnTo>
                                          <a:lnTo>
                                            <a:pt x="42" y="359"/>
                                          </a:lnTo>
                                          <a:lnTo>
                                            <a:pt x="43" y="361"/>
                                          </a:lnTo>
                                          <a:lnTo>
                                            <a:pt x="43" y="364"/>
                                          </a:lnTo>
                                          <a:lnTo>
                                            <a:pt x="44" y="367"/>
                                          </a:lnTo>
                                          <a:lnTo>
                                            <a:pt x="44" y="369"/>
                                          </a:lnTo>
                                          <a:lnTo>
                                            <a:pt x="45" y="372"/>
                                          </a:lnTo>
                                          <a:lnTo>
                                            <a:pt x="46" y="374"/>
                                          </a:lnTo>
                                          <a:lnTo>
                                            <a:pt x="47" y="378"/>
                                          </a:lnTo>
                                          <a:lnTo>
                                            <a:pt x="48" y="379"/>
                                          </a:lnTo>
                                          <a:lnTo>
                                            <a:pt x="48" y="382"/>
                                          </a:lnTo>
                                          <a:lnTo>
                                            <a:pt x="49" y="384"/>
                                          </a:lnTo>
                                          <a:lnTo>
                                            <a:pt x="50" y="387"/>
                                          </a:lnTo>
                                          <a:lnTo>
                                            <a:pt x="51" y="390"/>
                                          </a:lnTo>
                                          <a:lnTo>
                                            <a:pt x="52" y="391"/>
                                          </a:lnTo>
                                          <a:lnTo>
                                            <a:pt x="52" y="394"/>
                                          </a:lnTo>
                                          <a:lnTo>
                                            <a:pt x="54" y="396"/>
                                          </a:lnTo>
                                          <a:lnTo>
                                            <a:pt x="55" y="399"/>
                                          </a:lnTo>
                                          <a:lnTo>
                                            <a:pt x="55" y="401"/>
                                          </a:lnTo>
                                          <a:lnTo>
                                            <a:pt x="56" y="403"/>
                                          </a:lnTo>
                                          <a:lnTo>
                                            <a:pt x="58" y="406"/>
                                          </a:lnTo>
                                          <a:lnTo>
                                            <a:pt x="59" y="408"/>
                                          </a:lnTo>
                                          <a:lnTo>
                                            <a:pt x="59" y="411"/>
                                          </a:lnTo>
                                          <a:lnTo>
                                            <a:pt x="60" y="412"/>
                                          </a:lnTo>
                                          <a:lnTo>
                                            <a:pt x="62" y="415"/>
                                          </a:lnTo>
                                          <a:lnTo>
                                            <a:pt x="63" y="416"/>
                                          </a:lnTo>
                                          <a:lnTo>
                                            <a:pt x="64" y="419"/>
                                          </a:lnTo>
                                          <a:lnTo>
                                            <a:pt x="65" y="421"/>
                                          </a:lnTo>
                                          <a:lnTo>
                                            <a:pt x="66" y="422"/>
                                          </a:lnTo>
                                          <a:lnTo>
                                            <a:pt x="67" y="425"/>
                                          </a:lnTo>
                                          <a:lnTo>
                                            <a:pt x="68" y="426"/>
                                          </a:lnTo>
                                          <a:lnTo>
                                            <a:pt x="70" y="429"/>
                                          </a:lnTo>
                                          <a:lnTo>
                                            <a:pt x="71" y="430"/>
                                          </a:lnTo>
                                          <a:lnTo>
                                            <a:pt x="73" y="434"/>
                                          </a:lnTo>
                                          <a:lnTo>
                                            <a:pt x="76" y="438"/>
                                          </a:lnTo>
                                          <a:lnTo>
                                            <a:pt x="78" y="441"/>
                                          </a:lnTo>
                                          <a:lnTo>
                                            <a:pt x="81" y="444"/>
                                          </a:lnTo>
                                          <a:lnTo>
                                            <a:pt x="83" y="447"/>
                                          </a:lnTo>
                                          <a:lnTo>
                                            <a:pt x="86" y="450"/>
                                          </a:lnTo>
                                          <a:lnTo>
                                            <a:pt x="89" y="452"/>
                                          </a:lnTo>
                                          <a:lnTo>
                                            <a:pt x="91" y="456"/>
                                          </a:lnTo>
                                          <a:lnTo>
                                            <a:pt x="94" y="459"/>
                                          </a:lnTo>
                                          <a:lnTo>
                                            <a:pt x="96" y="461"/>
                                          </a:lnTo>
                                          <a:lnTo>
                                            <a:pt x="99" y="463"/>
                                          </a:lnTo>
                                          <a:lnTo>
                                            <a:pt x="102" y="465"/>
                                          </a:lnTo>
                                          <a:lnTo>
                                            <a:pt x="104" y="467"/>
                                          </a:lnTo>
                                          <a:lnTo>
                                            <a:pt x="107" y="469"/>
                                          </a:lnTo>
                                          <a:lnTo>
                                            <a:pt x="109" y="471"/>
                                          </a:lnTo>
                                          <a:lnTo>
                                            <a:pt x="112" y="472"/>
                                          </a:lnTo>
                                          <a:lnTo>
                                            <a:pt x="113" y="474"/>
                                          </a:lnTo>
                                          <a:lnTo>
                                            <a:pt x="116" y="476"/>
                                          </a:lnTo>
                                          <a:lnTo>
                                            <a:pt x="117" y="476"/>
                                          </a:lnTo>
                                          <a:lnTo>
                                            <a:pt x="120" y="478"/>
                                          </a:lnTo>
                                          <a:lnTo>
                                            <a:pt x="121" y="479"/>
                                          </a:lnTo>
                                          <a:lnTo>
                                            <a:pt x="123" y="480"/>
                                          </a:lnTo>
                                          <a:lnTo>
                                            <a:pt x="125" y="481"/>
                                          </a:lnTo>
                                          <a:lnTo>
                                            <a:pt x="126" y="482"/>
                                          </a:lnTo>
                                          <a:lnTo>
                                            <a:pt x="129" y="483"/>
                                          </a:lnTo>
                                          <a:lnTo>
                                            <a:pt x="132" y="485"/>
                                          </a:lnTo>
                                          <a:lnTo>
                                            <a:pt x="133" y="485"/>
                                          </a:lnTo>
                                          <a:lnTo>
                                            <a:pt x="133" y="485"/>
                                          </a:lnTo>
                                          <a:lnTo>
                                            <a:pt x="133" y="485"/>
                                          </a:lnTo>
                                          <a:close/>
                                        </a:path>
                                      </a:pathLst>
                                    </a:custGeom>
                                    <a:solidFill>
                                      <a:srgbClr val="000000"/>
                                    </a:solidFill>
                                    <a:ln w="0">
                                      <a:noFill/>
                                    </a:ln>
                                  </wps:spPr>
                                  <wps:style>
                                    <a:lnRef idx="0"/>
                                    <a:fillRef idx="0"/>
                                    <a:effectRef idx="0"/>
                                    <a:fontRef idx="minor"/>
                                  </wps:style>
                                  <wps:bodyPr/>
                                </wps:wsp>
                                <wps:wsp>
                                  <wps:cNvSpPr/>
                                  <wps:spPr>
                                    <a:xfrm>
                                      <a:off x="1177920" y="1512000"/>
                                      <a:ext cx="110520" cy="191880"/>
                                    </a:xfrm>
                                    <a:custGeom>
                                      <a:avLst/>
                                      <a:gdLst/>
                                      <a:ahLst/>
                                      <a:rect l="l" t="t" r="r" b="b"/>
                                      <a:pathLst>
                                        <a:path w="265" h="460">
                                          <a:moveTo>
                                            <a:pt x="259" y="386"/>
                                          </a:moveTo>
                                          <a:lnTo>
                                            <a:pt x="265" y="460"/>
                                          </a:lnTo>
                                          <a:lnTo>
                                            <a:pt x="244" y="442"/>
                                          </a:lnTo>
                                          <a:lnTo>
                                            <a:pt x="241" y="401"/>
                                          </a:lnTo>
                                          <a:lnTo>
                                            <a:pt x="238" y="401"/>
                                          </a:lnTo>
                                          <a:lnTo>
                                            <a:pt x="234" y="401"/>
                                          </a:lnTo>
                                          <a:lnTo>
                                            <a:pt x="231" y="403"/>
                                          </a:lnTo>
                                          <a:lnTo>
                                            <a:pt x="228" y="404"/>
                                          </a:lnTo>
                                          <a:lnTo>
                                            <a:pt x="224" y="404"/>
                                          </a:lnTo>
                                          <a:lnTo>
                                            <a:pt x="221" y="406"/>
                                          </a:lnTo>
                                          <a:lnTo>
                                            <a:pt x="215" y="408"/>
                                          </a:lnTo>
                                          <a:lnTo>
                                            <a:pt x="210" y="408"/>
                                          </a:lnTo>
                                          <a:lnTo>
                                            <a:pt x="203" y="409"/>
                                          </a:lnTo>
                                          <a:lnTo>
                                            <a:pt x="198" y="411"/>
                                          </a:lnTo>
                                          <a:lnTo>
                                            <a:pt x="192" y="413"/>
                                          </a:lnTo>
                                          <a:lnTo>
                                            <a:pt x="187" y="413"/>
                                          </a:lnTo>
                                          <a:lnTo>
                                            <a:pt x="180" y="413"/>
                                          </a:lnTo>
                                          <a:lnTo>
                                            <a:pt x="174" y="414"/>
                                          </a:lnTo>
                                          <a:lnTo>
                                            <a:pt x="171" y="413"/>
                                          </a:lnTo>
                                          <a:lnTo>
                                            <a:pt x="166" y="413"/>
                                          </a:lnTo>
                                          <a:lnTo>
                                            <a:pt x="163" y="413"/>
                                          </a:lnTo>
                                          <a:lnTo>
                                            <a:pt x="159" y="413"/>
                                          </a:lnTo>
                                          <a:lnTo>
                                            <a:pt x="153" y="413"/>
                                          </a:lnTo>
                                          <a:lnTo>
                                            <a:pt x="146" y="413"/>
                                          </a:lnTo>
                                          <a:lnTo>
                                            <a:pt x="141" y="411"/>
                                          </a:lnTo>
                                          <a:lnTo>
                                            <a:pt x="138" y="409"/>
                                          </a:lnTo>
                                          <a:lnTo>
                                            <a:pt x="135" y="409"/>
                                          </a:lnTo>
                                          <a:lnTo>
                                            <a:pt x="132" y="408"/>
                                          </a:lnTo>
                                          <a:lnTo>
                                            <a:pt x="123" y="406"/>
                                          </a:lnTo>
                                          <a:lnTo>
                                            <a:pt x="119" y="404"/>
                                          </a:lnTo>
                                          <a:lnTo>
                                            <a:pt x="110" y="399"/>
                                          </a:lnTo>
                                          <a:lnTo>
                                            <a:pt x="104" y="396"/>
                                          </a:lnTo>
                                          <a:lnTo>
                                            <a:pt x="99" y="391"/>
                                          </a:lnTo>
                                          <a:lnTo>
                                            <a:pt x="92" y="388"/>
                                          </a:lnTo>
                                          <a:lnTo>
                                            <a:pt x="86" y="382"/>
                                          </a:lnTo>
                                          <a:lnTo>
                                            <a:pt x="81" y="375"/>
                                          </a:lnTo>
                                          <a:lnTo>
                                            <a:pt x="78" y="372"/>
                                          </a:lnTo>
                                          <a:lnTo>
                                            <a:pt x="76" y="369"/>
                                          </a:lnTo>
                                          <a:lnTo>
                                            <a:pt x="75" y="365"/>
                                          </a:lnTo>
                                          <a:lnTo>
                                            <a:pt x="71" y="362"/>
                                          </a:lnTo>
                                          <a:lnTo>
                                            <a:pt x="70" y="357"/>
                                          </a:lnTo>
                                          <a:lnTo>
                                            <a:pt x="66" y="354"/>
                                          </a:lnTo>
                                          <a:lnTo>
                                            <a:pt x="65" y="349"/>
                                          </a:lnTo>
                                          <a:lnTo>
                                            <a:pt x="61" y="344"/>
                                          </a:lnTo>
                                          <a:lnTo>
                                            <a:pt x="60" y="339"/>
                                          </a:lnTo>
                                          <a:lnTo>
                                            <a:pt x="57" y="336"/>
                                          </a:lnTo>
                                          <a:lnTo>
                                            <a:pt x="53" y="333"/>
                                          </a:lnTo>
                                          <a:lnTo>
                                            <a:pt x="52" y="328"/>
                                          </a:lnTo>
                                          <a:lnTo>
                                            <a:pt x="50" y="323"/>
                                          </a:lnTo>
                                          <a:lnTo>
                                            <a:pt x="47" y="320"/>
                                          </a:lnTo>
                                          <a:lnTo>
                                            <a:pt x="44" y="315"/>
                                          </a:lnTo>
                                          <a:lnTo>
                                            <a:pt x="42" y="311"/>
                                          </a:lnTo>
                                          <a:lnTo>
                                            <a:pt x="40" y="307"/>
                                          </a:lnTo>
                                          <a:lnTo>
                                            <a:pt x="37" y="302"/>
                                          </a:lnTo>
                                          <a:lnTo>
                                            <a:pt x="35" y="298"/>
                                          </a:lnTo>
                                          <a:lnTo>
                                            <a:pt x="34" y="295"/>
                                          </a:lnTo>
                                          <a:lnTo>
                                            <a:pt x="31" y="290"/>
                                          </a:lnTo>
                                          <a:lnTo>
                                            <a:pt x="29" y="285"/>
                                          </a:lnTo>
                                          <a:lnTo>
                                            <a:pt x="26" y="280"/>
                                          </a:lnTo>
                                          <a:lnTo>
                                            <a:pt x="24" y="277"/>
                                          </a:lnTo>
                                          <a:lnTo>
                                            <a:pt x="22" y="272"/>
                                          </a:lnTo>
                                          <a:lnTo>
                                            <a:pt x="21" y="267"/>
                                          </a:lnTo>
                                          <a:lnTo>
                                            <a:pt x="17" y="263"/>
                                          </a:lnTo>
                                          <a:lnTo>
                                            <a:pt x="17" y="259"/>
                                          </a:lnTo>
                                          <a:lnTo>
                                            <a:pt x="14" y="254"/>
                                          </a:lnTo>
                                          <a:lnTo>
                                            <a:pt x="13" y="249"/>
                                          </a:lnTo>
                                          <a:lnTo>
                                            <a:pt x="11" y="245"/>
                                          </a:lnTo>
                                          <a:lnTo>
                                            <a:pt x="9" y="240"/>
                                          </a:lnTo>
                                          <a:lnTo>
                                            <a:pt x="8" y="235"/>
                                          </a:lnTo>
                                          <a:lnTo>
                                            <a:pt x="8" y="230"/>
                                          </a:lnTo>
                                          <a:lnTo>
                                            <a:pt x="6" y="225"/>
                                          </a:lnTo>
                                          <a:lnTo>
                                            <a:pt x="4" y="220"/>
                                          </a:lnTo>
                                          <a:lnTo>
                                            <a:pt x="3" y="215"/>
                                          </a:lnTo>
                                          <a:lnTo>
                                            <a:pt x="3" y="209"/>
                                          </a:lnTo>
                                          <a:lnTo>
                                            <a:pt x="1" y="204"/>
                                          </a:lnTo>
                                          <a:lnTo>
                                            <a:pt x="1" y="199"/>
                                          </a:lnTo>
                                          <a:lnTo>
                                            <a:pt x="0" y="192"/>
                                          </a:lnTo>
                                          <a:lnTo>
                                            <a:pt x="0" y="187"/>
                                          </a:lnTo>
                                          <a:lnTo>
                                            <a:pt x="0" y="183"/>
                                          </a:lnTo>
                                          <a:lnTo>
                                            <a:pt x="0" y="176"/>
                                          </a:lnTo>
                                          <a:lnTo>
                                            <a:pt x="0" y="171"/>
                                          </a:lnTo>
                                          <a:lnTo>
                                            <a:pt x="0" y="165"/>
                                          </a:lnTo>
                                          <a:lnTo>
                                            <a:pt x="0" y="158"/>
                                          </a:lnTo>
                                          <a:lnTo>
                                            <a:pt x="0" y="153"/>
                                          </a:lnTo>
                                          <a:lnTo>
                                            <a:pt x="0" y="147"/>
                                          </a:lnTo>
                                          <a:lnTo>
                                            <a:pt x="1" y="140"/>
                                          </a:lnTo>
                                          <a:lnTo>
                                            <a:pt x="1" y="134"/>
                                          </a:lnTo>
                                          <a:lnTo>
                                            <a:pt x="3" y="129"/>
                                          </a:lnTo>
                                          <a:lnTo>
                                            <a:pt x="4" y="121"/>
                                          </a:lnTo>
                                          <a:lnTo>
                                            <a:pt x="6" y="114"/>
                                          </a:lnTo>
                                          <a:lnTo>
                                            <a:pt x="8" y="108"/>
                                          </a:lnTo>
                                          <a:lnTo>
                                            <a:pt x="9" y="101"/>
                                          </a:lnTo>
                                          <a:lnTo>
                                            <a:pt x="11" y="93"/>
                                          </a:lnTo>
                                          <a:lnTo>
                                            <a:pt x="13" y="86"/>
                                          </a:lnTo>
                                          <a:lnTo>
                                            <a:pt x="16" y="78"/>
                                          </a:lnTo>
                                          <a:lnTo>
                                            <a:pt x="19" y="73"/>
                                          </a:lnTo>
                                          <a:lnTo>
                                            <a:pt x="21" y="65"/>
                                          </a:lnTo>
                                          <a:lnTo>
                                            <a:pt x="24" y="57"/>
                                          </a:lnTo>
                                          <a:lnTo>
                                            <a:pt x="27" y="49"/>
                                          </a:lnTo>
                                          <a:lnTo>
                                            <a:pt x="32" y="42"/>
                                          </a:lnTo>
                                          <a:lnTo>
                                            <a:pt x="35" y="34"/>
                                          </a:lnTo>
                                          <a:lnTo>
                                            <a:pt x="40" y="26"/>
                                          </a:lnTo>
                                          <a:lnTo>
                                            <a:pt x="44" y="18"/>
                                          </a:lnTo>
                                          <a:lnTo>
                                            <a:pt x="48" y="10"/>
                                          </a:lnTo>
                                          <a:lnTo>
                                            <a:pt x="71" y="0"/>
                                          </a:lnTo>
                                          <a:lnTo>
                                            <a:pt x="71" y="2"/>
                                          </a:lnTo>
                                          <a:lnTo>
                                            <a:pt x="68" y="6"/>
                                          </a:lnTo>
                                          <a:lnTo>
                                            <a:pt x="66" y="8"/>
                                          </a:lnTo>
                                          <a:lnTo>
                                            <a:pt x="65" y="11"/>
                                          </a:lnTo>
                                          <a:lnTo>
                                            <a:pt x="61" y="16"/>
                                          </a:lnTo>
                                          <a:lnTo>
                                            <a:pt x="60" y="21"/>
                                          </a:lnTo>
                                          <a:lnTo>
                                            <a:pt x="57" y="26"/>
                                          </a:lnTo>
                                          <a:lnTo>
                                            <a:pt x="53" y="31"/>
                                          </a:lnTo>
                                          <a:lnTo>
                                            <a:pt x="52" y="37"/>
                                          </a:lnTo>
                                          <a:lnTo>
                                            <a:pt x="48" y="44"/>
                                          </a:lnTo>
                                          <a:lnTo>
                                            <a:pt x="45" y="51"/>
                                          </a:lnTo>
                                          <a:lnTo>
                                            <a:pt x="44" y="57"/>
                                          </a:lnTo>
                                          <a:lnTo>
                                            <a:pt x="40" y="62"/>
                                          </a:lnTo>
                                          <a:lnTo>
                                            <a:pt x="40" y="65"/>
                                          </a:lnTo>
                                          <a:lnTo>
                                            <a:pt x="39" y="68"/>
                                          </a:lnTo>
                                          <a:lnTo>
                                            <a:pt x="37" y="73"/>
                                          </a:lnTo>
                                          <a:lnTo>
                                            <a:pt x="35" y="77"/>
                                          </a:lnTo>
                                          <a:lnTo>
                                            <a:pt x="34" y="80"/>
                                          </a:lnTo>
                                          <a:lnTo>
                                            <a:pt x="32" y="85"/>
                                          </a:lnTo>
                                          <a:lnTo>
                                            <a:pt x="31" y="88"/>
                                          </a:lnTo>
                                          <a:lnTo>
                                            <a:pt x="29" y="93"/>
                                          </a:lnTo>
                                          <a:lnTo>
                                            <a:pt x="27" y="96"/>
                                          </a:lnTo>
                                          <a:lnTo>
                                            <a:pt x="27" y="99"/>
                                          </a:lnTo>
                                          <a:lnTo>
                                            <a:pt x="26" y="104"/>
                                          </a:lnTo>
                                          <a:lnTo>
                                            <a:pt x="24" y="109"/>
                                          </a:lnTo>
                                          <a:lnTo>
                                            <a:pt x="24" y="112"/>
                                          </a:lnTo>
                                          <a:lnTo>
                                            <a:pt x="22" y="116"/>
                                          </a:lnTo>
                                          <a:lnTo>
                                            <a:pt x="21" y="121"/>
                                          </a:lnTo>
                                          <a:lnTo>
                                            <a:pt x="21" y="126"/>
                                          </a:lnTo>
                                          <a:lnTo>
                                            <a:pt x="19" y="130"/>
                                          </a:lnTo>
                                          <a:lnTo>
                                            <a:pt x="19" y="134"/>
                                          </a:lnTo>
                                          <a:lnTo>
                                            <a:pt x="19" y="139"/>
                                          </a:lnTo>
                                          <a:lnTo>
                                            <a:pt x="17" y="142"/>
                                          </a:lnTo>
                                          <a:lnTo>
                                            <a:pt x="17" y="147"/>
                                          </a:lnTo>
                                          <a:lnTo>
                                            <a:pt x="16" y="150"/>
                                          </a:lnTo>
                                          <a:lnTo>
                                            <a:pt x="16" y="155"/>
                                          </a:lnTo>
                                          <a:lnTo>
                                            <a:pt x="16" y="158"/>
                                          </a:lnTo>
                                          <a:lnTo>
                                            <a:pt x="16" y="161"/>
                                          </a:lnTo>
                                          <a:lnTo>
                                            <a:pt x="16" y="166"/>
                                          </a:lnTo>
                                          <a:lnTo>
                                            <a:pt x="16" y="170"/>
                                          </a:lnTo>
                                          <a:lnTo>
                                            <a:pt x="16" y="173"/>
                                          </a:lnTo>
                                          <a:lnTo>
                                            <a:pt x="16" y="178"/>
                                          </a:lnTo>
                                          <a:lnTo>
                                            <a:pt x="17" y="181"/>
                                          </a:lnTo>
                                          <a:lnTo>
                                            <a:pt x="17" y="186"/>
                                          </a:lnTo>
                                          <a:lnTo>
                                            <a:pt x="17" y="189"/>
                                          </a:lnTo>
                                          <a:lnTo>
                                            <a:pt x="19" y="192"/>
                                          </a:lnTo>
                                          <a:lnTo>
                                            <a:pt x="21" y="196"/>
                                          </a:lnTo>
                                          <a:lnTo>
                                            <a:pt x="22" y="201"/>
                                          </a:lnTo>
                                          <a:lnTo>
                                            <a:pt x="24" y="207"/>
                                          </a:lnTo>
                                          <a:lnTo>
                                            <a:pt x="26" y="214"/>
                                          </a:lnTo>
                                          <a:lnTo>
                                            <a:pt x="29" y="220"/>
                                          </a:lnTo>
                                          <a:lnTo>
                                            <a:pt x="31" y="228"/>
                                          </a:lnTo>
                                          <a:lnTo>
                                            <a:pt x="32" y="232"/>
                                          </a:lnTo>
                                          <a:lnTo>
                                            <a:pt x="34" y="235"/>
                                          </a:lnTo>
                                          <a:lnTo>
                                            <a:pt x="34" y="238"/>
                                          </a:lnTo>
                                          <a:lnTo>
                                            <a:pt x="37" y="243"/>
                                          </a:lnTo>
                                          <a:lnTo>
                                            <a:pt x="37" y="246"/>
                                          </a:lnTo>
                                          <a:lnTo>
                                            <a:pt x="39" y="249"/>
                                          </a:lnTo>
                                          <a:lnTo>
                                            <a:pt x="40" y="253"/>
                                          </a:lnTo>
                                          <a:lnTo>
                                            <a:pt x="44" y="258"/>
                                          </a:lnTo>
                                          <a:lnTo>
                                            <a:pt x="45" y="264"/>
                                          </a:lnTo>
                                          <a:lnTo>
                                            <a:pt x="48" y="271"/>
                                          </a:lnTo>
                                          <a:lnTo>
                                            <a:pt x="52" y="274"/>
                                          </a:lnTo>
                                          <a:lnTo>
                                            <a:pt x="53" y="277"/>
                                          </a:lnTo>
                                          <a:lnTo>
                                            <a:pt x="55" y="280"/>
                                          </a:lnTo>
                                          <a:lnTo>
                                            <a:pt x="57" y="285"/>
                                          </a:lnTo>
                                          <a:lnTo>
                                            <a:pt x="60" y="292"/>
                                          </a:lnTo>
                                          <a:lnTo>
                                            <a:pt x="65" y="298"/>
                                          </a:lnTo>
                                          <a:lnTo>
                                            <a:pt x="68" y="305"/>
                                          </a:lnTo>
                                          <a:lnTo>
                                            <a:pt x="73" y="313"/>
                                          </a:lnTo>
                                          <a:lnTo>
                                            <a:pt x="76" y="318"/>
                                          </a:lnTo>
                                          <a:lnTo>
                                            <a:pt x="81" y="324"/>
                                          </a:lnTo>
                                          <a:lnTo>
                                            <a:pt x="84" y="331"/>
                                          </a:lnTo>
                                          <a:lnTo>
                                            <a:pt x="91" y="336"/>
                                          </a:lnTo>
                                          <a:lnTo>
                                            <a:pt x="94" y="342"/>
                                          </a:lnTo>
                                          <a:lnTo>
                                            <a:pt x="99" y="347"/>
                                          </a:lnTo>
                                          <a:lnTo>
                                            <a:pt x="105" y="352"/>
                                          </a:lnTo>
                                          <a:lnTo>
                                            <a:pt x="110" y="357"/>
                                          </a:lnTo>
                                          <a:lnTo>
                                            <a:pt x="115" y="362"/>
                                          </a:lnTo>
                                          <a:lnTo>
                                            <a:pt x="122" y="367"/>
                                          </a:lnTo>
                                          <a:lnTo>
                                            <a:pt x="127" y="370"/>
                                          </a:lnTo>
                                          <a:lnTo>
                                            <a:pt x="133" y="373"/>
                                          </a:lnTo>
                                          <a:lnTo>
                                            <a:pt x="140" y="377"/>
                                          </a:lnTo>
                                          <a:lnTo>
                                            <a:pt x="146" y="380"/>
                                          </a:lnTo>
                                          <a:lnTo>
                                            <a:pt x="153" y="383"/>
                                          </a:lnTo>
                                          <a:lnTo>
                                            <a:pt x="161" y="385"/>
                                          </a:lnTo>
                                          <a:lnTo>
                                            <a:pt x="166" y="386"/>
                                          </a:lnTo>
                                          <a:lnTo>
                                            <a:pt x="172" y="386"/>
                                          </a:lnTo>
                                          <a:lnTo>
                                            <a:pt x="177" y="388"/>
                                          </a:lnTo>
                                          <a:lnTo>
                                            <a:pt x="184" y="390"/>
                                          </a:lnTo>
                                          <a:lnTo>
                                            <a:pt x="189" y="390"/>
                                          </a:lnTo>
                                          <a:lnTo>
                                            <a:pt x="193" y="391"/>
                                          </a:lnTo>
                                          <a:lnTo>
                                            <a:pt x="200" y="391"/>
                                          </a:lnTo>
                                          <a:lnTo>
                                            <a:pt x="205" y="393"/>
                                          </a:lnTo>
                                          <a:lnTo>
                                            <a:pt x="208" y="393"/>
                                          </a:lnTo>
                                          <a:lnTo>
                                            <a:pt x="213" y="393"/>
                                          </a:lnTo>
                                          <a:lnTo>
                                            <a:pt x="218" y="393"/>
                                          </a:lnTo>
                                          <a:lnTo>
                                            <a:pt x="221" y="393"/>
                                          </a:lnTo>
                                          <a:lnTo>
                                            <a:pt x="224" y="391"/>
                                          </a:lnTo>
                                          <a:lnTo>
                                            <a:pt x="229" y="391"/>
                                          </a:lnTo>
                                          <a:lnTo>
                                            <a:pt x="233" y="391"/>
                                          </a:lnTo>
                                          <a:lnTo>
                                            <a:pt x="236" y="391"/>
                                          </a:lnTo>
                                          <a:lnTo>
                                            <a:pt x="241" y="391"/>
                                          </a:lnTo>
                                          <a:lnTo>
                                            <a:pt x="246" y="390"/>
                                          </a:lnTo>
                                          <a:lnTo>
                                            <a:pt x="249" y="388"/>
                                          </a:lnTo>
                                          <a:lnTo>
                                            <a:pt x="252" y="388"/>
                                          </a:lnTo>
                                          <a:lnTo>
                                            <a:pt x="255" y="386"/>
                                          </a:lnTo>
                                          <a:lnTo>
                                            <a:pt x="259" y="386"/>
                                          </a:lnTo>
                                          <a:lnTo>
                                            <a:pt x="259" y="386"/>
                                          </a:lnTo>
                                          <a:close/>
                                        </a:path>
                                      </a:pathLst>
                                    </a:custGeom>
                                    <a:solidFill>
                                      <a:srgbClr val="000000"/>
                                    </a:solidFill>
                                    <a:ln w="0">
                                      <a:noFill/>
                                    </a:ln>
                                  </wps:spPr>
                                  <wps:style>
                                    <a:lnRef idx="0"/>
                                    <a:fillRef idx="0"/>
                                    <a:effectRef idx="0"/>
                                    <a:fontRef idx="minor"/>
                                  </wps:style>
                                  <wps:bodyPr/>
                                </wps:wsp>
                                <wps:wsp>
                                  <wps:cNvSpPr/>
                                  <wps:spPr>
                                    <a:xfrm>
                                      <a:off x="1207080" y="1701360"/>
                                      <a:ext cx="84600" cy="188640"/>
                                    </a:xfrm>
                                    <a:custGeom>
                                      <a:avLst/>
                                      <a:gdLst/>
                                      <a:ahLst/>
                                      <a:rect l="l" t="t" r="r" b="b"/>
                                      <a:pathLst>
                                        <a:path w="202" h="453">
                                          <a:moveTo>
                                            <a:pt x="170" y="3"/>
                                          </a:moveTo>
                                          <a:lnTo>
                                            <a:pt x="197" y="18"/>
                                          </a:lnTo>
                                          <a:lnTo>
                                            <a:pt x="194" y="16"/>
                                          </a:lnTo>
                                          <a:lnTo>
                                            <a:pt x="191" y="16"/>
                                          </a:lnTo>
                                          <a:lnTo>
                                            <a:pt x="187" y="16"/>
                                          </a:lnTo>
                                          <a:lnTo>
                                            <a:pt x="184" y="16"/>
                                          </a:lnTo>
                                          <a:lnTo>
                                            <a:pt x="181" y="16"/>
                                          </a:lnTo>
                                          <a:lnTo>
                                            <a:pt x="176" y="16"/>
                                          </a:lnTo>
                                          <a:lnTo>
                                            <a:pt x="171" y="16"/>
                                          </a:lnTo>
                                          <a:lnTo>
                                            <a:pt x="166" y="16"/>
                                          </a:lnTo>
                                          <a:lnTo>
                                            <a:pt x="160" y="16"/>
                                          </a:lnTo>
                                          <a:lnTo>
                                            <a:pt x="155" y="16"/>
                                          </a:lnTo>
                                          <a:lnTo>
                                            <a:pt x="148" y="16"/>
                                          </a:lnTo>
                                          <a:lnTo>
                                            <a:pt x="142" y="16"/>
                                          </a:lnTo>
                                          <a:lnTo>
                                            <a:pt x="135" y="16"/>
                                          </a:lnTo>
                                          <a:lnTo>
                                            <a:pt x="129" y="18"/>
                                          </a:lnTo>
                                          <a:lnTo>
                                            <a:pt x="122" y="18"/>
                                          </a:lnTo>
                                          <a:lnTo>
                                            <a:pt x="116" y="18"/>
                                          </a:lnTo>
                                          <a:lnTo>
                                            <a:pt x="108" y="20"/>
                                          </a:lnTo>
                                          <a:lnTo>
                                            <a:pt x="101" y="20"/>
                                          </a:lnTo>
                                          <a:lnTo>
                                            <a:pt x="95" y="21"/>
                                          </a:lnTo>
                                          <a:lnTo>
                                            <a:pt x="88" y="23"/>
                                          </a:lnTo>
                                          <a:lnTo>
                                            <a:pt x="81" y="25"/>
                                          </a:lnTo>
                                          <a:lnTo>
                                            <a:pt x="75" y="26"/>
                                          </a:lnTo>
                                          <a:lnTo>
                                            <a:pt x="68" y="29"/>
                                          </a:lnTo>
                                          <a:lnTo>
                                            <a:pt x="64" y="31"/>
                                          </a:lnTo>
                                          <a:lnTo>
                                            <a:pt x="57" y="33"/>
                                          </a:lnTo>
                                          <a:lnTo>
                                            <a:pt x="52" y="38"/>
                                          </a:lnTo>
                                          <a:lnTo>
                                            <a:pt x="47" y="39"/>
                                          </a:lnTo>
                                          <a:lnTo>
                                            <a:pt x="44" y="42"/>
                                          </a:lnTo>
                                          <a:lnTo>
                                            <a:pt x="39" y="47"/>
                                          </a:lnTo>
                                          <a:lnTo>
                                            <a:pt x="36" y="51"/>
                                          </a:lnTo>
                                          <a:lnTo>
                                            <a:pt x="33" y="55"/>
                                          </a:lnTo>
                                          <a:lnTo>
                                            <a:pt x="29" y="59"/>
                                          </a:lnTo>
                                          <a:lnTo>
                                            <a:pt x="28" y="64"/>
                                          </a:lnTo>
                                          <a:lnTo>
                                            <a:pt x="26" y="69"/>
                                          </a:lnTo>
                                          <a:lnTo>
                                            <a:pt x="24" y="73"/>
                                          </a:lnTo>
                                          <a:lnTo>
                                            <a:pt x="23" y="78"/>
                                          </a:lnTo>
                                          <a:lnTo>
                                            <a:pt x="23" y="83"/>
                                          </a:lnTo>
                                          <a:lnTo>
                                            <a:pt x="23" y="88"/>
                                          </a:lnTo>
                                          <a:lnTo>
                                            <a:pt x="21" y="93"/>
                                          </a:lnTo>
                                          <a:lnTo>
                                            <a:pt x="21" y="100"/>
                                          </a:lnTo>
                                          <a:lnTo>
                                            <a:pt x="21" y="103"/>
                                          </a:lnTo>
                                          <a:lnTo>
                                            <a:pt x="23" y="109"/>
                                          </a:lnTo>
                                          <a:lnTo>
                                            <a:pt x="23" y="113"/>
                                          </a:lnTo>
                                          <a:lnTo>
                                            <a:pt x="24" y="117"/>
                                          </a:lnTo>
                                          <a:lnTo>
                                            <a:pt x="24" y="122"/>
                                          </a:lnTo>
                                          <a:lnTo>
                                            <a:pt x="26" y="127"/>
                                          </a:lnTo>
                                          <a:lnTo>
                                            <a:pt x="28" y="132"/>
                                          </a:lnTo>
                                          <a:lnTo>
                                            <a:pt x="28" y="135"/>
                                          </a:lnTo>
                                          <a:lnTo>
                                            <a:pt x="29" y="140"/>
                                          </a:lnTo>
                                          <a:lnTo>
                                            <a:pt x="31" y="144"/>
                                          </a:lnTo>
                                          <a:lnTo>
                                            <a:pt x="31" y="147"/>
                                          </a:lnTo>
                                          <a:lnTo>
                                            <a:pt x="33" y="150"/>
                                          </a:lnTo>
                                          <a:lnTo>
                                            <a:pt x="34" y="153"/>
                                          </a:lnTo>
                                          <a:lnTo>
                                            <a:pt x="36" y="157"/>
                                          </a:lnTo>
                                          <a:lnTo>
                                            <a:pt x="37" y="161"/>
                                          </a:lnTo>
                                          <a:lnTo>
                                            <a:pt x="41" y="166"/>
                                          </a:lnTo>
                                          <a:lnTo>
                                            <a:pt x="42" y="168"/>
                                          </a:lnTo>
                                          <a:lnTo>
                                            <a:pt x="42" y="170"/>
                                          </a:lnTo>
                                          <a:lnTo>
                                            <a:pt x="42" y="170"/>
                                          </a:lnTo>
                                          <a:lnTo>
                                            <a:pt x="44" y="173"/>
                                          </a:lnTo>
                                          <a:lnTo>
                                            <a:pt x="47" y="176"/>
                                          </a:lnTo>
                                          <a:lnTo>
                                            <a:pt x="52" y="183"/>
                                          </a:lnTo>
                                          <a:lnTo>
                                            <a:pt x="54" y="184"/>
                                          </a:lnTo>
                                          <a:lnTo>
                                            <a:pt x="55" y="189"/>
                                          </a:lnTo>
                                          <a:lnTo>
                                            <a:pt x="57" y="192"/>
                                          </a:lnTo>
                                          <a:lnTo>
                                            <a:pt x="62" y="197"/>
                                          </a:lnTo>
                                          <a:lnTo>
                                            <a:pt x="64" y="201"/>
                                          </a:lnTo>
                                          <a:lnTo>
                                            <a:pt x="67" y="206"/>
                                          </a:lnTo>
                                          <a:lnTo>
                                            <a:pt x="72" y="210"/>
                                          </a:lnTo>
                                          <a:lnTo>
                                            <a:pt x="75" y="215"/>
                                          </a:lnTo>
                                          <a:lnTo>
                                            <a:pt x="78" y="219"/>
                                          </a:lnTo>
                                          <a:lnTo>
                                            <a:pt x="81" y="225"/>
                                          </a:lnTo>
                                          <a:lnTo>
                                            <a:pt x="85" y="228"/>
                                          </a:lnTo>
                                          <a:lnTo>
                                            <a:pt x="90" y="235"/>
                                          </a:lnTo>
                                          <a:lnTo>
                                            <a:pt x="93" y="240"/>
                                          </a:lnTo>
                                          <a:lnTo>
                                            <a:pt x="98" y="245"/>
                                          </a:lnTo>
                                          <a:lnTo>
                                            <a:pt x="103" y="250"/>
                                          </a:lnTo>
                                          <a:lnTo>
                                            <a:pt x="106" y="254"/>
                                          </a:lnTo>
                                          <a:lnTo>
                                            <a:pt x="111" y="259"/>
                                          </a:lnTo>
                                          <a:lnTo>
                                            <a:pt x="116" y="264"/>
                                          </a:lnTo>
                                          <a:lnTo>
                                            <a:pt x="119" y="269"/>
                                          </a:lnTo>
                                          <a:lnTo>
                                            <a:pt x="124" y="274"/>
                                          </a:lnTo>
                                          <a:lnTo>
                                            <a:pt x="129" y="277"/>
                                          </a:lnTo>
                                          <a:lnTo>
                                            <a:pt x="134" y="282"/>
                                          </a:lnTo>
                                          <a:lnTo>
                                            <a:pt x="137" y="287"/>
                                          </a:lnTo>
                                          <a:lnTo>
                                            <a:pt x="142" y="290"/>
                                          </a:lnTo>
                                          <a:lnTo>
                                            <a:pt x="145" y="294"/>
                                          </a:lnTo>
                                          <a:lnTo>
                                            <a:pt x="150" y="298"/>
                                          </a:lnTo>
                                          <a:lnTo>
                                            <a:pt x="153" y="303"/>
                                          </a:lnTo>
                                          <a:lnTo>
                                            <a:pt x="156" y="308"/>
                                          </a:lnTo>
                                          <a:lnTo>
                                            <a:pt x="160" y="313"/>
                                          </a:lnTo>
                                          <a:lnTo>
                                            <a:pt x="163" y="318"/>
                                          </a:lnTo>
                                          <a:lnTo>
                                            <a:pt x="166" y="325"/>
                                          </a:lnTo>
                                          <a:lnTo>
                                            <a:pt x="170" y="331"/>
                                          </a:lnTo>
                                          <a:lnTo>
                                            <a:pt x="173" y="336"/>
                                          </a:lnTo>
                                          <a:lnTo>
                                            <a:pt x="174" y="342"/>
                                          </a:lnTo>
                                          <a:lnTo>
                                            <a:pt x="178" y="349"/>
                                          </a:lnTo>
                                          <a:lnTo>
                                            <a:pt x="181" y="356"/>
                                          </a:lnTo>
                                          <a:lnTo>
                                            <a:pt x="183" y="360"/>
                                          </a:lnTo>
                                          <a:lnTo>
                                            <a:pt x="184" y="367"/>
                                          </a:lnTo>
                                          <a:lnTo>
                                            <a:pt x="186" y="373"/>
                                          </a:lnTo>
                                          <a:lnTo>
                                            <a:pt x="189" y="380"/>
                                          </a:lnTo>
                                          <a:lnTo>
                                            <a:pt x="191" y="387"/>
                                          </a:lnTo>
                                          <a:lnTo>
                                            <a:pt x="191" y="391"/>
                                          </a:lnTo>
                                          <a:lnTo>
                                            <a:pt x="192" y="398"/>
                                          </a:lnTo>
                                          <a:lnTo>
                                            <a:pt x="194" y="403"/>
                                          </a:lnTo>
                                          <a:lnTo>
                                            <a:pt x="196" y="408"/>
                                          </a:lnTo>
                                          <a:lnTo>
                                            <a:pt x="197" y="413"/>
                                          </a:lnTo>
                                          <a:lnTo>
                                            <a:pt x="197" y="418"/>
                                          </a:lnTo>
                                          <a:lnTo>
                                            <a:pt x="199" y="422"/>
                                          </a:lnTo>
                                          <a:lnTo>
                                            <a:pt x="199" y="426"/>
                                          </a:lnTo>
                                          <a:lnTo>
                                            <a:pt x="199" y="431"/>
                                          </a:lnTo>
                                          <a:lnTo>
                                            <a:pt x="200" y="432"/>
                                          </a:lnTo>
                                          <a:lnTo>
                                            <a:pt x="200" y="435"/>
                                          </a:lnTo>
                                          <a:lnTo>
                                            <a:pt x="200" y="439"/>
                                          </a:lnTo>
                                          <a:lnTo>
                                            <a:pt x="202" y="440"/>
                                          </a:lnTo>
                                          <a:lnTo>
                                            <a:pt x="166" y="453"/>
                                          </a:lnTo>
                                          <a:lnTo>
                                            <a:pt x="170" y="442"/>
                                          </a:lnTo>
                                          <a:lnTo>
                                            <a:pt x="184" y="432"/>
                                          </a:lnTo>
                                          <a:lnTo>
                                            <a:pt x="184" y="431"/>
                                          </a:lnTo>
                                          <a:lnTo>
                                            <a:pt x="184" y="427"/>
                                          </a:lnTo>
                                          <a:lnTo>
                                            <a:pt x="183" y="421"/>
                                          </a:lnTo>
                                          <a:lnTo>
                                            <a:pt x="183" y="416"/>
                                          </a:lnTo>
                                          <a:lnTo>
                                            <a:pt x="181" y="411"/>
                                          </a:lnTo>
                                          <a:lnTo>
                                            <a:pt x="181" y="408"/>
                                          </a:lnTo>
                                          <a:lnTo>
                                            <a:pt x="179" y="403"/>
                                          </a:lnTo>
                                          <a:lnTo>
                                            <a:pt x="178" y="398"/>
                                          </a:lnTo>
                                          <a:lnTo>
                                            <a:pt x="178" y="393"/>
                                          </a:lnTo>
                                          <a:lnTo>
                                            <a:pt x="176" y="388"/>
                                          </a:lnTo>
                                          <a:lnTo>
                                            <a:pt x="174" y="383"/>
                                          </a:lnTo>
                                          <a:lnTo>
                                            <a:pt x="173" y="378"/>
                                          </a:lnTo>
                                          <a:lnTo>
                                            <a:pt x="170" y="372"/>
                                          </a:lnTo>
                                          <a:lnTo>
                                            <a:pt x="168" y="365"/>
                                          </a:lnTo>
                                          <a:lnTo>
                                            <a:pt x="166" y="360"/>
                                          </a:lnTo>
                                          <a:lnTo>
                                            <a:pt x="165" y="356"/>
                                          </a:lnTo>
                                          <a:lnTo>
                                            <a:pt x="161" y="349"/>
                                          </a:lnTo>
                                          <a:lnTo>
                                            <a:pt x="160" y="342"/>
                                          </a:lnTo>
                                          <a:lnTo>
                                            <a:pt x="156" y="338"/>
                                          </a:lnTo>
                                          <a:lnTo>
                                            <a:pt x="153" y="333"/>
                                          </a:lnTo>
                                          <a:lnTo>
                                            <a:pt x="150" y="326"/>
                                          </a:lnTo>
                                          <a:lnTo>
                                            <a:pt x="147" y="321"/>
                                          </a:lnTo>
                                          <a:lnTo>
                                            <a:pt x="143" y="315"/>
                                          </a:lnTo>
                                          <a:lnTo>
                                            <a:pt x="140" y="312"/>
                                          </a:lnTo>
                                          <a:lnTo>
                                            <a:pt x="135" y="305"/>
                                          </a:lnTo>
                                          <a:lnTo>
                                            <a:pt x="130" y="302"/>
                                          </a:lnTo>
                                          <a:lnTo>
                                            <a:pt x="125" y="297"/>
                                          </a:lnTo>
                                          <a:lnTo>
                                            <a:pt x="122" y="294"/>
                                          </a:lnTo>
                                          <a:lnTo>
                                            <a:pt x="116" y="289"/>
                                          </a:lnTo>
                                          <a:lnTo>
                                            <a:pt x="111" y="284"/>
                                          </a:lnTo>
                                          <a:lnTo>
                                            <a:pt x="106" y="281"/>
                                          </a:lnTo>
                                          <a:lnTo>
                                            <a:pt x="99" y="276"/>
                                          </a:lnTo>
                                          <a:lnTo>
                                            <a:pt x="95" y="271"/>
                                          </a:lnTo>
                                          <a:lnTo>
                                            <a:pt x="90" y="264"/>
                                          </a:lnTo>
                                          <a:lnTo>
                                            <a:pt x="85" y="259"/>
                                          </a:lnTo>
                                          <a:lnTo>
                                            <a:pt x="80" y="253"/>
                                          </a:lnTo>
                                          <a:lnTo>
                                            <a:pt x="75" y="246"/>
                                          </a:lnTo>
                                          <a:lnTo>
                                            <a:pt x="70" y="241"/>
                                          </a:lnTo>
                                          <a:lnTo>
                                            <a:pt x="65" y="235"/>
                                          </a:lnTo>
                                          <a:lnTo>
                                            <a:pt x="60" y="228"/>
                                          </a:lnTo>
                                          <a:lnTo>
                                            <a:pt x="55" y="222"/>
                                          </a:lnTo>
                                          <a:lnTo>
                                            <a:pt x="52" y="215"/>
                                          </a:lnTo>
                                          <a:lnTo>
                                            <a:pt x="47" y="209"/>
                                          </a:lnTo>
                                          <a:lnTo>
                                            <a:pt x="44" y="204"/>
                                          </a:lnTo>
                                          <a:lnTo>
                                            <a:pt x="39" y="196"/>
                                          </a:lnTo>
                                          <a:lnTo>
                                            <a:pt x="34" y="189"/>
                                          </a:lnTo>
                                          <a:lnTo>
                                            <a:pt x="31" y="183"/>
                                          </a:lnTo>
                                          <a:lnTo>
                                            <a:pt x="28" y="176"/>
                                          </a:lnTo>
                                          <a:lnTo>
                                            <a:pt x="24" y="170"/>
                                          </a:lnTo>
                                          <a:lnTo>
                                            <a:pt x="21" y="163"/>
                                          </a:lnTo>
                                          <a:lnTo>
                                            <a:pt x="16" y="155"/>
                                          </a:lnTo>
                                          <a:lnTo>
                                            <a:pt x="15" y="150"/>
                                          </a:lnTo>
                                          <a:lnTo>
                                            <a:pt x="11" y="144"/>
                                          </a:lnTo>
                                          <a:lnTo>
                                            <a:pt x="10" y="137"/>
                                          </a:lnTo>
                                          <a:lnTo>
                                            <a:pt x="8" y="129"/>
                                          </a:lnTo>
                                          <a:lnTo>
                                            <a:pt x="7" y="124"/>
                                          </a:lnTo>
                                          <a:lnTo>
                                            <a:pt x="3" y="117"/>
                                          </a:lnTo>
                                          <a:lnTo>
                                            <a:pt x="3" y="113"/>
                                          </a:lnTo>
                                          <a:lnTo>
                                            <a:pt x="2" y="106"/>
                                          </a:lnTo>
                                          <a:lnTo>
                                            <a:pt x="2" y="101"/>
                                          </a:lnTo>
                                          <a:lnTo>
                                            <a:pt x="0" y="95"/>
                                          </a:lnTo>
                                          <a:lnTo>
                                            <a:pt x="0" y="88"/>
                                          </a:lnTo>
                                          <a:lnTo>
                                            <a:pt x="0" y="83"/>
                                          </a:lnTo>
                                          <a:lnTo>
                                            <a:pt x="0" y="78"/>
                                          </a:lnTo>
                                          <a:lnTo>
                                            <a:pt x="0" y="75"/>
                                          </a:lnTo>
                                          <a:lnTo>
                                            <a:pt x="2" y="70"/>
                                          </a:lnTo>
                                          <a:lnTo>
                                            <a:pt x="2" y="65"/>
                                          </a:lnTo>
                                          <a:lnTo>
                                            <a:pt x="3" y="62"/>
                                          </a:lnTo>
                                          <a:lnTo>
                                            <a:pt x="3" y="57"/>
                                          </a:lnTo>
                                          <a:lnTo>
                                            <a:pt x="5" y="54"/>
                                          </a:lnTo>
                                          <a:lnTo>
                                            <a:pt x="7" y="51"/>
                                          </a:lnTo>
                                          <a:lnTo>
                                            <a:pt x="8" y="47"/>
                                          </a:lnTo>
                                          <a:lnTo>
                                            <a:pt x="11" y="41"/>
                                          </a:lnTo>
                                          <a:lnTo>
                                            <a:pt x="16" y="36"/>
                                          </a:lnTo>
                                          <a:lnTo>
                                            <a:pt x="20" y="31"/>
                                          </a:lnTo>
                                          <a:lnTo>
                                            <a:pt x="23" y="28"/>
                                          </a:lnTo>
                                          <a:lnTo>
                                            <a:pt x="26" y="23"/>
                                          </a:lnTo>
                                          <a:lnTo>
                                            <a:pt x="29" y="21"/>
                                          </a:lnTo>
                                          <a:lnTo>
                                            <a:pt x="34" y="18"/>
                                          </a:lnTo>
                                          <a:lnTo>
                                            <a:pt x="36" y="18"/>
                                          </a:lnTo>
                                          <a:lnTo>
                                            <a:pt x="36" y="16"/>
                                          </a:lnTo>
                                          <a:lnTo>
                                            <a:pt x="37" y="16"/>
                                          </a:lnTo>
                                          <a:lnTo>
                                            <a:pt x="41" y="15"/>
                                          </a:lnTo>
                                          <a:lnTo>
                                            <a:pt x="44" y="15"/>
                                          </a:lnTo>
                                          <a:lnTo>
                                            <a:pt x="47" y="13"/>
                                          </a:lnTo>
                                          <a:lnTo>
                                            <a:pt x="54" y="11"/>
                                          </a:lnTo>
                                          <a:lnTo>
                                            <a:pt x="59" y="10"/>
                                          </a:lnTo>
                                          <a:lnTo>
                                            <a:pt x="67" y="8"/>
                                          </a:lnTo>
                                          <a:lnTo>
                                            <a:pt x="70" y="7"/>
                                          </a:lnTo>
                                          <a:lnTo>
                                            <a:pt x="73" y="7"/>
                                          </a:lnTo>
                                          <a:lnTo>
                                            <a:pt x="77" y="5"/>
                                          </a:lnTo>
                                          <a:lnTo>
                                            <a:pt x="81" y="3"/>
                                          </a:lnTo>
                                          <a:lnTo>
                                            <a:pt x="85" y="3"/>
                                          </a:lnTo>
                                          <a:lnTo>
                                            <a:pt x="90" y="3"/>
                                          </a:lnTo>
                                          <a:lnTo>
                                            <a:pt x="95" y="2"/>
                                          </a:lnTo>
                                          <a:lnTo>
                                            <a:pt x="98" y="2"/>
                                          </a:lnTo>
                                          <a:lnTo>
                                            <a:pt x="103" y="2"/>
                                          </a:lnTo>
                                          <a:lnTo>
                                            <a:pt x="108" y="0"/>
                                          </a:lnTo>
                                          <a:lnTo>
                                            <a:pt x="112" y="0"/>
                                          </a:lnTo>
                                          <a:lnTo>
                                            <a:pt x="117" y="0"/>
                                          </a:lnTo>
                                          <a:lnTo>
                                            <a:pt x="122" y="0"/>
                                          </a:lnTo>
                                          <a:lnTo>
                                            <a:pt x="127" y="0"/>
                                          </a:lnTo>
                                          <a:lnTo>
                                            <a:pt x="132" y="0"/>
                                          </a:lnTo>
                                          <a:lnTo>
                                            <a:pt x="137" y="2"/>
                                          </a:lnTo>
                                          <a:lnTo>
                                            <a:pt x="170" y="3"/>
                                          </a:lnTo>
                                          <a:lnTo>
                                            <a:pt x="170" y="3"/>
                                          </a:lnTo>
                                          <a:close/>
                                        </a:path>
                                      </a:pathLst>
                                    </a:custGeom>
                                    <a:solidFill>
                                      <a:srgbClr val="000000"/>
                                    </a:solidFill>
                                    <a:ln w="0">
                                      <a:noFill/>
                                    </a:ln>
                                  </wps:spPr>
                                  <wps:style>
                                    <a:lnRef idx="0"/>
                                    <a:fillRef idx="0"/>
                                    <a:effectRef idx="0"/>
                                    <a:fontRef idx="minor"/>
                                  </wps:style>
                                  <wps:bodyPr/>
                                </wps:wsp>
                                <wps:wsp>
                                  <wps:cNvSpPr/>
                                  <wps:spPr>
                                    <a:xfrm>
                                      <a:off x="1153080" y="1796760"/>
                                      <a:ext cx="122040" cy="200520"/>
                                    </a:xfrm>
                                    <a:custGeom>
                                      <a:avLst/>
                                      <a:gdLst/>
                                      <a:ahLst/>
                                      <a:rect l="l" t="t" r="r" b="b"/>
                                      <a:pathLst>
                                        <a:path w="292" h="483">
                                          <a:moveTo>
                                            <a:pt x="292" y="211"/>
                                          </a:moveTo>
                                          <a:lnTo>
                                            <a:pt x="284" y="224"/>
                                          </a:lnTo>
                                          <a:lnTo>
                                            <a:pt x="284" y="224"/>
                                          </a:lnTo>
                                          <a:lnTo>
                                            <a:pt x="282" y="220"/>
                                          </a:lnTo>
                                          <a:lnTo>
                                            <a:pt x="282" y="216"/>
                                          </a:lnTo>
                                          <a:lnTo>
                                            <a:pt x="281" y="209"/>
                                          </a:lnTo>
                                          <a:lnTo>
                                            <a:pt x="279" y="206"/>
                                          </a:lnTo>
                                          <a:lnTo>
                                            <a:pt x="279" y="201"/>
                                          </a:lnTo>
                                          <a:lnTo>
                                            <a:pt x="277" y="196"/>
                                          </a:lnTo>
                                          <a:lnTo>
                                            <a:pt x="276" y="193"/>
                                          </a:lnTo>
                                          <a:lnTo>
                                            <a:pt x="274" y="188"/>
                                          </a:lnTo>
                                          <a:lnTo>
                                            <a:pt x="272" y="183"/>
                                          </a:lnTo>
                                          <a:lnTo>
                                            <a:pt x="272" y="180"/>
                                          </a:lnTo>
                                          <a:lnTo>
                                            <a:pt x="271" y="175"/>
                                          </a:lnTo>
                                          <a:lnTo>
                                            <a:pt x="268" y="170"/>
                                          </a:lnTo>
                                          <a:lnTo>
                                            <a:pt x="266" y="163"/>
                                          </a:lnTo>
                                          <a:lnTo>
                                            <a:pt x="263" y="159"/>
                                          </a:lnTo>
                                          <a:lnTo>
                                            <a:pt x="261" y="154"/>
                                          </a:lnTo>
                                          <a:lnTo>
                                            <a:pt x="258" y="149"/>
                                          </a:lnTo>
                                          <a:lnTo>
                                            <a:pt x="256" y="144"/>
                                          </a:lnTo>
                                          <a:lnTo>
                                            <a:pt x="253" y="139"/>
                                          </a:lnTo>
                                          <a:lnTo>
                                            <a:pt x="251" y="134"/>
                                          </a:lnTo>
                                          <a:lnTo>
                                            <a:pt x="248" y="131"/>
                                          </a:lnTo>
                                          <a:lnTo>
                                            <a:pt x="245" y="126"/>
                                          </a:lnTo>
                                          <a:lnTo>
                                            <a:pt x="240" y="121"/>
                                          </a:lnTo>
                                          <a:lnTo>
                                            <a:pt x="237" y="118"/>
                                          </a:lnTo>
                                          <a:lnTo>
                                            <a:pt x="233" y="114"/>
                                          </a:lnTo>
                                          <a:lnTo>
                                            <a:pt x="228" y="111"/>
                                          </a:lnTo>
                                          <a:lnTo>
                                            <a:pt x="225" y="110"/>
                                          </a:lnTo>
                                          <a:lnTo>
                                            <a:pt x="222" y="106"/>
                                          </a:lnTo>
                                          <a:lnTo>
                                            <a:pt x="215" y="103"/>
                                          </a:lnTo>
                                          <a:lnTo>
                                            <a:pt x="210" y="101"/>
                                          </a:lnTo>
                                          <a:lnTo>
                                            <a:pt x="207" y="98"/>
                                          </a:lnTo>
                                          <a:lnTo>
                                            <a:pt x="204" y="95"/>
                                          </a:lnTo>
                                          <a:lnTo>
                                            <a:pt x="199" y="92"/>
                                          </a:lnTo>
                                          <a:lnTo>
                                            <a:pt x="194" y="87"/>
                                          </a:lnTo>
                                          <a:lnTo>
                                            <a:pt x="191" y="84"/>
                                          </a:lnTo>
                                          <a:lnTo>
                                            <a:pt x="188" y="80"/>
                                          </a:lnTo>
                                          <a:lnTo>
                                            <a:pt x="183" y="75"/>
                                          </a:lnTo>
                                          <a:lnTo>
                                            <a:pt x="180" y="70"/>
                                          </a:lnTo>
                                          <a:lnTo>
                                            <a:pt x="176" y="67"/>
                                          </a:lnTo>
                                          <a:lnTo>
                                            <a:pt x="173" y="62"/>
                                          </a:lnTo>
                                          <a:lnTo>
                                            <a:pt x="170" y="59"/>
                                          </a:lnTo>
                                          <a:lnTo>
                                            <a:pt x="166" y="54"/>
                                          </a:lnTo>
                                          <a:lnTo>
                                            <a:pt x="163" y="51"/>
                                          </a:lnTo>
                                          <a:lnTo>
                                            <a:pt x="160" y="48"/>
                                          </a:lnTo>
                                          <a:lnTo>
                                            <a:pt x="157" y="43"/>
                                          </a:lnTo>
                                          <a:lnTo>
                                            <a:pt x="153" y="39"/>
                                          </a:lnTo>
                                          <a:lnTo>
                                            <a:pt x="149" y="35"/>
                                          </a:lnTo>
                                          <a:lnTo>
                                            <a:pt x="145" y="33"/>
                                          </a:lnTo>
                                          <a:lnTo>
                                            <a:pt x="139" y="26"/>
                                          </a:lnTo>
                                          <a:lnTo>
                                            <a:pt x="132" y="23"/>
                                          </a:lnTo>
                                          <a:lnTo>
                                            <a:pt x="127" y="22"/>
                                          </a:lnTo>
                                          <a:lnTo>
                                            <a:pt x="124" y="22"/>
                                          </a:lnTo>
                                          <a:lnTo>
                                            <a:pt x="119" y="20"/>
                                          </a:lnTo>
                                          <a:lnTo>
                                            <a:pt x="116" y="22"/>
                                          </a:lnTo>
                                          <a:lnTo>
                                            <a:pt x="113" y="22"/>
                                          </a:lnTo>
                                          <a:lnTo>
                                            <a:pt x="109" y="22"/>
                                          </a:lnTo>
                                          <a:lnTo>
                                            <a:pt x="105" y="23"/>
                                          </a:lnTo>
                                          <a:lnTo>
                                            <a:pt x="101" y="26"/>
                                          </a:lnTo>
                                          <a:lnTo>
                                            <a:pt x="96" y="28"/>
                                          </a:lnTo>
                                          <a:lnTo>
                                            <a:pt x="92" y="33"/>
                                          </a:lnTo>
                                          <a:lnTo>
                                            <a:pt x="88" y="36"/>
                                          </a:lnTo>
                                          <a:lnTo>
                                            <a:pt x="85" y="41"/>
                                          </a:lnTo>
                                          <a:lnTo>
                                            <a:pt x="82" y="44"/>
                                          </a:lnTo>
                                          <a:lnTo>
                                            <a:pt x="80" y="49"/>
                                          </a:lnTo>
                                          <a:lnTo>
                                            <a:pt x="78" y="54"/>
                                          </a:lnTo>
                                          <a:lnTo>
                                            <a:pt x="75" y="61"/>
                                          </a:lnTo>
                                          <a:lnTo>
                                            <a:pt x="74" y="66"/>
                                          </a:lnTo>
                                          <a:lnTo>
                                            <a:pt x="72" y="72"/>
                                          </a:lnTo>
                                          <a:lnTo>
                                            <a:pt x="70" y="77"/>
                                          </a:lnTo>
                                          <a:lnTo>
                                            <a:pt x="70" y="84"/>
                                          </a:lnTo>
                                          <a:lnTo>
                                            <a:pt x="69" y="90"/>
                                          </a:lnTo>
                                          <a:lnTo>
                                            <a:pt x="69" y="97"/>
                                          </a:lnTo>
                                          <a:lnTo>
                                            <a:pt x="67" y="103"/>
                                          </a:lnTo>
                                          <a:lnTo>
                                            <a:pt x="67" y="110"/>
                                          </a:lnTo>
                                          <a:lnTo>
                                            <a:pt x="67" y="116"/>
                                          </a:lnTo>
                                          <a:lnTo>
                                            <a:pt x="65" y="121"/>
                                          </a:lnTo>
                                          <a:lnTo>
                                            <a:pt x="65" y="128"/>
                                          </a:lnTo>
                                          <a:lnTo>
                                            <a:pt x="65" y="134"/>
                                          </a:lnTo>
                                          <a:lnTo>
                                            <a:pt x="65" y="137"/>
                                          </a:lnTo>
                                          <a:lnTo>
                                            <a:pt x="65" y="144"/>
                                          </a:lnTo>
                                          <a:lnTo>
                                            <a:pt x="65" y="149"/>
                                          </a:lnTo>
                                          <a:lnTo>
                                            <a:pt x="67" y="154"/>
                                          </a:lnTo>
                                          <a:lnTo>
                                            <a:pt x="67" y="157"/>
                                          </a:lnTo>
                                          <a:lnTo>
                                            <a:pt x="67" y="162"/>
                                          </a:lnTo>
                                          <a:lnTo>
                                            <a:pt x="67" y="163"/>
                                          </a:lnTo>
                                          <a:lnTo>
                                            <a:pt x="67" y="167"/>
                                          </a:lnTo>
                                          <a:lnTo>
                                            <a:pt x="69" y="172"/>
                                          </a:lnTo>
                                          <a:lnTo>
                                            <a:pt x="69" y="173"/>
                                          </a:lnTo>
                                          <a:lnTo>
                                            <a:pt x="69" y="175"/>
                                          </a:lnTo>
                                          <a:lnTo>
                                            <a:pt x="69" y="176"/>
                                          </a:lnTo>
                                          <a:lnTo>
                                            <a:pt x="70" y="181"/>
                                          </a:lnTo>
                                          <a:lnTo>
                                            <a:pt x="72" y="186"/>
                                          </a:lnTo>
                                          <a:lnTo>
                                            <a:pt x="72" y="193"/>
                                          </a:lnTo>
                                          <a:lnTo>
                                            <a:pt x="72" y="194"/>
                                          </a:lnTo>
                                          <a:lnTo>
                                            <a:pt x="74" y="199"/>
                                          </a:lnTo>
                                          <a:lnTo>
                                            <a:pt x="74" y="203"/>
                                          </a:lnTo>
                                          <a:lnTo>
                                            <a:pt x="75" y="207"/>
                                          </a:lnTo>
                                          <a:lnTo>
                                            <a:pt x="75" y="211"/>
                                          </a:lnTo>
                                          <a:lnTo>
                                            <a:pt x="77" y="214"/>
                                          </a:lnTo>
                                          <a:lnTo>
                                            <a:pt x="77" y="219"/>
                                          </a:lnTo>
                                          <a:lnTo>
                                            <a:pt x="78" y="224"/>
                                          </a:lnTo>
                                          <a:lnTo>
                                            <a:pt x="78" y="227"/>
                                          </a:lnTo>
                                          <a:lnTo>
                                            <a:pt x="78" y="234"/>
                                          </a:lnTo>
                                          <a:lnTo>
                                            <a:pt x="80" y="238"/>
                                          </a:lnTo>
                                          <a:lnTo>
                                            <a:pt x="82" y="243"/>
                                          </a:lnTo>
                                          <a:lnTo>
                                            <a:pt x="82" y="248"/>
                                          </a:lnTo>
                                          <a:lnTo>
                                            <a:pt x="82" y="253"/>
                                          </a:lnTo>
                                          <a:lnTo>
                                            <a:pt x="82" y="260"/>
                                          </a:lnTo>
                                          <a:lnTo>
                                            <a:pt x="83" y="265"/>
                                          </a:lnTo>
                                          <a:lnTo>
                                            <a:pt x="83" y="271"/>
                                          </a:lnTo>
                                          <a:lnTo>
                                            <a:pt x="85" y="276"/>
                                          </a:lnTo>
                                          <a:lnTo>
                                            <a:pt x="85" y="282"/>
                                          </a:lnTo>
                                          <a:lnTo>
                                            <a:pt x="87" y="289"/>
                                          </a:lnTo>
                                          <a:lnTo>
                                            <a:pt x="87" y="296"/>
                                          </a:lnTo>
                                          <a:lnTo>
                                            <a:pt x="87" y="300"/>
                                          </a:lnTo>
                                          <a:lnTo>
                                            <a:pt x="87" y="307"/>
                                          </a:lnTo>
                                          <a:lnTo>
                                            <a:pt x="87" y="313"/>
                                          </a:lnTo>
                                          <a:lnTo>
                                            <a:pt x="87" y="320"/>
                                          </a:lnTo>
                                          <a:lnTo>
                                            <a:pt x="87" y="326"/>
                                          </a:lnTo>
                                          <a:lnTo>
                                            <a:pt x="87" y="333"/>
                                          </a:lnTo>
                                          <a:lnTo>
                                            <a:pt x="87" y="340"/>
                                          </a:lnTo>
                                          <a:lnTo>
                                            <a:pt x="87" y="344"/>
                                          </a:lnTo>
                                          <a:lnTo>
                                            <a:pt x="87" y="351"/>
                                          </a:lnTo>
                                          <a:lnTo>
                                            <a:pt x="85" y="357"/>
                                          </a:lnTo>
                                          <a:lnTo>
                                            <a:pt x="85" y="364"/>
                                          </a:lnTo>
                                          <a:lnTo>
                                            <a:pt x="85" y="371"/>
                                          </a:lnTo>
                                          <a:lnTo>
                                            <a:pt x="85" y="377"/>
                                          </a:lnTo>
                                          <a:lnTo>
                                            <a:pt x="83" y="384"/>
                                          </a:lnTo>
                                          <a:lnTo>
                                            <a:pt x="83" y="390"/>
                                          </a:lnTo>
                                          <a:lnTo>
                                            <a:pt x="82" y="397"/>
                                          </a:lnTo>
                                          <a:lnTo>
                                            <a:pt x="82" y="403"/>
                                          </a:lnTo>
                                          <a:lnTo>
                                            <a:pt x="80" y="408"/>
                                          </a:lnTo>
                                          <a:lnTo>
                                            <a:pt x="78" y="416"/>
                                          </a:lnTo>
                                          <a:lnTo>
                                            <a:pt x="77" y="421"/>
                                          </a:lnTo>
                                          <a:lnTo>
                                            <a:pt x="75" y="428"/>
                                          </a:lnTo>
                                          <a:lnTo>
                                            <a:pt x="74" y="432"/>
                                          </a:lnTo>
                                          <a:lnTo>
                                            <a:pt x="72" y="441"/>
                                          </a:lnTo>
                                          <a:lnTo>
                                            <a:pt x="70" y="446"/>
                                          </a:lnTo>
                                          <a:lnTo>
                                            <a:pt x="69" y="450"/>
                                          </a:lnTo>
                                          <a:lnTo>
                                            <a:pt x="65" y="457"/>
                                          </a:lnTo>
                                          <a:lnTo>
                                            <a:pt x="64" y="462"/>
                                          </a:lnTo>
                                          <a:lnTo>
                                            <a:pt x="61" y="467"/>
                                          </a:lnTo>
                                          <a:lnTo>
                                            <a:pt x="57" y="473"/>
                                          </a:lnTo>
                                          <a:lnTo>
                                            <a:pt x="56" y="478"/>
                                          </a:lnTo>
                                          <a:lnTo>
                                            <a:pt x="52" y="483"/>
                                          </a:lnTo>
                                          <a:lnTo>
                                            <a:pt x="0" y="472"/>
                                          </a:lnTo>
                                          <a:lnTo>
                                            <a:pt x="13" y="459"/>
                                          </a:lnTo>
                                          <a:lnTo>
                                            <a:pt x="39" y="463"/>
                                          </a:lnTo>
                                          <a:lnTo>
                                            <a:pt x="39" y="460"/>
                                          </a:lnTo>
                                          <a:lnTo>
                                            <a:pt x="41" y="457"/>
                                          </a:lnTo>
                                          <a:lnTo>
                                            <a:pt x="41" y="454"/>
                                          </a:lnTo>
                                          <a:lnTo>
                                            <a:pt x="44" y="450"/>
                                          </a:lnTo>
                                          <a:lnTo>
                                            <a:pt x="46" y="446"/>
                                          </a:lnTo>
                                          <a:lnTo>
                                            <a:pt x="48" y="442"/>
                                          </a:lnTo>
                                          <a:lnTo>
                                            <a:pt x="49" y="436"/>
                                          </a:lnTo>
                                          <a:lnTo>
                                            <a:pt x="51" y="431"/>
                                          </a:lnTo>
                                          <a:lnTo>
                                            <a:pt x="54" y="426"/>
                                          </a:lnTo>
                                          <a:lnTo>
                                            <a:pt x="56" y="419"/>
                                          </a:lnTo>
                                          <a:lnTo>
                                            <a:pt x="57" y="413"/>
                                          </a:lnTo>
                                          <a:lnTo>
                                            <a:pt x="61" y="405"/>
                                          </a:lnTo>
                                          <a:lnTo>
                                            <a:pt x="61" y="402"/>
                                          </a:lnTo>
                                          <a:lnTo>
                                            <a:pt x="62" y="398"/>
                                          </a:lnTo>
                                          <a:lnTo>
                                            <a:pt x="64" y="395"/>
                                          </a:lnTo>
                                          <a:lnTo>
                                            <a:pt x="65" y="392"/>
                                          </a:lnTo>
                                          <a:lnTo>
                                            <a:pt x="65" y="387"/>
                                          </a:lnTo>
                                          <a:lnTo>
                                            <a:pt x="67" y="382"/>
                                          </a:lnTo>
                                          <a:lnTo>
                                            <a:pt x="67" y="377"/>
                                          </a:lnTo>
                                          <a:lnTo>
                                            <a:pt x="69" y="374"/>
                                          </a:lnTo>
                                          <a:lnTo>
                                            <a:pt x="69" y="369"/>
                                          </a:lnTo>
                                          <a:lnTo>
                                            <a:pt x="70" y="366"/>
                                          </a:lnTo>
                                          <a:lnTo>
                                            <a:pt x="70" y="361"/>
                                          </a:lnTo>
                                          <a:lnTo>
                                            <a:pt x="72" y="357"/>
                                          </a:lnTo>
                                          <a:lnTo>
                                            <a:pt x="72" y="353"/>
                                          </a:lnTo>
                                          <a:lnTo>
                                            <a:pt x="72" y="348"/>
                                          </a:lnTo>
                                          <a:lnTo>
                                            <a:pt x="72" y="343"/>
                                          </a:lnTo>
                                          <a:lnTo>
                                            <a:pt x="74" y="338"/>
                                          </a:lnTo>
                                          <a:lnTo>
                                            <a:pt x="74" y="333"/>
                                          </a:lnTo>
                                          <a:lnTo>
                                            <a:pt x="74" y="330"/>
                                          </a:lnTo>
                                          <a:lnTo>
                                            <a:pt x="74" y="325"/>
                                          </a:lnTo>
                                          <a:lnTo>
                                            <a:pt x="75" y="320"/>
                                          </a:lnTo>
                                          <a:lnTo>
                                            <a:pt x="74" y="315"/>
                                          </a:lnTo>
                                          <a:lnTo>
                                            <a:pt x="74" y="310"/>
                                          </a:lnTo>
                                          <a:lnTo>
                                            <a:pt x="74" y="307"/>
                                          </a:lnTo>
                                          <a:lnTo>
                                            <a:pt x="74" y="302"/>
                                          </a:lnTo>
                                          <a:lnTo>
                                            <a:pt x="74" y="296"/>
                                          </a:lnTo>
                                          <a:lnTo>
                                            <a:pt x="74" y="292"/>
                                          </a:lnTo>
                                          <a:lnTo>
                                            <a:pt x="74" y="287"/>
                                          </a:lnTo>
                                          <a:lnTo>
                                            <a:pt x="74" y="282"/>
                                          </a:lnTo>
                                          <a:lnTo>
                                            <a:pt x="72" y="278"/>
                                          </a:lnTo>
                                          <a:lnTo>
                                            <a:pt x="72" y="273"/>
                                          </a:lnTo>
                                          <a:lnTo>
                                            <a:pt x="70" y="268"/>
                                          </a:lnTo>
                                          <a:lnTo>
                                            <a:pt x="69" y="265"/>
                                          </a:lnTo>
                                          <a:lnTo>
                                            <a:pt x="69" y="260"/>
                                          </a:lnTo>
                                          <a:lnTo>
                                            <a:pt x="67" y="255"/>
                                          </a:lnTo>
                                          <a:lnTo>
                                            <a:pt x="65" y="251"/>
                                          </a:lnTo>
                                          <a:lnTo>
                                            <a:pt x="64" y="247"/>
                                          </a:lnTo>
                                          <a:lnTo>
                                            <a:pt x="62" y="242"/>
                                          </a:lnTo>
                                          <a:lnTo>
                                            <a:pt x="61" y="237"/>
                                          </a:lnTo>
                                          <a:lnTo>
                                            <a:pt x="59" y="232"/>
                                          </a:lnTo>
                                          <a:lnTo>
                                            <a:pt x="57" y="229"/>
                                          </a:lnTo>
                                          <a:lnTo>
                                            <a:pt x="56" y="224"/>
                                          </a:lnTo>
                                          <a:lnTo>
                                            <a:pt x="54" y="219"/>
                                          </a:lnTo>
                                          <a:lnTo>
                                            <a:pt x="54" y="214"/>
                                          </a:lnTo>
                                          <a:lnTo>
                                            <a:pt x="52" y="211"/>
                                          </a:lnTo>
                                          <a:lnTo>
                                            <a:pt x="51" y="206"/>
                                          </a:lnTo>
                                          <a:lnTo>
                                            <a:pt x="51" y="201"/>
                                          </a:lnTo>
                                          <a:lnTo>
                                            <a:pt x="49" y="196"/>
                                          </a:lnTo>
                                          <a:lnTo>
                                            <a:pt x="49" y="193"/>
                                          </a:lnTo>
                                          <a:lnTo>
                                            <a:pt x="48" y="188"/>
                                          </a:lnTo>
                                          <a:lnTo>
                                            <a:pt x="48" y="183"/>
                                          </a:lnTo>
                                          <a:lnTo>
                                            <a:pt x="48" y="180"/>
                                          </a:lnTo>
                                          <a:lnTo>
                                            <a:pt x="48" y="175"/>
                                          </a:lnTo>
                                          <a:lnTo>
                                            <a:pt x="46" y="172"/>
                                          </a:lnTo>
                                          <a:lnTo>
                                            <a:pt x="46" y="167"/>
                                          </a:lnTo>
                                          <a:lnTo>
                                            <a:pt x="44" y="162"/>
                                          </a:lnTo>
                                          <a:lnTo>
                                            <a:pt x="44" y="159"/>
                                          </a:lnTo>
                                          <a:lnTo>
                                            <a:pt x="44" y="154"/>
                                          </a:lnTo>
                                          <a:lnTo>
                                            <a:pt x="44" y="150"/>
                                          </a:lnTo>
                                          <a:lnTo>
                                            <a:pt x="44" y="145"/>
                                          </a:lnTo>
                                          <a:lnTo>
                                            <a:pt x="44" y="142"/>
                                          </a:lnTo>
                                          <a:lnTo>
                                            <a:pt x="44" y="139"/>
                                          </a:lnTo>
                                          <a:lnTo>
                                            <a:pt x="44" y="134"/>
                                          </a:lnTo>
                                          <a:lnTo>
                                            <a:pt x="44" y="131"/>
                                          </a:lnTo>
                                          <a:lnTo>
                                            <a:pt x="44" y="128"/>
                                          </a:lnTo>
                                          <a:lnTo>
                                            <a:pt x="44" y="119"/>
                                          </a:lnTo>
                                          <a:lnTo>
                                            <a:pt x="46" y="114"/>
                                          </a:lnTo>
                                          <a:lnTo>
                                            <a:pt x="46" y="106"/>
                                          </a:lnTo>
                                          <a:lnTo>
                                            <a:pt x="46" y="100"/>
                                          </a:lnTo>
                                          <a:lnTo>
                                            <a:pt x="48" y="93"/>
                                          </a:lnTo>
                                          <a:lnTo>
                                            <a:pt x="48" y="88"/>
                                          </a:lnTo>
                                          <a:lnTo>
                                            <a:pt x="48" y="84"/>
                                          </a:lnTo>
                                          <a:lnTo>
                                            <a:pt x="49" y="79"/>
                                          </a:lnTo>
                                          <a:lnTo>
                                            <a:pt x="51" y="74"/>
                                          </a:lnTo>
                                          <a:lnTo>
                                            <a:pt x="51" y="69"/>
                                          </a:lnTo>
                                          <a:lnTo>
                                            <a:pt x="51" y="66"/>
                                          </a:lnTo>
                                          <a:lnTo>
                                            <a:pt x="52" y="62"/>
                                          </a:lnTo>
                                          <a:lnTo>
                                            <a:pt x="52" y="59"/>
                                          </a:lnTo>
                                          <a:lnTo>
                                            <a:pt x="54" y="57"/>
                                          </a:lnTo>
                                          <a:lnTo>
                                            <a:pt x="54" y="54"/>
                                          </a:lnTo>
                                          <a:lnTo>
                                            <a:pt x="56" y="54"/>
                                          </a:lnTo>
                                          <a:lnTo>
                                            <a:pt x="56" y="53"/>
                                          </a:lnTo>
                                          <a:lnTo>
                                            <a:pt x="56" y="51"/>
                                          </a:lnTo>
                                          <a:lnTo>
                                            <a:pt x="57" y="49"/>
                                          </a:lnTo>
                                          <a:lnTo>
                                            <a:pt x="59" y="46"/>
                                          </a:lnTo>
                                          <a:lnTo>
                                            <a:pt x="61" y="41"/>
                                          </a:lnTo>
                                          <a:lnTo>
                                            <a:pt x="64" y="36"/>
                                          </a:lnTo>
                                          <a:lnTo>
                                            <a:pt x="67" y="31"/>
                                          </a:lnTo>
                                          <a:lnTo>
                                            <a:pt x="70" y="28"/>
                                          </a:lnTo>
                                          <a:lnTo>
                                            <a:pt x="74" y="22"/>
                                          </a:lnTo>
                                          <a:lnTo>
                                            <a:pt x="78" y="18"/>
                                          </a:lnTo>
                                          <a:lnTo>
                                            <a:pt x="83" y="13"/>
                                          </a:lnTo>
                                          <a:lnTo>
                                            <a:pt x="88" y="8"/>
                                          </a:lnTo>
                                          <a:lnTo>
                                            <a:pt x="95" y="5"/>
                                          </a:lnTo>
                                          <a:lnTo>
                                            <a:pt x="101" y="4"/>
                                          </a:lnTo>
                                          <a:lnTo>
                                            <a:pt x="105" y="2"/>
                                          </a:lnTo>
                                          <a:lnTo>
                                            <a:pt x="108" y="0"/>
                                          </a:lnTo>
                                          <a:lnTo>
                                            <a:pt x="111" y="0"/>
                                          </a:lnTo>
                                          <a:lnTo>
                                            <a:pt x="114" y="0"/>
                                          </a:lnTo>
                                          <a:lnTo>
                                            <a:pt x="122" y="0"/>
                                          </a:lnTo>
                                          <a:lnTo>
                                            <a:pt x="129" y="2"/>
                                          </a:lnTo>
                                          <a:lnTo>
                                            <a:pt x="136" y="5"/>
                                          </a:lnTo>
                                          <a:lnTo>
                                            <a:pt x="142" y="8"/>
                                          </a:lnTo>
                                          <a:lnTo>
                                            <a:pt x="149" y="12"/>
                                          </a:lnTo>
                                          <a:lnTo>
                                            <a:pt x="153" y="17"/>
                                          </a:lnTo>
                                          <a:lnTo>
                                            <a:pt x="160" y="22"/>
                                          </a:lnTo>
                                          <a:lnTo>
                                            <a:pt x="165" y="26"/>
                                          </a:lnTo>
                                          <a:lnTo>
                                            <a:pt x="170" y="30"/>
                                          </a:lnTo>
                                          <a:lnTo>
                                            <a:pt x="173" y="35"/>
                                          </a:lnTo>
                                          <a:lnTo>
                                            <a:pt x="176" y="38"/>
                                          </a:lnTo>
                                          <a:lnTo>
                                            <a:pt x="181" y="43"/>
                                          </a:lnTo>
                                          <a:lnTo>
                                            <a:pt x="184" y="49"/>
                                          </a:lnTo>
                                          <a:lnTo>
                                            <a:pt x="186" y="51"/>
                                          </a:lnTo>
                                          <a:lnTo>
                                            <a:pt x="188" y="53"/>
                                          </a:lnTo>
                                          <a:lnTo>
                                            <a:pt x="191" y="56"/>
                                          </a:lnTo>
                                          <a:lnTo>
                                            <a:pt x="194" y="59"/>
                                          </a:lnTo>
                                          <a:lnTo>
                                            <a:pt x="197" y="62"/>
                                          </a:lnTo>
                                          <a:lnTo>
                                            <a:pt x="201" y="66"/>
                                          </a:lnTo>
                                          <a:lnTo>
                                            <a:pt x="206" y="69"/>
                                          </a:lnTo>
                                          <a:lnTo>
                                            <a:pt x="210" y="72"/>
                                          </a:lnTo>
                                          <a:lnTo>
                                            <a:pt x="214" y="75"/>
                                          </a:lnTo>
                                          <a:lnTo>
                                            <a:pt x="219" y="79"/>
                                          </a:lnTo>
                                          <a:lnTo>
                                            <a:pt x="224" y="84"/>
                                          </a:lnTo>
                                          <a:lnTo>
                                            <a:pt x="227" y="85"/>
                                          </a:lnTo>
                                          <a:lnTo>
                                            <a:pt x="232" y="88"/>
                                          </a:lnTo>
                                          <a:lnTo>
                                            <a:pt x="237" y="90"/>
                                          </a:lnTo>
                                          <a:lnTo>
                                            <a:pt x="241" y="93"/>
                                          </a:lnTo>
                                          <a:lnTo>
                                            <a:pt x="245" y="95"/>
                                          </a:lnTo>
                                          <a:lnTo>
                                            <a:pt x="250" y="98"/>
                                          </a:lnTo>
                                          <a:lnTo>
                                            <a:pt x="253" y="103"/>
                                          </a:lnTo>
                                          <a:lnTo>
                                            <a:pt x="258" y="110"/>
                                          </a:lnTo>
                                          <a:lnTo>
                                            <a:pt x="259" y="113"/>
                                          </a:lnTo>
                                          <a:lnTo>
                                            <a:pt x="263" y="116"/>
                                          </a:lnTo>
                                          <a:lnTo>
                                            <a:pt x="264" y="121"/>
                                          </a:lnTo>
                                          <a:lnTo>
                                            <a:pt x="266" y="124"/>
                                          </a:lnTo>
                                          <a:lnTo>
                                            <a:pt x="268" y="128"/>
                                          </a:lnTo>
                                          <a:lnTo>
                                            <a:pt x="269" y="132"/>
                                          </a:lnTo>
                                          <a:lnTo>
                                            <a:pt x="272" y="137"/>
                                          </a:lnTo>
                                          <a:lnTo>
                                            <a:pt x="274" y="142"/>
                                          </a:lnTo>
                                          <a:lnTo>
                                            <a:pt x="276" y="145"/>
                                          </a:lnTo>
                                          <a:lnTo>
                                            <a:pt x="277" y="149"/>
                                          </a:lnTo>
                                          <a:lnTo>
                                            <a:pt x="279" y="154"/>
                                          </a:lnTo>
                                          <a:lnTo>
                                            <a:pt x="281" y="157"/>
                                          </a:lnTo>
                                          <a:lnTo>
                                            <a:pt x="282" y="160"/>
                                          </a:lnTo>
                                          <a:lnTo>
                                            <a:pt x="284" y="165"/>
                                          </a:lnTo>
                                          <a:lnTo>
                                            <a:pt x="285" y="168"/>
                                          </a:lnTo>
                                          <a:lnTo>
                                            <a:pt x="287" y="172"/>
                                          </a:lnTo>
                                          <a:lnTo>
                                            <a:pt x="289" y="176"/>
                                          </a:lnTo>
                                          <a:lnTo>
                                            <a:pt x="290" y="181"/>
                                          </a:lnTo>
                                          <a:lnTo>
                                            <a:pt x="292" y="183"/>
                                          </a:lnTo>
                                          <a:lnTo>
                                            <a:pt x="292" y="185"/>
                                          </a:lnTo>
                                          <a:lnTo>
                                            <a:pt x="292" y="211"/>
                                          </a:lnTo>
                                          <a:lnTo>
                                            <a:pt x="292" y="211"/>
                                          </a:lnTo>
                                          <a:close/>
                                        </a:path>
                                      </a:pathLst>
                                    </a:custGeom>
                                    <a:solidFill>
                                      <a:srgbClr val="000000"/>
                                    </a:solidFill>
                                    <a:ln w="0">
                                      <a:noFill/>
                                    </a:ln>
                                  </wps:spPr>
                                  <wps:style>
                                    <a:lnRef idx="0"/>
                                    <a:fillRef idx="0"/>
                                    <a:effectRef idx="0"/>
                                    <a:fontRef idx="minor"/>
                                  </wps:style>
                                  <wps:bodyPr/>
                                </wps:wsp>
                                <wps:wsp>
                                  <wps:cNvSpPr/>
                                  <wps:spPr>
                                    <a:xfrm>
                                      <a:off x="1092240" y="1824480"/>
                                      <a:ext cx="78120" cy="162720"/>
                                    </a:xfrm>
                                    <a:custGeom>
                                      <a:avLst/>
                                      <a:gdLst/>
                                      <a:ahLst/>
                                      <a:rect l="l" t="t" r="r" b="b"/>
                                      <a:pathLst>
                                        <a:path w="187" h="390">
                                          <a:moveTo>
                                            <a:pt x="136" y="390"/>
                                          </a:moveTo>
                                          <a:lnTo>
                                            <a:pt x="136" y="388"/>
                                          </a:lnTo>
                                          <a:lnTo>
                                            <a:pt x="138" y="385"/>
                                          </a:lnTo>
                                          <a:lnTo>
                                            <a:pt x="141" y="381"/>
                                          </a:lnTo>
                                          <a:lnTo>
                                            <a:pt x="145" y="375"/>
                                          </a:lnTo>
                                          <a:lnTo>
                                            <a:pt x="146" y="372"/>
                                          </a:lnTo>
                                          <a:lnTo>
                                            <a:pt x="148" y="367"/>
                                          </a:lnTo>
                                          <a:lnTo>
                                            <a:pt x="150" y="362"/>
                                          </a:lnTo>
                                          <a:lnTo>
                                            <a:pt x="151" y="357"/>
                                          </a:lnTo>
                                          <a:lnTo>
                                            <a:pt x="153" y="352"/>
                                          </a:lnTo>
                                          <a:lnTo>
                                            <a:pt x="156" y="347"/>
                                          </a:lnTo>
                                          <a:lnTo>
                                            <a:pt x="158" y="341"/>
                                          </a:lnTo>
                                          <a:lnTo>
                                            <a:pt x="159" y="336"/>
                                          </a:lnTo>
                                          <a:lnTo>
                                            <a:pt x="161" y="329"/>
                                          </a:lnTo>
                                          <a:lnTo>
                                            <a:pt x="163" y="323"/>
                                          </a:lnTo>
                                          <a:lnTo>
                                            <a:pt x="163" y="316"/>
                                          </a:lnTo>
                                          <a:lnTo>
                                            <a:pt x="166" y="308"/>
                                          </a:lnTo>
                                          <a:lnTo>
                                            <a:pt x="166" y="305"/>
                                          </a:lnTo>
                                          <a:lnTo>
                                            <a:pt x="166" y="302"/>
                                          </a:lnTo>
                                          <a:lnTo>
                                            <a:pt x="166" y="298"/>
                                          </a:lnTo>
                                          <a:lnTo>
                                            <a:pt x="166" y="295"/>
                                          </a:lnTo>
                                          <a:lnTo>
                                            <a:pt x="166" y="290"/>
                                          </a:lnTo>
                                          <a:lnTo>
                                            <a:pt x="167" y="287"/>
                                          </a:lnTo>
                                          <a:lnTo>
                                            <a:pt x="167" y="282"/>
                                          </a:lnTo>
                                          <a:lnTo>
                                            <a:pt x="169" y="279"/>
                                          </a:lnTo>
                                          <a:lnTo>
                                            <a:pt x="169" y="275"/>
                                          </a:lnTo>
                                          <a:lnTo>
                                            <a:pt x="169" y="271"/>
                                          </a:lnTo>
                                          <a:lnTo>
                                            <a:pt x="169" y="267"/>
                                          </a:lnTo>
                                          <a:lnTo>
                                            <a:pt x="169" y="264"/>
                                          </a:lnTo>
                                          <a:lnTo>
                                            <a:pt x="167" y="259"/>
                                          </a:lnTo>
                                          <a:lnTo>
                                            <a:pt x="167" y="256"/>
                                          </a:lnTo>
                                          <a:lnTo>
                                            <a:pt x="167" y="251"/>
                                          </a:lnTo>
                                          <a:lnTo>
                                            <a:pt x="167" y="248"/>
                                          </a:lnTo>
                                          <a:lnTo>
                                            <a:pt x="166" y="243"/>
                                          </a:lnTo>
                                          <a:lnTo>
                                            <a:pt x="166" y="240"/>
                                          </a:lnTo>
                                          <a:lnTo>
                                            <a:pt x="164" y="235"/>
                                          </a:lnTo>
                                          <a:lnTo>
                                            <a:pt x="164" y="231"/>
                                          </a:lnTo>
                                          <a:lnTo>
                                            <a:pt x="163" y="227"/>
                                          </a:lnTo>
                                          <a:lnTo>
                                            <a:pt x="163" y="223"/>
                                          </a:lnTo>
                                          <a:lnTo>
                                            <a:pt x="161" y="220"/>
                                          </a:lnTo>
                                          <a:lnTo>
                                            <a:pt x="159" y="215"/>
                                          </a:lnTo>
                                          <a:lnTo>
                                            <a:pt x="158" y="210"/>
                                          </a:lnTo>
                                          <a:lnTo>
                                            <a:pt x="156" y="207"/>
                                          </a:lnTo>
                                          <a:lnTo>
                                            <a:pt x="156" y="202"/>
                                          </a:lnTo>
                                          <a:lnTo>
                                            <a:pt x="154" y="197"/>
                                          </a:lnTo>
                                          <a:lnTo>
                                            <a:pt x="153" y="194"/>
                                          </a:lnTo>
                                          <a:lnTo>
                                            <a:pt x="151" y="189"/>
                                          </a:lnTo>
                                          <a:lnTo>
                                            <a:pt x="150" y="186"/>
                                          </a:lnTo>
                                          <a:lnTo>
                                            <a:pt x="150" y="182"/>
                                          </a:lnTo>
                                          <a:lnTo>
                                            <a:pt x="148" y="178"/>
                                          </a:lnTo>
                                          <a:lnTo>
                                            <a:pt x="148" y="174"/>
                                          </a:lnTo>
                                          <a:lnTo>
                                            <a:pt x="146" y="169"/>
                                          </a:lnTo>
                                          <a:lnTo>
                                            <a:pt x="146" y="166"/>
                                          </a:lnTo>
                                          <a:lnTo>
                                            <a:pt x="145" y="161"/>
                                          </a:lnTo>
                                          <a:lnTo>
                                            <a:pt x="145" y="158"/>
                                          </a:lnTo>
                                          <a:lnTo>
                                            <a:pt x="143" y="155"/>
                                          </a:lnTo>
                                          <a:lnTo>
                                            <a:pt x="143" y="151"/>
                                          </a:lnTo>
                                          <a:lnTo>
                                            <a:pt x="141" y="148"/>
                                          </a:lnTo>
                                          <a:lnTo>
                                            <a:pt x="141" y="143"/>
                                          </a:lnTo>
                                          <a:lnTo>
                                            <a:pt x="140" y="140"/>
                                          </a:lnTo>
                                          <a:lnTo>
                                            <a:pt x="140" y="137"/>
                                          </a:lnTo>
                                          <a:lnTo>
                                            <a:pt x="138" y="129"/>
                                          </a:lnTo>
                                          <a:lnTo>
                                            <a:pt x="138" y="124"/>
                                          </a:lnTo>
                                          <a:lnTo>
                                            <a:pt x="136" y="117"/>
                                          </a:lnTo>
                                          <a:lnTo>
                                            <a:pt x="136" y="111"/>
                                          </a:lnTo>
                                          <a:lnTo>
                                            <a:pt x="136" y="104"/>
                                          </a:lnTo>
                                          <a:lnTo>
                                            <a:pt x="136" y="99"/>
                                          </a:lnTo>
                                          <a:lnTo>
                                            <a:pt x="135" y="93"/>
                                          </a:lnTo>
                                          <a:lnTo>
                                            <a:pt x="135" y="88"/>
                                          </a:lnTo>
                                          <a:lnTo>
                                            <a:pt x="133" y="83"/>
                                          </a:lnTo>
                                          <a:lnTo>
                                            <a:pt x="133" y="80"/>
                                          </a:lnTo>
                                          <a:lnTo>
                                            <a:pt x="133" y="75"/>
                                          </a:lnTo>
                                          <a:lnTo>
                                            <a:pt x="133" y="70"/>
                                          </a:lnTo>
                                          <a:lnTo>
                                            <a:pt x="133" y="67"/>
                                          </a:lnTo>
                                          <a:lnTo>
                                            <a:pt x="133" y="65"/>
                                          </a:lnTo>
                                          <a:lnTo>
                                            <a:pt x="133" y="59"/>
                                          </a:lnTo>
                                          <a:lnTo>
                                            <a:pt x="133" y="55"/>
                                          </a:lnTo>
                                          <a:lnTo>
                                            <a:pt x="133" y="52"/>
                                          </a:lnTo>
                                          <a:lnTo>
                                            <a:pt x="135" y="52"/>
                                          </a:lnTo>
                                          <a:lnTo>
                                            <a:pt x="133" y="50"/>
                                          </a:lnTo>
                                          <a:lnTo>
                                            <a:pt x="132" y="45"/>
                                          </a:lnTo>
                                          <a:lnTo>
                                            <a:pt x="130" y="39"/>
                                          </a:lnTo>
                                          <a:lnTo>
                                            <a:pt x="128" y="32"/>
                                          </a:lnTo>
                                          <a:lnTo>
                                            <a:pt x="123" y="24"/>
                                          </a:lnTo>
                                          <a:lnTo>
                                            <a:pt x="119" y="21"/>
                                          </a:lnTo>
                                          <a:lnTo>
                                            <a:pt x="115" y="18"/>
                                          </a:lnTo>
                                          <a:lnTo>
                                            <a:pt x="112" y="18"/>
                                          </a:lnTo>
                                          <a:lnTo>
                                            <a:pt x="109" y="18"/>
                                          </a:lnTo>
                                          <a:lnTo>
                                            <a:pt x="106" y="19"/>
                                          </a:lnTo>
                                          <a:lnTo>
                                            <a:pt x="99" y="21"/>
                                          </a:lnTo>
                                          <a:lnTo>
                                            <a:pt x="94" y="26"/>
                                          </a:lnTo>
                                          <a:lnTo>
                                            <a:pt x="89" y="28"/>
                                          </a:lnTo>
                                          <a:lnTo>
                                            <a:pt x="86" y="31"/>
                                          </a:lnTo>
                                          <a:lnTo>
                                            <a:pt x="83" y="32"/>
                                          </a:lnTo>
                                          <a:lnTo>
                                            <a:pt x="79" y="37"/>
                                          </a:lnTo>
                                          <a:lnTo>
                                            <a:pt x="75" y="39"/>
                                          </a:lnTo>
                                          <a:lnTo>
                                            <a:pt x="71" y="42"/>
                                          </a:lnTo>
                                          <a:lnTo>
                                            <a:pt x="66" y="47"/>
                                          </a:lnTo>
                                          <a:lnTo>
                                            <a:pt x="62" y="50"/>
                                          </a:lnTo>
                                          <a:lnTo>
                                            <a:pt x="57" y="55"/>
                                          </a:lnTo>
                                          <a:lnTo>
                                            <a:pt x="53" y="59"/>
                                          </a:lnTo>
                                          <a:lnTo>
                                            <a:pt x="50" y="62"/>
                                          </a:lnTo>
                                          <a:lnTo>
                                            <a:pt x="45" y="67"/>
                                          </a:lnTo>
                                          <a:lnTo>
                                            <a:pt x="40" y="70"/>
                                          </a:lnTo>
                                          <a:lnTo>
                                            <a:pt x="37" y="73"/>
                                          </a:lnTo>
                                          <a:lnTo>
                                            <a:pt x="34" y="76"/>
                                          </a:lnTo>
                                          <a:lnTo>
                                            <a:pt x="29" y="81"/>
                                          </a:lnTo>
                                          <a:lnTo>
                                            <a:pt x="22" y="88"/>
                                          </a:lnTo>
                                          <a:lnTo>
                                            <a:pt x="16" y="94"/>
                                          </a:lnTo>
                                          <a:lnTo>
                                            <a:pt x="11" y="99"/>
                                          </a:lnTo>
                                          <a:lnTo>
                                            <a:pt x="6" y="103"/>
                                          </a:lnTo>
                                          <a:lnTo>
                                            <a:pt x="4" y="106"/>
                                          </a:lnTo>
                                          <a:lnTo>
                                            <a:pt x="4" y="106"/>
                                          </a:lnTo>
                                          <a:lnTo>
                                            <a:pt x="0" y="93"/>
                                          </a:lnTo>
                                          <a:lnTo>
                                            <a:pt x="0" y="91"/>
                                          </a:lnTo>
                                          <a:lnTo>
                                            <a:pt x="3" y="88"/>
                                          </a:lnTo>
                                          <a:lnTo>
                                            <a:pt x="8" y="83"/>
                                          </a:lnTo>
                                          <a:lnTo>
                                            <a:pt x="14" y="76"/>
                                          </a:lnTo>
                                          <a:lnTo>
                                            <a:pt x="18" y="73"/>
                                          </a:lnTo>
                                          <a:lnTo>
                                            <a:pt x="21" y="68"/>
                                          </a:lnTo>
                                          <a:lnTo>
                                            <a:pt x="26" y="63"/>
                                          </a:lnTo>
                                          <a:lnTo>
                                            <a:pt x="31" y="60"/>
                                          </a:lnTo>
                                          <a:lnTo>
                                            <a:pt x="35" y="55"/>
                                          </a:lnTo>
                                          <a:lnTo>
                                            <a:pt x="40" y="50"/>
                                          </a:lnTo>
                                          <a:lnTo>
                                            <a:pt x="45" y="45"/>
                                          </a:lnTo>
                                          <a:lnTo>
                                            <a:pt x="52" y="42"/>
                                          </a:lnTo>
                                          <a:lnTo>
                                            <a:pt x="57" y="37"/>
                                          </a:lnTo>
                                          <a:lnTo>
                                            <a:pt x="62" y="32"/>
                                          </a:lnTo>
                                          <a:lnTo>
                                            <a:pt x="66" y="28"/>
                                          </a:lnTo>
                                          <a:lnTo>
                                            <a:pt x="73" y="24"/>
                                          </a:lnTo>
                                          <a:lnTo>
                                            <a:pt x="78" y="19"/>
                                          </a:lnTo>
                                          <a:lnTo>
                                            <a:pt x="83" y="16"/>
                                          </a:lnTo>
                                          <a:lnTo>
                                            <a:pt x="88" y="13"/>
                                          </a:lnTo>
                                          <a:lnTo>
                                            <a:pt x="94" y="11"/>
                                          </a:lnTo>
                                          <a:lnTo>
                                            <a:pt x="97" y="6"/>
                                          </a:lnTo>
                                          <a:lnTo>
                                            <a:pt x="102" y="5"/>
                                          </a:lnTo>
                                          <a:lnTo>
                                            <a:pt x="107" y="3"/>
                                          </a:lnTo>
                                          <a:lnTo>
                                            <a:pt x="112" y="1"/>
                                          </a:lnTo>
                                          <a:lnTo>
                                            <a:pt x="115" y="0"/>
                                          </a:lnTo>
                                          <a:lnTo>
                                            <a:pt x="119" y="1"/>
                                          </a:lnTo>
                                          <a:lnTo>
                                            <a:pt x="122" y="1"/>
                                          </a:lnTo>
                                          <a:lnTo>
                                            <a:pt x="125" y="3"/>
                                          </a:lnTo>
                                          <a:lnTo>
                                            <a:pt x="128" y="6"/>
                                          </a:lnTo>
                                          <a:lnTo>
                                            <a:pt x="133" y="11"/>
                                          </a:lnTo>
                                          <a:lnTo>
                                            <a:pt x="136" y="16"/>
                                          </a:lnTo>
                                          <a:lnTo>
                                            <a:pt x="141" y="21"/>
                                          </a:lnTo>
                                          <a:lnTo>
                                            <a:pt x="143" y="28"/>
                                          </a:lnTo>
                                          <a:lnTo>
                                            <a:pt x="145" y="34"/>
                                          </a:lnTo>
                                          <a:lnTo>
                                            <a:pt x="146" y="42"/>
                                          </a:lnTo>
                                          <a:lnTo>
                                            <a:pt x="150" y="49"/>
                                          </a:lnTo>
                                          <a:lnTo>
                                            <a:pt x="150" y="55"/>
                                          </a:lnTo>
                                          <a:lnTo>
                                            <a:pt x="151" y="62"/>
                                          </a:lnTo>
                                          <a:lnTo>
                                            <a:pt x="151" y="67"/>
                                          </a:lnTo>
                                          <a:lnTo>
                                            <a:pt x="153" y="73"/>
                                          </a:lnTo>
                                          <a:lnTo>
                                            <a:pt x="153" y="76"/>
                                          </a:lnTo>
                                          <a:lnTo>
                                            <a:pt x="153" y="80"/>
                                          </a:lnTo>
                                          <a:lnTo>
                                            <a:pt x="153" y="81"/>
                                          </a:lnTo>
                                          <a:lnTo>
                                            <a:pt x="153" y="83"/>
                                          </a:lnTo>
                                          <a:lnTo>
                                            <a:pt x="153" y="85"/>
                                          </a:lnTo>
                                          <a:lnTo>
                                            <a:pt x="153" y="88"/>
                                          </a:lnTo>
                                          <a:lnTo>
                                            <a:pt x="153" y="93"/>
                                          </a:lnTo>
                                          <a:lnTo>
                                            <a:pt x="153" y="98"/>
                                          </a:lnTo>
                                          <a:lnTo>
                                            <a:pt x="153" y="103"/>
                                          </a:lnTo>
                                          <a:lnTo>
                                            <a:pt x="153" y="106"/>
                                          </a:lnTo>
                                          <a:lnTo>
                                            <a:pt x="154" y="109"/>
                                          </a:lnTo>
                                          <a:lnTo>
                                            <a:pt x="154" y="114"/>
                                          </a:lnTo>
                                          <a:lnTo>
                                            <a:pt x="156" y="117"/>
                                          </a:lnTo>
                                          <a:lnTo>
                                            <a:pt x="156" y="121"/>
                                          </a:lnTo>
                                          <a:lnTo>
                                            <a:pt x="156" y="124"/>
                                          </a:lnTo>
                                          <a:lnTo>
                                            <a:pt x="156" y="129"/>
                                          </a:lnTo>
                                          <a:lnTo>
                                            <a:pt x="158" y="132"/>
                                          </a:lnTo>
                                          <a:lnTo>
                                            <a:pt x="158" y="135"/>
                                          </a:lnTo>
                                          <a:lnTo>
                                            <a:pt x="158" y="140"/>
                                          </a:lnTo>
                                          <a:lnTo>
                                            <a:pt x="159" y="143"/>
                                          </a:lnTo>
                                          <a:lnTo>
                                            <a:pt x="159" y="148"/>
                                          </a:lnTo>
                                          <a:lnTo>
                                            <a:pt x="163" y="155"/>
                                          </a:lnTo>
                                          <a:lnTo>
                                            <a:pt x="164" y="161"/>
                                          </a:lnTo>
                                          <a:lnTo>
                                            <a:pt x="166" y="168"/>
                                          </a:lnTo>
                                          <a:lnTo>
                                            <a:pt x="169" y="174"/>
                                          </a:lnTo>
                                          <a:lnTo>
                                            <a:pt x="171" y="179"/>
                                          </a:lnTo>
                                          <a:lnTo>
                                            <a:pt x="174" y="186"/>
                                          </a:lnTo>
                                          <a:lnTo>
                                            <a:pt x="174" y="189"/>
                                          </a:lnTo>
                                          <a:lnTo>
                                            <a:pt x="176" y="194"/>
                                          </a:lnTo>
                                          <a:lnTo>
                                            <a:pt x="177" y="197"/>
                                          </a:lnTo>
                                          <a:lnTo>
                                            <a:pt x="179" y="202"/>
                                          </a:lnTo>
                                          <a:lnTo>
                                            <a:pt x="179" y="207"/>
                                          </a:lnTo>
                                          <a:lnTo>
                                            <a:pt x="179" y="212"/>
                                          </a:lnTo>
                                          <a:lnTo>
                                            <a:pt x="180" y="217"/>
                                          </a:lnTo>
                                          <a:lnTo>
                                            <a:pt x="182" y="222"/>
                                          </a:lnTo>
                                          <a:lnTo>
                                            <a:pt x="182" y="227"/>
                                          </a:lnTo>
                                          <a:lnTo>
                                            <a:pt x="184" y="233"/>
                                          </a:lnTo>
                                          <a:lnTo>
                                            <a:pt x="184" y="238"/>
                                          </a:lnTo>
                                          <a:lnTo>
                                            <a:pt x="185" y="244"/>
                                          </a:lnTo>
                                          <a:lnTo>
                                            <a:pt x="185" y="249"/>
                                          </a:lnTo>
                                          <a:lnTo>
                                            <a:pt x="185" y="254"/>
                                          </a:lnTo>
                                          <a:lnTo>
                                            <a:pt x="185" y="259"/>
                                          </a:lnTo>
                                          <a:lnTo>
                                            <a:pt x="187" y="266"/>
                                          </a:lnTo>
                                          <a:lnTo>
                                            <a:pt x="185" y="271"/>
                                          </a:lnTo>
                                          <a:lnTo>
                                            <a:pt x="185" y="275"/>
                                          </a:lnTo>
                                          <a:lnTo>
                                            <a:pt x="185" y="282"/>
                                          </a:lnTo>
                                          <a:lnTo>
                                            <a:pt x="185" y="287"/>
                                          </a:lnTo>
                                          <a:lnTo>
                                            <a:pt x="185" y="292"/>
                                          </a:lnTo>
                                          <a:lnTo>
                                            <a:pt x="184" y="297"/>
                                          </a:lnTo>
                                          <a:lnTo>
                                            <a:pt x="184" y="302"/>
                                          </a:lnTo>
                                          <a:lnTo>
                                            <a:pt x="184" y="308"/>
                                          </a:lnTo>
                                          <a:lnTo>
                                            <a:pt x="182" y="313"/>
                                          </a:lnTo>
                                          <a:lnTo>
                                            <a:pt x="180" y="316"/>
                                          </a:lnTo>
                                          <a:lnTo>
                                            <a:pt x="179" y="321"/>
                                          </a:lnTo>
                                          <a:lnTo>
                                            <a:pt x="179" y="326"/>
                                          </a:lnTo>
                                          <a:lnTo>
                                            <a:pt x="174" y="333"/>
                                          </a:lnTo>
                                          <a:lnTo>
                                            <a:pt x="172" y="339"/>
                                          </a:lnTo>
                                          <a:lnTo>
                                            <a:pt x="169" y="346"/>
                                          </a:lnTo>
                                          <a:lnTo>
                                            <a:pt x="166" y="352"/>
                                          </a:lnTo>
                                          <a:lnTo>
                                            <a:pt x="164" y="357"/>
                                          </a:lnTo>
                                          <a:lnTo>
                                            <a:pt x="163" y="362"/>
                                          </a:lnTo>
                                          <a:lnTo>
                                            <a:pt x="161" y="365"/>
                                          </a:lnTo>
                                          <a:lnTo>
                                            <a:pt x="159" y="370"/>
                                          </a:lnTo>
                                          <a:lnTo>
                                            <a:pt x="158" y="377"/>
                                          </a:lnTo>
                                          <a:lnTo>
                                            <a:pt x="156" y="381"/>
                                          </a:lnTo>
                                          <a:lnTo>
                                            <a:pt x="156" y="383"/>
                                          </a:lnTo>
                                          <a:lnTo>
                                            <a:pt x="156" y="385"/>
                                          </a:lnTo>
                                          <a:lnTo>
                                            <a:pt x="136" y="390"/>
                                          </a:lnTo>
                                          <a:lnTo>
                                            <a:pt x="136" y="390"/>
                                          </a:lnTo>
                                          <a:close/>
                                        </a:path>
                                      </a:pathLst>
                                    </a:custGeom>
                                    <a:solidFill>
                                      <a:srgbClr val="000000"/>
                                    </a:solidFill>
                                    <a:ln w="0">
                                      <a:noFill/>
                                    </a:ln>
                                  </wps:spPr>
                                  <wps:style>
                                    <a:lnRef idx="0"/>
                                    <a:fillRef idx="0"/>
                                    <a:effectRef idx="0"/>
                                    <a:fontRef idx="minor"/>
                                  </wps:style>
                                  <wps:bodyPr/>
                                </wps:wsp>
                                <wps:wsp>
                                  <wps:cNvSpPr/>
                                  <wps:spPr>
                                    <a:xfrm>
                                      <a:off x="556200" y="1330560"/>
                                      <a:ext cx="344880" cy="720000"/>
                                    </a:xfrm>
                                    <a:custGeom>
                                      <a:avLst/>
                                      <a:gdLst/>
                                      <a:ahLst/>
                                      <a:rect l="l" t="t" r="r" b="b"/>
                                      <a:pathLst>
                                        <a:path w="824" h="1723">
                                          <a:moveTo>
                                            <a:pt x="705" y="1351"/>
                                          </a:moveTo>
                                          <a:lnTo>
                                            <a:pt x="770" y="1407"/>
                                          </a:lnTo>
                                          <a:lnTo>
                                            <a:pt x="770" y="1407"/>
                                          </a:lnTo>
                                          <a:lnTo>
                                            <a:pt x="767" y="1407"/>
                                          </a:lnTo>
                                          <a:lnTo>
                                            <a:pt x="762" y="1407"/>
                                          </a:lnTo>
                                          <a:lnTo>
                                            <a:pt x="761" y="1407"/>
                                          </a:lnTo>
                                          <a:lnTo>
                                            <a:pt x="757" y="1407"/>
                                          </a:lnTo>
                                          <a:lnTo>
                                            <a:pt x="754" y="1409"/>
                                          </a:lnTo>
                                          <a:lnTo>
                                            <a:pt x="749" y="1409"/>
                                          </a:lnTo>
                                          <a:lnTo>
                                            <a:pt x="744" y="1410"/>
                                          </a:lnTo>
                                          <a:lnTo>
                                            <a:pt x="740" y="1412"/>
                                          </a:lnTo>
                                          <a:lnTo>
                                            <a:pt x="735" y="1413"/>
                                          </a:lnTo>
                                          <a:lnTo>
                                            <a:pt x="730" y="1415"/>
                                          </a:lnTo>
                                          <a:lnTo>
                                            <a:pt x="723" y="1417"/>
                                          </a:lnTo>
                                          <a:lnTo>
                                            <a:pt x="718" y="1418"/>
                                          </a:lnTo>
                                          <a:lnTo>
                                            <a:pt x="712" y="1422"/>
                                          </a:lnTo>
                                          <a:lnTo>
                                            <a:pt x="705" y="1423"/>
                                          </a:lnTo>
                                          <a:lnTo>
                                            <a:pt x="699" y="1426"/>
                                          </a:lnTo>
                                          <a:lnTo>
                                            <a:pt x="692" y="1428"/>
                                          </a:lnTo>
                                          <a:lnTo>
                                            <a:pt x="687" y="1433"/>
                                          </a:lnTo>
                                          <a:lnTo>
                                            <a:pt x="681" y="1436"/>
                                          </a:lnTo>
                                          <a:lnTo>
                                            <a:pt x="674" y="1439"/>
                                          </a:lnTo>
                                          <a:lnTo>
                                            <a:pt x="668" y="1443"/>
                                          </a:lnTo>
                                          <a:lnTo>
                                            <a:pt x="661" y="1449"/>
                                          </a:lnTo>
                                          <a:lnTo>
                                            <a:pt x="655" y="1453"/>
                                          </a:lnTo>
                                          <a:lnTo>
                                            <a:pt x="648" y="1457"/>
                                          </a:lnTo>
                                          <a:lnTo>
                                            <a:pt x="642" y="1464"/>
                                          </a:lnTo>
                                          <a:lnTo>
                                            <a:pt x="637" y="1470"/>
                                          </a:lnTo>
                                          <a:lnTo>
                                            <a:pt x="630" y="1475"/>
                                          </a:lnTo>
                                          <a:lnTo>
                                            <a:pt x="624" y="1484"/>
                                          </a:lnTo>
                                          <a:lnTo>
                                            <a:pt x="622" y="1487"/>
                                          </a:lnTo>
                                          <a:lnTo>
                                            <a:pt x="619" y="1490"/>
                                          </a:lnTo>
                                          <a:lnTo>
                                            <a:pt x="617" y="1495"/>
                                          </a:lnTo>
                                          <a:lnTo>
                                            <a:pt x="614" y="1498"/>
                                          </a:lnTo>
                                          <a:lnTo>
                                            <a:pt x="611" y="1501"/>
                                          </a:lnTo>
                                          <a:lnTo>
                                            <a:pt x="609" y="1505"/>
                                          </a:lnTo>
                                          <a:lnTo>
                                            <a:pt x="606" y="1510"/>
                                          </a:lnTo>
                                          <a:lnTo>
                                            <a:pt x="603" y="1513"/>
                                          </a:lnTo>
                                          <a:lnTo>
                                            <a:pt x="599" y="1518"/>
                                          </a:lnTo>
                                          <a:lnTo>
                                            <a:pt x="596" y="1521"/>
                                          </a:lnTo>
                                          <a:lnTo>
                                            <a:pt x="593" y="1526"/>
                                          </a:lnTo>
                                          <a:lnTo>
                                            <a:pt x="590" y="1531"/>
                                          </a:lnTo>
                                          <a:lnTo>
                                            <a:pt x="586" y="1534"/>
                                          </a:lnTo>
                                          <a:lnTo>
                                            <a:pt x="583" y="1539"/>
                                          </a:lnTo>
                                          <a:lnTo>
                                            <a:pt x="578" y="1542"/>
                                          </a:lnTo>
                                          <a:lnTo>
                                            <a:pt x="575" y="1547"/>
                                          </a:lnTo>
                                          <a:lnTo>
                                            <a:pt x="572" y="1552"/>
                                          </a:lnTo>
                                          <a:lnTo>
                                            <a:pt x="567" y="1555"/>
                                          </a:lnTo>
                                          <a:lnTo>
                                            <a:pt x="563" y="1560"/>
                                          </a:lnTo>
                                          <a:lnTo>
                                            <a:pt x="559" y="1565"/>
                                          </a:lnTo>
                                          <a:lnTo>
                                            <a:pt x="555" y="1570"/>
                                          </a:lnTo>
                                          <a:lnTo>
                                            <a:pt x="550" y="1573"/>
                                          </a:lnTo>
                                          <a:lnTo>
                                            <a:pt x="546" y="1578"/>
                                          </a:lnTo>
                                          <a:lnTo>
                                            <a:pt x="541" y="1583"/>
                                          </a:lnTo>
                                          <a:lnTo>
                                            <a:pt x="537" y="1586"/>
                                          </a:lnTo>
                                          <a:lnTo>
                                            <a:pt x="533" y="1591"/>
                                          </a:lnTo>
                                          <a:lnTo>
                                            <a:pt x="528" y="1596"/>
                                          </a:lnTo>
                                          <a:lnTo>
                                            <a:pt x="523" y="1601"/>
                                          </a:lnTo>
                                          <a:lnTo>
                                            <a:pt x="518" y="1604"/>
                                          </a:lnTo>
                                          <a:lnTo>
                                            <a:pt x="513" y="1609"/>
                                          </a:lnTo>
                                          <a:lnTo>
                                            <a:pt x="508" y="1612"/>
                                          </a:lnTo>
                                          <a:lnTo>
                                            <a:pt x="503" y="1617"/>
                                          </a:lnTo>
                                          <a:lnTo>
                                            <a:pt x="497" y="1622"/>
                                          </a:lnTo>
                                          <a:lnTo>
                                            <a:pt x="492" y="1625"/>
                                          </a:lnTo>
                                          <a:lnTo>
                                            <a:pt x="487" y="1630"/>
                                          </a:lnTo>
                                          <a:lnTo>
                                            <a:pt x="480" y="1635"/>
                                          </a:lnTo>
                                          <a:lnTo>
                                            <a:pt x="475" y="1638"/>
                                          </a:lnTo>
                                          <a:lnTo>
                                            <a:pt x="469" y="1642"/>
                                          </a:lnTo>
                                          <a:lnTo>
                                            <a:pt x="464" y="1645"/>
                                          </a:lnTo>
                                          <a:lnTo>
                                            <a:pt x="458" y="1650"/>
                                          </a:lnTo>
                                          <a:lnTo>
                                            <a:pt x="451" y="1653"/>
                                          </a:lnTo>
                                          <a:lnTo>
                                            <a:pt x="445" y="1656"/>
                                          </a:lnTo>
                                          <a:lnTo>
                                            <a:pt x="440" y="1661"/>
                                          </a:lnTo>
                                          <a:lnTo>
                                            <a:pt x="433" y="1665"/>
                                          </a:lnTo>
                                          <a:lnTo>
                                            <a:pt x="427" y="1668"/>
                                          </a:lnTo>
                                          <a:lnTo>
                                            <a:pt x="420" y="1671"/>
                                          </a:lnTo>
                                          <a:lnTo>
                                            <a:pt x="412" y="1674"/>
                                          </a:lnTo>
                                          <a:lnTo>
                                            <a:pt x="407" y="1679"/>
                                          </a:lnTo>
                                          <a:lnTo>
                                            <a:pt x="399" y="1682"/>
                                          </a:lnTo>
                                          <a:lnTo>
                                            <a:pt x="392" y="1686"/>
                                          </a:lnTo>
                                          <a:lnTo>
                                            <a:pt x="386" y="1689"/>
                                          </a:lnTo>
                                          <a:lnTo>
                                            <a:pt x="379" y="1692"/>
                                          </a:lnTo>
                                          <a:lnTo>
                                            <a:pt x="371" y="1694"/>
                                          </a:lnTo>
                                          <a:lnTo>
                                            <a:pt x="365" y="1697"/>
                                          </a:lnTo>
                                          <a:lnTo>
                                            <a:pt x="358" y="1700"/>
                                          </a:lnTo>
                                          <a:lnTo>
                                            <a:pt x="350" y="1702"/>
                                          </a:lnTo>
                                          <a:lnTo>
                                            <a:pt x="342" y="1704"/>
                                          </a:lnTo>
                                          <a:lnTo>
                                            <a:pt x="335" y="1707"/>
                                          </a:lnTo>
                                          <a:lnTo>
                                            <a:pt x="327" y="1709"/>
                                          </a:lnTo>
                                          <a:lnTo>
                                            <a:pt x="321" y="1712"/>
                                          </a:lnTo>
                                          <a:lnTo>
                                            <a:pt x="313" y="1713"/>
                                          </a:lnTo>
                                          <a:lnTo>
                                            <a:pt x="304" y="1715"/>
                                          </a:lnTo>
                                          <a:lnTo>
                                            <a:pt x="296" y="1717"/>
                                          </a:lnTo>
                                          <a:lnTo>
                                            <a:pt x="290" y="1718"/>
                                          </a:lnTo>
                                          <a:lnTo>
                                            <a:pt x="280" y="1720"/>
                                          </a:lnTo>
                                          <a:lnTo>
                                            <a:pt x="273" y="1720"/>
                                          </a:lnTo>
                                          <a:lnTo>
                                            <a:pt x="265" y="1722"/>
                                          </a:lnTo>
                                          <a:lnTo>
                                            <a:pt x="257" y="1723"/>
                                          </a:lnTo>
                                          <a:lnTo>
                                            <a:pt x="255" y="1722"/>
                                          </a:lnTo>
                                          <a:lnTo>
                                            <a:pt x="252" y="1717"/>
                                          </a:lnTo>
                                          <a:lnTo>
                                            <a:pt x="251" y="1713"/>
                                          </a:lnTo>
                                          <a:lnTo>
                                            <a:pt x="249" y="1710"/>
                                          </a:lnTo>
                                          <a:lnTo>
                                            <a:pt x="246" y="1707"/>
                                          </a:lnTo>
                                          <a:lnTo>
                                            <a:pt x="242" y="1702"/>
                                          </a:lnTo>
                                          <a:lnTo>
                                            <a:pt x="239" y="1697"/>
                                          </a:lnTo>
                                          <a:lnTo>
                                            <a:pt x="236" y="1691"/>
                                          </a:lnTo>
                                          <a:lnTo>
                                            <a:pt x="231" y="1684"/>
                                          </a:lnTo>
                                          <a:lnTo>
                                            <a:pt x="228" y="1678"/>
                                          </a:lnTo>
                                          <a:lnTo>
                                            <a:pt x="223" y="1669"/>
                                          </a:lnTo>
                                          <a:lnTo>
                                            <a:pt x="218" y="1663"/>
                                          </a:lnTo>
                                          <a:lnTo>
                                            <a:pt x="213" y="1655"/>
                                          </a:lnTo>
                                          <a:lnTo>
                                            <a:pt x="208" y="1645"/>
                                          </a:lnTo>
                                          <a:lnTo>
                                            <a:pt x="203" y="1635"/>
                                          </a:lnTo>
                                          <a:lnTo>
                                            <a:pt x="198" y="1625"/>
                                          </a:lnTo>
                                          <a:lnTo>
                                            <a:pt x="192" y="1616"/>
                                          </a:lnTo>
                                          <a:lnTo>
                                            <a:pt x="185" y="1604"/>
                                          </a:lnTo>
                                          <a:lnTo>
                                            <a:pt x="179" y="1593"/>
                                          </a:lnTo>
                                          <a:lnTo>
                                            <a:pt x="174" y="1581"/>
                                          </a:lnTo>
                                          <a:lnTo>
                                            <a:pt x="167" y="1570"/>
                                          </a:lnTo>
                                          <a:lnTo>
                                            <a:pt x="161" y="1559"/>
                                          </a:lnTo>
                                          <a:lnTo>
                                            <a:pt x="154" y="1545"/>
                                          </a:lnTo>
                                          <a:lnTo>
                                            <a:pt x="148" y="1532"/>
                                          </a:lnTo>
                                          <a:lnTo>
                                            <a:pt x="141" y="1518"/>
                                          </a:lnTo>
                                          <a:lnTo>
                                            <a:pt x="135" y="1505"/>
                                          </a:lnTo>
                                          <a:lnTo>
                                            <a:pt x="128" y="1490"/>
                                          </a:lnTo>
                                          <a:lnTo>
                                            <a:pt x="122" y="1477"/>
                                          </a:lnTo>
                                          <a:lnTo>
                                            <a:pt x="115" y="1462"/>
                                          </a:lnTo>
                                          <a:lnTo>
                                            <a:pt x="109" y="1448"/>
                                          </a:lnTo>
                                          <a:lnTo>
                                            <a:pt x="102" y="1431"/>
                                          </a:lnTo>
                                          <a:lnTo>
                                            <a:pt x="96" y="1415"/>
                                          </a:lnTo>
                                          <a:lnTo>
                                            <a:pt x="89" y="1400"/>
                                          </a:lnTo>
                                          <a:lnTo>
                                            <a:pt x="83" y="1384"/>
                                          </a:lnTo>
                                          <a:lnTo>
                                            <a:pt x="76" y="1368"/>
                                          </a:lnTo>
                                          <a:lnTo>
                                            <a:pt x="71" y="1351"/>
                                          </a:lnTo>
                                          <a:lnTo>
                                            <a:pt x="65" y="1333"/>
                                          </a:lnTo>
                                          <a:lnTo>
                                            <a:pt x="60" y="1317"/>
                                          </a:lnTo>
                                          <a:lnTo>
                                            <a:pt x="53" y="1299"/>
                                          </a:lnTo>
                                          <a:lnTo>
                                            <a:pt x="48" y="1283"/>
                                          </a:lnTo>
                                          <a:lnTo>
                                            <a:pt x="42" y="1265"/>
                                          </a:lnTo>
                                          <a:lnTo>
                                            <a:pt x="39" y="1249"/>
                                          </a:lnTo>
                                          <a:lnTo>
                                            <a:pt x="34" y="1231"/>
                                          </a:lnTo>
                                          <a:lnTo>
                                            <a:pt x="29" y="1213"/>
                                          </a:lnTo>
                                          <a:lnTo>
                                            <a:pt x="24" y="1195"/>
                                          </a:lnTo>
                                          <a:lnTo>
                                            <a:pt x="21" y="1177"/>
                                          </a:lnTo>
                                          <a:lnTo>
                                            <a:pt x="18" y="1159"/>
                                          </a:lnTo>
                                          <a:lnTo>
                                            <a:pt x="14" y="1141"/>
                                          </a:lnTo>
                                          <a:lnTo>
                                            <a:pt x="11" y="1121"/>
                                          </a:lnTo>
                                          <a:lnTo>
                                            <a:pt x="8" y="1104"/>
                                          </a:lnTo>
                                          <a:lnTo>
                                            <a:pt x="4" y="1086"/>
                                          </a:lnTo>
                                          <a:lnTo>
                                            <a:pt x="4" y="1068"/>
                                          </a:lnTo>
                                          <a:lnTo>
                                            <a:pt x="1" y="1050"/>
                                          </a:lnTo>
                                          <a:lnTo>
                                            <a:pt x="1" y="1032"/>
                                          </a:lnTo>
                                          <a:lnTo>
                                            <a:pt x="0" y="1012"/>
                                          </a:lnTo>
                                          <a:lnTo>
                                            <a:pt x="0" y="994"/>
                                          </a:lnTo>
                                          <a:lnTo>
                                            <a:pt x="0" y="976"/>
                                          </a:lnTo>
                                          <a:lnTo>
                                            <a:pt x="1" y="958"/>
                                          </a:lnTo>
                                          <a:lnTo>
                                            <a:pt x="1" y="939"/>
                                          </a:lnTo>
                                          <a:lnTo>
                                            <a:pt x="3" y="923"/>
                                          </a:lnTo>
                                          <a:lnTo>
                                            <a:pt x="4" y="905"/>
                                          </a:lnTo>
                                          <a:lnTo>
                                            <a:pt x="8" y="887"/>
                                          </a:lnTo>
                                          <a:lnTo>
                                            <a:pt x="8" y="885"/>
                                          </a:lnTo>
                                          <a:lnTo>
                                            <a:pt x="8" y="883"/>
                                          </a:lnTo>
                                          <a:lnTo>
                                            <a:pt x="9" y="880"/>
                                          </a:lnTo>
                                          <a:lnTo>
                                            <a:pt x="11" y="877"/>
                                          </a:lnTo>
                                          <a:lnTo>
                                            <a:pt x="13" y="874"/>
                                          </a:lnTo>
                                          <a:lnTo>
                                            <a:pt x="14" y="867"/>
                                          </a:lnTo>
                                          <a:lnTo>
                                            <a:pt x="18" y="861"/>
                                          </a:lnTo>
                                          <a:lnTo>
                                            <a:pt x="21" y="856"/>
                                          </a:lnTo>
                                          <a:lnTo>
                                            <a:pt x="22" y="851"/>
                                          </a:lnTo>
                                          <a:lnTo>
                                            <a:pt x="24" y="848"/>
                                          </a:lnTo>
                                          <a:lnTo>
                                            <a:pt x="26" y="843"/>
                                          </a:lnTo>
                                          <a:lnTo>
                                            <a:pt x="29" y="839"/>
                                          </a:lnTo>
                                          <a:lnTo>
                                            <a:pt x="31" y="834"/>
                                          </a:lnTo>
                                          <a:lnTo>
                                            <a:pt x="32" y="831"/>
                                          </a:lnTo>
                                          <a:lnTo>
                                            <a:pt x="35" y="826"/>
                                          </a:lnTo>
                                          <a:lnTo>
                                            <a:pt x="37" y="821"/>
                                          </a:lnTo>
                                          <a:lnTo>
                                            <a:pt x="40" y="817"/>
                                          </a:lnTo>
                                          <a:lnTo>
                                            <a:pt x="44" y="812"/>
                                          </a:lnTo>
                                          <a:lnTo>
                                            <a:pt x="45" y="807"/>
                                          </a:lnTo>
                                          <a:lnTo>
                                            <a:pt x="48" y="802"/>
                                          </a:lnTo>
                                          <a:lnTo>
                                            <a:pt x="52" y="795"/>
                                          </a:lnTo>
                                          <a:lnTo>
                                            <a:pt x="55" y="792"/>
                                          </a:lnTo>
                                          <a:lnTo>
                                            <a:pt x="58" y="786"/>
                                          </a:lnTo>
                                          <a:lnTo>
                                            <a:pt x="63" y="781"/>
                                          </a:lnTo>
                                          <a:lnTo>
                                            <a:pt x="66" y="774"/>
                                          </a:lnTo>
                                          <a:lnTo>
                                            <a:pt x="70" y="769"/>
                                          </a:lnTo>
                                          <a:lnTo>
                                            <a:pt x="73" y="763"/>
                                          </a:lnTo>
                                          <a:lnTo>
                                            <a:pt x="78" y="758"/>
                                          </a:lnTo>
                                          <a:lnTo>
                                            <a:pt x="81" y="751"/>
                                          </a:lnTo>
                                          <a:lnTo>
                                            <a:pt x="86" y="745"/>
                                          </a:lnTo>
                                          <a:lnTo>
                                            <a:pt x="89" y="740"/>
                                          </a:lnTo>
                                          <a:lnTo>
                                            <a:pt x="96" y="733"/>
                                          </a:lnTo>
                                          <a:lnTo>
                                            <a:pt x="99" y="727"/>
                                          </a:lnTo>
                                          <a:lnTo>
                                            <a:pt x="104" y="722"/>
                                          </a:lnTo>
                                          <a:lnTo>
                                            <a:pt x="109" y="715"/>
                                          </a:lnTo>
                                          <a:lnTo>
                                            <a:pt x="114" y="709"/>
                                          </a:lnTo>
                                          <a:lnTo>
                                            <a:pt x="119" y="704"/>
                                          </a:lnTo>
                                          <a:lnTo>
                                            <a:pt x="123" y="698"/>
                                          </a:lnTo>
                                          <a:lnTo>
                                            <a:pt x="130" y="693"/>
                                          </a:lnTo>
                                          <a:lnTo>
                                            <a:pt x="136" y="686"/>
                                          </a:lnTo>
                                          <a:lnTo>
                                            <a:pt x="141" y="680"/>
                                          </a:lnTo>
                                          <a:lnTo>
                                            <a:pt x="146" y="673"/>
                                          </a:lnTo>
                                          <a:lnTo>
                                            <a:pt x="153" y="668"/>
                                          </a:lnTo>
                                          <a:lnTo>
                                            <a:pt x="159" y="662"/>
                                          </a:lnTo>
                                          <a:lnTo>
                                            <a:pt x="164" y="655"/>
                                          </a:lnTo>
                                          <a:lnTo>
                                            <a:pt x="171" y="650"/>
                                          </a:lnTo>
                                          <a:lnTo>
                                            <a:pt x="177" y="644"/>
                                          </a:lnTo>
                                          <a:lnTo>
                                            <a:pt x="184" y="639"/>
                                          </a:lnTo>
                                          <a:lnTo>
                                            <a:pt x="190" y="632"/>
                                          </a:lnTo>
                                          <a:lnTo>
                                            <a:pt x="198" y="627"/>
                                          </a:lnTo>
                                          <a:lnTo>
                                            <a:pt x="205" y="621"/>
                                          </a:lnTo>
                                          <a:lnTo>
                                            <a:pt x="211" y="616"/>
                                          </a:lnTo>
                                          <a:lnTo>
                                            <a:pt x="218" y="611"/>
                                          </a:lnTo>
                                          <a:lnTo>
                                            <a:pt x="226" y="606"/>
                                          </a:lnTo>
                                          <a:lnTo>
                                            <a:pt x="234" y="601"/>
                                          </a:lnTo>
                                          <a:lnTo>
                                            <a:pt x="242" y="596"/>
                                          </a:lnTo>
                                          <a:lnTo>
                                            <a:pt x="242" y="595"/>
                                          </a:lnTo>
                                          <a:lnTo>
                                            <a:pt x="246" y="593"/>
                                          </a:lnTo>
                                          <a:lnTo>
                                            <a:pt x="249" y="588"/>
                                          </a:lnTo>
                                          <a:lnTo>
                                            <a:pt x="255" y="582"/>
                                          </a:lnTo>
                                          <a:lnTo>
                                            <a:pt x="257" y="578"/>
                                          </a:lnTo>
                                          <a:lnTo>
                                            <a:pt x="260" y="574"/>
                                          </a:lnTo>
                                          <a:lnTo>
                                            <a:pt x="264" y="569"/>
                                          </a:lnTo>
                                          <a:lnTo>
                                            <a:pt x="269" y="565"/>
                                          </a:lnTo>
                                          <a:lnTo>
                                            <a:pt x="272" y="559"/>
                                          </a:lnTo>
                                          <a:lnTo>
                                            <a:pt x="275" y="554"/>
                                          </a:lnTo>
                                          <a:lnTo>
                                            <a:pt x="280" y="549"/>
                                          </a:lnTo>
                                          <a:lnTo>
                                            <a:pt x="283" y="543"/>
                                          </a:lnTo>
                                          <a:lnTo>
                                            <a:pt x="285" y="538"/>
                                          </a:lnTo>
                                          <a:lnTo>
                                            <a:pt x="286" y="534"/>
                                          </a:lnTo>
                                          <a:lnTo>
                                            <a:pt x="288" y="531"/>
                                          </a:lnTo>
                                          <a:lnTo>
                                            <a:pt x="290" y="528"/>
                                          </a:lnTo>
                                          <a:lnTo>
                                            <a:pt x="291" y="525"/>
                                          </a:lnTo>
                                          <a:lnTo>
                                            <a:pt x="293" y="520"/>
                                          </a:lnTo>
                                          <a:lnTo>
                                            <a:pt x="295" y="516"/>
                                          </a:lnTo>
                                          <a:lnTo>
                                            <a:pt x="296" y="513"/>
                                          </a:lnTo>
                                          <a:lnTo>
                                            <a:pt x="298" y="508"/>
                                          </a:lnTo>
                                          <a:lnTo>
                                            <a:pt x="299" y="503"/>
                                          </a:lnTo>
                                          <a:lnTo>
                                            <a:pt x="301" y="500"/>
                                          </a:lnTo>
                                          <a:lnTo>
                                            <a:pt x="304" y="497"/>
                                          </a:lnTo>
                                          <a:lnTo>
                                            <a:pt x="304" y="492"/>
                                          </a:lnTo>
                                          <a:lnTo>
                                            <a:pt x="306" y="487"/>
                                          </a:lnTo>
                                          <a:lnTo>
                                            <a:pt x="308" y="482"/>
                                          </a:lnTo>
                                          <a:lnTo>
                                            <a:pt x="309" y="479"/>
                                          </a:lnTo>
                                          <a:lnTo>
                                            <a:pt x="311" y="474"/>
                                          </a:lnTo>
                                          <a:lnTo>
                                            <a:pt x="311" y="469"/>
                                          </a:lnTo>
                                          <a:lnTo>
                                            <a:pt x="313" y="464"/>
                                          </a:lnTo>
                                          <a:lnTo>
                                            <a:pt x="314" y="459"/>
                                          </a:lnTo>
                                          <a:lnTo>
                                            <a:pt x="314" y="455"/>
                                          </a:lnTo>
                                          <a:lnTo>
                                            <a:pt x="316" y="450"/>
                                          </a:lnTo>
                                          <a:lnTo>
                                            <a:pt x="316" y="445"/>
                                          </a:lnTo>
                                          <a:lnTo>
                                            <a:pt x="317" y="440"/>
                                          </a:lnTo>
                                          <a:lnTo>
                                            <a:pt x="317" y="435"/>
                                          </a:lnTo>
                                          <a:lnTo>
                                            <a:pt x="317" y="430"/>
                                          </a:lnTo>
                                          <a:lnTo>
                                            <a:pt x="319" y="425"/>
                                          </a:lnTo>
                                          <a:lnTo>
                                            <a:pt x="319" y="419"/>
                                          </a:lnTo>
                                          <a:lnTo>
                                            <a:pt x="319" y="414"/>
                                          </a:lnTo>
                                          <a:lnTo>
                                            <a:pt x="319" y="409"/>
                                          </a:lnTo>
                                          <a:lnTo>
                                            <a:pt x="319" y="404"/>
                                          </a:lnTo>
                                          <a:lnTo>
                                            <a:pt x="321" y="397"/>
                                          </a:lnTo>
                                          <a:lnTo>
                                            <a:pt x="319" y="391"/>
                                          </a:lnTo>
                                          <a:lnTo>
                                            <a:pt x="319" y="386"/>
                                          </a:lnTo>
                                          <a:lnTo>
                                            <a:pt x="321" y="380"/>
                                          </a:lnTo>
                                          <a:lnTo>
                                            <a:pt x="321" y="373"/>
                                          </a:lnTo>
                                          <a:lnTo>
                                            <a:pt x="321" y="366"/>
                                          </a:lnTo>
                                          <a:lnTo>
                                            <a:pt x="322" y="360"/>
                                          </a:lnTo>
                                          <a:lnTo>
                                            <a:pt x="324" y="353"/>
                                          </a:lnTo>
                                          <a:lnTo>
                                            <a:pt x="327" y="347"/>
                                          </a:lnTo>
                                          <a:lnTo>
                                            <a:pt x="329" y="340"/>
                                          </a:lnTo>
                                          <a:lnTo>
                                            <a:pt x="330" y="332"/>
                                          </a:lnTo>
                                          <a:lnTo>
                                            <a:pt x="332" y="326"/>
                                          </a:lnTo>
                                          <a:lnTo>
                                            <a:pt x="335" y="319"/>
                                          </a:lnTo>
                                          <a:lnTo>
                                            <a:pt x="339" y="313"/>
                                          </a:lnTo>
                                          <a:lnTo>
                                            <a:pt x="342" y="305"/>
                                          </a:lnTo>
                                          <a:lnTo>
                                            <a:pt x="345" y="298"/>
                                          </a:lnTo>
                                          <a:lnTo>
                                            <a:pt x="348" y="290"/>
                                          </a:lnTo>
                                          <a:lnTo>
                                            <a:pt x="352" y="282"/>
                                          </a:lnTo>
                                          <a:lnTo>
                                            <a:pt x="355" y="275"/>
                                          </a:lnTo>
                                          <a:lnTo>
                                            <a:pt x="360" y="267"/>
                                          </a:lnTo>
                                          <a:lnTo>
                                            <a:pt x="365" y="259"/>
                                          </a:lnTo>
                                          <a:lnTo>
                                            <a:pt x="368" y="251"/>
                                          </a:lnTo>
                                          <a:lnTo>
                                            <a:pt x="371" y="244"/>
                                          </a:lnTo>
                                          <a:lnTo>
                                            <a:pt x="376" y="236"/>
                                          </a:lnTo>
                                          <a:lnTo>
                                            <a:pt x="381" y="229"/>
                                          </a:lnTo>
                                          <a:lnTo>
                                            <a:pt x="386" y="221"/>
                                          </a:lnTo>
                                          <a:lnTo>
                                            <a:pt x="391" y="213"/>
                                          </a:lnTo>
                                          <a:lnTo>
                                            <a:pt x="396" y="205"/>
                                          </a:lnTo>
                                          <a:lnTo>
                                            <a:pt x="402" y="199"/>
                                          </a:lnTo>
                                          <a:lnTo>
                                            <a:pt x="405" y="190"/>
                                          </a:lnTo>
                                          <a:lnTo>
                                            <a:pt x="412" y="182"/>
                                          </a:lnTo>
                                          <a:lnTo>
                                            <a:pt x="417" y="176"/>
                                          </a:lnTo>
                                          <a:lnTo>
                                            <a:pt x="423" y="168"/>
                                          </a:lnTo>
                                          <a:lnTo>
                                            <a:pt x="428" y="161"/>
                                          </a:lnTo>
                                          <a:lnTo>
                                            <a:pt x="433" y="153"/>
                                          </a:lnTo>
                                          <a:lnTo>
                                            <a:pt x="440" y="146"/>
                                          </a:lnTo>
                                          <a:lnTo>
                                            <a:pt x="445" y="138"/>
                                          </a:lnTo>
                                          <a:lnTo>
                                            <a:pt x="449" y="132"/>
                                          </a:lnTo>
                                          <a:lnTo>
                                            <a:pt x="456" y="125"/>
                                          </a:lnTo>
                                          <a:lnTo>
                                            <a:pt x="462" y="117"/>
                                          </a:lnTo>
                                          <a:lnTo>
                                            <a:pt x="467" y="112"/>
                                          </a:lnTo>
                                          <a:lnTo>
                                            <a:pt x="474" y="104"/>
                                          </a:lnTo>
                                          <a:lnTo>
                                            <a:pt x="479" y="97"/>
                                          </a:lnTo>
                                          <a:lnTo>
                                            <a:pt x="484" y="93"/>
                                          </a:lnTo>
                                          <a:lnTo>
                                            <a:pt x="490" y="86"/>
                                          </a:lnTo>
                                          <a:lnTo>
                                            <a:pt x="495" y="79"/>
                                          </a:lnTo>
                                          <a:lnTo>
                                            <a:pt x="502" y="73"/>
                                          </a:lnTo>
                                          <a:lnTo>
                                            <a:pt x="508" y="68"/>
                                          </a:lnTo>
                                          <a:lnTo>
                                            <a:pt x="513" y="63"/>
                                          </a:lnTo>
                                          <a:lnTo>
                                            <a:pt x="518" y="57"/>
                                          </a:lnTo>
                                          <a:lnTo>
                                            <a:pt x="524" y="52"/>
                                          </a:lnTo>
                                          <a:lnTo>
                                            <a:pt x="529" y="47"/>
                                          </a:lnTo>
                                          <a:lnTo>
                                            <a:pt x="534" y="42"/>
                                          </a:lnTo>
                                          <a:lnTo>
                                            <a:pt x="539" y="37"/>
                                          </a:lnTo>
                                          <a:lnTo>
                                            <a:pt x="546" y="34"/>
                                          </a:lnTo>
                                          <a:lnTo>
                                            <a:pt x="550" y="31"/>
                                          </a:lnTo>
                                          <a:lnTo>
                                            <a:pt x="555" y="27"/>
                                          </a:lnTo>
                                          <a:lnTo>
                                            <a:pt x="560" y="22"/>
                                          </a:lnTo>
                                          <a:lnTo>
                                            <a:pt x="565" y="21"/>
                                          </a:lnTo>
                                          <a:lnTo>
                                            <a:pt x="568" y="17"/>
                                          </a:lnTo>
                                          <a:lnTo>
                                            <a:pt x="575" y="14"/>
                                          </a:lnTo>
                                          <a:lnTo>
                                            <a:pt x="578" y="13"/>
                                          </a:lnTo>
                                          <a:lnTo>
                                            <a:pt x="583" y="9"/>
                                          </a:lnTo>
                                          <a:lnTo>
                                            <a:pt x="586" y="8"/>
                                          </a:lnTo>
                                          <a:lnTo>
                                            <a:pt x="591" y="8"/>
                                          </a:lnTo>
                                          <a:lnTo>
                                            <a:pt x="598" y="4"/>
                                          </a:lnTo>
                                          <a:lnTo>
                                            <a:pt x="606" y="3"/>
                                          </a:lnTo>
                                          <a:lnTo>
                                            <a:pt x="609" y="1"/>
                                          </a:lnTo>
                                          <a:lnTo>
                                            <a:pt x="612" y="1"/>
                                          </a:lnTo>
                                          <a:lnTo>
                                            <a:pt x="616" y="0"/>
                                          </a:lnTo>
                                          <a:lnTo>
                                            <a:pt x="621" y="0"/>
                                          </a:lnTo>
                                          <a:lnTo>
                                            <a:pt x="625" y="0"/>
                                          </a:lnTo>
                                          <a:lnTo>
                                            <a:pt x="632" y="0"/>
                                          </a:lnTo>
                                          <a:lnTo>
                                            <a:pt x="638" y="0"/>
                                          </a:lnTo>
                                          <a:lnTo>
                                            <a:pt x="645" y="0"/>
                                          </a:lnTo>
                                          <a:lnTo>
                                            <a:pt x="650" y="0"/>
                                          </a:lnTo>
                                          <a:lnTo>
                                            <a:pt x="655" y="1"/>
                                          </a:lnTo>
                                          <a:lnTo>
                                            <a:pt x="661" y="3"/>
                                          </a:lnTo>
                                          <a:lnTo>
                                            <a:pt x="666" y="4"/>
                                          </a:lnTo>
                                          <a:lnTo>
                                            <a:pt x="671" y="6"/>
                                          </a:lnTo>
                                          <a:lnTo>
                                            <a:pt x="676" y="8"/>
                                          </a:lnTo>
                                          <a:lnTo>
                                            <a:pt x="681" y="11"/>
                                          </a:lnTo>
                                          <a:lnTo>
                                            <a:pt x="686" y="14"/>
                                          </a:lnTo>
                                          <a:lnTo>
                                            <a:pt x="689" y="16"/>
                                          </a:lnTo>
                                          <a:lnTo>
                                            <a:pt x="694" y="19"/>
                                          </a:lnTo>
                                          <a:lnTo>
                                            <a:pt x="697" y="24"/>
                                          </a:lnTo>
                                          <a:lnTo>
                                            <a:pt x="702" y="27"/>
                                          </a:lnTo>
                                          <a:lnTo>
                                            <a:pt x="705" y="31"/>
                                          </a:lnTo>
                                          <a:lnTo>
                                            <a:pt x="709" y="34"/>
                                          </a:lnTo>
                                          <a:lnTo>
                                            <a:pt x="712" y="39"/>
                                          </a:lnTo>
                                          <a:lnTo>
                                            <a:pt x="715" y="45"/>
                                          </a:lnTo>
                                          <a:lnTo>
                                            <a:pt x="718" y="48"/>
                                          </a:lnTo>
                                          <a:lnTo>
                                            <a:pt x="722" y="53"/>
                                          </a:lnTo>
                                          <a:lnTo>
                                            <a:pt x="725" y="58"/>
                                          </a:lnTo>
                                          <a:lnTo>
                                            <a:pt x="730" y="65"/>
                                          </a:lnTo>
                                          <a:lnTo>
                                            <a:pt x="731" y="68"/>
                                          </a:lnTo>
                                          <a:lnTo>
                                            <a:pt x="736" y="75"/>
                                          </a:lnTo>
                                          <a:lnTo>
                                            <a:pt x="738" y="79"/>
                                          </a:lnTo>
                                          <a:lnTo>
                                            <a:pt x="743" y="86"/>
                                          </a:lnTo>
                                          <a:lnTo>
                                            <a:pt x="744" y="91"/>
                                          </a:lnTo>
                                          <a:lnTo>
                                            <a:pt x="748" y="99"/>
                                          </a:lnTo>
                                          <a:lnTo>
                                            <a:pt x="749" y="102"/>
                                          </a:lnTo>
                                          <a:lnTo>
                                            <a:pt x="751" y="106"/>
                                          </a:lnTo>
                                          <a:lnTo>
                                            <a:pt x="753" y="110"/>
                                          </a:lnTo>
                                          <a:lnTo>
                                            <a:pt x="754" y="115"/>
                                          </a:lnTo>
                                          <a:lnTo>
                                            <a:pt x="756" y="120"/>
                                          </a:lnTo>
                                          <a:lnTo>
                                            <a:pt x="757" y="125"/>
                                          </a:lnTo>
                                          <a:lnTo>
                                            <a:pt x="759" y="130"/>
                                          </a:lnTo>
                                          <a:lnTo>
                                            <a:pt x="761" y="137"/>
                                          </a:lnTo>
                                          <a:lnTo>
                                            <a:pt x="762" y="141"/>
                                          </a:lnTo>
                                          <a:lnTo>
                                            <a:pt x="764" y="148"/>
                                          </a:lnTo>
                                          <a:lnTo>
                                            <a:pt x="767" y="153"/>
                                          </a:lnTo>
                                          <a:lnTo>
                                            <a:pt x="769" y="159"/>
                                          </a:lnTo>
                                          <a:lnTo>
                                            <a:pt x="770" y="166"/>
                                          </a:lnTo>
                                          <a:lnTo>
                                            <a:pt x="772" y="171"/>
                                          </a:lnTo>
                                          <a:lnTo>
                                            <a:pt x="774" y="177"/>
                                          </a:lnTo>
                                          <a:lnTo>
                                            <a:pt x="775" y="184"/>
                                          </a:lnTo>
                                          <a:lnTo>
                                            <a:pt x="777" y="190"/>
                                          </a:lnTo>
                                          <a:lnTo>
                                            <a:pt x="779" y="197"/>
                                          </a:lnTo>
                                          <a:lnTo>
                                            <a:pt x="780" y="203"/>
                                          </a:lnTo>
                                          <a:lnTo>
                                            <a:pt x="782" y="210"/>
                                          </a:lnTo>
                                          <a:lnTo>
                                            <a:pt x="784" y="216"/>
                                          </a:lnTo>
                                          <a:lnTo>
                                            <a:pt x="785" y="223"/>
                                          </a:lnTo>
                                          <a:lnTo>
                                            <a:pt x="787" y="229"/>
                                          </a:lnTo>
                                          <a:lnTo>
                                            <a:pt x="788" y="238"/>
                                          </a:lnTo>
                                          <a:lnTo>
                                            <a:pt x="790" y="243"/>
                                          </a:lnTo>
                                          <a:lnTo>
                                            <a:pt x="792" y="251"/>
                                          </a:lnTo>
                                          <a:lnTo>
                                            <a:pt x="793" y="257"/>
                                          </a:lnTo>
                                          <a:lnTo>
                                            <a:pt x="795" y="264"/>
                                          </a:lnTo>
                                          <a:lnTo>
                                            <a:pt x="797" y="270"/>
                                          </a:lnTo>
                                          <a:lnTo>
                                            <a:pt x="798" y="277"/>
                                          </a:lnTo>
                                          <a:lnTo>
                                            <a:pt x="800" y="283"/>
                                          </a:lnTo>
                                          <a:lnTo>
                                            <a:pt x="800" y="290"/>
                                          </a:lnTo>
                                          <a:lnTo>
                                            <a:pt x="801" y="295"/>
                                          </a:lnTo>
                                          <a:lnTo>
                                            <a:pt x="803" y="301"/>
                                          </a:lnTo>
                                          <a:lnTo>
                                            <a:pt x="805" y="308"/>
                                          </a:lnTo>
                                          <a:lnTo>
                                            <a:pt x="806" y="314"/>
                                          </a:lnTo>
                                          <a:lnTo>
                                            <a:pt x="808" y="319"/>
                                          </a:lnTo>
                                          <a:lnTo>
                                            <a:pt x="810" y="326"/>
                                          </a:lnTo>
                                          <a:lnTo>
                                            <a:pt x="810" y="331"/>
                                          </a:lnTo>
                                          <a:lnTo>
                                            <a:pt x="811" y="337"/>
                                          </a:lnTo>
                                          <a:lnTo>
                                            <a:pt x="813" y="342"/>
                                          </a:lnTo>
                                          <a:lnTo>
                                            <a:pt x="814" y="347"/>
                                          </a:lnTo>
                                          <a:lnTo>
                                            <a:pt x="814" y="352"/>
                                          </a:lnTo>
                                          <a:lnTo>
                                            <a:pt x="816" y="357"/>
                                          </a:lnTo>
                                          <a:lnTo>
                                            <a:pt x="818" y="362"/>
                                          </a:lnTo>
                                          <a:lnTo>
                                            <a:pt x="818" y="366"/>
                                          </a:lnTo>
                                          <a:lnTo>
                                            <a:pt x="818" y="370"/>
                                          </a:lnTo>
                                          <a:lnTo>
                                            <a:pt x="819" y="373"/>
                                          </a:lnTo>
                                          <a:lnTo>
                                            <a:pt x="819" y="376"/>
                                          </a:lnTo>
                                          <a:lnTo>
                                            <a:pt x="821" y="381"/>
                                          </a:lnTo>
                                          <a:lnTo>
                                            <a:pt x="821" y="384"/>
                                          </a:lnTo>
                                          <a:lnTo>
                                            <a:pt x="823" y="388"/>
                                          </a:lnTo>
                                          <a:lnTo>
                                            <a:pt x="823" y="391"/>
                                          </a:lnTo>
                                          <a:lnTo>
                                            <a:pt x="824" y="394"/>
                                          </a:lnTo>
                                          <a:lnTo>
                                            <a:pt x="824" y="397"/>
                                          </a:lnTo>
                                          <a:lnTo>
                                            <a:pt x="824" y="397"/>
                                          </a:lnTo>
                                          <a:lnTo>
                                            <a:pt x="793" y="459"/>
                                          </a:lnTo>
                                          <a:lnTo>
                                            <a:pt x="792" y="458"/>
                                          </a:lnTo>
                                          <a:lnTo>
                                            <a:pt x="792" y="455"/>
                                          </a:lnTo>
                                          <a:lnTo>
                                            <a:pt x="792" y="451"/>
                                          </a:lnTo>
                                          <a:lnTo>
                                            <a:pt x="792" y="448"/>
                                          </a:lnTo>
                                          <a:lnTo>
                                            <a:pt x="790" y="445"/>
                                          </a:lnTo>
                                          <a:lnTo>
                                            <a:pt x="790" y="441"/>
                                          </a:lnTo>
                                          <a:lnTo>
                                            <a:pt x="790" y="437"/>
                                          </a:lnTo>
                                          <a:lnTo>
                                            <a:pt x="790" y="432"/>
                                          </a:lnTo>
                                          <a:lnTo>
                                            <a:pt x="788" y="427"/>
                                          </a:lnTo>
                                          <a:lnTo>
                                            <a:pt x="788" y="422"/>
                                          </a:lnTo>
                                          <a:lnTo>
                                            <a:pt x="787" y="417"/>
                                          </a:lnTo>
                                          <a:lnTo>
                                            <a:pt x="787" y="411"/>
                                          </a:lnTo>
                                          <a:lnTo>
                                            <a:pt x="785" y="404"/>
                                          </a:lnTo>
                                          <a:lnTo>
                                            <a:pt x="785" y="397"/>
                                          </a:lnTo>
                                          <a:lnTo>
                                            <a:pt x="784" y="391"/>
                                          </a:lnTo>
                                          <a:lnTo>
                                            <a:pt x="782" y="384"/>
                                          </a:lnTo>
                                          <a:lnTo>
                                            <a:pt x="780" y="376"/>
                                          </a:lnTo>
                                          <a:lnTo>
                                            <a:pt x="780" y="368"/>
                                          </a:lnTo>
                                          <a:lnTo>
                                            <a:pt x="779" y="360"/>
                                          </a:lnTo>
                                          <a:lnTo>
                                            <a:pt x="777" y="352"/>
                                          </a:lnTo>
                                          <a:lnTo>
                                            <a:pt x="775" y="344"/>
                                          </a:lnTo>
                                          <a:lnTo>
                                            <a:pt x="775" y="335"/>
                                          </a:lnTo>
                                          <a:lnTo>
                                            <a:pt x="774" y="326"/>
                                          </a:lnTo>
                                          <a:lnTo>
                                            <a:pt x="772" y="318"/>
                                          </a:lnTo>
                                          <a:lnTo>
                                            <a:pt x="770" y="309"/>
                                          </a:lnTo>
                                          <a:lnTo>
                                            <a:pt x="769" y="301"/>
                                          </a:lnTo>
                                          <a:lnTo>
                                            <a:pt x="767" y="291"/>
                                          </a:lnTo>
                                          <a:lnTo>
                                            <a:pt x="766" y="283"/>
                                          </a:lnTo>
                                          <a:lnTo>
                                            <a:pt x="762" y="274"/>
                                          </a:lnTo>
                                          <a:lnTo>
                                            <a:pt x="762" y="265"/>
                                          </a:lnTo>
                                          <a:lnTo>
                                            <a:pt x="759" y="256"/>
                                          </a:lnTo>
                                          <a:lnTo>
                                            <a:pt x="757" y="247"/>
                                          </a:lnTo>
                                          <a:lnTo>
                                            <a:pt x="756" y="236"/>
                                          </a:lnTo>
                                          <a:lnTo>
                                            <a:pt x="753" y="228"/>
                                          </a:lnTo>
                                          <a:lnTo>
                                            <a:pt x="751" y="220"/>
                                          </a:lnTo>
                                          <a:lnTo>
                                            <a:pt x="749" y="210"/>
                                          </a:lnTo>
                                          <a:lnTo>
                                            <a:pt x="746" y="202"/>
                                          </a:lnTo>
                                          <a:lnTo>
                                            <a:pt x="744" y="194"/>
                                          </a:lnTo>
                                          <a:lnTo>
                                            <a:pt x="743" y="185"/>
                                          </a:lnTo>
                                          <a:lnTo>
                                            <a:pt x="740" y="176"/>
                                          </a:lnTo>
                                          <a:lnTo>
                                            <a:pt x="736" y="168"/>
                                          </a:lnTo>
                                          <a:lnTo>
                                            <a:pt x="735" y="161"/>
                                          </a:lnTo>
                                          <a:lnTo>
                                            <a:pt x="731" y="153"/>
                                          </a:lnTo>
                                          <a:lnTo>
                                            <a:pt x="730" y="145"/>
                                          </a:lnTo>
                                          <a:lnTo>
                                            <a:pt x="726" y="138"/>
                                          </a:lnTo>
                                          <a:lnTo>
                                            <a:pt x="725" y="132"/>
                                          </a:lnTo>
                                          <a:lnTo>
                                            <a:pt x="722" y="125"/>
                                          </a:lnTo>
                                          <a:lnTo>
                                            <a:pt x="718" y="119"/>
                                          </a:lnTo>
                                          <a:lnTo>
                                            <a:pt x="715" y="112"/>
                                          </a:lnTo>
                                          <a:lnTo>
                                            <a:pt x="712" y="107"/>
                                          </a:lnTo>
                                          <a:lnTo>
                                            <a:pt x="709" y="101"/>
                                          </a:lnTo>
                                          <a:lnTo>
                                            <a:pt x="707" y="96"/>
                                          </a:lnTo>
                                          <a:lnTo>
                                            <a:pt x="704" y="93"/>
                                          </a:lnTo>
                                          <a:lnTo>
                                            <a:pt x="700" y="88"/>
                                          </a:lnTo>
                                          <a:lnTo>
                                            <a:pt x="697" y="84"/>
                                          </a:lnTo>
                                          <a:lnTo>
                                            <a:pt x="694" y="81"/>
                                          </a:lnTo>
                                          <a:lnTo>
                                            <a:pt x="691" y="78"/>
                                          </a:lnTo>
                                          <a:lnTo>
                                            <a:pt x="687" y="76"/>
                                          </a:lnTo>
                                          <a:lnTo>
                                            <a:pt x="681" y="73"/>
                                          </a:lnTo>
                                          <a:lnTo>
                                            <a:pt x="674" y="73"/>
                                          </a:lnTo>
                                          <a:lnTo>
                                            <a:pt x="669" y="73"/>
                                          </a:lnTo>
                                          <a:lnTo>
                                            <a:pt x="666" y="73"/>
                                          </a:lnTo>
                                          <a:lnTo>
                                            <a:pt x="661" y="73"/>
                                          </a:lnTo>
                                          <a:lnTo>
                                            <a:pt x="658" y="73"/>
                                          </a:lnTo>
                                          <a:lnTo>
                                            <a:pt x="653" y="75"/>
                                          </a:lnTo>
                                          <a:lnTo>
                                            <a:pt x="650" y="75"/>
                                          </a:lnTo>
                                          <a:lnTo>
                                            <a:pt x="645" y="78"/>
                                          </a:lnTo>
                                          <a:lnTo>
                                            <a:pt x="642" y="79"/>
                                          </a:lnTo>
                                          <a:lnTo>
                                            <a:pt x="637" y="81"/>
                                          </a:lnTo>
                                          <a:lnTo>
                                            <a:pt x="634" y="83"/>
                                          </a:lnTo>
                                          <a:lnTo>
                                            <a:pt x="629" y="84"/>
                                          </a:lnTo>
                                          <a:lnTo>
                                            <a:pt x="624" y="88"/>
                                          </a:lnTo>
                                          <a:lnTo>
                                            <a:pt x="621" y="89"/>
                                          </a:lnTo>
                                          <a:lnTo>
                                            <a:pt x="616" y="93"/>
                                          </a:lnTo>
                                          <a:lnTo>
                                            <a:pt x="612" y="96"/>
                                          </a:lnTo>
                                          <a:lnTo>
                                            <a:pt x="607" y="99"/>
                                          </a:lnTo>
                                          <a:lnTo>
                                            <a:pt x="603" y="102"/>
                                          </a:lnTo>
                                          <a:lnTo>
                                            <a:pt x="599" y="106"/>
                                          </a:lnTo>
                                          <a:lnTo>
                                            <a:pt x="594" y="107"/>
                                          </a:lnTo>
                                          <a:lnTo>
                                            <a:pt x="590" y="112"/>
                                          </a:lnTo>
                                          <a:lnTo>
                                            <a:pt x="586" y="115"/>
                                          </a:lnTo>
                                          <a:lnTo>
                                            <a:pt x="581" y="119"/>
                                          </a:lnTo>
                                          <a:lnTo>
                                            <a:pt x="577" y="123"/>
                                          </a:lnTo>
                                          <a:lnTo>
                                            <a:pt x="572" y="127"/>
                                          </a:lnTo>
                                          <a:lnTo>
                                            <a:pt x="568" y="130"/>
                                          </a:lnTo>
                                          <a:lnTo>
                                            <a:pt x="563" y="135"/>
                                          </a:lnTo>
                                          <a:lnTo>
                                            <a:pt x="559" y="138"/>
                                          </a:lnTo>
                                          <a:lnTo>
                                            <a:pt x="555" y="143"/>
                                          </a:lnTo>
                                          <a:lnTo>
                                            <a:pt x="550" y="146"/>
                                          </a:lnTo>
                                          <a:lnTo>
                                            <a:pt x="547" y="151"/>
                                          </a:lnTo>
                                          <a:lnTo>
                                            <a:pt x="542" y="154"/>
                                          </a:lnTo>
                                          <a:lnTo>
                                            <a:pt x="539" y="159"/>
                                          </a:lnTo>
                                          <a:lnTo>
                                            <a:pt x="534" y="163"/>
                                          </a:lnTo>
                                          <a:lnTo>
                                            <a:pt x="531" y="168"/>
                                          </a:lnTo>
                                          <a:lnTo>
                                            <a:pt x="526" y="171"/>
                                          </a:lnTo>
                                          <a:lnTo>
                                            <a:pt x="523" y="174"/>
                                          </a:lnTo>
                                          <a:lnTo>
                                            <a:pt x="518" y="179"/>
                                          </a:lnTo>
                                          <a:lnTo>
                                            <a:pt x="515" y="182"/>
                                          </a:lnTo>
                                          <a:lnTo>
                                            <a:pt x="511" y="187"/>
                                          </a:lnTo>
                                          <a:lnTo>
                                            <a:pt x="508" y="190"/>
                                          </a:lnTo>
                                          <a:lnTo>
                                            <a:pt x="505" y="194"/>
                                          </a:lnTo>
                                          <a:lnTo>
                                            <a:pt x="502" y="199"/>
                                          </a:lnTo>
                                          <a:lnTo>
                                            <a:pt x="498" y="202"/>
                                          </a:lnTo>
                                          <a:lnTo>
                                            <a:pt x="495" y="205"/>
                                          </a:lnTo>
                                          <a:lnTo>
                                            <a:pt x="490" y="212"/>
                                          </a:lnTo>
                                          <a:lnTo>
                                            <a:pt x="485" y="220"/>
                                          </a:lnTo>
                                          <a:lnTo>
                                            <a:pt x="479" y="225"/>
                                          </a:lnTo>
                                          <a:lnTo>
                                            <a:pt x="475" y="229"/>
                                          </a:lnTo>
                                          <a:lnTo>
                                            <a:pt x="471" y="234"/>
                                          </a:lnTo>
                                          <a:lnTo>
                                            <a:pt x="469" y="239"/>
                                          </a:lnTo>
                                          <a:lnTo>
                                            <a:pt x="464" y="244"/>
                                          </a:lnTo>
                                          <a:lnTo>
                                            <a:pt x="464" y="247"/>
                                          </a:lnTo>
                                          <a:lnTo>
                                            <a:pt x="462" y="247"/>
                                          </a:lnTo>
                                          <a:lnTo>
                                            <a:pt x="459" y="251"/>
                                          </a:lnTo>
                                          <a:lnTo>
                                            <a:pt x="458" y="254"/>
                                          </a:lnTo>
                                          <a:lnTo>
                                            <a:pt x="456" y="257"/>
                                          </a:lnTo>
                                          <a:lnTo>
                                            <a:pt x="454" y="260"/>
                                          </a:lnTo>
                                          <a:lnTo>
                                            <a:pt x="453" y="265"/>
                                          </a:lnTo>
                                          <a:lnTo>
                                            <a:pt x="449" y="269"/>
                                          </a:lnTo>
                                          <a:lnTo>
                                            <a:pt x="446" y="275"/>
                                          </a:lnTo>
                                          <a:lnTo>
                                            <a:pt x="443" y="280"/>
                                          </a:lnTo>
                                          <a:lnTo>
                                            <a:pt x="441" y="287"/>
                                          </a:lnTo>
                                          <a:lnTo>
                                            <a:pt x="438" y="291"/>
                                          </a:lnTo>
                                          <a:lnTo>
                                            <a:pt x="435" y="300"/>
                                          </a:lnTo>
                                          <a:lnTo>
                                            <a:pt x="433" y="303"/>
                                          </a:lnTo>
                                          <a:lnTo>
                                            <a:pt x="431" y="308"/>
                                          </a:lnTo>
                                          <a:lnTo>
                                            <a:pt x="430" y="311"/>
                                          </a:lnTo>
                                          <a:lnTo>
                                            <a:pt x="428" y="316"/>
                                          </a:lnTo>
                                          <a:lnTo>
                                            <a:pt x="427" y="319"/>
                                          </a:lnTo>
                                          <a:lnTo>
                                            <a:pt x="423" y="322"/>
                                          </a:lnTo>
                                          <a:lnTo>
                                            <a:pt x="422" y="327"/>
                                          </a:lnTo>
                                          <a:lnTo>
                                            <a:pt x="420" y="331"/>
                                          </a:lnTo>
                                          <a:lnTo>
                                            <a:pt x="418" y="335"/>
                                          </a:lnTo>
                                          <a:lnTo>
                                            <a:pt x="417" y="339"/>
                                          </a:lnTo>
                                          <a:lnTo>
                                            <a:pt x="414" y="344"/>
                                          </a:lnTo>
                                          <a:lnTo>
                                            <a:pt x="412" y="349"/>
                                          </a:lnTo>
                                          <a:lnTo>
                                            <a:pt x="410" y="353"/>
                                          </a:lnTo>
                                          <a:lnTo>
                                            <a:pt x="409" y="358"/>
                                          </a:lnTo>
                                          <a:lnTo>
                                            <a:pt x="407" y="363"/>
                                          </a:lnTo>
                                          <a:lnTo>
                                            <a:pt x="405" y="368"/>
                                          </a:lnTo>
                                          <a:lnTo>
                                            <a:pt x="404" y="373"/>
                                          </a:lnTo>
                                          <a:lnTo>
                                            <a:pt x="402" y="378"/>
                                          </a:lnTo>
                                          <a:lnTo>
                                            <a:pt x="399" y="383"/>
                                          </a:lnTo>
                                          <a:lnTo>
                                            <a:pt x="399" y="388"/>
                                          </a:lnTo>
                                          <a:lnTo>
                                            <a:pt x="396" y="393"/>
                                          </a:lnTo>
                                          <a:lnTo>
                                            <a:pt x="394" y="397"/>
                                          </a:lnTo>
                                          <a:lnTo>
                                            <a:pt x="392" y="404"/>
                                          </a:lnTo>
                                          <a:lnTo>
                                            <a:pt x="391" y="409"/>
                                          </a:lnTo>
                                          <a:lnTo>
                                            <a:pt x="389" y="414"/>
                                          </a:lnTo>
                                          <a:lnTo>
                                            <a:pt x="387" y="419"/>
                                          </a:lnTo>
                                          <a:lnTo>
                                            <a:pt x="386" y="425"/>
                                          </a:lnTo>
                                          <a:lnTo>
                                            <a:pt x="386" y="432"/>
                                          </a:lnTo>
                                          <a:lnTo>
                                            <a:pt x="383" y="437"/>
                                          </a:lnTo>
                                          <a:lnTo>
                                            <a:pt x="381" y="441"/>
                                          </a:lnTo>
                                          <a:lnTo>
                                            <a:pt x="381" y="448"/>
                                          </a:lnTo>
                                          <a:lnTo>
                                            <a:pt x="379" y="453"/>
                                          </a:lnTo>
                                          <a:lnTo>
                                            <a:pt x="378" y="459"/>
                                          </a:lnTo>
                                          <a:lnTo>
                                            <a:pt x="378" y="466"/>
                                          </a:lnTo>
                                          <a:lnTo>
                                            <a:pt x="376" y="471"/>
                                          </a:lnTo>
                                          <a:lnTo>
                                            <a:pt x="374" y="477"/>
                                          </a:lnTo>
                                          <a:lnTo>
                                            <a:pt x="373" y="482"/>
                                          </a:lnTo>
                                          <a:lnTo>
                                            <a:pt x="373" y="487"/>
                                          </a:lnTo>
                                          <a:lnTo>
                                            <a:pt x="371" y="494"/>
                                          </a:lnTo>
                                          <a:lnTo>
                                            <a:pt x="370" y="499"/>
                                          </a:lnTo>
                                          <a:lnTo>
                                            <a:pt x="368" y="503"/>
                                          </a:lnTo>
                                          <a:lnTo>
                                            <a:pt x="368" y="510"/>
                                          </a:lnTo>
                                          <a:lnTo>
                                            <a:pt x="365" y="515"/>
                                          </a:lnTo>
                                          <a:lnTo>
                                            <a:pt x="365" y="520"/>
                                          </a:lnTo>
                                          <a:lnTo>
                                            <a:pt x="363" y="525"/>
                                          </a:lnTo>
                                          <a:lnTo>
                                            <a:pt x="361" y="530"/>
                                          </a:lnTo>
                                          <a:lnTo>
                                            <a:pt x="360" y="534"/>
                                          </a:lnTo>
                                          <a:lnTo>
                                            <a:pt x="358" y="538"/>
                                          </a:lnTo>
                                          <a:lnTo>
                                            <a:pt x="357" y="543"/>
                                          </a:lnTo>
                                          <a:lnTo>
                                            <a:pt x="355" y="547"/>
                                          </a:lnTo>
                                          <a:lnTo>
                                            <a:pt x="355" y="551"/>
                                          </a:lnTo>
                                          <a:lnTo>
                                            <a:pt x="353" y="556"/>
                                          </a:lnTo>
                                          <a:lnTo>
                                            <a:pt x="352" y="561"/>
                                          </a:lnTo>
                                          <a:lnTo>
                                            <a:pt x="348" y="564"/>
                                          </a:lnTo>
                                          <a:lnTo>
                                            <a:pt x="348" y="569"/>
                                          </a:lnTo>
                                          <a:lnTo>
                                            <a:pt x="347" y="572"/>
                                          </a:lnTo>
                                          <a:lnTo>
                                            <a:pt x="345" y="575"/>
                                          </a:lnTo>
                                          <a:lnTo>
                                            <a:pt x="342" y="578"/>
                                          </a:lnTo>
                                          <a:lnTo>
                                            <a:pt x="340" y="583"/>
                                          </a:lnTo>
                                          <a:lnTo>
                                            <a:pt x="340" y="587"/>
                                          </a:lnTo>
                                          <a:lnTo>
                                            <a:pt x="337" y="593"/>
                                          </a:lnTo>
                                          <a:lnTo>
                                            <a:pt x="334" y="600"/>
                                          </a:lnTo>
                                          <a:lnTo>
                                            <a:pt x="330" y="605"/>
                                          </a:lnTo>
                                          <a:lnTo>
                                            <a:pt x="327" y="611"/>
                                          </a:lnTo>
                                          <a:lnTo>
                                            <a:pt x="324" y="616"/>
                                          </a:lnTo>
                                          <a:lnTo>
                                            <a:pt x="321" y="621"/>
                                          </a:lnTo>
                                          <a:lnTo>
                                            <a:pt x="317" y="624"/>
                                          </a:lnTo>
                                          <a:lnTo>
                                            <a:pt x="316" y="629"/>
                                          </a:lnTo>
                                          <a:lnTo>
                                            <a:pt x="311" y="636"/>
                                          </a:lnTo>
                                          <a:lnTo>
                                            <a:pt x="306" y="640"/>
                                          </a:lnTo>
                                          <a:lnTo>
                                            <a:pt x="303" y="645"/>
                                          </a:lnTo>
                                          <a:lnTo>
                                            <a:pt x="299" y="649"/>
                                          </a:lnTo>
                                          <a:lnTo>
                                            <a:pt x="298" y="650"/>
                                          </a:lnTo>
                                          <a:lnTo>
                                            <a:pt x="298" y="652"/>
                                          </a:lnTo>
                                          <a:lnTo>
                                            <a:pt x="296" y="652"/>
                                          </a:lnTo>
                                          <a:lnTo>
                                            <a:pt x="295" y="653"/>
                                          </a:lnTo>
                                          <a:lnTo>
                                            <a:pt x="293" y="655"/>
                                          </a:lnTo>
                                          <a:lnTo>
                                            <a:pt x="290" y="660"/>
                                          </a:lnTo>
                                          <a:lnTo>
                                            <a:pt x="285" y="663"/>
                                          </a:lnTo>
                                          <a:lnTo>
                                            <a:pt x="280" y="668"/>
                                          </a:lnTo>
                                          <a:lnTo>
                                            <a:pt x="277" y="671"/>
                                          </a:lnTo>
                                          <a:lnTo>
                                            <a:pt x="275" y="675"/>
                                          </a:lnTo>
                                          <a:lnTo>
                                            <a:pt x="272" y="678"/>
                                          </a:lnTo>
                                          <a:lnTo>
                                            <a:pt x="269" y="683"/>
                                          </a:lnTo>
                                          <a:lnTo>
                                            <a:pt x="265" y="686"/>
                                          </a:lnTo>
                                          <a:lnTo>
                                            <a:pt x="262" y="689"/>
                                          </a:lnTo>
                                          <a:lnTo>
                                            <a:pt x="259" y="694"/>
                                          </a:lnTo>
                                          <a:lnTo>
                                            <a:pt x="255" y="698"/>
                                          </a:lnTo>
                                          <a:lnTo>
                                            <a:pt x="252" y="702"/>
                                          </a:lnTo>
                                          <a:lnTo>
                                            <a:pt x="247" y="706"/>
                                          </a:lnTo>
                                          <a:lnTo>
                                            <a:pt x="244" y="711"/>
                                          </a:lnTo>
                                          <a:lnTo>
                                            <a:pt x="241" y="715"/>
                                          </a:lnTo>
                                          <a:lnTo>
                                            <a:pt x="236" y="720"/>
                                          </a:lnTo>
                                          <a:lnTo>
                                            <a:pt x="233" y="725"/>
                                          </a:lnTo>
                                          <a:lnTo>
                                            <a:pt x="228" y="730"/>
                                          </a:lnTo>
                                          <a:lnTo>
                                            <a:pt x="225" y="737"/>
                                          </a:lnTo>
                                          <a:lnTo>
                                            <a:pt x="220" y="742"/>
                                          </a:lnTo>
                                          <a:lnTo>
                                            <a:pt x="215" y="746"/>
                                          </a:lnTo>
                                          <a:lnTo>
                                            <a:pt x="211" y="751"/>
                                          </a:lnTo>
                                          <a:lnTo>
                                            <a:pt x="208" y="758"/>
                                          </a:lnTo>
                                          <a:lnTo>
                                            <a:pt x="203" y="763"/>
                                          </a:lnTo>
                                          <a:lnTo>
                                            <a:pt x="198" y="768"/>
                                          </a:lnTo>
                                          <a:lnTo>
                                            <a:pt x="195" y="774"/>
                                          </a:lnTo>
                                          <a:lnTo>
                                            <a:pt x="190" y="779"/>
                                          </a:lnTo>
                                          <a:lnTo>
                                            <a:pt x="187" y="784"/>
                                          </a:lnTo>
                                          <a:lnTo>
                                            <a:pt x="182" y="790"/>
                                          </a:lnTo>
                                          <a:lnTo>
                                            <a:pt x="179" y="797"/>
                                          </a:lnTo>
                                          <a:lnTo>
                                            <a:pt x="174" y="802"/>
                                          </a:lnTo>
                                          <a:lnTo>
                                            <a:pt x="171" y="808"/>
                                          </a:lnTo>
                                          <a:lnTo>
                                            <a:pt x="167" y="813"/>
                                          </a:lnTo>
                                          <a:lnTo>
                                            <a:pt x="163" y="820"/>
                                          </a:lnTo>
                                          <a:lnTo>
                                            <a:pt x="159" y="825"/>
                                          </a:lnTo>
                                          <a:lnTo>
                                            <a:pt x="154" y="830"/>
                                          </a:lnTo>
                                          <a:lnTo>
                                            <a:pt x="151" y="836"/>
                                          </a:lnTo>
                                          <a:lnTo>
                                            <a:pt x="148" y="841"/>
                                          </a:lnTo>
                                          <a:lnTo>
                                            <a:pt x="146" y="848"/>
                                          </a:lnTo>
                                          <a:lnTo>
                                            <a:pt x="141" y="852"/>
                                          </a:lnTo>
                                          <a:lnTo>
                                            <a:pt x="140" y="857"/>
                                          </a:lnTo>
                                          <a:lnTo>
                                            <a:pt x="136" y="864"/>
                                          </a:lnTo>
                                          <a:lnTo>
                                            <a:pt x="133" y="869"/>
                                          </a:lnTo>
                                          <a:lnTo>
                                            <a:pt x="132" y="874"/>
                                          </a:lnTo>
                                          <a:lnTo>
                                            <a:pt x="130" y="879"/>
                                          </a:lnTo>
                                          <a:lnTo>
                                            <a:pt x="127" y="883"/>
                                          </a:lnTo>
                                          <a:lnTo>
                                            <a:pt x="125" y="888"/>
                                          </a:lnTo>
                                          <a:lnTo>
                                            <a:pt x="123" y="893"/>
                                          </a:lnTo>
                                          <a:lnTo>
                                            <a:pt x="122" y="898"/>
                                          </a:lnTo>
                                          <a:lnTo>
                                            <a:pt x="120" y="903"/>
                                          </a:lnTo>
                                          <a:lnTo>
                                            <a:pt x="120" y="908"/>
                                          </a:lnTo>
                                          <a:lnTo>
                                            <a:pt x="119" y="911"/>
                                          </a:lnTo>
                                          <a:lnTo>
                                            <a:pt x="119" y="916"/>
                                          </a:lnTo>
                                          <a:lnTo>
                                            <a:pt x="119" y="919"/>
                                          </a:lnTo>
                                          <a:lnTo>
                                            <a:pt x="119" y="924"/>
                                          </a:lnTo>
                                          <a:lnTo>
                                            <a:pt x="119" y="927"/>
                                          </a:lnTo>
                                          <a:lnTo>
                                            <a:pt x="119" y="931"/>
                                          </a:lnTo>
                                          <a:lnTo>
                                            <a:pt x="119" y="936"/>
                                          </a:lnTo>
                                          <a:lnTo>
                                            <a:pt x="119" y="940"/>
                                          </a:lnTo>
                                          <a:lnTo>
                                            <a:pt x="119" y="945"/>
                                          </a:lnTo>
                                          <a:lnTo>
                                            <a:pt x="119" y="952"/>
                                          </a:lnTo>
                                          <a:lnTo>
                                            <a:pt x="119" y="957"/>
                                          </a:lnTo>
                                          <a:lnTo>
                                            <a:pt x="119" y="963"/>
                                          </a:lnTo>
                                          <a:lnTo>
                                            <a:pt x="119" y="970"/>
                                          </a:lnTo>
                                          <a:lnTo>
                                            <a:pt x="119" y="976"/>
                                          </a:lnTo>
                                          <a:lnTo>
                                            <a:pt x="119" y="985"/>
                                          </a:lnTo>
                                          <a:lnTo>
                                            <a:pt x="119" y="993"/>
                                          </a:lnTo>
                                          <a:lnTo>
                                            <a:pt x="119" y="1001"/>
                                          </a:lnTo>
                                          <a:lnTo>
                                            <a:pt x="120" y="1009"/>
                                          </a:lnTo>
                                          <a:lnTo>
                                            <a:pt x="120" y="1017"/>
                                          </a:lnTo>
                                          <a:lnTo>
                                            <a:pt x="122" y="1027"/>
                                          </a:lnTo>
                                          <a:lnTo>
                                            <a:pt x="122" y="1035"/>
                                          </a:lnTo>
                                          <a:lnTo>
                                            <a:pt x="122" y="1045"/>
                                          </a:lnTo>
                                          <a:lnTo>
                                            <a:pt x="123" y="1053"/>
                                          </a:lnTo>
                                          <a:lnTo>
                                            <a:pt x="123" y="1063"/>
                                          </a:lnTo>
                                          <a:lnTo>
                                            <a:pt x="125" y="1073"/>
                                          </a:lnTo>
                                          <a:lnTo>
                                            <a:pt x="127" y="1082"/>
                                          </a:lnTo>
                                          <a:lnTo>
                                            <a:pt x="127" y="1094"/>
                                          </a:lnTo>
                                          <a:lnTo>
                                            <a:pt x="128" y="1105"/>
                                          </a:lnTo>
                                          <a:lnTo>
                                            <a:pt x="130" y="1115"/>
                                          </a:lnTo>
                                          <a:lnTo>
                                            <a:pt x="130" y="1126"/>
                                          </a:lnTo>
                                          <a:lnTo>
                                            <a:pt x="133" y="1138"/>
                                          </a:lnTo>
                                          <a:lnTo>
                                            <a:pt x="135" y="1149"/>
                                          </a:lnTo>
                                          <a:lnTo>
                                            <a:pt x="136" y="1161"/>
                                          </a:lnTo>
                                          <a:lnTo>
                                            <a:pt x="138" y="1172"/>
                                          </a:lnTo>
                                          <a:lnTo>
                                            <a:pt x="140" y="1185"/>
                                          </a:lnTo>
                                          <a:lnTo>
                                            <a:pt x="143" y="1197"/>
                                          </a:lnTo>
                                          <a:lnTo>
                                            <a:pt x="145" y="1210"/>
                                          </a:lnTo>
                                          <a:lnTo>
                                            <a:pt x="146" y="1221"/>
                                          </a:lnTo>
                                          <a:lnTo>
                                            <a:pt x="150" y="1234"/>
                                          </a:lnTo>
                                          <a:lnTo>
                                            <a:pt x="153" y="1245"/>
                                          </a:lnTo>
                                          <a:lnTo>
                                            <a:pt x="156" y="1258"/>
                                          </a:lnTo>
                                          <a:lnTo>
                                            <a:pt x="159" y="1272"/>
                                          </a:lnTo>
                                          <a:lnTo>
                                            <a:pt x="163" y="1285"/>
                                          </a:lnTo>
                                          <a:lnTo>
                                            <a:pt x="166" y="1298"/>
                                          </a:lnTo>
                                          <a:lnTo>
                                            <a:pt x="169" y="1309"/>
                                          </a:lnTo>
                                          <a:lnTo>
                                            <a:pt x="172" y="1324"/>
                                          </a:lnTo>
                                          <a:lnTo>
                                            <a:pt x="177" y="1337"/>
                                          </a:lnTo>
                                          <a:lnTo>
                                            <a:pt x="180" y="1350"/>
                                          </a:lnTo>
                                          <a:lnTo>
                                            <a:pt x="185" y="1363"/>
                                          </a:lnTo>
                                          <a:lnTo>
                                            <a:pt x="190" y="1376"/>
                                          </a:lnTo>
                                          <a:lnTo>
                                            <a:pt x="195" y="1389"/>
                                          </a:lnTo>
                                          <a:lnTo>
                                            <a:pt x="200" y="1404"/>
                                          </a:lnTo>
                                          <a:lnTo>
                                            <a:pt x="205" y="1417"/>
                                          </a:lnTo>
                                          <a:lnTo>
                                            <a:pt x="210" y="1430"/>
                                          </a:lnTo>
                                          <a:lnTo>
                                            <a:pt x="216" y="1443"/>
                                          </a:lnTo>
                                          <a:lnTo>
                                            <a:pt x="223" y="1456"/>
                                          </a:lnTo>
                                          <a:lnTo>
                                            <a:pt x="228" y="1469"/>
                                          </a:lnTo>
                                          <a:lnTo>
                                            <a:pt x="234" y="1482"/>
                                          </a:lnTo>
                                          <a:lnTo>
                                            <a:pt x="241" y="1495"/>
                                          </a:lnTo>
                                          <a:lnTo>
                                            <a:pt x="247" y="1510"/>
                                          </a:lnTo>
                                          <a:lnTo>
                                            <a:pt x="254" y="1521"/>
                                          </a:lnTo>
                                          <a:lnTo>
                                            <a:pt x="262" y="1536"/>
                                          </a:lnTo>
                                          <a:lnTo>
                                            <a:pt x="269" y="1549"/>
                                          </a:lnTo>
                                          <a:lnTo>
                                            <a:pt x="277" y="1562"/>
                                          </a:lnTo>
                                          <a:lnTo>
                                            <a:pt x="285" y="1575"/>
                                          </a:lnTo>
                                          <a:lnTo>
                                            <a:pt x="293" y="1588"/>
                                          </a:lnTo>
                                          <a:lnTo>
                                            <a:pt x="301" y="1601"/>
                                          </a:lnTo>
                                          <a:lnTo>
                                            <a:pt x="311" y="1614"/>
                                          </a:lnTo>
                                          <a:lnTo>
                                            <a:pt x="311" y="1614"/>
                                          </a:lnTo>
                                          <a:lnTo>
                                            <a:pt x="316" y="1614"/>
                                          </a:lnTo>
                                          <a:lnTo>
                                            <a:pt x="317" y="1614"/>
                                          </a:lnTo>
                                          <a:lnTo>
                                            <a:pt x="321" y="1614"/>
                                          </a:lnTo>
                                          <a:lnTo>
                                            <a:pt x="324" y="1614"/>
                                          </a:lnTo>
                                          <a:lnTo>
                                            <a:pt x="329" y="1614"/>
                                          </a:lnTo>
                                          <a:lnTo>
                                            <a:pt x="334" y="1614"/>
                                          </a:lnTo>
                                          <a:lnTo>
                                            <a:pt x="339" y="1614"/>
                                          </a:lnTo>
                                          <a:lnTo>
                                            <a:pt x="343" y="1612"/>
                                          </a:lnTo>
                                          <a:lnTo>
                                            <a:pt x="350" y="1612"/>
                                          </a:lnTo>
                                          <a:lnTo>
                                            <a:pt x="355" y="1611"/>
                                          </a:lnTo>
                                          <a:lnTo>
                                            <a:pt x="361" y="1611"/>
                                          </a:lnTo>
                                          <a:lnTo>
                                            <a:pt x="365" y="1611"/>
                                          </a:lnTo>
                                          <a:lnTo>
                                            <a:pt x="368" y="1611"/>
                                          </a:lnTo>
                                          <a:lnTo>
                                            <a:pt x="371" y="1609"/>
                                          </a:lnTo>
                                          <a:lnTo>
                                            <a:pt x="376" y="1609"/>
                                          </a:lnTo>
                                          <a:lnTo>
                                            <a:pt x="383" y="1607"/>
                                          </a:lnTo>
                                          <a:lnTo>
                                            <a:pt x="389" y="1606"/>
                                          </a:lnTo>
                                          <a:lnTo>
                                            <a:pt x="392" y="1604"/>
                                          </a:lnTo>
                                          <a:lnTo>
                                            <a:pt x="397" y="1604"/>
                                          </a:lnTo>
                                          <a:lnTo>
                                            <a:pt x="401" y="1603"/>
                                          </a:lnTo>
                                          <a:lnTo>
                                            <a:pt x="405" y="1603"/>
                                          </a:lnTo>
                                          <a:lnTo>
                                            <a:pt x="409" y="1601"/>
                                          </a:lnTo>
                                          <a:lnTo>
                                            <a:pt x="412" y="1599"/>
                                          </a:lnTo>
                                          <a:lnTo>
                                            <a:pt x="417" y="1598"/>
                                          </a:lnTo>
                                          <a:lnTo>
                                            <a:pt x="420" y="1596"/>
                                          </a:lnTo>
                                          <a:lnTo>
                                            <a:pt x="425" y="1594"/>
                                          </a:lnTo>
                                          <a:lnTo>
                                            <a:pt x="428" y="1593"/>
                                          </a:lnTo>
                                          <a:lnTo>
                                            <a:pt x="433" y="1591"/>
                                          </a:lnTo>
                                          <a:lnTo>
                                            <a:pt x="436" y="1590"/>
                                          </a:lnTo>
                                          <a:lnTo>
                                            <a:pt x="441" y="1586"/>
                                          </a:lnTo>
                                          <a:lnTo>
                                            <a:pt x="445" y="1585"/>
                                          </a:lnTo>
                                          <a:lnTo>
                                            <a:pt x="449" y="1583"/>
                                          </a:lnTo>
                                          <a:lnTo>
                                            <a:pt x="453" y="1581"/>
                                          </a:lnTo>
                                          <a:lnTo>
                                            <a:pt x="458" y="1578"/>
                                          </a:lnTo>
                                          <a:lnTo>
                                            <a:pt x="461" y="1576"/>
                                          </a:lnTo>
                                          <a:lnTo>
                                            <a:pt x="464" y="1573"/>
                                          </a:lnTo>
                                          <a:lnTo>
                                            <a:pt x="469" y="1572"/>
                                          </a:lnTo>
                                          <a:lnTo>
                                            <a:pt x="472" y="1568"/>
                                          </a:lnTo>
                                          <a:lnTo>
                                            <a:pt x="475" y="1565"/>
                                          </a:lnTo>
                                          <a:lnTo>
                                            <a:pt x="480" y="1562"/>
                                          </a:lnTo>
                                          <a:lnTo>
                                            <a:pt x="484" y="1559"/>
                                          </a:lnTo>
                                          <a:lnTo>
                                            <a:pt x="487" y="1555"/>
                                          </a:lnTo>
                                          <a:lnTo>
                                            <a:pt x="492" y="1552"/>
                                          </a:lnTo>
                                          <a:lnTo>
                                            <a:pt x="495" y="1549"/>
                                          </a:lnTo>
                                          <a:lnTo>
                                            <a:pt x="500" y="1545"/>
                                          </a:lnTo>
                                          <a:lnTo>
                                            <a:pt x="502" y="1541"/>
                                          </a:lnTo>
                                          <a:lnTo>
                                            <a:pt x="506" y="1537"/>
                                          </a:lnTo>
                                          <a:lnTo>
                                            <a:pt x="508" y="1532"/>
                                          </a:lnTo>
                                          <a:lnTo>
                                            <a:pt x="513" y="1529"/>
                                          </a:lnTo>
                                          <a:lnTo>
                                            <a:pt x="515" y="1526"/>
                                          </a:lnTo>
                                          <a:lnTo>
                                            <a:pt x="518" y="1521"/>
                                          </a:lnTo>
                                          <a:lnTo>
                                            <a:pt x="521" y="1518"/>
                                          </a:lnTo>
                                          <a:lnTo>
                                            <a:pt x="524" y="1515"/>
                                          </a:lnTo>
                                          <a:lnTo>
                                            <a:pt x="528" y="1510"/>
                                          </a:lnTo>
                                          <a:lnTo>
                                            <a:pt x="531" y="1506"/>
                                          </a:lnTo>
                                          <a:lnTo>
                                            <a:pt x="533" y="1503"/>
                                          </a:lnTo>
                                          <a:lnTo>
                                            <a:pt x="536" y="1500"/>
                                          </a:lnTo>
                                          <a:lnTo>
                                            <a:pt x="541" y="1492"/>
                                          </a:lnTo>
                                          <a:lnTo>
                                            <a:pt x="546" y="1485"/>
                                          </a:lnTo>
                                          <a:lnTo>
                                            <a:pt x="547" y="1482"/>
                                          </a:lnTo>
                                          <a:lnTo>
                                            <a:pt x="549" y="1477"/>
                                          </a:lnTo>
                                          <a:lnTo>
                                            <a:pt x="552" y="1474"/>
                                          </a:lnTo>
                                          <a:lnTo>
                                            <a:pt x="554" y="1470"/>
                                          </a:lnTo>
                                          <a:lnTo>
                                            <a:pt x="559" y="1464"/>
                                          </a:lnTo>
                                          <a:lnTo>
                                            <a:pt x="562" y="1457"/>
                                          </a:lnTo>
                                          <a:lnTo>
                                            <a:pt x="565" y="1451"/>
                                          </a:lnTo>
                                          <a:lnTo>
                                            <a:pt x="570" y="1446"/>
                                          </a:lnTo>
                                          <a:lnTo>
                                            <a:pt x="573" y="1439"/>
                                          </a:lnTo>
                                          <a:lnTo>
                                            <a:pt x="578" y="1435"/>
                                          </a:lnTo>
                                          <a:lnTo>
                                            <a:pt x="581" y="1428"/>
                                          </a:lnTo>
                                          <a:lnTo>
                                            <a:pt x="585" y="1422"/>
                                          </a:lnTo>
                                          <a:lnTo>
                                            <a:pt x="588" y="1417"/>
                                          </a:lnTo>
                                          <a:lnTo>
                                            <a:pt x="591" y="1412"/>
                                          </a:lnTo>
                                          <a:lnTo>
                                            <a:pt x="594" y="1407"/>
                                          </a:lnTo>
                                          <a:lnTo>
                                            <a:pt x="599" y="1402"/>
                                          </a:lnTo>
                                          <a:lnTo>
                                            <a:pt x="603" y="1399"/>
                                          </a:lnTo>
                                          <a:lnTo>
                                            <a:pt x="607" y="1394"/>
                                          </a:lnTo>
                                          <a:lnTo>
                                            <a:pt x="611" y="1389"/>
                                          </a:lnTo>
                                          <a:lnTo>
                                            <a:pt x="616" y="1386"/>
                                          </a:lnTo>
                                          <a:lnTo>
                                            <a:pt x="619" y="1382"/>
                                          </a:lnTo>
                                          <a:lnTo>
                                            <a:pt x="624" y="1379"/>
                                          </a:lnTo>
                                          <a:lnTo>
                                            <a:pt x="629" y="1376"/>
                                          </a:lnTo>
                                          <a:lnTo>
                                            <a:pt x="634" y="1373"/>
                                          </a:lnTo>
                                          <a:lnTo>
                                            <a:pt x="640" y="1371"/>
                                          </a:lnTo>
                                          <a:lnTo>
                                            <a:pt x="647" y="1369"/>
                                          </a:lnTo>
                                          <a:lnTo>
                                            <a:pt x="705" y="1351"/>
                                          </a:lnTo>
                                          <a:lnTo>
                                            <a:pt x="705" y="1351"/>
                                          </a:lnTo>
                                          <a:close/>
                                        </a:path>
                                      </a:pathLst>
                                    </a:custGeom>
                                    <a:solidFill>
                                      <a:srgbClr val="000000"/>
                                    </a:solidFill>
                                    <a:ln w="0">
                                      <a:noFill/>
                                    </a:ln>
                                  </wps:spPr>
                                  <wps:style>
                                    <a:lnRef idx="0"/>
                                    <a:fillRef idx="0"/>
                                    <a:effectRef idx="0"/>
                                    <a:fontRef idx="minor"/>
                                  </wps:style>
                                  <wps:bodyPr/>
                                </wps:wsp>
                                <wps:wsp>
                                  <wps:cNvSpPr/>
                                  <wps:spPr>
                                    <a:xfrm>
                                      <a:off x="857160" y="1616400"/>
                                      <a:ext cx="51480" cy="291600"/>
                                    </a:xfrm>
                                    <a:custGeom>
                                      <a:avLst/>
                                      <a:gdLst/>
                                      <a:ahLst/>
                                      <a:rect l="l" t="t" r="r" b="b"/>
                                      <a:pathLst>
                                        <a:path w="124" h="698">
                                          <a:moveTo>
                                            <a:pt x="55" y="698"/>
                                          </a:moveTo>
                                          <a:lnTo>
                                            <a:pt x="13" y="653"/>
                                          </a:lnTo>
                                          <a:lnTo>
                                            <a:pt x="13" y="653"/>
                                          </a:lnTo>
                                          <a:lnTo>
                                            <a:pt x="13" y="649"/>
                                          </a:lnTo>
                                          <a:lnTo>
                                            <a:pt x="13" y="645"/>
                                          </a:lnTo>
                                          <a:lnTo>
                                            <a:pt x="11" y="640"/>
                                          </a:lnTo>
                                          <a:lnTo>
                                            <a:pt x="11" y="636"/>
                                          </a:lnTo>
                                          <a:lnTo>
                                            <a:pt x="10" y="632"/>
                                          </a:lnTo>
                                          <a:lnTo>
                                            <a:pt x="10" y="628"/>
                                          </a:lnTo>
                                          <a:lnTo>
                                            <a:pt x="10" y="623"/>
                                          </a:lnTo>
                                          <a:lnTo>
                                            <a:pt x="10" y="619"/>
                                          </a:lnTo>
                                          <a:lnTo>
                                            <a:pt x="10" y="614"/>
                                          </a:lnTo>
                                          <a:lnTo>
                                            <a:pt x="8" y="609"/>
                                          </a:lnTo>
                                          <a:lnTo>
                                            <a:pt x="8" y="604"/>
                                          </a:lnTo>
                                          <a:lnTo>
                                            <a:pt x="8" y="597"/>
                                          </a:lnTo>
                                          <a:lnTo>
                                            <a:pt x="6" y="591"/>
                                          </a:lnTo>
                                          <a:lnTo>
                                            <a:pt x="6" y="584"/>
                                          </a:lnTo>
                                          <a:lnTo>
                                            <a:pt x="6" y="579"/>
                                          </a:lnTo>
                                          <a:lnTo>
                                            <a:pt x="5" y="571"/>
                                          </a:lnTo>
                                          <a:lnTo>
                                            <a:pt x="5" y="565"/>
                                          </a:lnTo>
                                          <a:lnTo>
                                            <a:pt x="5" y="558"/>
                                          </a:lnTo>
                                          <a:lnTo>
                                            <a:pt x="5" y="552"/>
                                          </a:lnTo>
                                          <a:lnTo>
                                            <a:pt x="3" y="543"/>
                                          </a:lnTo>
                                          <a:lnTo>
                                            <a:pt x="3" y="535"/>
                                          </a:lnTo>
                                          <a:lnTo>
                                            <a:pt x="2" y="527"/>
                                          </a:lnTo>
                                          <a:lnTo>
                                            <a:pt x="2" y="521"/>
                                          </a:lnTo>
                                          <a:lnTo>
                                            <a:pt x="2" y="513"/>
                                          </a:lnTo>
                                          <a:lnTo>
                                            <a:pt x="2" y="504"/>
                                          </a:lnTo>
                                          <a:lnTo>
                                            <a:pt x="2" y="496"/>
                                          </a:lnTo>
                                          <a:lnTo>
                                            <a:pt x="2" y="488"/>
                                          </a:lnTo>
                                          <a:lnTo>
                                            <a:pt x="2" y="480"/>
                                          </a:lnTo>
                                          <a:lnTo>
                                            <a:pt x="2" y="472"/>
                                          </a:lnTo>
                                          <a:lnTo>
                                            <a:pt x="0" y="462"/>
                                          </a:lnTo>
                                          <a:lnTo>
                                            <a:pt x="0" y="454"/>
                                          </a:lnTo>
                                          <a:lnTo>
                                            <a:pt x="0" y="446"/>
                                          </a:lnTo>
                                          <a:lnTo>
                                            <a:pt x="0" y="437"/>
                                          </a:lnTo>
                                          <a:lnTo>
                                            <a:pt x="0" y="428"/>
                                          </a:lnTo>
                                          <a:lnTo>
                                            <a:pt x="2" y="420"/>
                                          </a:lnTo>
                                          <a:lnTo>
                                            <a:pt x="2" y="411"/>
                                          </a:lnTo>
                                          <a:lnTo>
                                            <a:pt x="2" y="403"/>
                                          </a:lnTo>
                                          <a:lnTo>
                                            <a:pt x="2" y="393"/>
                                          </a:lnTo>
                                          <a:lnTo>
                                            <a:pt x="2" y="385"/>
                                          </a:lnTo>
                                          <a:lnTo>
                                            <a:pt x="2" y="377"/>
                                          </a:lnTo>
                                          <a:lnTo>
                                            <a:pt x="3" y="369"/>
                                          </a:lnTo>
                                          <a:lnTo>
                                            <a:pt x="5" y="361"/>
                                          </a:lnTo>
                                          <a:lnTo>
                                            <a:pt x="5" y="354"/>
                                          </a:lnTo>
                                          <a:lnTo>
                                            <a:pt x="5" y="346"/>
                                          </a:lnTo>
                                          <a:lnTo>
                                            <a:pt x="6" y="338"/>
                                          </a:lnTo>
                                          <a:lnTo>
                                            <a:pt x="8" y="330"/>
                                          </a:lnTo>
                                          <a:lnTo>
                                            <a:pt x="10" y="323"/>
                                          </a:lnTo>
                                          <a:lnTo>
                                            <a:pt x="10" y="315"/>
                                          </a:lnTo>
                                          <a:lnTo>
                                            <a:pt x="11" y="307"/>
                                          </a:lnTo>
                                          <a:lnTo>
                                            <a:pt x="13" y="301"/>
                                          </a:lnTo>
                                          <a:lnTo>
                                            <a:pt x="15" y="294"/>
                                          </a:lnTo>
                                          <a:lnTo>
                                            <a:pt x="16" y="287"/>
                                          </a:lnTo>
                                          <a:lnTo>
                                            <a:pt x="18" y="281"/>
                                          </a:lnTo>
                                          <a:lnTo>
                                            <a:pt x="20" y="274"/>
                                          </a:lnTo>
                                          <a:lnTo>
                                            <a:pt x="21" y="270"/>
                                          </a:lnTo>
                                          <a:lnTo>
                                            <a:pt x="23" y="263"/>
                                          </a:lnTo>
                                          <a:lnTo>
                                            <a:pt x="26" y="258"/>
                                          </a:lnTo>
                                          <a:lnTo>
                                            <a:pt x="28" y="252"/>
                                          </a:lnTo>
                                          <a:lnTo>
                                            <a:pt x="31" y="248"/>
                                          </a:lnTo>
                                          <a:lnTo>
                                            <a:pt x="33" y="243"/>
                                          </a:lnTo>
                                          <a:lnTo>
                                            <a:pt x="36" y="239"/>
                                          </a:lnTo>
                                          <a:lnTo>
                                            <a:pt x="37" y="234"/>
                                          </a:lnTo>
                                          <a:lnTo>
                                            <a:pt x="41" y="229"/>
                                          </a:lnTo>
                                          <a:lnTo>
                                            <a:pt x="42" y="224"/>
                                          </a:lnTo>
                                          <a:lnTo>
                                            <a:pt x="44" y="219"/>
                                          </a:lnTo>
                                          <a:lnTo>
                                            <a:pt x="47" y="214"/>
                                          </a:lnTo>
                                          <a:lnTo>
                                            <a:pt x="49" y="209"/>
                                          </a:lnTo>
                                          <a:lnTo>
                                            <a:pt x="50" y="204"/>
                                          </a:lnTo>
                                          <a:lnTo>
                                            <a:pt x="54" y="199"/>
                                          </a:lnTo>
                                          <a:lnTo>
                                            <a:pt x="55" y="193"/>
                                          </a:lnTo>
                                          <a:lnTo>
                                            <a:pt x="57" y="190"/>
                                          </a:lnTo>
                                          <a:lnTo>
                                            <a:pt x="59" y="183"/>
                                          </a:lnTo>
                                          <a:lnTo>
                                            <a:pt x="60" y="180"/>
                                          </a:lnTo>
                                          <a:lnTo>
                                            <a:pt x="62" y="175"/>
                                          </a:lnTo>
                                          <a:lnTo>
                                            <a:pt x="64" y="170"/>
                                          </a:lnTo>
                                          <a:lnTo>
                                            <a:pt x="65" y="165"/>
                                          </a:lnTo>
                                          <a:lnTo>
                                            <a:pt x="67" y="160"/>
                                          </a:lnTo>
                                          <a:lnTo>
                                            <a:pt x="67" y="155"/>
                                          </a:lnTo>
                                          <a:lnTo>
                                            <a:pt x="68" y="150"/>
                                          </a:lnTo>
                                          <a:lnTo>
                                            <a:pt x="70" y="146"/>
                                          </a:lnTo>
                                          <a:lnTo>
                                            <a:pt x="72" y="141"/>
                                          </a:lnTo>
                                          <a:lnTo>
                                            <a:pt x="73" y="136"/>
                                          </a:lnTo>
                                          <a:lnTo>
                                            <a:pt x="73" y="133"/>
                                          </a:lnTo>
                                          <a:lnTo>
                                            <a:pt x="75" y="128"/>
                                          </a:lnTo>
                                          <a:lnTo>
                                            <a:pt x="77" y="123"/>
                                          </a:lnTo>
                                          <a:lnTo>
                                            <a:pt x="77" y="118"/>
                                          </a:lnTo>
                                          <a:lnTo>
                                            <a:pt x="78" y="115"/>
                                          </a:lnTo>
                                          <a:lnTo>
                                            <a:pt x="78" y="110"/>
                                          </a:lnTo>
                                          <a:lnTo>
                                            <a:pt x="80" y="106"/>
                                          </a:lnTo>
                                          <a:lnTo>
                                            <a:pt x="81" y="102"/>
                                          </a:lnTo>
                                          <a:lnTo>
                                            <a:pt x="83" y="98"/>
                                          </a:lnTo>
                                          <a:lnTo>
                                            <a:pt x="83" y="93"/>
                                          </a:lnTo>
                                          <a:lnTo>
                                            <a:pt x="83" y="90"/>
                                          </a:lnTo>
                                          <a:lnTo>
                                            <a:pt x="83" y="85"/>
                                          </a:lnTo>
                                          <a:lnTo>
                                            <a:pt x="85" y="82"/>
                                          </a:lnTo>
                                          <a:lnTo>
                                            <a:pt x="86" y="74"/>
                                          </a:lnTo>
                                          <a:lnTo>
                                            <a:pt x="88" y="67"/>
                                          </a:lnTo>
                                          <a:lnTo>
                                            <a:pt x="88" y="61"/>
                                          </a:lnTo>
                                          <a:lnTo>
                                            <a:pt x="88" y="54"/>
                                          </a:lnTo>
                                          <a:lnTo>
                                            <a:pt x="90" y="49"/>
                                          </a:lnTo>
                                          <a:lnTo>
                                            <a:pt x="91" y="44"/>
                                          </a:lnTo>
                                          <a:lnTo>
                                            <a:pt x="91" y="40"/>
                                          </a:lnTo>
                                          <a:lnTo>
                                            <a:pt x="91" y="35"/>
                                          </a:lnTo>
                                          <a:lnTo>
                                            <a:pt x="91" y="31"/>
                                          </a:lnTo>
                                          <a:lnTo>
                                            <a:pt x="91" y="28"/>
                                          </a:lnTo>
                                          <a:lnTo>
                                            <a:pt x="91" y="25"/>
                                          </a:lnTo>
                                          <a:lnTo>
                                            <a:pt x="93" y="23"/>
                                          </a:lnTo>
                                          <a:lnTo>
                                            <a:pt x="124" y="0"/>
                                          </a:lnTo>
                                          <a:lnTo>
                                            <a:pt x="124" y="2"/>
                                          </a:lnTo>
                                          <a:lnTo>
                                            <a:pt x="124" y="5"/>
                                          </a:lnTo>
                                          <a:lnTo>
                                            <a:pt x="124" y="9"/>
                                          </a:lnTo>
                                          <a:lnTo>
                                            <a:pt x="124" y="12"/>
                                          </a:lnTo>
                                          <a:lnTo>
                                            <a:pt x="122" y="17"/>
                                          </a:lnTo>
                                          <a:lnTo>
                                            <a:pt x="122" y="23"/>
                                          </a:lnTo>
                                          <a:lnTo>
                                            <a:pt x="122" y="28"/>
                                          </a:lnTo>
                                          <a:lnTo>
                                            <a:pt x="121" y="35"/>
                                          </a:lnTo>
                                          <a:lnTo>
                                            <a:pt x="121" y="38"/>
                                          </a:lnTo>
                                          <a:lnTo>
                                            <a:pt x="121" y="41"/>
                                          </a:lnTo>
                                          <a:lnTo>
                                            <a:pt x="119" y="46"/>
                                          </a:lnTo>
                                          <a:lnTo>
                                            <a:pt x="119" y="49"/>
                                          </a:lnTo>
                                          <a:lnTo>
                                            <a:pt x="117" y="53"/>
                                          </a:lnTo>
                                          <a:lnTo>
                                            <a:pt x="117" y="58"/>
                                          </a:lnTo>
                                          <a:lnTo>
                                            <a:pt x="117" y="61"/>
                                          </a:lnTo>
                                          <a:lnTo>
                                            <a:pt x="117" y="67"/>
                                          </a:lnTo>
                                          <a:lnTo>
                                            <a:pt x="116" y="71"/>
                                          </a:lnTo>
                                          <a:lnTo>
                                            <a:pt x="116" y="75"/>
                                          </a:lnTo>
                                          <a:lnTo>
                                            <a:pt x="114" y="80"/>
                                          </a:lnTo>
                                          <a:lnTo>
                                            <a:pt x="114" y="85"/>
                                          </a:lnTo>
                                          <a:lnTo>
                                            <a:pt x="112" y="90"/>
                                          </a:lnTo>
                                          <a:lnTo>
                                            <a:pt x="111" y="95"/>
                                          </a:lnTo>
                                          <a:lnTo>
                                            <a:pt x="111" y="100"/>
                                          </a:lnTo>
                                          <a:lnTo>
                                            <a:pt x="109" y="105"/>
                                          </a:lnTo>
                                          <a:lnTo>
                                            <a:pt x="108" y="111"/>
                                          </a:lnTo>
                                          <a:lnTo>
                                            <a:pt x="108" y="116"/>
                                          </a:lnTo>
                                          <a:lnTo>
                                            <a:pt x="106" y="121"/>
                                          </a:lnTo>
                                          <a:lnTo>
                                            <a:pt x="106" y="128"/>
                                          </a:lnTo>
                                          <a:lnTo>
                                            <a:pt x="104" y="133"/>
                                          </a:lnTo>
                                          <a:lnTo>
                                            <a:pt x="103" y="139"/>
                                          </a:lnTo>
                                          <a:lnTo>
                                            <a:pt x="101" y="146"/>
                                          </a:lnTo>
                                          <a:lnTo>
                                            <a:pt x="101" y="150"/>
                                          </a:lnTo>
                                          <a:lnTo>
                                            <a:pt x="98" y="157"/>
                                          </a:lnTo>
                                          <a:lnTo>
                                            <a:pt x="98" y="164"/>
                                          </a:lnTo>
                                          <a:lnTo>
                                            <a:pt x="96" y="170"/>
                                          </a:lnTo>
                                          <a:lnTo>
                                            <a:pt x="94" y="177"/>
                                          </a:lnTo>
                                          <a:lnTo>
                                            <a:pt x="93" y="181"/>
                                          </a:lnTo>
                                          <a:lnTo>
                                            <a:pt x="91" y="188"/>
                                          </a:lnTo>
                                          <a:lnTo>
                                            <a:pt x="88" y="195"/>
                                          </a:lnTo>
                                          <a:lnTo>
                                            <a:pt x="86" y="201"/>
                                          </a:lnTo>
                                          <a:lnTo>
                                            <a:pt x="85" y="208"/>
                                          </a:lnTo>
                                          <a:lnTo>
                                            <a:pt x="83" y="214"/>
                                          </a:lnTo>
                                          <a:lnTo>
                                            <a:pt x="80" y="221"/>
                                          </a:lnTo>
                                          <a:lnTo>
                                            <a:pt x="78" y="227"/>
                                          </a:lnTo>
                                          <a:lnTo>
                                            <a:pt x="77" y="234"/>
                                          </a:lnTo>
                                          <a:lnTo>
                                            <a:pt x="73" y="242"/>
                                          </a:lnTo>
                                          <a:lnTo>
                                            <a:pt x="72" y="248"/>
                                          </a:lnTo>
                                          <a:lnTo>
                                            <a:pt x="70" y="255"/>
                                          </a:lnTo>
                                          <a:lnTo>
                                            <a:pt x="67" y="261"/>
                                          </a:lnTo>
                                          <a:lnTo>
                                            <a:pt x="64" y="270"/>
                                          </a:lnTo>
                                          <a:lnTo>
                                            <a:pt x="62" y="276"/>
                                          </a:lnTo>
                                          <a:lnTo>
                                            <a:pt x="60" y="284"/>
                                          </a:lnTo>
                                          <a:lnTo>
                                            <a:pt x="57" y="291"/>
                                          </a:lnTo>
                                          <a:lnTo>
                                            <a:pt x="54" y="299"/>
                                          </a:lnTo>
                                          <a:lnTo>
                                            <a:pt x="50" y="305"/>
                                          </a:lnTo>
                                          <a:lnTo>
                                            <a:pt x="49" y="314"/>
                                          </a:lnTo>
                                          <a:lnTo>
                                            <a:pt x="47" y="320"/>
                                          </a:lnTo>
                                          <a:lnTo>
                                            <a:pt x="44" y="328"/>
                                          </a:lnTo>
                                          <a:lnTo>
                                            <a:pt x="42" y="336"/>
                                          </a:lnTo>
                                          <a:lnTo>
                                            <a:pt x="42" y="345"/>
                                          </a:lnTo>
                                          <a:lnTo>
                                            <a:pt x="39" y="353"/>
                                          </a:lnTo>
                                          <a:lnTo>
                                            <a:pt x="37" y="361"/>
                                          </a:lnTo>
                                          <a:lnTo>
                                            <a:pt x="36" y="369"/>
                                          </a:lnTo>
                                          <a:lnTo>
                                            <a:pt x="36" y="379"/>
                                          </a:lnTo>
                                          <a:lnTo>
                                            <a:pt x="34" y="387"/>
                                          </a:lnTo>
                                          <a:lnTo>
                                            <a:pt x="34" y="395"/>
                                          </a:lnTo>
                                          <a:lnTo>
                                            <a:pt x="33" y="403"/>
                                          </a:lnTo>
                                          <a:lnTo>
                                            <a:pt x="33" y="413"/>
                                          </a:lnTo>
                                          <a:lnTo>
                                            <a:pt x="33" y="421"/>
                                          </a:lnTo>
                                          <a:lnTo>
                                            <a:pt x="31" y="429"/>
                                          </a:lnTo>
                                          <a:lnTo>
                                            <a:pt x="31" y="437"/>
                                          </a:lnTo>
                                          <a:lnTo>
                                            <a:pt x="31" y="447"/>
                                          </a:lnTo>
                                          <a:lnTo>
                                            <a:pt x="31" y="455"/>
                                          </a:lnTo>
                                          <a:lnTo>
                                            <a:pt x="31" y="464"/>
                                          </a:lnTo>
                                          <a:lnTo>
                                            <a:pt x="31" y="472"/>
                                          </a:lnTo>
                                          <a:lnTo>
                                            <a:pt x="31" y="482"/>
                                          </a:lnTo>
                                          <a:lnTo>
                                            <a:pt x="31" y="490"/>
                                          </a:lnTo>
                                          <a:lnTo>
                                            <a:pt x="31" y="498"/>
                                          </a:lnTo>
                                          <a:lnTo>
                                            <a:pt x="31" y="506"/>
                                          </a:lnTo>
                                          <a:lnTo>
                                            <a:pt x="33" y="516"/>
                                          </a:lnTo>
                                          <a:lnTo>
                                            <a:pt x="33" y="522"/>
                                          </a:lnTo>
                                          <a:lnTo>
                                            <a:pt x="33" y="532"/>
                                          </a:lnTo>
                                          <a:lnTo>
                                            <a:pt x="33" y="540"/>
                                          </a:lnTo>
                                          <a:lnTo>
                                            <a:pt x="34" y="548"/>
                                          </a:lnTo>
                                          <a:lnTo>
                                            <a:pt x="34" y="555"/>
                                          </a:lnTo>
                                          <a:lnTo>
                                            <a:pt x="36" y="563"/>
                                          </a:lnTo>
                                          <a:lnTo>
                                            <a:pt x="36" y="571"/>
                                          </a:lnTo>
                                          <a:lnTo>
                                            <a:pt x="36" y="578"/>
                                          </a:lnTo>
                                          <a:lnTo>
                                            <a:pt x="37" y="584"/>
                                          </a:lnTo>
                                          <a:lnTo>
                                            <a:pt x="37" y="592"/>
                                          </a:lnTo>
                                          <a:lnTo>
                                            <a:pt x="39" y="599"/>
                                          </a:lnTo>
                                          <a:lnTo>
                                            <a:pt x="39" y="607"/>
                                          </a:lnTo>
                                          <a:lnTo>
                                            <a:pt x="41" y="614"/>
                                          </a:lnTo>
                                          <a:lnTo>
                                            <a:pt x="41" y="620"/>
                                          </a:lnTo>
                                          <a:lnTo>
                                            <a:pt x="42" y="625"/>
                                          </a:lnTo>
                                          <a:lnTo>
                                            <a:pt x="42" y="632"/>
                                          </a:lnTo>
                                          <a:lnTo>
                                            <a:pt x="44" y="638"/>
                                          </a:lnTo>
                                          <a:lnTo>
                                            <a:pt x="46" y="643"/>
                                          </a:lnTo>
                                          <a:lnTo>
                                            <a:pt x="46" y="649"/>
                                          </a:lnTo>
                                          <a:lnTo>
                                            <a:pt x="47" y="654"/>
                                          </a:lnTo>
                                          <a:lnTo>
                                            <a:pt x="47" y="659"/>
                                          </a:lnTo>
                                          <a:lnTo>
                                            <a:pt x="49" y="664"/>
                                          </a:lnTo>
                                          <a:lnTo>
                                            <a:pt x="49" y="667"/>
                                          </a:lnTo>
                                          <a:lnTo>
                                            <a:pt x="50" y="672"/>
                                          </a:lnTo>
                                          <a:lnTo>
                                            <a:pt x="50" y="677"/>
                                          </a:lnTo>
                                          <a:lnTo>
                                            <a:pt x="50" y="680"/>
                                          </a:lnTo>
                                          <a:lnTo>
                                            <a:pt x="50" y="684"/>
                                          </a:lnTo>
                                          <a:lnTo>
                                            <a:pt x="52" y="687"/>
                                          </a:lnTo>
                                          <a:lnTo>
                                            <a:pt x="54" y="692"/>
                                          </a:lnTo>
                                          <a:lnTo>
                                            <a:pt x="54" y="695"/>
                                          </a:lnTo>
                                          <a:lnTo>
                                            <a:pt x="54" y="697"/>
                                          </a:lnTo>
                                          <a:lnTo>
                                            <a:pt x="55" y="698"/>
                                          </a:lnTo>
                                          <a:lnTo>
                                            <a:pt x="55" y="698"/>
                                          </a:lnTo>
                                          <a:close/>
                                        </a:path>
                                      </a:pathLst>
                                    </a:custGeom>
                                    <a:solidFill>
                                      <a:srgbClr val="000000"/>
                                    </a:solidFill>
                                    <a:ln w="0">
                                      <a:noFill/>
                                    </a:ln>
                                  </wps:spPr>
                                  <wps:style>
                                    <a:lnRef idx="0"/>
                                    <a:fillRef idx="0"/>
                                    <a:effectRef idx="0"/>
                                    <a:fontRef idx="minor"/>
                                  </wps:style>
                                  <wps:bodyPr/>
                                </wps:wsp>
                                <wps:wsp>
                                  <wps:cNvSpPr/>
                                  <wps:spPr>
                                    <a:xfrm>
                                      <a:off x="1005120" y="1618200"/>
                                      <a:ext cx="51480" cy="301680"/>
                                    </a:xfrm>
                                    <a:custGeom>
                                      <a:avLst/>
                                      <a:gdLst/>
                                      <a:ahLst/>
                                      <a:rect l="l" t="t" r="r" b="b"/>
                                      <a:pathLst>
                                        <a:path w="123" h="722">
                                          <a:moveTo>
                                            <a:pt x="50" y="0"/>
                                          </a:moveTo>
                                          <a:lnTo>
                                            <a:pt x="123" y="60"/>
                                          </a:lnTo>
                                          <a:lnTo>
                                            <a:pt x="122" y="62"/>
                                          </a:lnTo>
                                          <a:lnTo>
                                            <a:pt x="122" y="67"/>
                                          </a:lnTo>
                                          <a:lnTo>
                                            <a:pt x="120" y="70"/>
                                          </a:lnTo>
                                          <a:lnTo>
                                            <a:pt x="119" y="75"/>
                                          </a:lnTo>
                                          <a:lnTo>
                                            <a:pt x="119" y="80"/>
                                          </a:lnTo>
                                          <a:lnTo>
                                            <a:pt x="119" y="86"/>
                                          </a:lnTo>
                                          <a:lnTo>
                                            <a:pt x="117" y="91"/>
                                          </a:lnTo>
                                          <a:lnTo>
                                            <a:pt x="115" y="98"/>
                                          </a:lnTo>
                                          <a:lnTo>
                                            <a:pt x="114" y="101"/>
                                          </a:lnTo>
                                          <a:lnTo>
                                            <a:pt x="114" y="106"/>
                                          </a:lnTo>
                                          <a:lnTo>
                                            <a:pt x="114" y="109"/>
                                          </a:lnTo>
                                          <a:lnTo>
                                            <a:pt x="114" y="114"/>
                                          </a:lnTo>
                                          <a:lnTo>
                                            <a:pt x="112" y="117"/>
                                          </a:lnTo>
                                          <a:lnTo>
                                            <a:pt x="112" y="120"/>
                                          </a:lnTo>
                                          <a:lnTo>
                                            <a:pt x="110" y="125"/>
                                          </a:lnTo>
                                          <a:lnTo>
                                            <a:pt x="110" y="130"/>
                                          </a:lnTo>
                                          <a:lnTo>
                                            <a:pt x="110" y="133"/>
                                          </a:lnTo>
                                          <a:lnTo>
                                            <a:pt x="110" y="138"/>
                                          </a:lnTo>
                                          <a:lnTo>
                                            <a:pt x="109" y="143"/>
                                          </a:lnTo>
                                          <a:lnTo>
                                            <a:pt x="109" y="148"/>
                                          </a:lnTo>
                                          <a:lnTo>
                                            <a:pt x="109" y="153"/>
                                          </a:lnTo>
                                          <a:lnTo>
                                            <a:pt x="107" y="158"/>
                                          </a:lnTo>
                                          <a:lnTo>
                                            <a:pt x="107" y="163"/>
                                          </a:lnTo>
                                          <a:lnTo>
                                            <a:pt x="107" y="168"/>
                                          </a:lnTo>
                                          <a:lnTo>
                                            <a:pt x="107" y="173"/>
                                          </a:lnTo>
                                          <a:lnTo>
                                            <a:pt x="106" y="177"/>
                                          </a:lnTo>
                                          <a:lnTo>
                                            <a:pt x="106" y="182"/>
                                          </a:lnTo>
                                          <a:lnTo>
                                            <a:pt x="106" y="189"/>
                                          </a:lnTo>
                                          <a:lnTo>
                                            <a:pt x="106" y="192"/>
                                          </a:lnTo>
                                          <a:lnTo>
                                            <a:pt x="106" y="199"/>
                                          </a:lnTo>
                                          <a:lnTo>
                                            <a:pt x="104" y="204"/>
                                          </a:lnTo>
                                          <a:lnTo>
                                            <a:pt x="104" y="210"/>
                                          </a:lnTo>
                                          <a:lnTo>
                                            <a:pt x="104" y="215"/>
                                          </a:lnTo>
                                          <a:lnTo>
                                            <a:pt x="104" y="220"/>
                                          </a:lnTo>
                                          <a:lnTo>
                                            <a:pt x="104" y="225"/>
                                          </a:lnTo>
                                          <a:lnTo>
                                            <a:pt x="106" y="231"/>
                                          </a:lnTo>
                                          <a:lnTo>
                                            <a:pt x="106" y="236"/>
                                          </a:lnTo>
                                          <a:lnTo>
                                            <a:pt x="106" y="241"/>
                                          </a:lnTo>
                                          <a:lnTo>
                                            <a:pt x="106" y="246"/>
                                          </a:lnTo>
                                          <a:lnTo>
                                            <a:pt x="106" y="252"/>
                                          </a:lnTo>
                                          <a:lnTo>
                                            <a:pt x="106" y="257"/>
                                          </a:lnTo>
                                          <a:lnTo>
                                            <a:pt x="106" y="262"/>
                                          </a:lnTo>
                                          <a:lnTo>
                                            <a:pt x="107" y="267"/>
                                          </a:lnTo>
                                          <a:lnTo>
                                            <a:pt x="107" y="274"/>
                                          </a:lnTo>
                                          <a:lnTo>
                                            <a:pt x="107" y="279"/>
                                          </a:lnTo>
                                          <a:lnTo>
                                            <a:pt x="107" y="283"/>
                                          </a:lnTo>
                                          <a:lnTo>
                                            <a:pt x="109" y="288"/>
                                          </a:lnTo>
                                          <a:lnTo>
                                            <a:pt x="109" y="293"/>
                                          </a:lnTo>
                                          <a:lnTo>
                                            <a:pt x="110" y="298"/>
                                          </a:lnTo>
                                          <a:lnTo>
                                            <a:pt x="110" y="303"/>
                                          </a:lnTo>
                                          <a:lnTo>
                                            <a:pt x="112" y="308"/>
                                          </a:lnTo>
                                          <a:lnTo>
                                            <a:pt x="114" y="313"/>
                                          </a:lnTo>
                                          <a:lnTo>
                                            <a:pt x="114" y="318"/>
                                          </a:lnTo>
                                          <a:lnTo>
                                            <a:pt x="115" y="323"/>
                                          </a:lnTo>
                                          <a:lnTo>
                                            <a:pt x="115" y="327"/>
                                          </a:lnTo>
                                          <a:lnTo>
                                            <a:pt x="117" y="334"/>
                                          </a:lnTo>
                                          <a:lnTo>
                                            <a:pt x="117" y="339"/>
                                          </a:lnTo>
                                          <a:lnTo>
                                            <a:pt x="117" y="344"/>
                                          </a:lnTo>
                                          <a:lnTo>
                                            <a:pt x="119" y="350"/>
                                          </a:lnTo>
                                          <a:lnTo>
                                            <a:pt x="119" y="357"/>
                                          </a:lnTo>
                                          <a:lnTo>
                                            <a:pt x="119" y="363"/>
                                          </a:lnTo>
                                          <a:lnTo>
                                            <a:pt x="119" y="368"/>
                                          </a:lnTo>
                                          <a:lnTo>
                                            <a:pt x="119" y="375"/>
                                          </a:lnTo>
                                          <a:lnTo>
                                            <a:pt x="119" y="383"/>
                                          </a:lnTo>
                                          <a:lnTo>
                                            <a:pt x="117" y="389"/>
                                          </a:lnTo>
                                          <a:lnTo>
                                            <a:pt x="117" y="396"/>
                                          </a:lnTo>
                                          <a:lnTo>
                                            <a:pt x="117" y="403"/>
                                          </a:lnTo>
                                          <a:lnTo>
                                            <a:pt x="117" y="411"/>
                                          </a:lnTo>
                                          <a:lnTo>
                                            <a:pt x="115" y="417"/>
                                          </a:lnTo>
                                          <a:lnTo>
                                            <a:pt x="114" y="425"/>
                                          </a:lnTo>
                                          <a:lnTo>
                                            <a:pt x="114" y="432"/>
                                          </a:lnTo>
                                          <a:lnTo>
                                            <a:pt x="114" y="440"/>
                                          </a:lnTo>
                                          <a:lnTo>
                                            <a:pt x="112" y="447"/>
                                          </a:lnTo>
                                          <a:lnTo>
                                            <a:pt x="110" y="455"/>
                                          </a:lnTo>
                                          <a:lnTo>
                                            <a:pt x="110" y="461"/>
                                          </a:lnTo>
                                          <a:lnTo>
                                            <a:pt x="109" y="469"/>
                                          </a:lnTo>
                                          <a:lnTo>
                                            <a:pt x="107" y="478"/>
                                          </a:lnTo>
                                          <a:lnTo>
                                            <a:pt x="107" y="484"/>
                                          </a:lnTo>
                                          <a:lnTo>
                                            <a:pt x="106" y="491"/>
                                          </a:lnTo>
                                          <a:lnTo>
                                            <a:pt x="104" y="499"/>
                                          </a:lnTo>
                                          <a:lnTo>
                                            <a:pt x="104" y="505"/>
                                          </a:lnTo>
                                          <a:lnTo>
                                            <a:pt x="102" y="513"/>
                                          </a:lnTo>
                                          <a:lnTo>
                                            <a:pt x="101" y="520"/>
                                          </a:lnTo>
                                          <a:lnTo>
                                            <a:pt x="101" y="528"/>
                                          </a:lnTo>
                                          <a:lnTo>
                                            <a:pt x="97" y="535"/>
                                          </a:lnTo>
                                          <a:lnTo>
                                            <a:pt x="97" y="541"/>
                                          </a:lnTo>
                                          <a:lnTo>
                                            <a:pt x="96" y="548"/>
                                          </a:lnTo>
                                          <a:lnTo>
                                            <a:pt x="94" y="556"/>
                                          </a:lnTo>
                                          <a:lnTo>
                                            <a:pt x="92" y="562"/>
                                          </a:lnTo>
                                          <a:lnTo>
                                            <a:pt x="91" y="569"/>
                                          </a:lnTo>
                                          <a:lnTo>
                                            <a:pt x="89" y="575"/>
                                          </a:lnTo>
                                          <a:lnTo>
                                            <a:pt x="89" y="582"/>
                                          </a:lnTo>
                                          <a:lnTo>
                                            <a:pt x="88" y="587"/>
                                          </a:lnTo>
                                          <a:lnTo>
                                            <a:pt x="86" y="593"/>
                                          </a:lnTo>
                                          <a:lnTo>
                                            <a:pt x="84" y="598"/>
                                          </a:lnTo>
                                          <a:lnTo>
                                            <a:pt x="83" y="605"/>
                                          </a:lnTo>
                                          <a:lnTo>
                                            <a:pt x="81" y="610"/>
                                          </a:lnTo>
                                          <a:lnTo>
                                            <a:pt x="81" y="616"/>
                                          </a:lnTo>
                                          <a:lnTo>
                                            <a:pt x="79" y="621"/>
                                          </a:lnTo>
                                          <a:lnTo>
                                            <a:pt x="79" y="626"/>
                                          </a:lnTo>
                                          <a:lnTo>
                                            <a:pt x="78" y="631"/>
                                          </a:lnTo>
                                          <a:lnTo>
                                            <a:pt x="76" y="636"/>
                                          </a:lnTo>
                                          <a:lnTo>
                                            <a:pt x="75" y="639"/>
                                          </a:lnTo>
                                          <a:lnTo>
                                            <a:pt x="75" y="642"/>
                                          </a:lnTo>
                                          <a:lnTo>
                                            <a:pt x="73" y="645"/>
                                          </a:lnTo>
                                          <a:lnTo>
                                            <a:pt x="73" y="649"/>
                                          </a:lnTo>
                                          <a:lnTo>
                                            <a:pt x="71" y="652"/>
                                          </a:lnTo>
                                          <a:lnTo>
                                            <a:pt x="71" y="655"/>
                                          </a:lnTo>
                                          <a:lnTo>
                                            <a:pt x="70" y="660"/>
                                          </a:lnTo>
                                          <a:lnTo>
                                            <a:pt x="70" y="665"/>
                                          </a:lnTo>
                                          <a:lnTo>
                                            <a:pt x="70" y="667"/>
                                          </a:lnTo>
                                          <a:lnTo>
                                            <a:pt x="70" y="668"/>
                                          </a:lnTo>
                                          <a:lnTo>
                                            <a:pt x="0" y="722"/>
                                          </a:lnTo>
                                          <a:lnTo>
                                            <a:pt x="0" y="721"/>
                                          </a:lnTo>
                                          <a:lnTo>
                                            <a:pt x="0" y="719"/>
                                          </a:lnTo>
                                          <a:lnTo>
                                            <a:pt x="0" y="716"/>
                                          </a:lnTo>
                                          <a:lnTo>
                                            <a:pt x="1" y="712"/>
                                          </a:lnTo>
                                          <a:lnTo>
                                            <a:pt x="1" y="707"/>
                                          </a:lnTo>
                                          <a:lnTo>
                                            <a:pt x="4" y="703"/>
                                          </a:lnTo>
                                          <a:lnTo>
                                            <a:pt x="6" y="696"/>
                                          </a:lnTo>
                                          <a:lnTo>
                                            <a:pt x="9" y="690"/>
                                          </a:lnTo>
                                          <a:lnTo>
                                            <a:pt x="9" y="685"/>
                                          </a:lnTo>
                                          <a:lnTo>
                                            <a:pt x="11" y="681"/>
                                          </a:lnTo>
                                          <a:lnTo>
                                            <a:pt x="13" y="676"/>
                                          </a:lnTo>
                                          <a:lnTo>
                                            <a:pt x="13" y="673"/>
                                          </a:lnTo>
                                          <a:lnTo>
                                            <a:pt x="14" y="668"/>
                                          </a:lnTo>
                                          <a:lnTo>
                                            <a:pt x="16" y="663"/>
                                          </a:lnTo>
                                          <a:lnTo>
                                            <a:pt x="18" y="659"/>
                                          </a:lnTo>
                                          <a:lnTo>
                                            <a:pt x="19" y="654"/>
                                          </a:lnTo>
                                          <a:lnTo>
                                            <a:pt x="21" y="649"/>
                                          </a:lnTo>
                                          <a:lnTo>
                                            <a:pt x="22" y="642"/>
                                          </a:lnTo>
                                          <a:lnTo>
                                            <a:pt x="22" y="637"/>
                                          </a:lnTo>
                                          <a:lnTo>
                                            <a:pt x="26" y="632"/>
                                          </a:lnTo>
                                          <a:lnTo>
                                            <a:pt x="26" y="626"/>
                                          </a:lnTo>
                                          <a:lnTo>
                                            <a:pt x="27" y="621"/>
                                          </a:lnTo>
                                          <a:lnTo>
                                            <a:pt x="29" y="615"/>
                                          </a:lnTo>
                                          <a:lnTo>
                                            <a:pt x="31" y="610"/>
                                          </a:lnTo>
                                          <a:lnTo>
                                            <a:pt x="32" y="603"/>
                                          </a:lnTo>
                                          <a:lnTo>
                                            <a:pt x="32" y="597"/>
                                          </a:lnTo>
                                          <a:lnTo>
                                            <a:pt x="34" y="590"/>
                                          </a:lnTo>
                                          <a:lnTo>
                                            <a:pt x="35" y="584"/>
                                          </a:lnTo>
                                          <a:lnTo>
                                            <a:pt x="37" y="577"/>
                                          </a:lnTo>
                                          <a:lnTo>
                                            <a:pt x="39" y="572"/>
                                          </a:lnTo>
                                          <a:lnTo>
                                            <a:pt x="40" y="566"/>
                                          </a:lnTo>
                                          <a:lnTo>
                                            <a:pt x="40" y="559"/>
                                          </a:lnTo>
                                          <a:lnTo>
                                            <a:pt x="42" y="553"/>
                                          </a:lnTo>
                                          <a:lnTo>
                                            <a:pt x="42" y="546"/>
                                          </a:lnTo>
                                          <a:lnTo>
                                            <a:pt x="44" y="539"/>
                                          </a:lnTo>
                                          <a:lnTo>
                                            <a:pt x="45" y="533"/>
                                          </a:lnTo>
                                          <a:lnTo>
                                            <a:pt x="47" y="525"/>
                                          </a:lnTo>
                                          <a:lnTo>
                                            <a:pt x="47" y="520"/>
                                          </a:lnTo>
                                          <a:lnTo>
                                            <a:pt x="48" y="512"/>
                                          </a:lnTo>
                                          <a:lnTo>
                                            <a:pt x="50" y="507"/>
                                          </a:lnTo>
                                          <a:lnTo>
                                            <a:pt x="50" y="499"/>
                                          </a:lnTo>
                                          <a:lnTo>
                                            <a:pt x="50" y="492"/>
                                          </a:lnTo>
                                          <a:lnTo>
                                            <a:pt x="50" y="486"/>
                                          </a:lnTo>
                                          <a:lnTo>
                                            <a:pt x="52" y="479"/>
                                          </a:lnTo>
                                          <a:lnTo>
                                            <a:pt x="52" y="473"/>
                                          </a:lnTo>
                                          <a:lnTo>
                                            <a:pt x="52" y="466"/>
                                          </a:lnTo>
                                          <a:lnTo>
                                            <a:pt x="52" y="460"/>
                                          </a:lnTo>
                                          <a:lnTo>
                                            <a:pt x="52" y="453"/>
                                          </a:lnTo>
                                          <a:lnTo>
                                            <a:pt x="52" y="447"/>
                                          </a:lnTo>
                                          <a:lnTo>
                                            <a:pt x="52" y="440"/>
                                          </a:lnTo>
                                          <a:lnTo>
                                            <a:pt x="52" y="433"/>
                                          </a:lnTo>
                                          <a:lnTo>
                                            <a:pt x="52" y="429"/>
                                          </a:lnTo>
                                          <a:lnTo>
                                            <a:pt x="50" y="422"/>
                                          </a:lnTo>
                                          <a:lnTo>
                                            <a:pt x="50" y="416"/>
                                          </a:lnTo>
                                          <a:lnTo>
                                            <a:pt x="50" y="411"/>
                                          </a:lnTo>
                                          <a:lnTo>
                                            <a:pt x="50" y="406"/>
                                          </a:lnTo>
                                          <a:lnTo>
                                            <a:pt x="48" y="399"/>
                                          </a:lnTo>
                                          <a:lnTo>
                                            <a:pt x="47" y="393"/>
                                          </a:lnTo>
                                          <a:lnTo>
                                            <a:pt x="47" y="388"/>
                                          </a:lnTo>
                                          <a:lnTo>
                                            <a:pt x="45" y="381"/>
                                          </a:lnTo>
                                          <a:lnTo>
                                            <a:pt x="44" y="375"/>
                                          </a:lnTo>
                                          <a:lnTo>
                                            <a:pt x="44" y="370"/>
                                          </a:lnTo>
                                          <a:lnTo>
                                            <a:pt x="42" y="363"/>
                                          </a:lnTo>
                                          <a:lnTo>
                                            <a:pt x="42" y="357"/>
                                          </a:lnTo>
                                          <a:lnTo>
                                            <a:pt x="40" y="352"/>
                                          </a:lnTo>
                                          <a:lnTo>
                                            <a:pt x="40" y="345"/>
                                          </a:lnTo>
                                          <a:lnTo>
                                            <a:pt x="40" y="341"/>
                                          </a:lnTo>
                                          <a:lnTo>
                                            <a:pt x="39" y="334"/>
                                          </a:lnTo>
                                          <a:lnTo>
                                            <a:pt x="39" y="327"/>
                                          </a:lnTo>
                                          <a:lnTo>
                                            <a:pt x="37" y="323"/>
                                          </a:lnTo>
                                          <a:lnTo>
                                            <a:pt x="37" y="316"/>
                                          </a:lnTo>
                                          <a:lnTo>
                                            <a:pt x="37" y="310"/>
                                          </a:lnTo>
                                          <a:lnTo>
                                            <a:pt x="35" y="305"/>
                                          </a:lnTo>
                                          <a:lnTo>
                                            <a:pt x="35" y="298"/>
                                          </a:lnTo>
                                          <a:lnTo>
                                            <a:pt x="34" y="292"/>
                                          </a:lnTo>
                                          <a:lnTo>
                                            <a:pt x="34" y="287"/>
                                          </a:lnTo>
                                          <a:lnTo>
                                            <a:pt x="32" y="280"/>
                                          </a:lnTo>
                                          <a:lnTo>
                                            <a:pt x="32" y="275"/>
                                          </a:lnTo>
                                          <a:lnTo>
                                            <a:pt x="32" y="269"/>
                                          </a:lnTo>
                                          <a:lnTo>
                                            <a:pt x="32" y="262"/>
                                          </a:lnTo>
                                          <a:lnTo>
                                            <a:pt x="31" y="257"/>
                                          </a:lnTo>
                                          <a:lnTo>
                                            <a:pt x="31" y="251"/>
                                          </a:lnTo>
                                          <a:lnTo>
                                            <a:pt x="29" y="244"/>
                                          </a:lnTo>
                                          <a:lnTo>
                                            <a:pt x="29" y="239"/>
                                          </a:lnTo>
                                          <a:lnTo>
                                            <a:pt x="29" y="235"/>
                                          </a:lnTo>
                                          <a:lnTo>
                                            <a:pt x="29" y="228"/>
                                          </a:lnTo>
                                          <a:lnTo>
                                            <a:pt x="29" y="223"/>
                                          </a:lnTo>
                                          <a:lnTo>
                                            <a:pt x="29" y="218"/>
                                          </a:lnTo>
                                          <a:lnTo>
                                            <a:pt x="29" y="212"/>
                                          </a:lnTo>
                                          <a:lnTo>
                                            <a:pt x="27" y="207"/>
                                          </a:lnTo>
                                          <a:lnTo>
                                            <a:pt x="27" y="200"/>
                                          </a:lnTo>
                                          <a:lnTo>
                                            <a:pt x="27" y="195"/>
                                          </a:lnTo>
                                          <a:lnTo>
                                            <a:pt x="27" y="189"/>
                                          </a:lnTo>
                                          <a:lnTo>
                                            <a:pt x="27" y="184"/>
                                          </a:lnTo>
                                          <a:lnTo>
                                            <a:pt x="27" y="179"/>
                                          </a:lnTo>
                                          <a:lnTo>
                                            <a:pt x="27" y="173"/>
                                          </a:lnTo>
                                          <a:lnTo>
                                            <a:pt x="26" y="168"/>
                                          </a:lnTo>
                                          <a:lnTo>
                                            <a:pt x="26" y="161"/>
                                          </a:lnTo>
                                          <a:lnTo>
                                            <a:pt x="26" y="156"/>
                                          </a:lnTo>
                                          <a:lnTo>
                                            <a:pt x="26" y="151"/>
                                          </a:lnTo>
                                          <a:lnTo>
                                            <a:pt x="26" y="145"/>
                                          </a:lnTo>
                                          <a:lnTo>
                                            <a:pt x="26" y="142"/>
                                          </a:lnTo>
                                          <a:lnTo>
                                            <a:pt x="26" y="135"/>
                                          </a:lnTo>
                                          <a:lnTo>
                                            <a:pt x="27" y="132"/>
                                          </a:lnTo>
                                          <a:lnTo>
                                            <a:pt x="27" y="125"/>
                                          </a:lnTo>
                                          <a:lnTo>
                                            <a:pt x="27" y="120"/>
                                          </a:lnTo>
                                          <a:lnTo>
                                            <a:pt x="27" y="116"/>
                                          </a:lnTo>
                                          <a:lnTo>
                                            <a:pt x="27" y="111"/>
                                          </a:lnTo>
                                          <a:lnTo>
                                            <a:pt x="27" y="106"/>
                                          </a:lnTo>
                                          <a:lnTo>
                                            <a:pt x="29" y="101"/>
                                          </a:lnTo>
                                          <a:lnTo>
                                            <a:pt x="29" y="96"/>
                                          </a:lnTo>
                                          <a:lnTo>
                                            <a:pt x="29" y="91"/>
                                          </a:lnTo>
                                          <a:lnTo>
                                            <a:pt x="29" y="86"/>
                                          </a:lnTo>
                                          <a:lnTo>
                                            <a:pt x="31" y="81"/>
                                          </a:lnTo>
                                          <a:lnTo>
                                            <a:pt x="31" y="76"/>
                                          </a:lnTo>
                                          <a:lnTo>
                                            <a:pt x="32" y="73"/>
                                          </a:lnTo>
                                          <a:lnTo>
                                            <a:pt x="32" y="68"/>
                                          </a:lnTo>
                                          <a:lnTo>
                                            <a:pt x="34" y="63"/>
                                          </a:lnTo>
                                          <a:lnTo>
                                            <a:pt x="35" y="60"/>
                                          </a:lnTo>
                                          <a:lnTo>
                                            <a:pt x="35" y="55"/>
                                          </a:lnTo>
                                          <a:lnTo>
                                            <a:pt x="50" y="0"/>
                                          </a:lnTo>
                                          <a:lnTo>
                                            <a:pt x="50" y="0"/>
                                          </a:lnTo>
                                          <a:close/>
                                        </a:path>
                                      </a:pathLst>
                                    </a:custGeom>
                                    <a:solidFill>
                                      <a:srgbClr val="000000"/>
                                    </a:solidFill>
                                    <a:ln w="0">
                                      <a:noFill/>
                                    </a:ln>
                                  </wps:spPr>
                                  <wps:style>
                                    <a:lnRef idx="0"/>
                                    <a:fillRef idx="0"/>
                                    <a:effectRef idx="0"/>
                                    <a:fontRef idx="minor"/>
                                  </wps:style>
                                  <wps:bodyPr/>
                                </wps:wsp>
                                <wps:wsp>
                                  <wps:cNvSpPr/>
                                  <wps:spPr>
                                    <a:xfrm>
                                      <a:off x="1026720" y="1903320"/>
                                      <a:ext cx="230040" cy="191880"/>
                                    </a:xfrm>
                                    <a:custGeom>
                                      <a:avLst/>
                                      <a:gdLst/>
                                      <a:ahLst/>
                                      <a:rect l="l" t="t" r="r" b="b"/>
                                      <a:pathLst>
                                        <a:path w="551" h="460">
                                          <a:moveTo>
                                            <a:pt x="0" y="33"/>
                                          </a:moveTo>
                                          <a:lnTo>
                                            <a:pt x="51" y="0"/>
                                          </a:lnTo>
                                          <a:lnTo>
                                            <a:pt x="51" y="0"/>
                                          </a:lnTo>
                                          <a:lnTo>
                                            <a:pt x="54" y="0"/>
                                          </a:lnTo>
                                          <a:lnTo>
                                            <a:pt x="59" y="2"/>
                                          </a:lnTo>
                                          <a:lnTo>
                                            <a:pt x="65" y="5"/>
                                          </a:lnTo>
                                          <a:lnTo>
                                            <a:pt x="69" y="5"/>
                                          </a:lnTo>
                                          <a:lnTo>
                                            <a:pt x="72" y="7"/>
                                          </a:lnTo>
                                          <a:lnTo>
                                            <a:pt x="77" y="9"/>
                                          </a:lnTo>
                                          <a:lnTo>
                                            <a:pt x="82" y="12"/>
                                          </a:lnTo>
                                          <a:lnTo>
                                            <a:pt x="85" y="13"/>
                                          </a:lnTo>
                                          <a:lnTo>
                                            <a:pt x="91" y="17"/>
                                          </a:lnTo>
                                          <a:lnTo>
                                            <a:pt x="95" y="20"/>
                                          </a:lnTo>
                                          <a:lnTo>
                                            <a:pt x="101" y="23"/>
                                          </a:lnTo>
                                          <a:lnTo>
                                            <a:pt x="106" y="26"/>
                                          </a:lnTo>
                                          <a:lnTo>
                                            <a:pt x="111" y="31"/>
                                          </a:lnTo>
                                          <a:lnTo>
                                            <a:pt x="116" y="35"/>
                                          </a:lnTo>
                                          <a:lnTo>
                                            <a:pt x="122" y="40"/>
                                          </a:lnTo>
                                          <a:lnTo>
                                            <a:pt x="126" y="44"/>
                                          </a:lnTo>
                                          <a:lnTo>
                                            <a:pt x="132" y="51"/>
                                          </a:lnTo>
                                          <a:lnTo>
                                            <a:pt x="137" y="57"/>
                                          </a:lnTo>
                                          <a:lnTo>
                                            <a:pt x="142" y="64"/>
                                          </a:lnTo>
                                          <a:lnTo>
                                            <a:pt x="144" y="67"/>
                                          </a:lnTo>
                                          <a:lnTo>
                                            <a:pt x="147" y="70"/>
                                          </a:lnTo>
                                          <a:lnTo>
                                            <a:pt x="148" y="74"/>
                                          </a:lnTo>
                                          <a:lnTo>
                                            <a:pt x="152" y="79"/>
                                          </a:lnTo>
                                          <a:lnTo>
                                            <a:pt x="153" y="82"/>
                                          </a:lnTo>
                                          <a:lnTo>
                                            <a:pt x="155" y="85"/>
                                          </a:lnTo>
                                          <a:lnTo>
                                            <a:pt x="157" y="90"/>
                                          </a:lnTo>
                                          <a:lnTo>
                                            <a:pt x="160" y="95"/>
                                          </a:lnTo>
                                          <a:lnTo>
                                            <a:pt x="161" y="98"/>
                                          </a:lnTo>
                                          <a:lnTo>
                                            <a:pt x="163" y="103"/>
                                          </a:lnTo>
                                          <a:lnTo>
                                            <a:pt x="165" y="108"/>
                                          </a:lnTo>
                                          <a:lnTo>
                                            <a:pt x="166" y="113"/>
                                          </a:lnTo>
                                          <a:lnTo>
                                            <a:pt x="168" y="118"/>
                                          </a:lnTo>
                                          <a:lnTo>
                                            <a:pt x="170" y="123"/>
                                          </a:lnTo>
                                          <a:lnTo>
                                            <a:pt x="171" y="129"/>
                                          </a:lnTo>
                                          <a:lnTo>
                                            <a:pt x="173" y="134"/>
                                          </a:lnTo>
                                          <a:lnTo>
                                            <a:pt x="175" y="139"/>
                                          </a:lnTo>
                                          <a:lnTo>
                                            <a:pt x="176" y="144"/>
                                          </a:lnTo>
                                          <a:lnTo>
                                            <a:pt x="178" y="149"/>
                                          </a:lnTo>
                                          <a:lnTo>
                                            <a:pt x="181" y="155"/>
                                          </a:lnTo>
                                          <a:lnTo>
                                            <a:pt x="184" y="160"/>
                                          </a:lnTo>
                                          <a:lnTo>
                                            <a:pt x="188" y="167"/>
                                          </a:lnTo>
                                          <a:lnTo>
                                            <a:pt x="191" y="172"/>
                                          </a:lnTo>
                                          <a:lnTo>
                                            <a:pt x="196" y="178"/>
                                          </a:lnTo>
                                          <a:lnTo>
                                            <a:pt x="201" y="183"/>
                                          </a:lnTo>
                                          <a:lnTo>
                                            <a:pt x="204" y="188"/>
                                          </a:lnTo>
                                          <a:lnTo>
                                            <a:pt x="209" y="194"/>
                                          </a:lnTo>
                                          <a:lnTo>
                                            <a:pt x="215" y="199"/>
                                          </a:lnTo>
                                          <a:lnTo>
                                            <a:pt x="220" y="204"/>
                                          </a:lnTo>
                                          <a:lnTo>
                                            <a:pt x="225" y="211"/>
                                          </a:lnTo>
                                          <a:lnTo>
                                            <a:pt x="232" y="216"/>
                                          </a:lnTo>
                                          <a:lnTo>
                                            <a:pt x="238" y="222"/>
                                          </a:lnTo>
                                          <a:lnTo>
                                            <a:pt x="245" y="227"/>
                                          </a:lnTo>
                                          <a:lnTo>
                                            <a:pt x="249" y="232"/>
                                          </a:lnTo>
                                          <a:lnTo>
                                            <a:pt x="256" y="238"/>
                                          </a:lnTo>
                                          <a:lnTo>
                                            <a:pt x="264" y="243"/>
                                          </a:lnTo>
                                          <a:lnTo>
                                            <a:pt x="271" y="248"/>
                                          </a:lnTo>
                                          <a:lnTo>
                                            <a:pt x="277" y="255"/>
                                          </a:lnTo>
                                          <a:lnTo>
                                            <a:pt x="284" y="260"/>
                                          </a:lnTo>
                                          <a:lnTo>
                                            <a:pt x="292" y="266"/>
                                          </a:lnTo>
                                          <a:lnTo>
                                            <a:pt x="300" y="269"/>
                                          </a:lnTo>
                                          <a:lnTo>
                                            <a:pt x="307" y="276"/>
                                          </a:lnTo>
                                          <a:lnTo>
                                            <a:pt x="313" y="281"/>
                                          </a:lnTo>
                                          <a:lnTo>
                                            <a:pt x="321" y="286"/>
                                          </a:lnTo>
                                          <a:lnTo>
                                            <a:pt x="329" y="291"/>
                                          </a:lnTo>
                                          <a:lnTo>
                                            <a:pt x="336" y="296"/>
                                          </a:lnTo>
                                          <a:lnTo>
                                            <a:pt x="344" y="300"/>
                                          </a:lnTo>
                                          <a:lnTo>
                                            <a:pt x="352" y="305"/>
                                          </a:lnTo>
                                          <a:lnTo>
                                            <a:pt x="360" y="310"/>
                                          </a:lnTo>
                                          <a:lnTo>
                                            <a:pt x="367" y="313"/>
                                          </a:lnTo>
                                          <a:lnTo>
                                            <a:pt x="375" y="318"/>
                                          </a:lnTo>
                                          <a:lnTo>
                                            <a:pt x="381" y="323"/>
                                          </a:lnTo>
                                          <a:lnTo>
                                            <a:pt x="388" y="328"/>
                                          </a:lnTo>
                                          <a:lnTo>
                                            <a:pt x="396" y="331"/>
                                          </a:lnTo>
                                          <a:lnTo>
                                            <a:pt x="403" y="335"/>
                                          </a:lnTo>
                                          <a:lnTo>
                                            <a:pt x="411" y="340"/>
                                          </a:lnTo>
                                          <a:lnTo>
                                            <a:pt x="417" y="343"/>
                                          </a:lnTo>
                                          <a:lnTo>
                                            <a:pt x="424" y="348"/>
                                          </a:lnTo>
                                          <a:lnTo>
                                            <a:pt x="430" y="351"/>
                                          </a:lnTo>
                                          <a:lnTo>
                                            <a:pt x="437" y="354"/>
                                          </a:lnTo>
                                          <a:lnTo>
                                            <a:pt x="442" y="357"/>
                                          </a:lnTo>
                                          <a:lnTo>
                                            <a:pt x="448" y="361"/>
                                          </a:lnTo>
                                          <a:lnTo>
                                            <a:pt x="455" y="364"/>
                                          </a:lnTo>
                                          <a:lnTo>
                                            <a:pt x="461" y="367"/>
                                          </a:lnTo>
                                          <a:lnTo>
                                            <a:pt x="466" y="369"/>
                                          </a:lnTo>
                                          <a:lnTo>
                                            <a:pt x="471" y="372"/>
                                          </a:lnTo>
                                          <a:lnTo>
                                            <a:pt x="476" y="375"/>
                                          </a:lnTo>
                                          <a:lnTo>
                                            <a:pt x="479" y="377"/>
                                          </a:lnTo>
                                          <a:lnTo>
                                            <a:pt x="484" y="379"/>
                                          </a:lnTo>
                                          <a:lnTo>
                                            <a:pt x="487" y="382"/>
                                          </a:lnTo>
                                          <a:lnTo>
                                            <a:pt x="492" y="384"/>
                                          </a:lnTo>
                                          <a:lnTo>
                                            <a:pt x="496" y="385"/>
                                          </a:lnTo>
                                          <a:lnTo>
                                            <a:pt x="500" y="387"/>
                                          </a:lnTo>
                                          <a:lnTo>
                                            <a:pt x="505" y="390"/>
                                          </a:lnTo>
                                          <a:lnTo>
                                            <a:pt x="509" y="392"/>
                                          </a:lnTo>
                                          <a:lnTo>
                                            <a:pt x="510" y="392"/>
                                          </a:lnTo>
                                          <a:lnTo>
                                            <a:pt x="551" y="460"/>
                                          </a:lnTo>
                                          <a:lnTo>
                                            <a:pt x="549" y="460"/>
                                          </a:lnTo>
                                          <a:lnTo>
                                            <a:pt x="548" y="460"/>
                                          </a:lnTo>
                                          <a:lnTo>
                                            <a:pt x="543" y="459"/>
                                          </a:lnTo>
                                          <a:lnTo>
                                            <a:pt x="538" y="459"/>
                                          </a:lnTo>
                                          <a:lnTo>
                                            <a:pt x="535" y="459"/>
                                          </a:lnTo>
                                          <a:lnTo>
                                            <a:pt x="531" y="457"/>
                                          </a:lnTo>
                                          <a:lnTo>
                                            <a:pt x="528" y="457"/>
                                          </a:lnTo>
                                          <a:lnTo>
                                            <a:pt x="525" y="455"/>
                                          </a:lnTo>
                                          <a:lnTo>
                                            <a:pt x="520" y="455"/>
                                          </a:lnTo>
                                          <a:lnTo>
                                            <a:pt x="515" y="455"/>
                                          </a:lnTo>
                                          <a:lnTo>
                                            <a:pt x="510" y="454"/>
                                          </a:lnTo>
                                          <a:lnTo>
                                            <a:pt x="507" y="454"/>
                                          </a:lnTo>
                                          <a:lnTo>
                                            <a:pt x="500" y="452"/>
                                          </a:lnTo>
                                          <a:lnTo>
                                            <a:pt x="496" y="450"/>
                                          </a:lnTo>
                                          <a:lnTo>
                                            <a:pt x="489" y="449"/>
                                          </a:lnTo>
                                          <a:lnTo>
                                            <a:pt x="484" y="449"/>
                                          </a:lnTo>
                                          <a:lnTo>
                                            <a:pt x="478" y="447"/>
                                          </a:lnTo>
                                          <a:lnTo>
                                            <a:pt x="471" y="446"/>
                                          </a:lnTo>
                                          <a:lnTo>
                                            <a:pt x="465" y="444"/>
                                          </a:lnTo>
                                          <a:lnTo>
                                            <a:pt x="460" y="442"/>
                                          </a:lnTo>
                                          <a:lnTo>
                                            <a:pt x="452" y="441"/>
                                          </a:lnTo>
                                          <a:lnTo>
                                            <a:pt x="445" y="439"/>
                                          </a:lnTo>
                                          <a:lnTo>
                                            <a:pt x="439" y="437"/>
                                          </a:lnTo>
                                          <a:lnTo>
                                            <a:pt x="432" y="436"/>
                                          </a:lnTo>
                                          <a:lnTo>
                                            <a:pt x="424" y="433"/>
                                          </a:lnTo>
                                          <a:lnTo>
                                            <a:pt x="417" y="431"/>
                                          </a:lnTo>
                                          <a:lnTo>
                                            <a:pt x="409" y="429"/>
                                          </a:lnTo>
                                          <a:lnTo>
                                            <a:pt x="403" y="428"/>
                                          </a:lnTo>
                                          <a:lnTo>
                                            <a:pt x="395" y="423"/>
                                          </a:lnTo>
                                          <a:lnTo>
                                            <a:pt x="386" y="421"/>
                                          </a:lnTo>
                                          <a:lnTo>
                                            <a:pt x="378" y="418"/>
                                          </a:lnTo>
                                          <a:lnTo>
                                            <a:pt x="372" y="416"/>
                                          </a:lnTo>
                                          <a:lnTo>
                                            <a:pt x="364" y="413"/>
                                          </a:lnTo>
                                          <a:lnTo>
                                            <a:pt x="355" y="410"/>
                                          </a:lnTo>
                                          <a:lnTo>
                                            <a:pt x="347" y="406"/>
                                          </a:lnTo>
                                          <a:lnTo>
                                            <a:pt x="341" y="403"/>
                                          </a:lnTo>
                                          <a:lnTo>
                                            <a:pt x="333" y="398"/>
                                          </a:lnTo>
                                          <a:lnTo>
                                            <a:pt x="324" y="395"/>
                                          </a:lnTo>
                                          <a:lnTo>
                                            <a:pt x="316" y="390"/>
                                          </a:lnTo>
                                          <a:lnTo>
                                            <a:pt x="310" y="387"/>
                                          </a:lnTo>
                                          <a:lnTo>
                                            <a:pt x="302" y="382"/>
                                          </a:lnTo>
                                          <a:lnTo>
                                            <a:pt x="293" y="379"/>
                                          </a:lnTo>
                                          <a:lnTo>
                                            <a:pt x="285" y="375"/>
                                          </a:lnTo>
                                          <a:lnTo>
                                            <a:pt x="279" y="371"/>
                                          </a:lnTo>
                                          <a:lnTo>
                                            <a:pt x="271" y="366"/>
                                          </a:lnTo>
                                          <a:lnTo>
                                            <a:pt x="264" y="361"/>
                                          </a:lnTo>
                                          <a:lnTo>
                                            <a:pt x="256" y="354"/>
                                          </a:lnTo>
                                          <a:lnTo>
                                            <a:pt x="249" y="351"/>
                                          </a:lnTo>
                                          <a:lnTo>
                                            <a:pt x="241" y="344"/>
                                          </a:lnTo>
                                          <a:lnTo>
                                            <a:pt x="235" y="340"/>
                                          </a:lnTo>
                                          <a:lnTo>
                                            <a:pt x="228" y="335"/>
                                          </a:lnTo>
                                          <a:lnTo>
                                            <a:pt x="223" y="328"/>
                                          </a:lnTo>
                                          <a:lnTo>
                                            <a:pt x="217" y="322"/>
                                          </a:lnTo>
                                          <a:lnTo>
                                            <a:pt x="210" y="317"/>
                                          </a:lnTo>
                                          <a:lnTo>
                                            <a:pt x="204" y="310"/>
                                          </a:lnTo>
                                          <a:lnTo>
                                            <a:pt x="199" y="304"/>
                                          </a:lnTo>
                                          <a:lnTo>
                                            <a:pt x="194" y="297"/>
                                          </a:lnTo>
                                          <a:lnTo>
                                            <a:pt x="188" y="291"/>
                                          </a:lnTo>
                                          <a:lnTo>
                                            <a:pt x="183" y="282"/>
                                          </a:lnTo>
                                          <a:lnTo>
                                            <a:pt x="179" y="276"/>
                                          </a:lnTo>
                                          <a:lnTo>
                                            <a:pt x="173" y="269"/>
                                          </a:lnTo>
                                          <a:lnTo>
                                            <a:pt x="170" y="261"/>
                                          </a:lnTo>
                                          <a:lnTo>
                                            <a:pt x="165" y="255"/>
                                          </a:lnTo>
                                          <a:lnTo>
                                            <a:pt x="160" y="248"/>
                                          </a:lnTo>
                                          <a:lnTo>
                                            <a:pt x="157" y="242"/>
                                          </a:lnTo>
                                          <a:lnTo>
                                            <a:pt x="153" y="235"/>
                                          </a:lnTo>
                                          <a:lnTo>
                                            <a:pt x="150" y="229"/>
                                          </a:lnTo>
                                          <a:lnTo>
                                            <a:pt x="145" y="224"/>
                                          </a:lnTo>
                                          <a:lnTo>
                                            <a:pt x="142" y="217"/>
                                          </a:lnTo>
                                          <a:lnTo>
                                            <a:pt x="139" y="211"/>
                                          </a:lnTo>
                                          <a:lnTo>
                                            <a:pt x="135" y="206"/>
                                          </a:lnTo>
                                          <a:lnTo>
                                            <a:pt x="134" y="201"/>
                                          </a:lnTo>
                                          <a:lnTo>
                                            <a:pt x="131" y="196"/>
                                          </a:lnTo>
                                          <a:lnTo>
                                            <a:pt x="127" y="191"/>
                                          </a:lnTo>
                                          <a:lnTo>
                                            <a:pt x="126" y="186"/>
                                          </a:lnTo>
                                          <a:lnTo>
                                            <a:pt x="122" y="181"/>
                                          </a:lnTo>
                                          <a:lnTo>
                                            <a:pt x="121" y="176"/>
                                          </a:lnTo>
                                          <a:lnTo>
                                            <a:pt x="117" y="172"/>
                                          </a:lnTo>
                                          <a:lnTo>
                                            <a:pt x="116" y="168"/>
                                          </a:lnTo>
                                          <a:lnTo>
                                            <a:pt x="114" y="163"/>
                                          </a:lnTo>
                                          <a:lnTo>
                                            <a:pt x="113" y="160"/>
                                          </a:lnTo>
                                          <a:lnTo>
                                            <a:pt x="109" y="157"/>
                                          </a:lnTo>
                                          <a:lnTo>
                                            <a:pt x="108" y="152"/>
                                          </a:lnTo>
                                          <a:lnTo>
                                            <a:pt x="106" y="149"/>
                                          </a:lnTo>
                                          <a:lnTo>
                                            <a:pt x="103" y="142"/>
                                          </a:lnTo>
                                          <a:lnTo>
                                            <a:pt x="100" y="136"/>
                                          </a:lnTo>
                                          <a:lnTo>
                                            <a:pt x="96" y="131"/>
                                          </a:lnTo>
                                          <a:lnTo>
                                            <a:pt x="95" y="126"/>
                                          </a:lnTo>
                                          <a:lnTo>
                                            <a:pt x="91" y="119"/>
                                          </a:lnTo>
                                          <a:lnTo>
                                            <a:pt x="88" y="115"/>
                                          </a:lnTo>
                                          <a:lnTo>
                                            <a:pt x="87" y="110"/>
                                          </a:lnTo>
                                          <a:lnTo>
                                            <a:pt x="85" y="105"/>
                                          </a:lnTo>
                                          <a:lnTo>
                                            <a:pt x="82" y="101"/>
                                          </a:lnTo>
                                          <a:lnTo>
                                            <a:pt x="78" y="97"/>
                                          </a:lnTo>
                                          <a:lnTo>
                                            <a:pt x="77" y="93"/>
                                          </a:lnTo>
                                          <a:lnTo>
                                            <a:pt x="73" y="90"/>
                                          </a:lnTo>
                                          <a:lnTo>
                                            <a:pt x="70" y="85"/>
                                          </a:lnTo>
                                          <a:lnTo>
                                            <a:pt x="67" y="82"/>
                                          </a:lnTo>
                                          <a:lnTo>
                                            <a:pt x="64" y="79"/>
                                          </a:lnTo>
                                          <a:lnTo>
                                            <a:pt x="60" y="75"/>
                                          </a:lnTo>
                                          <a:lnTo>
                                            <a:pt x="56" y="70"/>
                                          </a:lnTo>
                                          <a:lnTo>
                                            <a:pt x="51" y="67"/>
                                          </a:lnTo>
                                          <a:lnTo>
                                            <a:pt x="46" y="64"/>
                                          </a:lnTo>
                                          <a:lnTo>
                                            <a:pt x="41" y="61"/>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a:off x="1047600" y="1345680"/>
                                      <a:ext cx="114840" cy="188640"/>
                                    </a:xfrm>
                                    <a:custGeom>
                                      <a:avLst/>
                                      <a:gdLst/>
                                      <a:ahLst/>
                                      <a:rect l="l" t="t" r="r" b="b"/>
                                      <a:pathLst>
                                        <a:path w="275" h="452">
                                          <a:moveTo>
                                            <a:pt x="37" y="452"/>
                                          </a:moveTo>
                                          <a:lnTo>
                                            <a:pt x="0" y="410"/>
                                          </a:lnTo>
                                          <a:lnTo>
                                            <a:pt x="0" y="408"/>
                                          </a:lnTo>
                                          <a:lnTo>
                                            <a:pt x="0" y="406"/>
                                          </a:lnTo>
                                          <a:lnTo>
                                            <a:pt x="1" y="400"/>
                                          </a:lnTo>
                                          <a:lnTo>
                                            <a:pt x="3" y="395"/>
                                          </a:lnTo>
                                          <a:lnTo>
                                            <a:pt x="3" y="390"/>
                                          </a:lnTo>
                                          <a:lnTo>
                                            <a:pt x="5" y="387"/>
                                          </a:lnTo>
                                          <a:lnTo>
                                            <a:pt x="6" y="382"/>
                                          </a:lnTo>
                                          <a:lnTo>
                                            <a:pt x="8" y="377"/>
                                          </a:lnTo>
                                          <a:lnTo>
                                            <a:pt x="9" y="372"/>
                                          </a:lnTo>
                                          <a:lnTo>
                                            <a:pt x="11" y="367"/>
                                          </a:lnTo>
                                          <a:lnTo>
                                            <a:pt x="13" y="362"/>
                                          </a:lnTo>
                                          <a:lnTo>
                                            <a:pt x="14" y="356"/>
                                          </a:lnTo>
                                          <a:lnTo>
                                            <a:pt x="18" y="349"/>
                                          </a:lnTo>
                                          <a:lnTo>
                                            <a:pt x="19" y="343"/>
                                          </a:lnTo>
                                          <a:lnTo>
                                            <a:pt x="21" y="336"/>
                                          </a:lnTo>
                                          <a:lnTo>
                                            <a:pt x="24" y="330"/>
                                          </a:lnTo>
                                          <a:lnTo>
                                            <a:pt x="26" y="322"/>
                                          </a:lnTo>
                                          <a:lnTo>
                                            <a:pt x="29" y="315"/>
                                          </a:lnTo>
                                          <a:lnTo>
                                            <a:pt x="31" y="307"/>
                                          </a:lnTo>
                                          <a:lnTo>
                                            <a:pt x="36" y="300"/>
                                          </a:lnTo>
                                          <a:lnTo>
                                            <a:pt x="37" y="291"/>
                                          </a:lnTo>
                                          <a:lnTo>
                                            <a:pt x="40" y="284"/>
                                          </a:lnTo>
                                          <a:lnTo>
                                            <a:pt x="44" y="276"/>
                                          </a:lnTo>
                                          <a:lnTo>
                                            <a:pt x="49" y="268"/>
                                          </a:lnTo>
                                          <a:lnTo>
                                            <a:pt x="50" y="260"/>
                                          </a:lnTo>
                                          <a:lnTo>
                                            <a:pt x="55" y="250"/>
                                          </a:lnTo>
                                          <a:lnTo>
                                            <a:pt x="58" y="242"/>
                                          </a:lnTo>
                                          <a:lnTo>
                                            <a:pt x="63" y="234"/>
                                          </a:lnTo>
                                          <a:lnTo>
                                            <a:pt x="68" y="225"/>
                                          </a:lnTo>
                                          <a:lnTo>
                                            <a:pt x="71" y="216"/>
                                          </a:lnTo>
                                          <a:lnTo>
                                            <a:pt x="75" y="208"/>
                                          </a:lnTo>
                                          <a:lnTo>
                                            <a:pt x="80" y="198"/>
                                          </a:lnTo>
                                          <a:lnTo>
                                            <a:pt x="84" y="190"/>
                                          </a:lnTo>
                                          <a:lnTo>
                                            <a:pt x="89" y="181"/>
                                          </a:lnTo>
                                          <a:lnTo>
                                            <a:pt x="94" y="172"/>
                                          </a:lnTo>
                                          <a:lnTo>
                                            <a:pt x="99" y="164"/>
                                          </a:lnTo>
                                          <a:lnTo>
                                            <a:pt x="104" y="154"/>
                                          </a:lnTo>
                                          <a:lnTo>
                                            <a:pt x="109" y="146"/>
                                          </a:lnTo>
                                          <a:lnTo>
                                            <a:pt x="114" y="137"/>
                                          </a:lnTo>
                                          <a:lnTo>
                                            <a:pt x="119" y="129"/>
                                          </a:lnTo>
                                          <a:lnTo>
                                            <a:pt x="125" y="121"/>
                                          </a:lnTo>
                                          <a:lnTo>
                                            <a:pt x="130" y="113"/>
                                          </a:lnTo>
                                          <a:lnTo>
                                            <a:pt x="137" y="105"/>
                                          </a:lnTo>
                                          <a:lnTo>
                                            <a:pt x="143" y="97"/>
                                          </a:lnTo>
                                          <a:lnTo>
                                            <a:pt x="148" y="88"/>
                                          </a:lnTo>
                                          <a:lnTo>
                                            <a:pt x="154" y="82"/>
                                          </a:lnTo>
                                          <a:lnTo>
                                            <a:pt x="159" y="74"/>
                                          </a:lnTo>
                                          <a:lnTo>
                                            <a:pt x="166" y="67"/>
                                          </a:lnTo>
                                          <a:lnTo>
                                            <a:pt x="172" y="59"/>
                                          </a:lnTo>
                                          <a:lnTo>
                                            <a:pt x="179" y="53"/>
                                          </a:lnTo>
                                          <a:lnTo>
                                            <a:pt x="185" y="46"/>
                                          </a:lnTo>
                                          <a:lnTo>
                                            <a:pt x="194" y="40"/>
                                          </a:lnTo>
                                          <a:lnTo>
                                            <a:pt x="200" y="33"/>
                                          </a:lnTo>
                                          <a:lnTo>
                                            <a:pt x="207" y="28"/>
                                          </a:lnTo>
                                          <a:lnTo>
                                            <a:pt x="213" y="23"/>
                                          </a:lnTo>
                                          <a:lnTo>
                                            <a:pt x="221" y="17"/>
                                          </a:lnTo>
                                          <a:lnTo>
                                            <a:pt x="228" y="12"/>
                                          </a:lnTo>
                                          <a:lnTo>
                                            <a:pt x="236" y="9"/>
                                          </a:lnTo>
                                          <a:lnTo>
                                            <a:pt x="244" y="4"/>
                                          </a:lnTo>
                                          <a:lnTo>
                                            <a:pt x="252" y="0"/>
                                          </a:lnTo>
                                          <a:lnTo>
                                            <a:pt x="275" y="84"/>
                                          </a:lnTo>
                                          <a:lnTo>
                                            <a:pt x="273" y="84"/>
                                          </a:lnTo>
                                          <a:lnTo>
                                            <a:pt x="269" y="87"/>
                                          </a:lnTo>
                                          <a:lnTo>
                                            <a:pt x="265" y="88"/>
                                          </a:lnTo>
                                          <a:lnTo>
                                            <a:pt x="262" y="90"/>
                                          </a:lnTo>
                                          <a:lnTo>
                                            <a:pt x="257" y="93"/>
                                          </a:lnTo>
                                          <a:lnTo>
                                            <a:pt x="254" y="97"/>
                                          </a:lnTo>
                                          <a:lnTo>
                                            <a:pt x="247" y="100"/>
                                          </a:lnTo>
                                          <a:lnTo>
                                            <a:pt x="242" y="105"/>
                                          </a:lnTo>
                                          <a:lnTo>
                                            <a:pt x="236" y="110"/>
                                          </a:lnTo>
                                          <a:lnTo>
                                            <a:pt x="229" y="116"/>
                                          </a:lnTo>
                                          <a:lnTo>
                                            <a:pt x="226" y="119"/>
                                          </a:lnTo>
                                          <a:lnTo>
                                            <a:pt x="223" y="123"/>
                                          </a:lnTo>
                                          <a:lnTo>
                                            <a:pt x="218" y="126"/>
                                          </a:lnTo>
                                          <a:lnTo>
                                            <a:pt x="215" y="129"/>
                                          </a:lnTo>
                                          <a:lnTo>
                                            <a:pt x="212" y="133"/>
                                          </a:lnTo>
                                          <a:lnTo>
                                            <a:pt x="207" y="137"/>
                                          </a:lnTo>
                                          <a:lnTo>
                                            <a:pt x="203" y="142"/>
                                          </a:lnTo>
                                          <a:lnTo>
                                            <a:pt x="200" y="147"/>
                                          </a:lnTo>
                                          <a:lnTo>
                                            <a:pt x="195" y="150"/>
                                          </a:lnTo>
                                          <a:lnTo>
                                            <a:pt x="192" y="155"/>
                                          </a:lnTo>
                                          <a:lnTo>
                                            <a:pt x="187" y="160"/>
                                          </a:lnTo>
                                          <a:lnTo>
                                            <a:pt x="184" y="165"/>
                                          </a:lnTo>
                                          <a:lnTo>
                                            <a:pt x="179" y="170"/>
                                          </a:lnTo>
                                          <a:lnTo>
                                            <a:pt x="174" y="175"/>
                                          </a:lnTo>
                                          <a:lnTo>
                                            <a:pt x="171" y="181"/>
                                          </a:lnTo>
                                          <a:lnTo>
                                            <a:pt x="166" y="186"/>
                                          </a:lnTo>
                                          <a:lnTo>
                                            <a:pt x="161" y="193"/>
                                          </a:lnTo>
                                          <a:lnTo>
                                            <a:pt x="156" y="198"/>
                                          </a:lnTo>
                                          <a:lnTo>
                                            <a:pt x="153" y="204"/>
                                          </a:lnTo>
                                          <a:lnTo>
                                            <a:pt x="148" y="212"/>
                                          </a:lnTo>
                                          <a:lnTo>
                                            <a:pt x="143" y="219"/>
                                          </a:lnTo>
                                          <a:lnTo>
                                            <a:pt x="140" y="225"/>
                                          </a:lnTo>
                                          <a:lnTo>
                                            <a:pt x="135" y="234"/>
                                          </a:lnTo>
                                          <a:lnTo>
                                            <a:pt x="132" y="242"/>
                                          </a:lnTo>
                                          <a:lnTo>
                                            <a:pt x="127" y="248"/>
                                          </a:lnTo>
                                          <a:lnTo>
                                            <a:pt x="122" y="256"/>
                                          </a:lnTo>
                                          <a:lnTo>
                                            <a:pt x="117" y="265"/>
                                          </a:lnTo>
                                          <a:lnTo>
                                            <a:pt x="114" y="273"/>
                                          </a:lnTo>
                                          <a:lnTo>
                                            <a:pt x="109" y="281"/>
                                          </a:lnTo>
                                          <a:lnTo>
                                            <a:pt x="104" y="291"/>
                                          </a:lnTo>
                                          <a:lnTo>
                                            <a:pt x="99" y="300"/>
                                          </a:lnTo>
                                          <a:lnTo>
                                            <a:pt x="96" y="310"/>
                                          </a:lnTo>
                                          <a:lnTo>
                                            <a:pt x="91" y="318"/>
                                          </a:lnTo>
                                          <a:lnTo>
                                            <a:pt x="88" y="328"/>
                                          </a:lnTo>
                                          <a:lnTo>
                                            <a:pt x="83" y="340"/>
                                          </a:lnTo>
                                          <a:lnTo>
                                            <a:pt x="78" y="349"/>
                                          </a:lnTo>
                                          <a:lnTo>
                                            <a:pt x="75" y="361"/>
                                          </a:lnTo>
                                          <a:lnTo>
                                            <a:pt x="71" y="372"/>
                                          </a:lnTo>
                                          <a:lnTo>
                                            <a:pt x="66" y="384"/>
                                          </a:lnTo>
                                          <a:lnTo>
                                            <a:pt x="63" y="395"/>
                                          </a:lnTo>
                                          <a:lnTo>
                                            <a:pt x="37" y="452"/>
                                          </a:lnTo>
                                          <a:lnTo>
                                            <a:pt x="37" y="452"/>
                                          </a:lnTo>
                                          <a:close/>
                                        </a:path>
                                      </a:pathLst>
                                    </a:custGeom>
                                    <a:solidFill>
                                      <a:srgbClr val="000000"/>
                                    </a:solidFill>
                                    <a:ln w="0">
                                      <a:noFill/>
                                    </a:ln>
                                  </wps:spPr>
                                  <wps:style>
                                    <a:lnRef idx="0"/>
                                    <a:fillRef idx="0"/>
                                    <a:effectRef idx="0"/>
                                    <a:fontRef idx="minor"/>
                                  </wps:style>
                                  <wps:bodyPr/>
                                </wps:wsp>
                                <wps:wsp>
                                  <wps:cNvSpPr/>
                                  <wps:spPr>
                                    <a:xfrm>
                                      <a:off x="1166400" y="1353240"/>
                                      <a:ext cx="186120" cy="734040"/>
                                    </a:xfrm>
                                    <a:custGeom>
                                      <a:avLst/>
                                      <a:gdLst/>
                                      <a:ahLst/>
                                      <a:rect l="l" t="t" r="r" b="b"/>
                                      <a:pathLst>
                                        <a:path w="445" h="1758">
                                          <a:moveTo>
                                            <a:pt x="0" y="0"/>
                                          </a:moveTo>
                                          <a:lnTo>
                                            <a:pt x="0" y="0"/>
                                          </a:lnTo>
                                          <a:lnTo>
                                            <a:pt x="5" y="2"/>
                                          </a:lnTo>
                                          <a:lnTo>
                                            <a:pt x="6" y="2"/>
                                          </a:lnTo>
                                          <a:lnTo>
                                            <a:pt x="10" y="2"/>
                                          </a:lnTo>
                                          <a:lnTo>
                                            <a:pt x="13" y="4"/>
                                          </a:lnTo>
                                          <a:lnTo>
                                            <a:pt x="18" y="7"/>
                                          </a:lnTo>
                                          <a:lnTo>
                                            <a:pt x="21" y="9"/>
                                          </a:lnTo>
                                          <a:lnTo>
                                            <a:pt x="28" y="12"/>
                                          </a:lnTo>
                                          <a:lnTo>
                                            <a:pt x="32" y="15"/>
                                          </a:lnTo>
                                          <a:lnTo>
                                            <a:pt x="39" y="20"/>
                                          </a:lnTo>
                                          <a:lnTo>
                                            <a:pt x="44" y="25"/>
                                          </a:lnTo>
                                          <a:lnTo>
                                            <a:pt x="52" y="30"/>
                                          </a:lnTo>
                                          <a:lnTo>
                                            <a:pt x="55" y="33"/>
                                          </a:lnTo>
                                          <a:lnTo>
                                            <a:pt x="59" y="36"/>
                                          </a:lnTo>
                                          <a:lnTo>
                                            <a:pt x="62" y="41"/>
                                          </a:lnTo>
                                          <a:lnTo>
                                            <a:pt x="65" y="44"/>
                                          </a:lnTo>
                                          <a:lnTo>
                                            <a:pt x="68" y="48"/>
                                          </a:lnTo>
                                          <a:lnTo>
                                            <a:pt x="73" y="53"/>
                                          </a:lnTo>
                                          <a:lnTo>
                                            <a:pt x="76" y="57"/>
                                          </a:lnTo>
                                          <a:lnTo>
                                            <a:pt x="81" y="62"/>
                                          </a:lnTo>
                                          <a:lnTo>
                                            <a:pt x="85" y="67"/>
                                          </a:lnTo>
                                          <a:lnTo>
                                            <a:pt x="89" y="72"/>
                                          </a:lnTo>
                                          <a:lnTo>
                                            <a:pt x="93" y="77"/>
                                          </a:lnTo>
                                          <a:lnTo>
                                            <a:pt x="98" y="84"/>
                                          </a:lnTo>
                                          <a:lnTo>
                                            <a:pt x="101" y="90"/>
                                          </a:lnTo>
                                          <a:lnTo>
                                            <a:pt x="106" y="95"/>
                                          </a:lnTo>
                                          <a:lnTo>
                                            <a:pt x="109" y="101"/>
                                          </a:lnTo>
                                          <a:lnTo>
                                            <a:pt x="114" y="110"/>
                                          </a:lnTo>
                                          <a:lnTo>
                                            <a:pt x="119" y="116"/>
                                          </a:lnTo>
                                          <a:lnTo>
                                            <a:pt x="124" y="124"/>
                                          </a:lnTo>
                                          <a:lnTo>
                                            <a:pt x="127" y="132"/>
                                          </a:lnTo>
                                          <a:lnTo>
                                            <a:pt x="132" y="142"/>
                                          </a:lnTo>
                                          <a:lnTo>
                                            <a:pt x="137" y="149"/>
                                          </a:lnTo>
                                          <a:lnTo>
                                            <a:pt x="140" y="159"/>
                                          </a:lnTo>
                                          <a:lnTo>
                                            <a:pt x="145" y="168"/>
                                          </a:lnTo>
                                          <a:lnTo>
                                            <a:pt x="150" y="178"/>
                                          </a:lnTo>
                                          <a:lnTo>
                                            <a:pt x="155" y="188"/>
                                          </a:lnTo>
                                          <a:lnTo>
                                            <a:pt x="160" y="198"/>
                                          </a:lnTo>
                                          <a:lnTo>
                                            <a:pt x="164" y="209"/>
                                          </a:lnTo>
                                          <a:lnTo>
                                            <a:pt x="169" y="222"/>
                                          </a:lnTo>
                                          <a:lnTo>
                                            <a:pt x="173" y="232"/>
                                          </a:lnTo>
                                          <a:lnTo>
                                            <a:pt x="177" y="245"/>
                                          </a:lnTo>
                                          <a:lnTo>
                                            <a:pt x="182" y="256"/>
                                          </a:lnTo>
                                          <a:lnTo>
                                            <a:pt x="187" y="269"/>
                                          </a:lnTo>
                                          <a:lnTo>
                                            <a:pt x="191" y="282"/>
                                          </a:lnTo>
                                          <a:lnTo>
                                            <a:pt x="195" y="297"/>
                                          </a:lnTo>
                                          <a:lnTo>
                                            <a:pt x="200" y="310"/>
                                          </a:lnTo>
                                          <a:lnTo>
                                            <a:pt x="205" y="327"/>
                                          </a:lnTo>
                                          <a:lnTo>
                                            <a:pt x="205" y="328"/>
                                          </a:lnTo>
                                          <a:lnTo>
                                            <a:pt x="207" y="331"/>
                                          </a:lnTo>
                                          <a:lnTo>
                                            <a:pt x="207" y="335"/>
                                          </a:lnTo>
                                          <a:lnTo>
                                            <a:pt x="208" y="338"/>
                                          </a:lnTo>
                                          <a:lnTo>
                                            <a:pt x="208" y="343"/>
                                          </a:lnTo>
                                          <a:lnTo>
                                            <a:pt x="210" y="348"/>
                                          </a:lnTo>
                                          <a:lnTo>
                                            <a:pt x="210" y="353"/>
                                          </a:lnTo>
                                          <a:lnTo>
                                            <a:pt x="212" y="359"/>
                                          </a:lnTo>
                                          <a:lnTo>
                                            <a:pt x="213" y="364"/>
                                          </a:lnTo>
                                          <a:lnTo>
                                            <a:pt x="215" y="372"/>
                                          </a:lnTo>
                                          <a:lnTo>
                                            <a:pt x="217" y="379"/>
                                          </a:lnTo>
                                          <a:lnTo>
                                            <a:pt x="218" y="385"/>
                                          </a:lnTo>
                                          <a:lnTo>
                                            <a:pt x="218" y="388"/>
                                          </a:lnTo>
                                          <a:lnTo>
                                            <a:pt x="220" y="393"/>
                                          </a:lnTo>
                                          <a:lnTo>
                                            <a:pt x="221" y="397"/>
                                          </a:lnTo>
                                          <a:lnTo>
                                            <a:pt x="223" y="402"/>
                                          </a:lnTo>
                                          <a:lnTo>
                                            <a:pt x="223" y="405"/>
                                          </a:lnTo>
                                          <a:lnTo>
                                            <a:pt x="225" y="408"/>
                                          </a:lnTo>
                                          <a:lnTo>
                                            <a:pt x="225" y="413"/>
                                          </a:lnTo>
                                          <a:lnTo>
                                            <a:pt x="226" y="416"/>
                                          </a:lnTo>
                                          <a:lnTo>
                                            <a:pt x="228" y="419"/>
                                          </a:lnTo>
                                          <a:lnTo>
                                            <a:pt x="230" y="424"/>
                                          </a:lnTo>
                                          <a:lnTo>
                                            <a:pt x="231" y="428"/>
                                          </a:lnTo>
                                          <a:lnTo>
                                            <a:pt x="233" y="433"/>
                                          </a:lnTo>
                                          <a:lnTo>
                                            <a:pt x="233" y="437"/>
                                          </a:lnTo>
                                          <a:lnTo>
                                            <a:pt x="235" y="441"/>
                                          </a:lnTo>
                                          <a:lnTo>
                                            <a:pt x="236" y="444"/>
                                          </a:lnTo>
                                          <a:lnTo>
                                            <a:pt x="238" y="449"/>
                                          </a:lnTo>
                                          <a:lnTo>
                                            <a:pt x="239" y="454"/>
                                          </a:lnTo>
                                          <a:lnTo>
                                            <a:pt x="241" y="457"/>
                                          </a:lnTo>
                                          <a:lnTo>
                                            <a:pt x="243" y="462"/>
                                          </a:lnTo>
                                          <a:lnTo>
                                            <a:pt x="244" y="467"/>
                                          </a:lnTo>
                                          <a:lnTo>
                                            <a:pt x="246" y="470"/>
                                          </a:lnTo>
                                          <a:lnTo>
                                            <a:pt x="248" y="473"/>
                                          </a:lnTo>
                                          <a:lnTo>
                                            <a:pt x="249" y="478"/>
                                          </a:lnTo>
                                          <a:lnTo>
                                            <a:pt x="251" y="481"/>
                                          </a:lnTo>
                                          <a:lnTo>
                                            <a:pt x="252" y="485"/>
                                          </a:lnTo>
                                          <a:lnTo>
                                            <a:pt x="254" y="490"/>
                                          </a:lnTo>
                                          <a:lnTo>
                                            <a:pt x="256" y="493"/>
                                          </a:lnTo>
                                          <a:lnTo>
                                            <a:pt x="259" y="498"/>
                                          </a:lnTo>
                                          <a:lnTo>
                                            <a:pt x="262" y="504"/>
                                          </a:lnTo>
                                          <a:lnTo>
                                            <a:pt x="266" y="511"/>
                                          </a:lnTo>
                                          <a:lnTo>
                                            <a:pt x="270" y="517"/>
                                          </a:lnTo>
                                          <a:lnTo>
                                            <a:pt x="274" y="525"/>
                                          </a:lnTo>
                                          <a:lnTo>
                                            <a:pt x="279" y="530"/>
                                          </a:lnTo>
                                          <a:lnTo>
                                            <a:pt x="283" y="537"/>
                                          </a:lnTo>
                                          <a:lnTo>
                                            <a:pt x="288" y="543"/>
                                          </a:lnTo>
                                          <a:lnTo>
                                            <a:pt x="295" y="550"/>
                                          </a:lnTo>
                                          <a:lnTo>
                                            <a:pt x="300" y="556"/>
                                          </a:lnTo>
                                          <a:lnTo>
                                            <a:pt x="308" y="565"/>
                                          </a:lnTo>
                                          <a:lnTo>
                                            <a:pt x="311" y="568"/>
                                          </a:lnTo>
                                          <a:lnTo>
                                            <a:pt x="314" y="571"/>
                                          </a:lnTo>
                                          <a:lnTo>
                                            <a:pt x="318" y="576"/>
                                          </a:lnTo>
                                          <a:lnTo>
                                            <a:pt x="321" y="579"/>
                                          </a:lnTo>
                                          <a:lnTo>
                                            <a:pt x="324" y="584"/>
                                          </a:lnTo>
                                          <a:lnTo>
                                            <a:pt x="327" y="587"/>
                                          </a:lnTo>
                                          <a:lnTo>
                                            <a:pt x="331" y="591"/>
                                          </a:lnTo>
                                          <a:lnTo>
                                            <a:pt x="334" y="596"/>
                                          </a:lnTo>
                                          <a:lnTo>
                                            <a:pt x="337" y="599"/>
                                          </a:lnTo>
                                          <a:lnTo>
                                            <a:pt x="342" y="604"/>
                                          </a:lnTo>
                                          <a:lnTo>
                                            <a:pt x="345" y="609"/>
                                          </a:lnTo>
                                          <a:lnTo>
                                            <a:pt x="349" y="614"/>
                                          </a:lnTo>
                                          <a:lnTo>
                                            <a:pt x="352" y="618"/>
                                          </a:lnTo>
                                          <a:lnTo>
                                            <a:pt x="357" y="623"/>
                                          </a:lnTo>
                                          <a:lnTo>
                                            <a:pt x="360" y="628"/>
                                          </a:lnTo>
                                          <a:lnTo>
                                            <a:pt x="363" y="635"/>
                                          </a:lnTo>
                                          <a:lnTo>
                                            <a:pt x="367" y="640"/>
                                          </a:lnTo>
                                          <a:lnTo>
                                            <a:pt x="371" y="645"/>
                                          </a:lnTo>
                                          <a:lnTo>
                                            <a:pt x="375" y="651"/>
                                          </a:lnTo>
                                          <a:lnTo>
                                            <a:pt x="378" y="656"/>
                                          </a:lnTo>
                                          <a:lnTo>
                                            <a:pt x="381" y="662"/>
                                          </a:lnTo>
                                          <a:lnTo>
                                            <a:pt x="384" y="667"/>
                                          </a:lnTo>
                                          <a:lnTo>
                                            <a:pt x="388" y="674"/>
                                          </a:lnTo>
                                          <a:lnTo>
                                            <a:pt x="391" y="680"/>
                                          </a:lnTo>
                                          <a:lnTo>
                                            <a:pt x="394" y="687"/>
                                          </a:lnTo>
                                          <a:lnTo>
                                            <a:pt x="398" y="693"/>
                                          </a:lnTo>
                                          <a:lnTo>
                                            <a:pt x="401" y="700"/>
                                          </a:lnTo>
                                          <a:lnTo>
                                            <a:pt x="404" y="708"/>
                                          </a:lnTo>
                                          <a:lnTo>
                                            <a:pt x="406" y="715"/>
                                          </a:lnTo>
                                          <a:lnTo>
                                            <a:pt x="409" y="721"/>
                                          </a:lnTo>
                                          <a:lnTo>
                                            <a:pt x="412" y="729"/>
                                          </a:lnTo>
                                          <a:lnTo>
                                            <a:pt x="415" y="737"/>
                                          </a:lnTo>
                                          <a:lnTo>
                                            <a:pt x="417" y="746"/>
                                          </a:lnTo>
                                          <a:lnTo>
                                            <a:pt x="420" y="752"/>
                                          </a:lnTo>
                                          <a:lnTo>
                                            <a:pt x="424" y="760"/>
                                          </a:lnTo>
                                          <a:lnTo>
                                            <a:pt x="425" y="770"/>
                                          </a:lnTo>
                                          <a:lnTo>
                                            <a:pt x="428" y="778"/>
                                          </a:lnTo>
                                          <a:lnTo>
                                            <a:pt x="430" y="786"/>
                                          </a:lnTo>
                                          <a:lnTo>
                                            <a:pt x="432" y="796"/>
                                          </a:lnTo>
                                          <a:lnTo>
                                            <a:pt x="433" y="804"/>
                                          </a:lnTo>
                                          <a:lnTo>
                                            <a:pt x="435" y="814"/>
                                          </a:lnTo>
                                          <a:lnTo>
                                            <a:pt x="437" y="824"/>
                                          </a:lnTo>
                                          <a:lnTo>
                                            <a:pt x="438" y="834"/>
                                          </a:lnTo>
                                          <a:lnTo>
                                            <a:pt x="440" y="845"/>
                                          </a:lnTo>
                                          <a:lnTo>
                                            <a:pt x="442" y="855"/>
                                          </a:lnTo>
                                          <a:lnTo>
                                            <a:pt x="442" y="865"/>
                                          </a:lnTo>
                                          <a:lnTo>
                                            <a:pt x="443" y="876"/>
                                          </a:lnTo>
                                          <a:lnTo>
                                            <a:pt x="443" y="887"/>
                                          </a:lnTo>
                                          <a:lnTo>
                                            <a:pt x="443" y="899"/>
                                          </a:lnTo>
                                          <a:lnTo>
                                            <a:pt x="445" y="910"/>
                                          </a:lnTo>
                                          <a:lnTo>
                                            <a:pt x="445" y="922"/>
                                          </a:lnTo>
                                          <a:lnTo>
                                            <a:pt x="445" y="933"/>
                                          </a:lnTo>
                                          <a:lnTo>
                                            <a:pt x="445" y="946"/>
                                          </a:lnTo>
                                          <a:lnTo>
                                            <a:pt x="443" y="958"/>
                                          </a:lnTo>
                                          <a:lnTo>
                                            <a:pt x="443" y="971"/>
                                          </a:lnTo>
                                          <a:lnTo>
                                            <a:pt x="443" y="984"/>
                                          </a:lnTo>
                                          <a:lnTo>
                                            <a:pt x="442" y="997"/>
                                          </a:lnTo>
                                          <a:lnTo>
                                            <a:pt x="440" y="1010"/>
                                          </a:lnTo>
                                          <a:lnTo>
                                            <a:pt x="438" y="1023"/>
                                          </a:lnTo>
                                          <a:lnTo>
                                            <a:pt x="437" y="1038"/>
                                          </a:lnTo>
                                          <a:lnTo>
                                            <a:pt x="435" y="1051"/>
                                          </a:lnTo>
                                          <a:lnTo>
                                            <a:pt x="433" y="1065"/>
                                          </a:lnTo>
                                          <a:lnTo>
                                            <a:pt x="432" y="1078"/>
                                          </a:lnTo>
                                          <a:lnTo>
                                            <a:pt x="430" y="1095"/>
                                          </a:lnTo>
                                          <a:lnTo>
                                            <a:pt x="427" y="1108"/>
                                          </a:lnTo>
                                          <a:lnTo>
                                            <a:pt x="425" y="1122"/>
                                          </a:lnTo>
                                          <a:lnTo>
                                            <a:pt x="422" y="1137"/>
                                          </a:lnTo>
                                          <a:lnTo>
                                            <a:pt x="420" y="1153"/>
                                          </a:lnTo>
                                          <a:lnTo>
                                            <a:pt x="417" y="1168"/>
                                          </a:lnTo>
                                          <a:lnTo>
                                            <a:pt x="414" y="1183"/>
                                          </a:lnTo>
                                          <a:lnTo>
                                            <a:pt x="411" y="1197"/>
                                          </a:lnTo>
                                          <a:lnTo>
                                            <a:pt x="409" y="1214"/>
                                          </a:lnTo>
                                          <a:lnTo>
                                            <a:pt x="406" y="1228"/>
                                          </a:lnTo>
                                          <a:lnTo>
                                            <a:pt x="402" y="1243"/>
                                          </a:lnTo>
                                          <a:lnTo>
                                            <a:pt x="399" y="1259"/>
                                          </a:lnTo>
                                          <a:lnTo>
                                            <a:pt x="396" y="1274"/>
                                          </a:lnTo>
                                          <a:lnTo>
                                            <a:pt x="393" y="1290"/>
                                          </a:lnTo>
                                          <a:lnTo>
                                            <a:pt x="388" y="1305"/>
                                          </a:lnTo>
                                          <a:lnTo>
                                            <a:pt x="384" y="1320"/>
                                          </a:lnTo>
                                          <a:lnTo>
                                            <a:pt x="381" y="1336"/>
                                          </a:lnTo>
                                          <a:lnTo>
                                            <a:pt x="376" y="1351"/>
                                          </a:lnTo>
                                          <a:lnTo>
                                            <a:pt x="373" y="1365"/>
                                          </a:lnTo>
                                          <a:lnTo>
                                            <a:pt x="368" y="1380"/>
                                          </a:lnTo>
                                          <a:lnTo>
                                            <a:pt x="365" y="1396"/>
                                          </a:lnTo>
                                          <a:lnTo>
                                            <a:pt x="362" y="1411"/>
                                          </a:lnTo>
                                          <a:lnTo>
                                            <a:pt x="357" y="1424"/>
                                          </a:lnTo>
                                          <a:lnTo>
                                            <a:pt x="352" y="1439"/>
                                          </a:lnTo>
                                          <a:lnTo>
                                            <a:pt x="349" y="1453"/>
                                          </a:lnTo>
                                          <a:lnTo>
                                            <a:pt x="344" y="1468"/>
                                          </a:lnTo>
                                          <a:lnTo>
                                            <a:pt x="340" y="1483"/>
                                          </a:lnTo>
                                          <a:lnTo>
                                            <a:pt x="336" y="1496"/>
                                          </a:lnTo>
                                          <a:lnTo>
                                            <a:pt x="331" y="1510"/>
                                          </a:lnTo>
                                          <a:lnTo>
                                            <a:pt x="327" y="1523"/>
                                          </a:lnTo>
                                          <a:lnTo>
                                            <a:pt x="323" y="1537"/>
                                          </a:lnTo>
                                          <a:lnTo>
                                            <a:pt x="318" y="1550"/>
                                          </a:lnTo>
                                          <a:lnTo>
                                            <a:pt x="314" y="1563"/>
                                          </a:lnTo>
                                          <a:lnTo>
                                            <a:pt x="310" y="1576"/>
                                          </a:lnTo>
                                          <a:lnTo>
                                            <a:pt x="305" y="1589"/>
                                          </a:lnTo>
                                          <a:lnTo>
                                            <a:pt x="300" y="1600"/>
                                          </a:lnTo>
                                          <a:lnTo>
                                            <a:pt x="296" y="1613"/>
                                          </a:lnTo>
                                          <a:lnTo>
                                            <a:pt x="292" y="1625"/>
                                          </a:lnTo>
                                          <a:lnTo>
                                            <a:pt x="287" y="1636"/>
                                          </a:lnTo>
                                          <a:lnTo>
                                            <a:pt x="283" y="1647"/>
                                          </a:lnTo>
                                          <a:lnTo>
                                            <a:pt x="279" y="1657"/>
                                          </a:lnTo>
                                          <a:lnTo>
                                            <a:pt x="274" y="1667"/>
                                          </a:lnTo>
                                          <a:lnTo>
                                            <a:pt x="270" y="1678"/>
                                          </a:lnTo>
                                          <a:lnTo>
                                            <a:pt x="266" y="1688"/>
                                          </a:lnTo>
                                          <a:lnTo>
                                            <a:pt x="262" y="1698"/>
                                          </a:lnTo>
                                          <a:lnTo>
                                            <a:pt x="257" y="1706"/>
                                          </a:lnTo>
                                          <a:lnTo>
                                            <a:pt x="252" y="1714"/>
                                          </a:lnTo>
                                          <a:lnTo>
                                            <a:pt x="249" y="1722"/>
                                          </a:lnTo>
                                          <a:lnTo>
                                            <a:pt x="244" y="1731"/>
                                          </a:lnTo>
                                          <a:lnTo>
                                            <a:pt x="241" y="1739"/>
                                          </a:lnTo>
                                          <a:lnTo>
                                            <a:pt x="236" y="1745"/>
                                          </a:lnTo>
                                          <a:lnTo>
                                            <a:pt x="233" y="1752"/>
                                          </a:lnTo>
                                          <a:lnTo>
                                            <a:pt x="230" y="1758"/>
                                          </a:lnTo>
                                          <a:lnTo>
                                            <a:pt x="215" y="1721"/>
                                          </a:lnTo>
                                          <a:lnTo>
                                            <a:pt x="215" y="1719"/>
                                          </a:lnTo>
                                          <a:lnTo>
                                            <a:pt x="217" y="1716"/>
                                          </a:lnTo>
                                          <a:lnTo>
                                            <a:pt x="217" y="1713"/>
                                          </a:lnTo>
                                          <a:lnTo>
                                            <a:pt x="218" y="1709"/>
                                          </a:lnTo>
                                          <a:lnTo>
                                            <a:pt x="220" y="1706"/>
                                          </a:lnTo>
                                          <a:lnTo>
                                            <a:pt x="221" y="1701"/>
                                          </a:lnTo>
                                          <a:lnTo>
                                            <a:pt x="225" y="1696"/>
                                          </a:lnTo>
                                          <a:lnTo>
                                            <a:pt x="226" y="1691"/>
                                          </a:lnTo>
                                          <a:lnTo>
                                            <a:pt x="228" y="1685"/>
                                          </a:lnTo>
                                          <a:lnTo>
                                            <a:pt x="231" y="1678"/>
                                          </a:lnTo>
                                          <a:lnTo>
                                            <a:pt x="233" y="1670"/>
                                          </a:lnTo>
                                          <a:lnTo>
                                            <a:pt x="236" y="1664"/>
                                          </a:lnTo>
                                          <a:lnTo>
                                            <a:pt x="239" y="1656"/>
                                          </a:lnTo>
                                          <a:lnTo>
                                            <a:pt x="243" y="1647"/>
                                          </a:lnTo>
                                          <a:lnTo>
                                            <a:pt x="246" y="1639"/>
                                          </a:lnTo>
                                          <a:lnTo>
                                            <a:pt x="249" y="1629"/>
                                          </a:lnTo>
                                          <a:lnTo>
                                            <a:pt x="252" y="1620"/>
                                          </a:lnTo>
                                          <a:lnTo>
                                            <a:pt x="256" y="1610"/>
                                          </a:lnTo>
                                          <a:lnTo>
                                            <a:pt x="261" y="1598"/>
                                          </a:lnTo>
                                          <a:lnTo>
                                            <a:pt x="264" y="1589"/>
                                          </a:lnTo>
                                          <a:lnTo>
                                            <a:pt x="269" y="1577"/>
                                          </a:lnTo>
                                          <a:lnTo>
                                            <a:pt x="272" y="1566"/>
                                          </a:lnTo>
                                          <a:lnTo>
                                            <a:pt x="277" y="1554"/>
                                          </a:lnTo>
                                          <a:lnTo>
                                            <a:pt x="280" y="1541"/>
                                          </a:lnTo>
                                          <a:lnTo>
                                            <a:pt x="283" y="1528"/>
                                          </a:lnTo>
                                          <a:lnTo>
                                            <a:pt x="288" y="1517"/>
                                          </a:lnTo>
                                          <a:lnTo>
                                            <a:pt x="293" y="1502"/>
                                          </a:lnTo>
                                          <a:lnTo>
                                            <a:pt x="296" y="1489"/>
                                          </a:lnTo>
                                          <a:lnTo>
                                            <a:pt x="301" y="1476"/>
                                          </a:lnTo>
                                          <a:lnTo>
                                            <a:pt x="306" y="1462"/>
                                          </a:lnTo>
                                          <a:lnTo>
                                            <a:pt x="311" y="1447"/>
                                          </a:lnTo>
                                          <a:lnTo>
                                            <a:pt x="314" y="1432"/>
                                          </a:lnTo>
                                          <a:lnTo>
                                            <a:pt x="318" y="1417"/>
                                          </a:lnTo>
                                          <a:lnTo>
                                            <a:pt x="323" y="1403"/>
                                          </a:lnTo>
                                          <a:lnTo>
                                            <a:pt x="327" y="1386"/>
                                          </a:lnTo>
                                          <a:lnTo>
                                            <a:pt x="331" y="1372"/>
                                          </a:lnTo>
                                          <a:lnTo>
                                            <a:pt x="336" y="1356"/>
                                          </a:lnTo>
                                          <a:lnTo>
                                            <a:pt x="340" y="1341"/>
                                          </a:lnTo>
                                          <a:lnTo>
                                            <a:pt x="344" y="1325"/>
                                          </a:lnTo>
                                          <a:lnTo>
                                            <a:pt x="347" y="1308"/>
                                          </a:lnTo>
                                          <a:lnTo>
                                            <a:pt x="352" y="1290"/>
                                          </a:lnTo>
                                          <a:lnTo>
                                            <a:pt x="355" y="1276"/>
                                          </a:lnTo>
                                          <a:lnTo>
                                            <a:pt x="358" y="1258"/>
                                          </a:lnTo>
                                          <a:lnTo>
                                            <a:pt x="362" y="1241"/>
                                          </a:lnTo>
                                          <a:lnTo>
                                            <a:pt x="365" y="1225"/>
                                          </a:lnTo>
                                          <a:lnTo>
                                            <a:pt x="370" y="1209"/>
                                          </a:lnTo>
                                          <a:lnTo>
                                            <a:pt x="371" y="1191"/>
                                          </a:lnTo>
                                          <a:lnTo>
                                            <a:pt x="375" y="1173"/>
                                          </a:lnTo>
                                          <a:lnTo>
                                            <a:pt x="378" y="1157"/>
                                          </a:lnTo>
                                          <a:lnTo>
                                            <a:pt x="381" y="1139"/>
                                          </a:lnTo>
                                          <a:lnTo>
                                            <a:pt x="383" y="1122"/>
                                          </a:lnTo>
                                          <a:lnTo>
                                            <a:pt x="384" y="1104"/>
                                          </a:lnTo>
                                          <a:lnTo>
                                            <a:pt x="388" y="1088"/>
                                          </a:lnTo>
                                          <a:lnTo>
                                            <a:pt x="389" y="1070"/>
                                          </a:lnTo>
                                          <a:lnTo>
                                            <a:pt x="391" y="1052"/>
                                          </a:lnTo>
                                          <a:lnTo>
                                            <a:pt x="393" y="1036"/>
                                          </a:lnTo>
                                          <a:lnTo>
                                            <a:pt x="394" y="1018"/>
                                          </a:lnTo>
                                          <a:lnTo>
                                            <a:pt x="396" y="1002"/>
                                          </a:lnTo>
                                          <a:lnTo>
                                            <a:pt x="396" y="984"/>
                                          </a:lnTo>
                                          <a:lnTo>
                                            <a:pt x="398" y="967"/>
                                          </a:lnTo>
                                          <a:lnTo>
                                            <a:pt x="398" y="951"/>
                                          </a:lnTo>
                                          <a:lnTo>
                                            <a:pt x="399" y="933"/>
                                          </a:lnTo>
                                          <a:lnTo>
                                            <a:pt x="399" y="932"/>
                                          </a:lnTo>
                                          <a:lnTo>
                                            <a:pt x="399" y="927"/>
                                          </a:lnTo>
                                          <a:lnTo>
                                            <a:pt x="399" y="922"/>
                                          </a:lnTo>
                                          <a:lnTo>
                                            <a:pt x="399" y="917"/>
                                          </a:lnTo>
                                          <a:lnTo>
                                            <a:pt x="399" y="910"/>
                                          </a:lnTo>
                                          <a:lnTo>
                                            <a:pt x="399" y="904"/>
                                          </a:lnTo>
                                          <a:lnTo>
                                            <a:pt x="398" y="901"/>
                                          </a:lnTo>
                                          <a:lnTo>
                                            <a:pt x="398" y="896"/>
                                          </a:lnTo>
                                          <a:lnTo>
                                            <a:pt x="398" y="892"/>
                                          </a:lnTo>
                                          <a:lnTo>
                                            <a:pt x="398" y="889"/>
                                          </a:lnTo>
                                          <a:lnTo>
                                            <a:pt x="398" y="884"/>
                                          </a:lnTo>
                                          <a:lnTo>
                                            <a:pt x="398" y="879"/>
                                          </a:lnTo>
                                          <a:lnTo>
                                            <a:pt x="396" y="876"/>
                                          </a:lnTo>
                                          <a:lnTo>
                                            <a:pt x="396" y="871"/>
                                          </a:lnTo>
                                          <a:lnTo>
                                            <a:pt x="396" y="865"/>
                                          </a:lnTo>
                                          <a:lnTo>
                                            <a:pt x="396" y="861"/>
                                          </a:lnTo>
                                          <a:lnTo>
                                            <a:pt x="394" y="855"/>
                                          </a:lnTo>
                                          <a:lnTo>
                                            <a:pt x="394" y="852"/>
                                          </a:lnTo>
                                          <a:lnTo>
                                            <a:pt x="393" y="845"/>
                                          </a:lnTo>
                                          <a:lnTo>
                                            <a:pt x="393" y="840"/>
                                          </a:lnTo>
                                          <a:lnTo>
                                            <a:pt x="393" y="835"/>
                                          </a:lnTo>
                                          <a:lnTo>
                                            <a:pt x="393" y="830"/>
                                          </a:lnTo>
                                          <a:lnTo>
                                            <a:pt x="391" y="824"/>
                                          </a:lnTo>
                                          <a:lnTo>
                                            <a:pt x="389" y="817"/>
                                          </a:lnTo>
                                          <a:lnTo>
                                            <a:pt x="388" y="812"/>
                                          </a:lnTo>
                                          <a:lnTo>
                                            <a:pt x="388" y="806"/>
                                          </a:lnTo>
                                          <a:lnTo>
                                            <a:pt x="384" y="799"/>
                                          </a:lnTo>
                                          <a:lnTo>
                                            <a:pt x="384" y="795"/>
                                          </a:lnTo>
                                          <a:lnTo>
                                            <a:pt x="383" y="786"/>
                                          </a:lnTo>
                                          <a:lnTo>
                                            <a:pt x="381" y="781"/>
                                          </a:lnTo>
                                          <a:lnTo>
                                            <a:pt x="380" y="775"/>
                                          </a:lnTo>
                                          <a:lnTo>
                                            <a:pt x="378" y="768"/>
                                          </a:lnTo>
                                          <a:lnTo>
                                            <a:pt x="375" y="762"/>
                                          </a:lnTo>
                                          <a:lnTo>
                                            <a:pt x="375" y="755"/>
                                          </a:lnTo>
                                          <a:lnTo>
                                            <a:pt x="371" y="749"/>
                                          </a:lnTo>
                                          <a:lnTo>
                                            <a:pt x="370" y="742"/>
                                          </a:lnTo>
                                          <a:lnTo>
                                            <a:pt x="368" y="736"/>
                                          </a:lnTo>
                                          <a:lnTo>
                                            <a:pt x="365" y="729"/>
                                          </a:lnTo>
                                          <a:lnTo>
                                            <a:pt x="362" y="723"/>
                                          </a:lnTo>
                                          <a:lnTo>
                                            <a:pt x="360" y="716"/>
                                          </a:lnTo>
                                          <a:lnTo>
                                            <a:pt x="357" y="710"/>
                                          </a:lnTo>
                                          <a:lnTo>
                                            <a:pt x="354" y="703"/>
                                          </a:lnTo>
                                          <a:lnTo>
                                            <a:pt x="350" y="695"/>
                                          </a:lnTo>
                                          <a:lnTo>
                                            <a:pt x="347" y="690"/>
                                          </a:lnTo>
                                          <a:lnTo>
                                            <a:pt x="344" y="682"/>
                                          </a:lnTo>
                                          <a:lnTo>
                                            <a:pt x="340" y="677"/>
                                          </a:lnTo>
                                          <a:lnTo>
                                            <a:pt x="337" y="671"/>
                                          </a:lnTo>
                                          <a:lnTo>
                                            <a:pt x="332" y="662"/>
                                          </a:lnTo>
                                          <a:lnTo>
                                            <a:pt x="329" y="656"/>
                                          </a:lnTo>
                                          <a:lnTo>
                                            <a:pt x="324" y="651"/>
                                          </a:lnTo>
                                          <a:lnTo>
                                            <a:pt x="321" y="645"/>
                                          </a:lnTo>
                                          <a:lnTo>
                                            <a:pt x="316" y="638"/>
                                          </a:lnTo>
                                          <a:lnTo>
                                            <a:pt x="311" y="631"/>
                                          </a:lnTo>
                                          <a:lnTo>
                                            <a:pt x="308" y="625"/>
                                          </a:lnTo>
                                          <a:lnTo>
                                            <a:pt x="301" y="618"/>
                                          </a:lnTo>
                                          <a:lnTo>
                                            <a:pt x="296" y="612"/>
                                          </a:lnTo>
                                          <a:lnTo>
                                            <a:pt x="292" y="607"/>
                                          </a:lnTo>
                                          <a:lnTo>
                                            <a:pt x="287" y="602"/>
                                          </a:lnTo>
                                          <a:lnTo>
                                            <a:pt x="283" y="596"/>
                                          </a:lnTo>
                                          <a:lnTo>
                                            <a:pt x="279" y="589"/>
                                          </a:lnTo>
                                          <a:lnTo>
                                            <a:pt x="275" y="584"/>
                                          </a:lnTo>
                                          <a:lnTo>
                                            <a:pt x="270" y="579"/>
                                          </a:lnTo>
                                          <a:lnTo>
                                            <a:pt x="267" y="573"/>
                                          </a:lnTo>
                                          <a:lnTo>
                                            <a:pt x="262" y="568"/>
                                          </a:lnTo>
                                          <a:lnTo>
                                            <a:pt x="259" y="563"/>
                                          </a:lnTo>
                                          <a:lnTo>
                                            <a:pt x="256" y="558"/>
                                          </a:lnTo>
                                          <a:lnTo>
                                            <a:pt x="252" y="553"/>
                                          </a:lnTo>
                                          <a:lnTo>
                                            <a:pt x="249" y="548"/>
                                          </a:lnTo>
                                          <a:lnTo>
                                            <a:pt x="246" y="543"/>
                                          </a:lnTo>
                                          <a:lnTo>
                                            <a:pt x="244" y="540"/>
                                          </a:lnTo>
                                          <a:lnTo>
                                            <a:pt x="239" y="534"/>
                                          </a:lnTo>
                                          <a:lnTo>
                                            <a:pt x="238" y="530"/>
                                          </a:lnTo>
                                          <a:lnTo>
                                            <a:pt x="235" y="525"/>
                                          </a:lnTo>
                                          <a:lnTo>
                                            <a:pt x="231" y="521"/>
                                          </a:lnTo>
                                          <a:lnTo>
                                            <a:pt x="230" y="517"/>
                                          </a:lnTo>
                                          <a:lnTo>
                                            <a:pt x="226" y="512"/>
                                          </a:lnTo>
                                          <a:lnTo>
                                            <a:pt x="225" y="509"/>
                                          </a:lnTo>
                                          <a:lnTo>
                                            <a:pt x="223" y="506"/>
                                          </a:lnTo>
                                          <a:lnTo>
                                            <a:pt x="220" y="501"/>
                                          </a:lnTo>
                                          <a:lnTo>
                                            <a:pt x="218" y="498"/>
                                          </a:lnTo>
                                          <a:lnTo>
                                            <a:pt x="217" y="493"/>
                                          </a:lnTo>
                                          <a:lnTo>
                                            <a:pt x="215" y="490"/>
                                          </a:lnTo>
                                          <a:lnTo>
                                            <a:pt x="212" y="483"/>
                                          </a:lnTo>
                                          <a:lnTo>
                                            <a:pt x="208" y="477"/>
                                          </a:lnTo>
                                          <a:lnTo>
                                            <a:pt x="205" y="468"/>
                                          </a:lnTo>
                                          <a:lnTo>
                                            <a:pt x="202" y="462"/>
                                          </a:lnTo>
                                          <a:lnTo>
                                            <a:pt x="199" y="455"/>
                                          </a:lnTo>
                                          <a:lnTo>
                                            <a:pt x="197" y="450"/>
                                          </a:lnTo>
                                          <a:lnTo>
                                            <a:pt x="195" y="444"/>
                                          </a:lnTo>
                                          <a:lnTo>
                                            <a:pt x="194" y="437"/>
                                          </a:lnTo>
                                          <a:lnTo>
                                            <a:pt x="192" y="431"/>
                                          </a:lnTo>
                                          <a:lnTo>
                                            <a:pt x="191" y="426"/>
                                          </a:lnTo>
                                          <a:lnTo>
                                            <a:pt x="189" y="419"/>
                                          </a:lnTo>
                                          <a:lnTo>
                                            <a:pt x="187" y="415"/>
                                          </a:lnTo>
                                          <a:lnTo>
                                            <a:pt x="186" y="410"/>
                                          </a:lnTo>
                                          <a:lnTo>
                                            <a:pt x="186" y="405"/>
                                          </a:lnTo>
                                          <a:lnTo>
                                            <a:pt x="184" y="398"/>
                                          </a:lnTo>
                                          <a:lnTo>
                                            <a:pt x="184" y="393"/>
                                          </a:lnTo>
                                          <a:lnTo>
                                            <a:pt x="182" y="388"/>
                                          </a:lnTo>
                                          <a:lnTo>
                                            <a:pt x="182" y="382"/>
                                          </a:lnTo>
                                          <a:lnTo>
                                            <a:pt x="181" y="375"/>
                                          </a:lnTo>
                                          <a:lnTo>
                                            <a:pt x="181" y="369"/>
                                          </a:lnTo>
                                          <a:lnTo>
                                            <a:pt x="179" y="366"/>
                                          </a:lnTo>
                                          <a:lnTo>
                                            <a:pt x="177" y="361"/>
                                          </a:lnTo>
                                          <a:lnTo>
                                            <a:pt x="177" y="358"/>
                                          </a:lnTo>
                                          <a:lnTo>
                                            <a:pt x="176" y="354"/>
                                          </a:lnTo>
                                          <a:lnTo>
                                            <a:pt x="174" y="349"/>
                                          </a:lnTo>
                                          <a:lnTo>
                                            <a:pt x="174" y="346"/>
                                          </a:lnTo>
                                          <a:lnTo>
                                            <a:pt x="173" y="341"/>
                                          </a:lnTo>
                                          <a:lnTo>
                                            <a:pt x="171" y="338"/>
                                          </a:lnTo>
                                          <a:lnTo>
                                            <a:pt x="169" y="333"/>
                                          </a:lnTo>
                                          <a:lnTo>
                                            <a:pt x="169" y="328"/>
                                          </a:lnTo>
                                          <a:lnTo>
                                            <a:pt x="168" y="323"/>
                                          </a:lnTo>
                                          <a:lnTo>
                                            <a:pt x="166" y="318"/>
                                          </a:lnTo>
                                          <a:lnTo>
                                            <a:pt x="164" y="313"/>
                                          </a:lnTo>
                                          <a:lnTo>
                                            <a:pt x="163" y="309"/>
                                          </a:lnTo>
                                          <a:lnTo>
                                            <a:pt x="161" y="304"/>
                                          </a:lnTo>
                                          <a:lnTo>
                                            <a:pt x="160" y="297"/>
                                          </a:lnTo>
                                          <a:lnTo>
                                            <a:pt x="158" y="292"/>
                                          </a:lnTo>
                                          <a:lnTo>
                                            <a:pt x="155" y="287"/>
                                          </a:lnTo>
                                          <a:lnTo>
                                            <a:pt x="153" y="282"/>
                                          </a:lnTo>
                                          <a:lnTo>
                                            <a:pt x="151" y="276"/>
                                          </a:lnTo>
                                          <a:lnTo>
                                            <a:pt x="150" y="271"/>
                                          </a:lnTo>
                                          <a:lnTo>
                                            <a:pt x="148" y="266"/>
                                          </a:lnTo>
                                          <a:lnTo>
                                            <a:pt x="145" y="260"/>
                                          </a:lnTo>
                                          <a:lnTo>
                                            <a:pt x="143" y="255"/>
                                          </a:lnTo>
                                          <a:lnTo>
                                            <a:pt x="140" y="248"/>
                                          </a:lnTo>
                                          <a:lnTo>
                                            <a:pt x="138" y="243"/>
                                          </a:lnTo>
                                          <a:lnTo>
                                            <a:pt x="135" y="237"/>
                                          </a:lnTo>
                                          <a:lnTo>
                                            <a:pt x="133" y="232"/>
                                          </a:lnTo>
                                          <a:lnTo>
                                            <a:pt x="130" y="225"/>
                                          </a:lnTo>
                                          <a:lnTo>
                                            <a:pt x="127" y="221"/>
                                          </a:lnTo>
                                          <a:lnTo>
                                            <a:pt x="125" y="214"/>
                                          </a:lnTo>
                                          <a:lnTo>
                                            <a:pt x="122" y="207"/>
                                          </a:lnTo>
                                          <a:lnTo>
                                            <a:pt x="119" y="203"/>
                                          </a:lnTo>
                                          <a:lnTo>
                                            <a:pt x="117" y="198"/>
                                          </a:lnTo>
                                          <a:lnTo>
                                            <a:pt x="112" y="191"/>
                                          </a:lnTo>
                                          <a:lnTo>
                                            <a:pt x="111" y="186"/>
                                          </a:lnTo>
                                          <a:lnTo>
                                            <a:pt x="107" y="180"/>
                                          </a:lnTo>
                                          <a:lnTo>
                                            <a:pt x="104" y="173"/>
                                          </a:lnTo>
                                          <a:lnTo>
                                            <a:pt x="101" y="168"/>
                                          </a:lnTo>
                                          <a:lnTo>
                                            <a:pt x="98" y="163"/>
                                          </a:lnTo>
                                          <a:lnTo>
                                            <a:pt x="94" y="157"/>
                                          </a:lnTo>
                                          <a:lnTo>
                                            <a:pt x="91" y="154"/>
                                          </a:lnTo>
                                          <a:lnTo>
                                            <a:pt x="88" y="147"/>
                                          </a:lnTo>
                                          <a:lnTo>
                                            <a:pt x="85" y="142"/>
                                          </a:lnTo>
                                          <a:lnTo>
                                            <a:pt x="81" y="137"/>
                                          </a:lnTo>
                                          <a:lnTo>
                                            <a:pt x="76" y="132"/>
                                          </a:lnTo>
                                          <a:lnTo>
                                            <a:pt x="73" y="128"/>
                                          </a:lnTo>
                                          <a:lnTo>
                                            <a:pt x="70" y="123"/>
                                          </a:lnTo>
                                          <a:lnTo>
                                            <a:pt x="65" y="118"/>
                                          </a:lnTo>
                                          <a:lnTo>
                                            <a:pt x="62" y="113"/>
                                          </a:lnTo>
                                          <a:lnTo>
                                            <a:pt x="59" y="108"/>
                                          </a:lnTo>
                                          <a:lnTo>
                                            <a:pt x="55" y="105"/>
                                          </a:lnTo>
                                          <a:lnTo>
                                            <a:pt x="50" y="100"/>
                                          </a:lnTo>
                                          <a:lnTo>
                                            <a:pt x="47" y="95"/>
                                          </a:lnTo>
                                          <a:lnTo>
                                            <a:pt x="42" y="92"/>
                                          </a:lnTo>
                                          <a:lnTo>
                                            <a:pt x="39" y="88"/>
                                          </a:lnTo>
                                          <a:lnTo>
                                            <a:pt x="34" y="84"/>
                                          </a:lnTo>
                                          <a:lnTo>
                                            <a:pt x="31" y="80"/>
                                          </a:lnTo>
                                          <a:lnTo>
                                            <a:pt x="26" y="77"/>
                                          </a:lnTo>
                                          <a:lnTo>
                                            <a:pt x="23" y="74"/>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63920" y="1607400"/>
                                      <a:ext cx="85680" cy="135360"/>
                                    </a:xfrm>
                                    <a:custGeom>
                                      <a:avLst/>
                                      <a:gdLst/>
                                      <a:ahLst/>
                                      <a:rect l="l" t="t" r="r" b="b"/>
                                      <a:pathLst>
                                        <a:path w="205" h="324">
                                          <a:moveTo>
                                            <a:pt x="1" y="264"/>
                                          </a:moveTo>
                                          <a:lnTo>
                                            <a:pt x="1" y="262"/>
                                          </a:lnTo>
                                          <a:lnTo>
                                            <a:pt x="1" y="256"/>
                                          </a:lnTo>
                                          <a:lnTo>
                                            <a:pt x="3" y="252"/>
                                          </a:lnTo>
                                          <a:lnTo>
                                            <a:pt x="3" y="246"/>
                                          </a:lnTo>
                                          <a:lnTo>
                                            <a:pt x="5" y="241"/>
                                          </a:lnTo>
                                          <a:lnTo>
                                            <a:pt x="8" y="236"/>
                                          </a:lnTo>
                                          <a:lnTo>
                                            <a:pt x="8" y="231"/>
                                          </a:lnTo>
                                          <a:lnTo>
                                            <a:pt x="8" y="228"/>
                                          </a:lnTo>
                                          <a:lnTo>
                                            <a:pt x="9" y="223"/>
                                          </a:lnTo>
                                          <a:lnTo>
                                            <a:pt x="11" y="220"/>
                                          </a:lnTo>
                                          <a:lnTo>
                                            <a:pt x="11" y="215"/>
                                          </a:lnTo>
                                          <a:lnTo>
                                            <a:pt x="13" y="212"/>
                                          </a:lnTo>
                                          <a:lnTo>
                                            <a:pt x="13" y="208"/>
                                          </a:lnTo>
                                          <a:lnTo>
                                            <a:pt x="14" y="203"/>
                                          </a:lnTo>
                                          <a:lnTo>
                                            <a:pt x="16" y="199"/>
                                          </a:lnTo>
                                          <a:lnTo>
                                            <a:pt x="18" y="195"/>
                                          </a:lnTo>
                                          <a:lnTo>
                                            <a:pt x="19" y="190"/>
                                          </a:lnTo>
                                          <a:lnTo>
                                            <a:pt x="21" y="186"/>
                                          </a:lnTo>
                                          <a:lnTo>
                                            <a:pt x="22" y="181"/>
                                          </a:lnTo>
                                          <a:lnTo>
                                            <a:pt x="24" y="176"/>
                                          </a:lnTo>
                                          <a:lnTo>
                                            <a:pt x="27" y="171"/>
                                          </a:lnTo>
                                          <a:lnTo>
                                            <a:pt x="29" y="168"/>
                                          </a:lnTo>
                                          <a:lnTo>
                                            <a:pt x="31" y="161"/>
                                          </a:lnTo>
                                          <a:lnTo>
                                            <a:pt x="32" y="156"/>
                                          </a:lnTo>
                                          <a:lnTo>
                                            <a:pt x="34" y="150"/>
                                          </a:lnTo>
                                          <a:lnTo>
                                            <a:pt x="37" y="146"/>
                                          </a:lnTo>
                                          <a:lnTo>
                                            <a:pt x="39" y="140"/>
                                          </a:lnTo>
                                          <a:lnTo>
                                            <a:pt x="42" y="135"/>
                                          </a:lnTo>
                                          <a:lnTo>
                                            <a:pt x="44" y="130"/>
                                          </a:lnTo>
                                          <a:lnTo>
                                            <a:pt x="47" y="125"/>
                                          </a:lnTo>
                                          <a:lnTo>
                                            <a:pt x="49" y="119"/>
                                          </a:lnTo>
                                          <a:lnTo>
                                            <a:pt x="52" y="115"/>
                                          </a:lnTo>
                                          <a:lnTo>
                                            <a:pt x="55" y="109"/>
                                          </a:lnTo>
                                          <a:lnTo>
                                            <a:pt x="58" y="106"/>
                                          </a:lnTo>
                                          <a:lnTo>
                                            <a:pt x="62" y="99"/>
                                          </a:lnTo>
                                          <a:lnTo>
                                            <a:pt x="65" y="96"/>
                                          </a:lnTo>
                                          <a:lnTo>
                                            <a:pt x="68" y="89"/>
                                          </a:lnTo>
                                          <a:lnTo>
                                            <a:pt x="71" y="84"/>
                                          </a:lnTo>
                                          <a:lnTo>
                                            <a:pt x="75" y="80"/>
                                          </a:lnTo>
                                          <a:lnTo>
                                            <a:pt x="80" y="75"/>
                                          </a:lnTo>
                                          <a:lnTo>
                                            <a:pt x="83" y="70"/>
                                          </a:lnTo>
                                          <a:lnTo>
                                            <a:pt x="86" y="65"/>
                                          </a:lnTo>
                                          <a:lnTo>
                                            <a:pt x="89" y="62"/>
                                          </a:lnTo>
                                          <a:lnTo>
                                            <a:pt x="94" y="57"/>
                                          </a:lnTo>
                                          <a:lnTo>
                                            <a:pt x="99" y="52"/>
                                          </a:lnTo>
                                          <a:lnTo>
                                            <a:pt x="102" y="47"/>
                                          </a:lnTo>
                                          <a:lnTo>
                                            <a:pt x="107" y="44"/>
                                          </a:lnTo>
                                          <a:lnTo>
                                            <a:pt x="112" y="39"/>
                                          </a:lnTo>
                                          <a:lnTo>
                                            <a:pt x="115" y="36"/>
                                          </a:lnTo>
                                          <a:lnTo>
                                            <a:pt x="122" y="32"/>
                                          </a:lnTo>
                                          <a:lnTo>
                                            <a:pt x="125" y="27"/>
                                          </a:lnTo>
                                          <a:lnTo>
                                            <a:pt x="130" y="24"/>
                                          </a:lnTo>
                                          <a:lnTo>
                                            <a:pt x="137" y="21"/>
                                          </a:lnTo>
                                          <a:lnTo>
                                            <a:pt x="141" y="18"/>
                                          </a:lnTo>
                                          <a:lnTo>
                                            <a:pt x="166" y="0"/>
                                          </a:lnTo>
                                          <a:lnTo>
                                            <a:pt x="205" y="13"/>
                                          </a:lnTo>
                                          <a:lnTo>
                                            <a:pt x="203" y="13"/>
                                          </a:lnTo>
                                          <a:lnTo>
                                            <a:pt x="202" y="13"/>
                                          </a:lnTo>
                                          <a:lnTo>
                                            <a:pt x="198" y="14"/>
                                          </a:lnTo>
                                          <a:lnTo>
                                            <a:pt x="195" y="16"/>
                                          </a:lnTo>
                                          <a:lnTo>
                                            <a:pt x="190" y="19"/>
                                          </a:lnTo>
                                          <a:lnTo>
                                            <a:pt x="184" y="21"/>
                                          </a:lnTo>
                                          <a:lnTo>
                                            <a:pt x="177" y="24"/>
                                          </a:lnTo>
                                          <a:lnTo>
                                            <a:pt x="171" y="29"/>
                                          </a:lnTo>
                                          <a:lnTo>
                                            <a:pt x="168" y="31"/>
                                          </a:lnTo>
                                          <a:lnTo>
                                            <a:pt x="164" y="32"/>
                                          </a:lnTo>
                                          <a:lnTo>
                                            <a:pt x="159" y="34"/>
                                          </a:lnTo>
                                          <a:lnTo>
                                            <a:pt x="156" y="37"/>
                                          </a:lnTo>
                                          <a:lnTo>
                                            <a:pt x="151" y="40"/>
                                          </a:lnTo>
                                          <a:lnTo>
                                            <a:pt x="146" y="44"/>
                                          </a:lnTo>
                                          <a:lnTo>
                                            <a:pt x="143" y="45"/>
                                          </a:lnTo>
                                          <a:lnTo>
                                            <a:pt x="140" y="50"/>
                                          </a:lnTo>
                                          <a:lnTo>
                                            <a:pt x="135" y="52"/>
                                          </a:lnTo>
                                          <a:lnTo>
                                            <a:pt x="130" y="55"/>
                                          </a:lnTo>
                                          <a:lnTo>
                                            <a:pt x="125" y="60"/>
                                          </a:lnTo>
                                          <a:lnTo>
                                            <a:pt x="122" y="63"/>
                                          </a:lnTo>
                                          <a:lnTo>
                                            <a:pt x="117" y="68"/>
                                          </a:lnTo>
                                          <a:lnTo>
                                            <a:pt x="112" y="71"/>
                                          </a:lnTo>
                                          <a:lnTo>
                                            <a:pt x="107" y="76"/>
                                          </a:lnTo>
                                          <a:lnTo>
                                            <a:pt x="104" y="81"/>
                                          </a:lnTo>
                                          <a:lnTo>
                                            <a:pt x="99" y="84"/>
                                          </a:lnTo>
                                          <a:lnTo>
                                            <a:pt x="94" y="89"/>
                                          </a:lnTo>
                                          <a:lnTo>
                                            <a:pt x="89" y="94"/>
                                          </a:lnTo>
                                          <a:lnTo>
                                            <a:pt x="86" y="99"/>
                                          </a:lnTo>
                                          <a:lnTo>
                                            <a:pt x="81" y="104"/>
                                          </a:lnTo>
                                          <a:lnTo>
                                            <a:pt x="78" y="109"/>
                                          </a:lnTo>
                                          <a:lnTo>
                                            <a:pt x="73" y="115"/>
                                          </a:lnTo>
                                          <a:lnTo>
                                            <a:pt x="70" y="120"/>
                                          </a:lnTo>
                                          <a:lnTo>
                                            <a:pt x="65" y="127"/>
                                          </a:lnTo>
                                          <a:lnTo>
                                            <a:pt x="62" y="132"/>
                                          </a:lnTo>
                                          <a:lnTo>
                                            <a:pt x="58" y="138"/>
                                          </a:lnTo>
                                          <a:lnTo>
                                            <a:pt x="55" y="143"/>
                                          </a:lnTo>
                                          <a:lnTo>
                                            <a:pt x="52" y="150"/>
                                          </a:lnTo>
                                          <a:lnTo>
                                            <a:pt x="49" y="158"/>
                                          </a:lnTo>
                                          <a:lnTo>
                                            <a:pt x="45" y="164"/>
                                          </a:lnTo>
                                          <a:lnTo>
                                            <a:pt x="44" y="171"/>
                                          </a:lnTo>
                                          <a:lnTo>
                                            <a:pt x="40" y="177"/>
                                          </a:lnTo>
                                          <a:lnTo>
                                            <a:pt x="37" y="186"/>
                                          </a:lnTo>
                                          <a:lnTo>
                                            <a:pt x="36" y="192"/>
                                          </a:lnTo>
                                          <a:lnTo>
                                            <a:pt x="34" y="199"/>
                                          </a:lnTo>
                                          <a:lnTo>
                                            <a:pt x="32" y="207"/>
                                          </a:lnTo>
                                          <a:lnTo>
                                            <a:pt x="31" y="215"/>
                                          </a:lnTo>
                                          <a:lnTo>
                                            <a:pt x="29" y="223"/>
                                          </a:lnTo>
                                          <a:lnTo>
                                            <a:pt x="29" y="231"/>
                                          </a:lnTo>
                                          <a:lnTo>
                                            <a:pt x="27" y="239"/>
                                          </a:lnTo>
                                          <a:lnTo>
                                            <a:pt x="27" y="248"/>
                                          </a:lnTo>
                                          <a:lnTo>
                                            <a:pt x="27" y="256"/>
                                          </a:lnTo>
                                          <a:lnTo>
                                            <a:pt x="27" y="265"/>
                                          </a:lnTo>
                                          <a:lnTo>
                                            <a:pt x="27" y="274"/>
                                          </a:lnTo>
                                          <a:lnTo>
                                            <a:pt x="29" y="283"/>
                                          </a:lnTo>
                                          <a:lnTo>
                                            <a:pt x="31" y="293"/>
                                          </a:lnTo>
                                          <a:lnTo>
                                            <a:pt x="34" y="303"/>
                                          </a:lnTo>
                                          <a:lnTo>
                                            <a:pt x="13" y="324"/>
                                          </a:lnTo>
                                          <a:lnTo>
                                            <a:pt x="11" y="323"/>
                                          </a:lnTo>
                                          <a:lnTo>
                                            <a:pt x="11" y="318"/>
                                          </a:lnTo>
                                          <a:lnTo>
                                            <a:pt x="9" y="314"/>
                                          </a:lnTo>
                                          <a:lnTo>
                                            <a:pt x="8" y="311"/>
                                          </a:lnTo>
                                          <a:lnTo>
                                            <a:pt x="6" y="308"/>
                                          </a:lnTo>
                                          <a:lnTo>
                                            <a:pt x="5" y="305"/>
                                          </a:lnTo>
                                          <a:lnTo>
                                            <a:pt x="3" y="298"/>
                                          </a:lnTo>
                                          <a:lnTo>
                                            <a:pt x="3" y="295"/>
                                          </a:lnTo>
                                          <a:lnTo>
                                            <a:pt x="1" y="290"/>
                                          </a:lnTo>
                                          <a:lnTo>
                                            <a:pt x="1" y="285"/>
                                          </a:lnTo>
                                          <a:lnTo>
                                            <a:pt x="0" y="278"/>
                                          </a:lnTo>
                                          <a:lnTo>
                                            <a:pt x="0" y="274"/>
                                          </a:lnTo>
                                          <a:lnTo>
                                            <a:pt x="0" y="269"/>
                                          </a:lnTo>
                                          <a:lnTo>
                                            <a:pt x="1" y="264"/>
                                          </a:lnTo>
                                          <a:lnTo>
                                            <a:pt x="1" y="264"/>
                                          </a:lnTo>
                                          <a:close/>
                                        </a:path>
                                      </a:pathLst>
                                    </a:custGeom>
                                    <a:solidFill>
                                      <a:srgbClr val="000000"/>
                                    </a:solidFill>
                                    <a:ln w="0">
                                      <a:noFill/>
                                    </a:ln>
                                  </wps:spPr>
                                  <wps:style>
                                    <a:lnRef idx="0"/>
                                    <a:fillRef idx="0"/>
                                    <a:effectRef idx="0"/>
                                    <a:fontRef idx="minor"/>
                                  </wps:style>
                                  <wps:bodyPr/>
                                </wps:wsp>
                                <wps:wsp>
                                  <wps:cNvSpPr/>
                                  <wps:spPr>
                                    <a:xfrm>
                                      <a:off x="1126440" y="1604880"/>
                                      <a:ext cx="67320" cy="149760"/>
                                    </a:xfrm>
                                    <a:custGeom>
                                      <a:avLst/>
                                      <a:gdLst/>
                                      <a:ahLst/>
                                      <a:rect l="l" t="t" r="r" b="b"/>
                                      <a:pathLst>
                                        <a:path w="161" h="358">
                                          <a:moveTo>
                                            <a:pt x="32" y="13"/>
                                          </a:moveTo>
                                          <a:lnTo>
                                            <a:pt x="34" y="14"/>
                                          </a:lnTo>
                                          <a:lnTo>
                                            <a:pt x="37" y="18"/>
                                          </a:lnTo>
                                          <a:lnTo>
                                            <a:pt x="40" y="21"/>
                                          </a:lnTo>
                                          <a:lnTo>
                                            <a:pt x="44" y="26"/>
                                          </a:lnTo>
                                          <a:lnTo>
                                            <a:pt x="49" y="29"/>
                                          </a:lnTo>
                                          <a:lnTo>
                                            <a:pt x="53" y="36"/>
                                          </a:lnTo>
                                          <a:lnTo>
                                            <a:pt x="58" y="41"/>
                                          </a:lnTo>
                                          <a:lnTo>
                                            <a:pt x="63" y="47"/>
                                          </a:lnTo>
                                          <a:lnTo>
                                            <a:pt x="67" y="50"/>
                                          </a:lnTo>
                                          <a:lnTo>
                                            <a:pt x="70" y="54"/>
                                          </a:lnTo>
                                          <a:lnTo>
                                            <a:pt x="71" y="57"/>
                                          </a:lnTo>
                                          <a:lnTo>
                                            <a:pt x="75" y="62"/>
                                          </a:lnTo>
                                          <a:lnTo>
                                            <a:pt x="78" y="67"/>
                                          </a:lnTo>
                                          <a:lnTo>
                                            <a:pt x="81" y="70"/>
                                          </a:lnTo>
                                          <a:lnTo>
                                            <a:pt x="84" y="73"/>
                                          </a:lnTo>
                                          <a:lnTo>
                                            <a:pt x="88" y="80"/>
                                          </a:lnTo>
                                          <a:lnTo>
                                            <a:pt x="89" y="83"/>
                                          </a:lnTo>
                                          <a:lnTo>
                                            <a:pt x="94" y="88"/>
                                          </a:lnTo>
                                          <a:lnTo>
                                            <a:pt x="96" y="93"/>
                                          </a:lnTo>
                                          <a:lnTo>
                                            <a:pt x="101" y="99"/>
                                          </a:lnTo>
                                          <a:lnTo>
                                            <a:pt x="104" y="104"/>
                                          </a:lnTo>
                                          <a:lnTo>
                                            <a:pt x="107" y="109"/>
                                          </a:lnTo>
                                          <a:lnTo>
                                            <a:pt x="109" y="114"/>
                                          </a:lnTo>
                                          <a:lnTo>
                                            <a:pt x="112" y="120"/>
                                          </a:lnTo>
                                          <a:lnTo>
                                            <a:pt x="115" y="125"/>
                                          </a:lnTo>
                                          <a:lnTo>
                                            <a:pt x="119" y="132"/>
                                          </a:lnTo>
                                          <a:lnTo>
                                            <a:pt x="122" y="138"/>
                                          </a:lnTo>
                                          <a:lnTo>
                                            <a:pt x="125" y="145"/>
                                          </a:lnTo>
                                          <a:lnTo>
                                            <a:pt x="127" y="150"/>
                                          </a:lnTo>
                                          <a:lnTo>
                                            <a:pt x="130" y="156"/>
                                          </a:lnTo>
                                          <a:lnTo>
                                            <a:pt x="133" y="163"/>
                                          </a:lnTo>
                                          <a:lnTo>
                                            <a:pt x="135" y="171"/>
                                          </a:lnTo>
                                          <a:lnTo>
                                            <a:pt x="137" y="176"/>
                                          </a:lnTo>
                                          <a:lnTo>
                                            <a:pt x="140" y="184"/>
                                          </a:lnTo>
                                          <a:lnTo>
                                            <a:pt x="143" y="191"/>
                                          </a:lnTo>
                                          <a:lnTo>
                                            <a:pt x="145" y="199"/>
                                          </a:lnTo>
                                          <a:lnTo>
                                            <a:pt x="146" y="207"/>
                                          </a:lnTo>
                                          <a:lnTo>
                                            <a:pt x="148" y="213"/>
                                          </a:lnTo>
                                          <a:lnTo>
                                            <a:pt x="151" y="222"/>
                                          </a:lnTo>
                                          <a:lnTo>
                                            <a:pt x="153" y="230"/>
                                          </a:lnTo>
                                          <a:lnTo>
                                            <a:pt x="155" y="238"/>
                                          </a:lnTo>
                                          <a:lnTo>
                                            <a:pt x="156" y="244"/>
                                          </a:lnTo>
                                          <a:lnTo>
                                            <a:pt x="158" y="253"/>
                                          </a:lnTo>
                                          <a:lnTo>
                                            <a:pt x="158" y="261"/>
                                          </a:lnTo>
                                          <a:lnTo>
                                            <a:pt x="159" y="269"/>
                                          </a:lnTo>
                                          <a:lnTo>
                                            <a:pt x="159" y="279"/>
                                          </a:lnTo>
                                          <a:lnTo>
                                            <a:pt x="161" y="287"/>
                                          </a:lnTo>
                                          <a:lnTo>
                                            <a:pt x="161" y="297"/>
                                          </a:lnTo>
                                          <a:lnTo>
                                            <a:pt x="161" y="305"/>
                                          </a:lnTo>
                                          <a:lnTo>
                                            <a:pt x="161" y="313"/>
                                          </a:lnTo>
                                          <a:lnTo>
                                            <a:pt x="161" y="323"/>
                                          </a:lnTo>
                                          <a:lnTo>
                                            <a:pt x="161" y="332"/>
                                          </a:lnTo>
                                          <a:lnTo>
                                            <a:pt x="146" y="358"/>
                                          </a:lnTo>
                                          <a:lnTo>
                                            <a:pt x="146" y="357"/>
                                          </a:lnTo>
                                          <a:lnTo>
                                            <a:pt x="146" y="355"/>
                                          </a:lnTo>
                                          <a:lnTo>
                                            <a:pt x="146" y="352"/>
                                          </a:lnTo>
                                          <a:lnTo>
                                            <a:pt x="146" y="349"/>
                                          </a:lnTo>
                                          <a:lnTo>
                                            <a:pt x="146" y="342"/>
                                          </a:lnTo>
                                          <a:lnTo>
                                            <a:pt x="146" y="337"/>
                                          </a:lnTo>
                                          <a:lnTo>
                                            <a:pt x="145" y="334"/>
                                          </a:lnTo>
                                          <a:lnTo>
                                            <a:pt x="145" y="329"/>
                                          </a:lnTo>
                                          <a:lnTo>
                                            <a:pt x="145" y="326"/>
                                          </a:lnTo>
                                          <a:lnTo>
                                            <a:pt x="145" y="323"/>
                                          </a:lnTo>
                                          <a:lnTo>
                                            <a:pt x="145" y="318"/>
                                          </a:lnTo>
                                          <a:lnTo>
                                            <a:pt x="145" y="313"/>
                                          </a:lnTo>
                                          <a:lnTo>
                                            <a:pt x="143" y="310"/>
                                          </a:lnTo>
                                          <a:lnTo>
                                            <a:pt x="143" y="305"/>
                                          </a:lnTo>
                                          <a:lnTo>
                                            <a:pt x="143" y="300"/>
                                          </a:lnTo>
                                          <a:lnTo>
                                            <a:pt x="141" y="293"/>
                                          </a:lnTo>
                                          <a:lnTo>
                                            <a:pt x="141" y="288"/>
                                          </a:lnTo>
                                          <a:lnTo>
                                            <a:pt x="141" y="283"/>
                                          </a:lnTo>
                                          <a:lnTo>
                                            <a:pt x="140" y="277"/>
                                          </a:lnTo>
                                          <a:lnTo>
                                            <a:pt x="140" y="272"/>
                                          </a:lnTo>
                                          <a:lnTo>
                                            <a:pt x="138" y="266"/>
                                          </a:lnTo>
                                          <a:lnTo>
                                            <a:pt x="137" y="261"/>
                                          </a:lnTo>
                                          <a:lnTo>
                                            <a:pt x="135" y="254"/>
                                          </a:lnTo>
                                          <a:lnTo>
                                            <a:pt x="135" y="248"/>
                                          </a:lnTo>
                                          <a:lnTo>
                                            <a:pt x="133" y="243"/>
                                          </a:lnTo>
                                          <a:lnTo>
                                            <a:pt x="132" y="236"/>
                                          </a:lnTo>
                                          <a:lnTo>
                                            <a:pt x="130" y="230"/>
                                          </a:lnTo>
                                          <a:lnTo>
                                            <a:pt x="128" y="223"/>
                                          </a:lnTo>
                                          <a:lnTo>
                                            <a:pt x="127" y="217"/>
                                          </a:lnTo>
                                          <a:lnTo>
                                            <a:pt x="124" y="210"/>
                                          </a:lnTo>
                                          <a:lnTo>
                                            <a:pt x="122" y="202"/>
                                          </a:lnTo>
                                          <a:lnTo>
                                            <a:pt x="120" y="197"/>
                                          </a:lnTo>
                                          <a:lnTo>
                                            <a:pt x="117" y="189"/>
                                          </a:lnTo>
                                          <a:lnTo>
                                            <a:pt x="115" y="182"/>
                                          </a:lnTo>
                                          <a:lnTo>
                                            <a:pt x="112" y="176"/>
                                          </a:lnTo>
                                          <a:lnTo>
                                            <a:pt x="109" y="169"/>
                                          </a:lnTo>
                                          <a:lnTo>
                                            <a:pt x="106" y="163"/>
                                          </a:lnTo>
                                          <a:lnTo>
                                            <a:pt x="104" y="155"/>
                                          </a:lnTo>
                                          <a:lnTo>
                                            <a:pt x="101" y="148"/>
                                          </a:lnTo>
                                          <a:lnTo>
                                            <a:pt x="96" y="142"/>
                                          </a:lnTo>
                                          <a:lnTo>
                                            <a:pt x="93" y="135"/>
                                          </a:lnTo>
                                          <a:lnTo>
                                            <a:pt x="89" y="129"/>
                                          </a:lnTo>
                                          <a:lnTo>
                                            <a:pt x="84" y="122"/>
                                          </a:lnTo>
                                          <a:lnTo>
                                            <a:pt x="80" y="116"/>
                                          </a:lnTo>
                                          <a:lnTo>
                                            <a:pt x="76" y="109"/>
                                          </a:lnTo>
                                          <a:lnTo>
                                            <a:pt x="71" y="102"/>
                                          </a:lnTo>
                                          <a:lnTo>
                                            <a:pt x="67" y="96"/>
                                          </a:lnTo>
                                          <a:lnTo>
                                            <a:pt x="62" y="89"/>
                                          </a:lnTo>
                                          <a:lnTo>
                                            <a:pt x="55" y="83"/>
                                          </a:lnTo>
                                          <a:lnTo>
                                            <a:pt x="50" y="76"/>
                                          </a:lnTo>
                                          <a:lnTo>
                                            <a:pt x="45" y="70"/>
                                          </a:lnTo>
                                          <a:lnTo>
                                            <a:pt x="39" y="65"/>
                                          </a:lnTo>
                                          <a:lnTo>
                                            <a:pt x="32" y="58"/>
                                          </a:lnTo>
                                          <a:lnTo>
                                            <a:pt x="27" y="54"/>
                                          </a:lnTo>
                                          <a:lnTo>
                                            <a:pt x="19" y="47"/>
                                          </a:lnTo>
                                          <a:lnTo>
                                            <a:pt x="13" y="42"/>
                                          </a:lnTo>
                                          <a:lnTo>
                                            <a:pt x="6" y="37"/>
                                          </a:lnTo>
                                          <a:lnTo>
                                            <a:pt x="0" y="32"/>
                                          </a:lnTo>
                                          <a:lnTo>
                                            <a:pt x="5" y="0"/>
                                          </a:lnTo>
                                          <a:lnTo>
                                            <a:pt x="32" y="13"/>
                                          </a:lnTo>
                                          <a:lnTo>
                                            <a:pt x="32" y="13"/>
                                          </a:lnTo>
                                          <a:close/>
                                        </a:path>
                                      </a:pathLst>
                                    </a:custGeom>
                                    <a:solidFill>
                                      <a:srgbClr val="000000"/>
                                    </a:solidFill>
                                    <a:ln w="0">
                                      <a:noFill/>
                                    </a:ln>
                                  </wps:spPr>
                                  <wps:style>
                                    <a:lnRef idx="0"/>
                                    <a:fillRef idx="0"/>
                                    <a:effectRef idx="0"/>
                                    <a:fontRef idx="minor"/>
                                  </wps:style>
                                  <wps:bodyPr/>
                                </wps:wsp>
                                <wps:wsp>
                                  <wps:cNvSpPr/>
                                  <wps:spPr>
                                    <a:xfrm>
                                      <a:off x="953640" y="1470960"/>
                                      <a:ext cx="23040" cy="83160"/>
                                    </a:xfrm>
                                    <a:custGeom>
                                      <a:avLst/>
                                      <a:gdLst/>
                                      <a:ahLst/>
                                      <a:rect l="l" t="t" r="r" b="b"/>
                                      <a:pathLst>
                                        <a:path w="56" h="201">
                                          <a:moveTo>
                                            <a:pt x="10" y="168"/>
                                          </a:moveTo>
                                          <a:lnTo>
                                            <a:pt x="10" y="168"/>
                                          </a:lnTo>
                                          <a:lnTo>
                                            <a:pt x="10" y="167"/>
                                          </a:lnTo>
                                          <a:lnTo>
                                            <a:pt x="10" y="162"/>
                                          </a:lnTo>
                                          <a:lnTo>
                                            <a:pt x="12" y="159"/>
                                          </a:lnTo>
                                          <a:lnTo>
                                            <a:pt x="13" y="152"/>
                                          </a:lnTo>
                                          <a:lnTo>
                                            <a:pt x="15" y="146"/>
                                          </a:lnTo>
                                          <a:lnTo>
                                            <a:pt x="15" y="141"/>
                                          </a:lnTo>
                                          <a:lnTo>
                                            <a:pt x="17" y="137"/>
                                          </a:lnTo>
                                          <a:lnTo>
                                            <a:pt x="17" y="133"/>
                                          </a:lnTo>
                                          <a:lnTo>
                                            <a:pt x="18" y="129"/>
                                          </a:lnTo>
                                          <a:lnTo>
                                            <a:pt x="18" y="123"/>
                                          </a:lnTo>
                                          <a:lnTo>
                                            <a:pt x="18" y="118"/>
                                          </a:lnTo>
                                          <a:lnTo>
                                            <a:pt x="20" y="111"/>
                                          </a:lnTo>
                                          <a:lnTo>
                                            <a:pt x="20" y="105"/>
                                          </a:lnTo>
                                          <a:lnTo>
                                            <a:pt x="20" y="102"/>
                                          </a:lnTo>
                                          <a:lnTo>
                                            <a:pt x="20" y="98"/>
                                          </a:lnTo>
                                          <a:lnTo>
                                            <a:pt x="20" y="93"/>
                                          </a:lnTo>
                                          <a:lnTo>
                                            <a:pt x="22" y="90"/>
                                          </a:lnTo>
                                          <a:lnTo>
                                            <a:pt x="22" y="87"/>
                                          </a:lnTo>
                                          <a:lnTo>
                                            <a:pt x="22" y="84"/>
                                          </a:lnTo>
                                          <a:lnTo>
                                            <a:pt x="22" y="79"/>
                                          </a:lnTo>
                                          <a:lnTo>
                                            <a:pt x="23" y="77"/>
                                          </a:lnTo>
                                          <a:lnTo>
                                            <a:pt x="23" y="72"/>
                                          </a:lnTo>
                                          <a:lnTo>
                                            <a:pt x="23" y="67"/>
                                          </a:lnTo>
                                          <a:lnTo>
                                            <a:pt x="23" y="62"/>
                                          </a:lnTo>
                                          <a:lnTo>
                                            <a:pt x="23" y="59"/>
                                          </a:lnTo>
                                          <a:lnTo>
                                            <a:pt x="23" y="54"/>
                                          </a:lnTo>
                                          <a:lnTo>
                                            <a:pt x="23" y="49"/>
                                          </a:lnTo>
                                          <a:lnTo>
                                            <a:pt x="23" y="45"/>
                                          </a:lnTo>
                                          <a:lnTo>
                                            <a:pt x="23" y="41"/>
                                          </a:lnTo>
                                          <a:lnTo>
                                            <a:pt x="23" y="35"/>
                                          </a:lnTo>
                                          <a:lnTo>
                                            <a:pt x="23" y="31"/>
                                          </a:lnTo>
                                          <a:lnTo>
                                            <a:pt x="23" y="25"/>
                                          </a:lnTo>
                                          <a:lnTo>
                                            <a:pt x="23" y="22"/>
                                          </a:lnTo>
                                          <a:lnTo>
                                            <a:pt x="23" y="15"/>
                                          </a:lnTo>
                                          <a:lnTo>
                                            <a:pt x="23" y="10"/>
                                          </a:lnTo>
                                          <a:lnTo>
                                            <a:pt x="23" y="4"/>
                                          </a:lnTo>
                                          <a:lnTo>
                                            <a:pt x="23" y="0"/>
                                          </a:lnTo>
                                          <a:lnTo>
                                            <a:pt x="41" y="23"/>
                                          </a:lnTo>
                                          <a:lnTo>
                                            <a:pt x="41" y="23"/>
                                          </a:lnTo>
                                          <a:lnTo>
                                            <a:pt x="41" y="27"/>
                                          </a:lnTo>
                                          <a:lnTo>
                                            <a:pt x="41" y="28"/>
                                          </a:lnTo>
                                          <a:lnTo>
                                            <a:pt x="43" y="31"/>
                                          </a:lnTo>
                                          <a:lnTo>
                                            <a:pt x="43" y="35"/>
                                          </a:lnTo>
                                          <a:lnTo>
                                            <a:pt x="43" y="40"/>
                                          </a:lnTo>
                                          <a:lnTo>
                                            <a:pt x="43" y="43"/>
                                          </a:lnTo>
                                          <a:lnTo>
                                            <a:pt x="44" y="48"/>
                                          </a:lnTo>
                                          <a:lnTo>
                                            <a:pt x="46" y="51"/>
                                          </a:lnTo>
                                          <a:lnTo>
                                            <a:pt x="46" y="58"/>
                                          </a:lnTo>
                                          <a:lnTo>
                                            <a:pt x="48" y="62"/>
                                          </a:lnTo>
                                          <a:lnTo>
                                            <a:pt x="49" y="67"/>
                                          </a:lnTo>
                                          <a:lnTo>
                                            <a:pt x="49" y="74"/>
                                          </a:lnTo>
                                          <a:lnTo>
                                            <a:pt x="51" y="79"/>
                                          </a:lnTo>
                                          <a:lnTo>
                                            <a:pt x="51" y="85"/>
                                          </a:lnTo>
                                          <a:lnTo>
                                            <a:pt x="53" y="92"/>
                                          </a:lnTo>
                                          <a:lnTo>
                                            <a:pt x="53" y="97"/>
                                          </a:lnTo>
                                          <a:lnTo>
                                            <a:pt x="54" y="105"/>
                                          </a:lnTo>
                                          <a:lnTo>
                                            <a:pt x="54" y="110"/>
                                          </a:lnTo>
                                          <a:lnTo>
                                            <a:pt x="54" y="116"/>
                                          </a:lnTo>
                                          <a:lnTo>
                                            <a:pt x="54" y="123"/>
                                          </a:lnTo>
                                          <a:lnTo>
                                            <a:pt x="56" y="129"/>
                                          </a:lnTo>
                                          <a:lnTo>
                                            <a:pt x="56" y="134"/>
                                          </a:lnTo>
                                          <a:lnTo>
                                            <a:pt x="56" y="141"/>
                                          </a:lnTo>
                                          <a:lnTo>
                                            <a:pt x="56" y="147"/>
                                          </a:lnTo>
                                          <a:lnTo>
                                            <a:pt x="56" y="152"/>
                                          </a:lnTo>
                                          <a:lnTo>
                                            <a:pt x="56" y="159"/>
                                          </a:lnTo>
                                          <a:lnTo>
                                            <a:pt x="56" y="164"/>
                                          </a:lnTo>
                                          <a:lnTo>
                                            <a:pt x="54" y="168"/>
                                          </a:lnTo>
                                          <a:lnTo>
                                            <a:pt x="54" y="175"/>
                                          </a:lnTo>
                                          <a:lnTo>
                                            <a:pt x="0" y="201"/>
                                          </a:lnTo>
                                          <a:lnTo>
                                            <a:pt x="10" y="168"/>
                                          </a:lnTo>
                                          <a:lnTo>
                                            <a:pt x="10" y="168"/>
                                          </a:lnTo>
                                          <a:close/>
                                        </a:path>
                                      </a:pathLst>
                                    </a:custGeom>
                                    <a:solidFill>
                                      <a:srgbClr val="000000"/>
                                    </a:solidFill>
                                    <a:ln w="0">
                                      <a:noFill/>
                                    </a:ln>
                                  </wps:spPr>
                                  <wps:style>
                                    <a:lnRef idx="0"/>
                                    <a:fillRef idx="0"/>
                                    <a:effectRef idx="0"/>
                                    <a:fontRef idx="minor"/>
                                  </wps:style>
                                  <wps:bodyPr/>
                                </wps:wsp>
                                <wps:wsp>
                                  <wps:cNvSpPr/>
                                  <wps:spPr>
                                    <a:xfrm rot="1261800">
                                      <a:off x="406080" y="584280"/>
                                      <a:ext cx="51480" cy="22320"/>
                                    </a:xfrm>
                                    <a:prstGeom prst="ellipse">
                                      <a:avLst/>
                                    </a:prstGeom>
                                    <a:solidFill>
                                      <a:srgbClr val="000000"/>
                                    </a:solidFill>
                                    <a:ln w="0">
                                      <a:noFill/>
                                    </a:ln>
                                  </wps:spPr>
                                  <wps:style>
                                    <a:lnRef idx="0"/>
                                    <a:fillRef idx="0"/>
                                    <a:effectRef idx="0"/>
                                    <a:fontRef idx="minor"/>
                                  </wps:style>
                                  <wps:bodyPr/>
                                </wps:wsp>
                                <wps:wsp>
                                  <wps:cNvSpPr/>
                                  <wps:spPr>
                                    <a:xfrm>
                                      <a:off x="468720" y="2060280"/>
                                      <a:ext cx="950760" cy="157320"/>
                                    </a:xfrm>
                                    <a:custGeom>
                                      <a:avLst/>
                                      <a:gdLst/>
                                      <a:ahLst/>
                                      <a:rect l="l" t="t" r="r" b="b"/>
                                      <a:pathLst>
                                        <a:path w="1137" h="189">
                                          <a:moveTo>
                                            <a:pt x="689" y="27"/>
                                          </a:moveTo>
                                          <a:cubicBezTo>
                                            <a:pt x="512" y="32"/>
                                            <a:pt x="388" y="0"/>
                                            <a:pt x="199" y="37"/>
                                          </a:cubicBezTo>
                                          <a:cubicBezTo>
                                            <a:pt x="79" y="57"/>
                                            <a:pt x="22" y="156"/>
                                            <a:pt x="0" y="173"/>
                                          </a:cubicBezTo>
                                          <a:cubicBezTo>
                                            <a:pt x="0" y="189"/>
                                            <a:pt x="110" y="174"/>
                                            <a:pt x="190" y="178"/>
                                          </a:cubicBezTo>
                                          <a:cubicBezTo>
                                            <a:pt x="272" y="179"/>
                                            <a:pt x="384" y="185"/>
                                            <a:pt x="453" y="185"/>
                                          </a:cubicBezTo>
                                          <a:cubicBezTo>
                                            <a:pt x="522" y="185"/>
                                            <a:pt x="494" y="179"/>
                                            <a:pt x="606" y="178"/>
                                          </a:cubicBezTo>
                                          <a:cubicBezTo>
                                            <a:pt x="718" y="177"/>
                                            <a:pt x="1045" y="183"/>
                                            <a:pt x="1128" y="176"/>
                                          </a:cubicBezTo>
                                          <a:cubicBezTo>
                                            <a:pt x="1137" y="176"/>
                                            <a:pt x="1110" y="141"/>
                                            <a:pt x="1104" y="135"/>
                                          </a:cubicBezTo>
                                          <a:cubicBezTo>
                                            <a:pt x="1091" y="117"/>
                                            <a:pt x="1001" y="83"/>
                                            <a:pt x="948" y="65"/>
                                          </a:cubicBezTo>
                                          <a:cubicBezTo>
                                            <a:pt x="879" y="47"/>
                                            <a:pt x="722" y="35"/>
                                            <a:pt x="689" y="27"/>
                                          </a:cubicBez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473040" y="2072160"/>
                                      <a:ext cx="951120" cy="130680"/>
                                    </a:xfrm>
                                    <a:custGeom>
                                      <a:avLst/>
                                      <a:gdLst/>
                                      <a:ahLst/>
                                      <a:rect l="l" t="t" r="r" b="b"/>
                                      <a:pathLst>
                                        <a:path w="1138" h="157">
                                          <a:moveTo>
                                            <a:pt x="0" y="157"/>
                                          </a:moveTo>
                                          <a:cubicBezTo>
                                            <a:pt x="4" y="151"/>
                                            <a:pt x="9" y="134"/>
                                            <a:pt x="23" y="119"/>
                                          </a:cubicBezTo>
                                          <a:cubicBezTo>
                                            <a:pt x="37" y="104"/>
                                            <a:pt x="65" y="80"/>
                                            <a:pt x="86" y="66"/>
                                          </a:cubicBezTo>
                                          <a:cubicBezTo>
                                            <a:pt x="107" y="52"/>
                                            <a:pt x="123" y="43"/>
                                            <a:pt x="149" y="33"/>
                                          </a:cubicBezTo>
                                          <a:cubicBezTo>
                                            <a:pt x="175" y="23"/>
                                            <a:pt x="183" y="8"/>
                                            <a:pt x="245" y="4"/>
                                          </a:cubicBezTo>
                                          <a:cubicBezTo>
                                            <a:pt x="307" y="0"/>
                                            <a:pt x="461" y="8"/>
                                            <a:pt x="523" y="9"/>
                                          </a:cubicBezTo>
                                          <a:cubicBezTo>
                                            <a:pt x="585" y="10"/>
                                            <a:pt x="554" y="6"/>
                                            <a:pt x="619" y="11"/>
                                          </a:cubicBezTo>
                                          <a:cubicBezTo>
                                            <a:pt x="684" y="16"/>
                                            <a:pt x="844" y="27"/>
                                            <a:pt x="914" y="39"/>
                                          </a:cubicBezTo>
                                          <a:cubicBezTo>
                                            <a:pt x="984" y="51"/>
                                            <a:pt x="1005" y="63"/>
                                            <a:pt x="1042" y="82"/>
                                          </a:cubicBezTo>
                                          <a:cubicBezTo>
                                            <a:pt x="1079" y="101"/>
                                            <a:pt x="1122" y="141"/>
                                            <a:pt x="1138" y="153"/>
                                          </a:cubicBezTo>
                                        </a:path>
                                      </a:pathLst>
                                    </a:custGeom>
                                    <a:noFill/>
                                    <a:ln w="38160">
                                      <a:solidFill>
                                        <a:srgbClr val="000000"/>
                                      </a:solidFill>
                                      <a:round/>
                                    </a:ln>
                                  </wps:spPr>
                                  <wps:style>
                                    <a:lnRef idx="0"/>
                                    <a:fillRef idx="0"/>
                                    <a:effectRef idx="0"/>
                                    <a:fontRef idx="minor"/>
                                  </wps:style>
                                  <wps:bodyPr/>
                                </wps:wsp>
                                <wps:wsp>
                                  <wps:cNvSpPr/>
                                  <wps:spPr>
                                    <a:xfrm>
                                      <a:off x="464040" y="2206800"/>
                                      <a:ext cx="953640" cy="2520"/>
                                    </a:xfrm>
                                    <a:prstGeom prst="line">
                                      <a:avLst/>
                                    </a:prstGeom>
                                    <a:ln w="44280">
                                      <a:solidFill>
                                        <a:srgbClr val="000000"/>
                                      </a:solidFill>
                                      <a:miter/>
                                    </a:ln>
                                  </wps:spPr>
                                  <wps:style>
                                    <a:lnRef idx="0"/>
                                    <a:fillRef idx="0"/>
                                    <a:effectRef idx="0"/>
                                    <a:fontRef idx="minor"/>
                                  </wps:style>
                                  <wps:bodyPr/>
                                </wps:wsp>
                                <wps:wsp>
                                  <wps:cNvSpPr/>
                                  <wps:spPr>
                                    <a:xfrm>
                                      <a:off x="300960" y="739440"/>
                                      <a:ext cx="54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60" y="1095480"/>
                                      <a:ext cx="626760" cy="380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75840" y="1616760"/>
                                      <a:ext cx="7423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5920" y="1616400"/>
                                      <a:ext cx="3308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21484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00" y="2152800"/>
                                      <a:ext cx="265320" cy="4320"/>
                                    </a:xfrm>
                                    <a:prstGeom prst="line">
                                      <a:avLst/>
                                    </a:prstGeom>
                                    <a:ln w="15840">
                                      <a:solidFill>
                                        <a:srgbClr val="000000"/>
                                      </a:solidFill>
                                      <a:miter/>
                                    </a:ln>
                                  </wps:spPr>
                                  <wps:style>
                                    <a:lnRef idx="0"/>
                                    <a:fillRef idx="0"/>
                                    <a:effectRef idx="0"/>
                                    <a:fontRef idx="minor"/>
                                  </wps:style>
                                  <wps:bodyPr/>
                                </wps:wsp>
                                <wps:wsp>
                                  <wps:cNvSpPr/>
                                  <wps:spPr>
                                    <a:xfrm flipV="1">
                                      <a:off x="50040" y="1616400"/>
                                      <a:ext cx="265320" cy="4320"/>
                                    </a:xfrm>
                                    <a:prstGeom prst="line">
                                      <a:avLst/>
                                    </a:prstGeom>
                                    <a:ln w="15840">
                                      <a:solidFill>
                                        <a:srgbClr val="000000"/>
                                      </a:solidFill>
                                      <a:miter/>
                                    </a:ln>
                                  </wps:spPr>
                                  <wps:style>
                                    <a:lnRef idx="0"/>
                                    <a:fillRef idx="0"/>
                                    <a:effectRef idx="0"/>
                                    <a:fontRef idx="minor"/>
                                  </wps:style>
                                  <wps:bodyPr/>
                                </wps:wsp>
                                <wps:wsp>
                                  <wps:cNvSpPr/>
                                  <wps:spPr>
                                    <a:xfrm flipV="1">
                                      <a:off x="24840" y="1075320"/>
                                      <a:ext cx="265320" cy="4320"/>
                                    </a:xfrm>
                                    <a:prstGeom prst="line">
                                      <a:avLst/>
                                    </a:prstGeom>
                                    <a:ln w="15840">
                                      <a:solidFill>
                                        <a:srgbClr val="000000"/>
                                      </a:solidFill>
                                      <a:miter/>
                                    </a:ln>
                                  </wps:spPr>
                                  <wps:style>
                                    <a:lnRef idx="0"/>
                                    <a:fillRef idx="0"/>
                                    <a:effectRef idx="0"/>
                                    <a:fontRef idx="minor"/>
                                  </wps:style>
                                  <wps:bodyPr/>
                                </wps:wsp>
                                <wps:wsp>
                                  <wps:cNvSpPr/>
                                  <wps:spPr>
                                    <a:xfrm flipV="1">
                                      <a:off x="0" y="738720"/>
                                      <a:ext cx="265320" cy="4320"/>
                                    </a:xfrm>
                                    <a:prstGeom prst="line">
                                      <a:avLst/>
                                    </a:prstGeom>
                                    <a:ln w="15840">
                                      <a:solidFill>
                                        <a:srgbClr val="000000"/>
                                      </a:solidFill>
                                      <a:miter/>
                                    </a:ln>
                                  </wps:spPr>
                                  <wps:style>
                                    <a:lnRef idx="0"/>
                                    <a:fillRef idx="0"/>
                                    <a:effectRef idx="0"/>
                                    <a:fontRef idx="minor"/>
                                  </wps:style>
                                  <wps:bodyPr/>
                                </wps:wsp>
                              </wpg:grpSp>
                            </wpg:grpSp>
                            <wps:wsp>
                              <wps:cNvSpPr txBox="1"/>
                              <wps:spPr>
                                <a:xfrm>
                                  <a:off x="275760" y="1637640"/>
                                  <a:ext cx="348120" cy="367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A</w:t>
                                    </w:r>
                                  </w:p>
                                </w:txbxContent>
                              </wps:txbx>
                              <wps:bodyPr wrap="square" anchor="t">
                                <a:noAutofit/>
                              </wps:bodyPr>
                            </wps:wsp>
                            <wps:wsp>
                              <wps:cNvSpPr txBox="1"/>
                              <wps:spPr>
                                <a:xfrm>
                                  <a:off x="243360" y="709200"/>
                                  <a:ext cx="323280" cy="366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B</w:t>
                                    </w:r>
                                  </w:p>
                                </w:txbxContent>
                              </wps:txbx>
                              <wps:bodyPr wrap="square" anchor="t">
                                <a:noAutofit/>
                              </wps:bodyPr>
                            </wps:wsp>
                            <wps:wsp>
                              <wps:cNvSpPr txBox="1"/>
                              <wps:spPr>
                                <a:xfrm>
                                  <a:off x="286560" y="2167920"/>
                                  <a:ext cx="404640" cy="366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C</w:t>
                                    </w:r>
                                  </w:p>
                                </w:txbxContent>
                              </wps:txbx>
                              <wps:bodyPr wrap="square" anchor="t">
                                <a:noAutofit/>
                              </wps:bodyPr>
                            </wps:wsp>
                            <wps:wsp>
                              <wps:cNvSpPr txBox="1"/>
                              <wps:spPr>
                                <a:xfrm>
                                  <a:off x="243720" y="1069200"/>
                                  <a:ext cx="358920" cy="367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D</w:t>
                                    </w:r>
                                  </w:p>
                                </w:txbxContent>
                              </wps:txbx>
                              <wps:bodyPr wrap="square" anchor="t">
                                <a:noAutofit/>
                              </wps:bodyPr>
                            </wps:wsp>
                          </wpg:wgp>
                        </a:graphicData>
                      </a:graphic>
                    </wp:anchor>
                  </w:drawing>
                </mc:Choice>
                <mc:Fallback>
                  <w:pict>
                    <v:group id="shape_0" style="position:absolute;margin-left:6.1pt;margin-top:4pt;width:143.3pt;height:208.05pt" coordorigin="122,80" coordsize="2866,4161">
                      <v:rect id="shape_0" stroked="f" o:allowincell="t" style="position:absolute;left:122;top:80;width:2865;height:4160;mso-wrap-style:none;v-text-anchor:middle">
                        <v:fill o:detectmouseclick="t" on="false"/>
                        <v:stroke color="#3465a4" joinstyle="round" endcap="flat"/>
                        <w10:wrap type="none"/>
                      </v:rect>
                      <v:group id="shape_0" style="position:absolute;left:122;top:127;width:2866;height:3947">
                        <v:rect id="shape_0" stroked="f" o:allowincell="t" style="position:absolute;left:122;top:127;width:2865;height:3946;mso-wrap-style:none;v-text-anchor:middle">
                          <v:fill o:detectmouseclick="t" on="false"/>
                          <v:stroke color="#3465a4" joinstyle="round" endcap="flat"/>
                          <w10:wrap type="none"/>
                        </v:rect>
                        <v:group id="shape_0" style="position:absolute;left:516;top:421;width:2243;height:3534">
                          <v:shape id="shape_0" coordsize="1289,2685" path="m134,1000l138,1124l170,1152l266,1136l374,1120c402,1117,420,1117,436,1119c463,1127,460,1129,468,1133c468,1133,481,1140,494,1151c507,1162,492,1144,504,1163c516,1182,512,1178,516,1186l530,1210l536,1242c537,1253,536,1267,534,1276c532,1285,528,1289,525,1294c522,1299,517,1302,513,1305c509,1308,501,1313,501,1313c501,1313,494,1318,490,1321c486,1324,481,1328,476,1329c471,1330,467,1330,460,1330l432,1331c386,1345,232,1328,181,1412c104,1511,135,1655,127,1838c119,2021,135,2370,134,2508l123,2668c279,2674,471,2662,721,2668c971,2674,1121,2685,1289,2673c1289,2481,1285,2488,1274,2288l1256,1641c1250,1512,1243,1530,1235,1516c1227,1502,1208,1494,1193,1487c1178,1480,1159,1478,1144,1473l1100,1454l1079,1434l1062,1411l1049,1388l1041,1355l1037,1328l1037,509l1035,459l1030,408l1016,360l1005,311l982,270l958,226l935,187l905,152l871,118l835,85l797,60l757,39l717,23l672,7l628,2l579,0l513,5l452,21l392,44l335,78l288,118l242,166l204,219l170,281l165,295l161,313l151,332l146,346l0,705l127,761l127,885l130,947l203,953l134,1000xe" stroked="t" o:allowincell="t" style="position:absolute;left:1062;top:421;width:1696;height:3533;mso-wrap-style:none;v-text-anchor:middle">
                            <v:fill o:detectmouseclick="t" on="false"/>
                            <v:stroke color="black" weight="15840" joinstyle="round" endcap="flat"/>
                            <w10:wrap type="none"/>
                          </v:shape>
                          <v:shape id="shape_0" coordsize="713,1114" path="m615,876c599,748,588,345,565,216c542,87,513,113,475,100c437,87,378,127,337,138c296,149,247,163,229,168c211,173,252,160,229,168c206,176,122,218,93,214c64,210,0,178,55,146c110,114,336,44,421,24c506,4,525,0,565,24c605,48,636,9,661,168c686,327,713,842,713,978c713,1114,677,1001,661,984c645,967,631,1004,615,876xe" fillcolor="silver" stroked="t" o:allowincell="t" style="position:absolute;left:1126;top:1108;width:938;height:1465;mso-wrap-style:none;v-text-anchor:middle">
                            <v:fill o:detectmouseclick="t" type="solid" color2="#3f3f3f"/>
                            <v:stroke color="black" weight="44280" joinstyle="round" endcap="flat"/>
                            <w10:wrap type="none"/>
                          </v:shape>
                          <v:shape id="shape_0" coordsize="754,1686" path="m62,411l62,410l63,406l63,405l65,401l67,398l68,395l70,388l72,383l73,379l76,374l78,367l81,361l85,354l88,348l91,339l94,331l96,325l101,317l104,308l107,300l112,290l116,282l120,274l124,264l129,255l133,246l138,237l143,227l148,217l153,209l158,199l163,188l168,178l173,170l177,160l182,150l189,140l194,132l200,123l205,114l210,106l217,98l221,88l228,82l235,74l239,67l244,59l251,52l256,46l262,39l267,34l274,28l279,23l285,20l290,15l296,12l301,7l308,5l313,3l319,2l324,0l331,0l336,0l340,0l345,0l350,2l355,3l360,5l367,7l371,10l376,13l380,17l384,20l389,25l394,28l399,33l404,38l409,44l414,48l417,54l422,59l427,65l430,72l435,77l438,83l443,92l446,96l451,105l455,111l458,118l461,124l466,132l469,139l474,147l476,154l479,160l482,167l485,175l489,181l492,188l494,194l497,201l499,207l502,214l505,219l507,225l510,232l512,238l513,243l516,250l518,255l520,260l520,264l523,269l523,273l525,277l526,281l528,284l529,290l531,294l531,297l533,299l533,299l533,302l533,304l533,307l533,310l534,315l534,318l536,321l536,326l538,331l539,336l539,343l541,349l544,354l544,361l546,367l547,372l549,379l551,383l552,390l554,396l557,403l559,408l560,414l564,419l565,426l567,429l570,434l574,439l577,444l578,449l582,452l585,458l590,465l591,467l595,470l598,473l600,478l603,481l606,485l608,489l611,493l614,496l618,501l621,504l624,509l627,512l631,517l634,522l639,527l642,532l645,537l648,542l652,547l655,551l658,556l663,561l666,568l670,573l673,577l676,582l679,589l683,594l688,600l691,605l694,612l697,617l701,623l704,628l707,635l709,641l712,646l715,653l719,657l720,664l723,670l725,675l728,682l730,688l732,693l733,700l736,706l738,711l740,718l741,723l743,729l745,736l745,741l746,747l748,754l748,759l748,765l750,770l750,776l750,781l751,788l751,794l751,801l751,806l753,812l753,819l753,825l753,830l754,837l754,843l754,850l754,856l754,863l754,869l754,876l754,882l754,891l754,897l754,904l754,910l754,918l754,925l754,931l754,940l754,946l754,954l754,962l753,969l753,977l751,984l751,992l750,1000l750,1008l748,1015l748,1024l746,1031l746,1039l745,1049l745,1057l743,1065l741,1073l740,1083l740,1091l738,1099l736,1109l733,1117l733,1127l732,1137l730,1147l728,1156l727,1166l723,1174l722,1186l720,1196l717,1205l715,1215l714,1227l710,1236l709,1248l706,1258l704,1269l701,1279l697,1288l694,1298l692,1310l689,1319l688,1331l683,1341l681,1350l678,1360l675,1370l671,1381l670,1391l666,1401l663,1411l660,1421l657,1429l653,1439l650,1448l647,1456l644,1466l640,1476l639,1484l635,1494l632,1502l629,1510l626,1518l622,1527l621,1535l618,1543l616,1551l611,1559l609,1566l606,1572l603,1580l601,1587l598,1593l595,1600l593,1606l591,1611l588,1618l587,1624l585,1629l582,1634l580,1639l578,1644l577,1649l575,1652l574,1657l570,1660l570,1665l567,1670l565,1677l564,1680l562,1683l562,1685l562,1686l560,1686l557,1685l554,1683l549,1681l544,1680l541,1678l538,1677l533,1677l529,1673l525,1672l520,1670l515,1668l508,1665l502,1664l497,1660l490,1659l484,1655l477,1654l471,1651l464,1649l458,1646l450,1641l443,1637l435,1636l428,1631l420,1629l412,1624l406,1623l397,1618l389,1615l381,1610l373,1606l367,1602l358,1598l350,1593l342,1590l334,1585l326,1580l319,1577l311,1572l303,1567l295,1562l288,1559l282,1554l274,1549l267,1545l261,1540l254,1535l248,1528l241,1525l235,1518l230,1515l225,1509l218,1504l213,1497l208,1494l204,1487l200,1483l195,1478l192,1473l189,1466l184,1461l181,1456l179,1452l176,1447l173,1442l169,1437l168,1432l164,1429l163,1424l160,1419l158,1416l156,1411l153,1408l151,1403l150,1399l148,1396l147,1391l145,1388l142,1385l138,1378l137,1373l133,1367l130,1360l129,1355l125,1350l122,1344l120,1339l117,1334l114,1331l111,1326l107,1323l103,1318l99,1315l94,1310l89,1306l85,1302l80,1298l73,1295l67,1292l63,1288l60,1287l57,1285l54,1284l0,1266l0,1264l0,1262l0,1259l3,1256l3,1251l5,1246l6,1243l8,1240l10,1235l11,1231l11,1227l13,1223l14,1218l16,1213l16,1209l18,1204l19,1200l21,1196l23,1189l24,1182l26,1178l28,1173l29,1166l31,1160l32,1155l34,1148l34,1142l36,1135l37,1127l39,1122l41,1114l42,1107l42,1101l44,1094l45,1086l47,1080l47,1073l49,1065l50,1059l50,1052l52,1044l54,1037l54,1029l54,1023l54,1015l55,1008l55,1000l55,993l55,985l55,979l55,970l55,964l55,956l55,949l54,943l54,936l54,928l54,923l52,915l50,909l50,902l49,894l47,886l47,879l47,871l47,864l45,856l44,848l44,840l44,834l44,825l44,817l44,809l44,803l42,794l42,786l42,778l42,772l42,763l42,755l42,747l42,739l42,731l42,723l42,716l42,710l42,701l42,693l42,687l42,680l42,672l42,666l42,657l42,651l42,644l44,638l44,633l44,626l44,620l44,613l44,608l44,604l44,597l44,592l44,589l45,584l45,579l45,576l45,571l45,568l45,561l47,556l47,551l47,548l47,547l47,547l49,547l55,548l59,550l63,551l68,555l73,558l80,561l86,564l89,566l94,569l98,571l101,573l106,576l109,577l114,579l117,582l122,586l125,589l130,591l135,594l138,595l143,600l147,602l151,605l156,608l160,612l164,615l169,620l173,623l176,626l181,630l184,635l187,638l192,643l195,646l200,651l202,654l207,659l208,664l213,669l215,672l218,677l220,682l225,687l226,692l228,697l230,701l233,706l235,711l236,716l238,721l239,728l238,728l238,731l238,732l238,736l236,739l236,742l235,745l233,750l231,754l230,760l228,765l226,772l225,778l221,785l218,789l215,798l212,804l208,811l207,814l204,819l202,822l200,825l197,830l195,834l194,838l191,842l187,847l186,850l182,853l179,858l176,861l173,866l169,869l166,874l163,878l160,882l156,887l153,891l148,895l145,899l142,904l137,909l166,953l166,951l169,946l173,941l176,938l179,931l182,928l187,922l192,915l197,909l202,902l207,895l213,889l220,882l226,876l233,869l238,863l244,856l252,851l257,845l265,840l272,835l279,834l283,829l288,827l295,825l301,825l306,825l311,827l316,829l321,834l324,837l326,842l327,847l329,853l331,860l331,866l329,873l329,879l329,882l327,886l326,891l326,894l324,897l323,902l323,905l321,909l319,912l318,917l316,920l314,925l313,928l311,931l309,936l308,940l305,946l300,954l296,961l292,967l288,974l285,980l282,987l279,992l274,997l272,1000l269,1005l267,1008l264,1013l264,1015l262,1015l259,1018l256,1021l254,1024l251,1028l248,1031l244,1034l241,1037l236,1042l231,1049l226,1052l221,1059l217,1063l213,1070l207,1075l202,1080l195,1086l191,1091l184,1096l179,1103l173,1107l168,1114l163,1119l156,1124l151,1129l147,1134l142,1137l137,1142l132,1145l129,1148l151,1181l151,1179l156,1174l158,1169l161,1166l166,1163l169,1158l174,1153l179,1148l184,1143l191,1137l197,1132l202,1127l208,1122l215,1117l221,1111l226,1106l235,1103l241,1099l246,1094l252,1093l257,1090l264,1090l269,1088l274,1088l279,1088l283,1091l287,1093l290,1098l293,1103l295,1109l296,1116l298,1122l300,1127l301,1134l301,1140l303,1145l305,1150l306,1155l306,1160l306,1165l306,1169l308,1174l308,1178l308,1182l308,1186l309,1191l309,1196l309,1199l311,1202l311,1207l311,1212l313,1215l313,1220l314,1225l316,1230l316,1235l318,1240l319,1244l321,1251l323,1258l326,1262l327,1269l329,1275l331,1282l332,1288l334,1295l336,1300l336,1306l337,1313l339,1319l339,1324l339,1331l339,1336l339,1342l339,1347l339,1352l339,1357l339,1362l337,1367l337,1370l336,1375l336,1378l336,1385l334,1391l332,1396l332,1399l332,1403l332,1403l308,1468l353,1479l353,1478l355,1473l355,1471l357,1466l360,1463l362,1458l363,1453l365,1447l367,1442l370,1435l370,1432l371,1429l373,1424l373,1421l375,1417l376,1414l376,1409l380,1406l380,1403l380,1398l381,1393l383,1390l383,1385l384,1381l384,1377l386,1372l388,1367l388,1364l388,1359l389,1354l389,1350l389,1346l391,1341l391,1336l391,1331l391,1326l391,1323l391,1318l391,1313l391,1308l391,1303l391,1298l389,1293l389,1288l389,1285l389,1280l388,1275l388,1271l386,1267l384,1262l383,1258l381,1254l380,1248l380,1244l378,1240l376,1235l376,1230l375,1227l373,1222l373,1217l371,1213l371,1209l370,1204l370,1200l370,1196l370,1191l368,1186l367,1182l367,1178l367,1173l367,1169l365,1165l365,1160l365,1156l365,1152l365,1148l365,1143l365,1138l365,1135l365,1132l365,1127l365,1124l365,1121l365,1116l365,1112l365,1107l367,1101l367,1094l368,1086l370,1080l370,1075l373,1068l373,1062l376,1057l378,1052l380,1049l383,1044l386,1041l389,1037l393,1036l399,1031l404,1028l411,1024l417,1024l424,1023l428,1023l435,1023l441,1024l445,1026l450,1028l453,1029l458,1031l461,1034l464,1036l466,1037l469,1041l471,1042l474,1046l477,1050l482,1054l485,1059l489,1062l492,1065l495,1070l499,1073l500,1076l502,1080l505,1083l508,1088l515,1096l518,1099l521,1103l526,1106l531,1111l534,1114l539,1117l544,1121l547,1124l552,1125l556,1129l559,1132l562,1135l564,1137l567,1142l569,1147l572,1153l574,1155l575,1160l577,1163l578,1166l580,1171l582,1174l583,1179l585,1182l585,1186l588,1191l588,1194l590,1199l591,1205l595,1212l596,1217l598,1220l598,1223l600,1223l626,1218l626,1217l626,1213l626,1210l626,1207l624,1202l624,1200l622,1194l622,1189l621,1184l621,1179l619,1173l618,1168l616,1161l614,1155l611,1152l611,1148l609,1145l608,1142l604,1134l603,1127l601,1124l598,1121l596,1116l595,1112l593,1109l591,1106l590,1101l588,1098l585,1094l582,1090l578,1086l577,1083l570,1076l565,1070l559,1062l552,1055l547,1052l544,1050l541,1047l538,1044l533,1041l529,1037l525,1034l521,1031l513,1024l507,1018l503,1013l500,1010l497,1006l495,1003l492,998l489,995l485,990l484,987l482,984l479,980l476,975l474,972l472,967l471,964l469,959l466,956l464,953l463,949l461,944l459,941l458,936l458,933l456,928l456,925l453,922l453,918l451,913l451,910l450,905l450,902l448,899l448,895l448,887l446,881l446,876l446,869l446,863l446,858l448,851l448,848l450,843l451,840l453,835l455,834l458,827l461,822l466,817l472,814l477,809l482,806l489,803l494,801l499,798l503,796l507,794l512,794l515,793l518,791l520,791l520,791l521,791l523,791l526,789l533,789l539,788l546,788l551,786l554,786l559,786l564,786l567,785l572,785l577,785l582,785l585,783l590,783l595,783l598,783l601,783l606,783l609,783l614,785l621,785l626,786l616,728l613,728l609,728l606,729l603,729l600,729l595,731l590,731l585,732l578,732l574,734l567,734l560,734l554,734l549,734l544,732l541,732l538,731l534,731l526,729l520,728l516,726l513,726l510,724l507,723l499,719l492,718l485,713l479,710l472,703l466,698l459,692l455,685l451,682l448,677l446,674l445,670l441,666l438,661l437,656l435,653l432,648l430,644l428,641l427,638l424,633l422,630l420,625l417,622l414,615l411,608l407,602l404,595l401,589l397,584l394,577l393,573l389,566l388,561l386,555l384,550l383,545l381,538l380,533l378,527l378,522l378,517l376,511l376,506l376,499l376,494l376,488l378,483l380,476l381,470l381,463l383,455l384,449l386,442l388,436l389,429l393,421l394,416l396,410l397,403l401,396l402,390l404,383l407,379l409,374l411,367l412,362l414,357l417,352l419,348l420,343l422,339l424,336l425,333l427,326l430,323l432,320l432,320l393,307l391,308l389,312l388,315l386,320l384,325l381,330l378,335l376,341l373,348l370,354l365,361l362,369l360,372l357,375l355,380l353,383l350,387l349,390l345,395l344,398l340,401l339,405l336,408l334,413l327,419l323,426l318,432l313,441l306,445l300,452l295,455l288,460l282,463l275,468l269,470l264,473l256,473l249,473l243,475l236,475l230,475l223,475l217,475l210,475l204,473l197,473l189,471l184,471l177,470l173,468l166,467l161,467l155,465l148,463l143,462l140,462l135,458l130,458l127,457l124,455l117,454l112,452l111,452l109,452l62,411l62,411xe" stroked="f" o:allowincell="t" style="position:absolute;left:2150;top:2616;width:496;height:1108;mso-wrap-style:none;v-text-anchor:middle">
                            <v:imagedata r:id="" o:detectmouseclick="t"/>
                            <v:stroke color="#3465a4" joinstyle="round" endcap="flat"/>
                            <w10:wrap type="none"/>
                          </v:shape>
                          <v:shape id="shape_0" coordsize="717,1573" path="m314,251l314,249l314,247l318,243l321,238l323,233l324,229l326,226l329,223l331,218l334,213l337,208l340,203l344,199l347,192l350,187l354,182l358,174l362,169l365,163l370,158l375,151l380,145l383,137l389,132l393,125l399,119l404,112l409,106l414,99l419,93l424,86l430,79l435,75l442,68l446,62l453,57l458,52l464,45l469,40l476,35l482,31l487,27l494,22l500,19l505,16l512,13l518,9l523,8l530,4l536,3l541,1l547,1l554,0l560,0l565,0l572,1l577,1l583,4l590,6l596,9l598,11l600,13l603,16l606,21l611,27l613,31l616,35l618,39l621,45l624,48l627,55l627,58l629,62l631,65l632,68l634,73l635,76l637,79l639,84l640,88l642,93l644,96l645,102l647,106l649,110l650,115l652,122l653,127l655,132l657,138l658,145l660,150l662,156l663,163l665,169l666,176l668,182l670,190l673,199l673,205l675,212l676,218l678,226l678,233l679,239l681,246l683,254l683,259l684,265l684,272l686,278l686,285l688,290l689,296l691,303l691,308l693,313l693,319l693,324l694,329l694,335l696,340l696,345l696,350l697,355l697,360l699,365l699,368l699,373l699,378l701,383l701,386l702,389l702,394l702,397l702,404l704,410l704,417l704,422l706,427l706,432l706,435l706,440l706,443l707,445l707,448l707,450l706,451l701,456l697,458l693,461l689,466l684,471l679,474l673,481l666,484l660,490l657,492l653,495l649,499l645,502l642,503l639,508l635,510l632,513l627,515l622,518l619,521l614,523l611,526l608,528l603,531l600,534l595,536l590,538l587,539l583,543l578,544l575,546l570,547l567,549l564,551l559,552l556,552l551,554l547,554l543,556l539,556l536,556l530,556l523,556l516,552l512,551l505,547l500,544l494,539l489,536l482,531l476,528l471,523l464,518l459,513l453,508l448,503l442,499l437,492l430,487l425,481l420,476l415,469l411,463l404,456l399,451l394,443l389,437l384,430l380,424l378,420l376,415l373,412l371,409l370,404l367,402l365,397l363,394l362,391l360,386l357,383l355,380l354,375l352,371l350,368l349,365l292,393l292,394l296,399l300,402l305,407l308,412l313,417l318,422l324,428l326,432l329,435l332,440l336,443l339,446l342,451l344,455l347,459l350,463l354,468l357,472l360,477l363,481l365,484l368,489l371,494l375,497l378,503l380,507l383,512l386,516l388,521l389,525l393,531l394,534l396,539l399,544l401,549l402,552l404,557l404,562l406,565l406,570l407,574l407,578l409,583l407,587l407,590l407,593l407,598l406,605l404,611l399,618l396,622l393,627l389,634l384,639l381,644l378,647l375,652l370,655l367,660l363,663l360,667l354,673l349,678l342,683l336,686l332,689l327,693l323,694l321,696l318,696l313,699l308,701l305,702l300,706l295,711l288,712l282,715l277,719l274,720l270,722l267,725l262,727l259,730l254,732l251,735l246,737l243,740l238,743l235,746l230,748l225,751l220,755l217,758l212,759l207,763l202,766l199,769l194,771l189,774l186,779l181,782l176,786l173,789l168,792l164,795l160,799l155,802l151,805l147,808l143,812l138,815l135,818l132,823l124,830l119,836l112,843l107,851l130,874l132,870l137,867l140,865l145,862l150,859l156,857l161,852l169,849l173,848l176,844l179,843l184,841l187,839l191,838l195,836l199,833l202,831l207,830l212,828l217,826l220,825l223,823l228,820l231,818l236,817l239,815l243,813l248,813l252,812l256,810l261,808l264,808l267,807l270,805l275,805l279,805l285,805l292,805l296,805l303,808l306,810l311,813l314,817l316,823l318,828l318,833l318,838l318,843l316,848l314,852l311,857l310,861l305,865l301,870l298,874l293,879l288,882l283,887l279,892l274,895l267,900l262,903l256,908l251,911l244,916l238,921l233,926l226,931l220,936l215,940l208,947l204,952l197,957l192,963l189,970l186,976l181,983l176,989l173,996l169,1002l164,1009l161,1015l158,1022l155,1030l151,1035l148,1043l145,1050l142,1056l138,1063l135,1068l134,1074l130,1081l129,1086l125,1091l124,1095l122,1100l120,1105l117,1110l117,1113l116,1118l112,1125l111,1128l111,1131l111,1133l153,1151l153,1151l153,1149l153,1146l155,1143l155,1138l156,1133l158,1126l161,1121l161,1117l163,1113l164,1108l166,1105l168,1102l169,1097l171,1094l173,1091l174,1086l176,1081l178,1076l179,1073l182,1068l184,1063l187,1058l189,1055l192,1050l194,1045l195,1040l199,1035l202,1030l205,1025l207,1022l212,1019l213,1014l217,1009l220,1004l223,1001l226,998l231,993l235,989l239,986l243,983l246,978l251,975l254,973l257,970l262,967l267,965l272,963l275,960l280,958l285,957l290,957l295,955l300,954l305,954l311,954l316,954l321,954l324,954l329,954l332,954l337,955l340,955l345,957l350,960l355,963l360,967l365,971l367,976l370,981l371,988l373,993l373,999l373,1004l373,1012l373,1019l373,1024l371,1030l370,1037l368,1043l367,1048l365,1055l363,1060l362,1064l360,1069l358,1073l355,1076l355,1081l352,1084l352,1087l352,1087l349,1094l345,1097l344,1102l340,1107l339,1113l336,1118l334,1121l332,1125l331,1130l329,1133l327,1138l326,1141l324,1148l323,1151l321,1157l318,1162l316,1167l314,1172l313,1179l311,1185l311,1192l308,1197l306,1203l305,1210l305,1216l301,1221l301,1229l300,1236l298,1244l298,1250l296,1257l295,1265l295,1272l293,1280l293,1288l293,1296l293,1303l292,1311l292,1319l292,1327l293,1335l293,1343l293,1351l293,1360l295,1368l295,1376l296,1384l298,1394l300,1402l301,1412l305,1420l306,1430l310,1439l355,1430l355,1428l355,1426l354,1423l354,1420l352,1413l352,1409l352,1404l352,1400l352,1395l352,1392l350,1389l350,1384l349,1379l349,1374l349,1369l349,1364l349,1358l349,1355l349,1348l349,1342l349,1337l349,1330l349,1325l349,1319l350,1314l350,1307l350,1301l350,1294l352,1288l352,1281l352,1275l354,1268l354,1262l355,1255l355,1249l357,1242l358,1236l360,1229l360,1223l363,1216l365,1210l367,1205l368,1198l370,1192l371,1187l375,1180l376,1174l380,1169l383,1162l386,1157l388,1151l391,1146l394,1141l399,1136l402,1131l406,1128l411,1123l415,1120l419,1115l424,1110l427,1107l430,1104l433,1100l438,1097l442,1095l445,1094l451,1087l458,1084l464,1081l471,1079l476,1076l481,1074l486,1073l490,1073l495,1073l499,1073l502,1074l507,1076l512,1077l516,1081l521,1084l525,1087l528,1094l530,1097l539,1120l591,1115l591,1113l590,1112l587,1107l585,1102l583,1097l582,1094l580,1091l577,1087l575,1082l572,1077l570,1073l567,1069l564,1063l560,1058l557,1053l556,1048l551,1042l547,1037l544,1030l541,1025l536,1019l533,1014l528,1007l525,1002l520,996l515,991l510,986l507,981l502,976l497,970l494,965l490,960l487,954l486,949l482,942l481,937l479,931l477,926l476,919l476,914l474,908l474,903l474,898l474,893l474,887l474,882l474,879l474,874l474,869l474,865l476,862l476,859l477,854l477,849l479,848l479,846l479,843l482,839l486,833l492,826l495,823l500,821l503,820l508,820l515,818l520,820l526,823l533,828l539,833l546,838l547,841l551,844l554,848l556,852l559,856l560,859l562,862l565,867l567,870l569,874l570,879l572,882l574,888l577,895l578,900l580,906l580,909l582,914l582,916l583,918l616,895l614,892l613,887l611,882l608,879l606,874l605,869l603,862l600,856l598,851l598,848l596,844l595,841l593,836l593,833l590,828l590,825l588,820l588,817l587,812l587,807l583,802l583,799l582,792l582,789l580,784l580,779l578,774l578,771l578,766l577,761l577,756l577,753l577,748l577,743l577,738l577,735l577,730l577,725l578,720l580,717l580,714l580,709l582,706l583,702l585,698l587,694l588,691l590,688l595,681l601,675l606,670l611,665l618,658l622,655l627,649l632,645l639,640l644,637l649,634l652,629l657,626l662,624l666,621l671,618l676,616l679,614l683,611l688,609l691,606l694,606l699,603l706,601l709,600l712,598l714,598l715,598l715,598l715,601l715,603l715,606l715,609l717,614l717,618l717,622l717,627l717,634l717,639l717,645l717,647l717,652l717,655l717,658l715,665l714,673l714,676l714,681l714,684l714,689l712,693l712,696l710,701l710,706l709,709l709,714l709,719l709,724l707,727l707,732l706,737l704,742l702,745l702,750l701,755l701,759l699,764l697,769l696,774l694,779l693,784l691,789l689,794l689,799l686,804l684,808l683,813l681,818l679,821l676,826l676,831l675,836l673,839l670,843l668,848l668,851l666,856l665,859l663,864l663,867l662,870l660,874l658,879l657,882l655,885l655,888l653,892l653,896l652,903l649,909l649,913l649,918l647,921l647,926l645,929l645,932l644,936l642,939l642,944l642,947l640,952l640,957l640,960l639,963l639,968l639,973l639,976l637,981l637,986l637,991l635,994l635,1001l635,1004l635,1011l634,1015l634,1020l634,1027l634,1032l634,1038l634,1043l634,1050l634,1056l634,1063l634,1069l634,1076l634,1082l632,1089l632,1095l632,1102l632,1108l632,1115l632,1121l632,1128l632,1135l632,1139l632,1144l632,1151l632,1156l632,1162l634,1167l634,1172l634,1177l634,1182l634,1187l634,1192l635,1197l635,1200l635,1205l635,1208l635,1213l635,1218l637,1221l637,1224l637,1229l639,1236l639,1242l639,1249l640,1255l640,1258l642,1265l642,1268l642,1273l642,1276l644,1280l645,1286l645,1289l647,1291l647,1293l645,1293l642,1293l637,1293l634,1294l631,1294l626,1296l621,1296l616,1298l609,1299l605,1301l598,1303l591,1306l585,1307l580,1309l572,1312l565,1314l559,1317l552,1320l546,1324l539,1327l533,1330l526,1335l521,1338l515,1343l510,1347l505,1351l502,1356l499,1361l495,1368l492,1373l489,1378l487,1384l486,1387l482,1391l481,1395l479,1399l477,1402l474,1405l472,1410l471,1413l468,1418l464,1423l463,1426l461,1431l458,1436l455,1439l451,1444l448,1449l445,1453l442,1457l437,1462l433,1467l430,1470l427,1475l422,1480l419,1485l414,1488l411,1493l406,1498l402,1501l396,1506l393,1510l386,1514l383,1518l376,1521l371,1526l367,1529l362,1532l355,1536l350,1539l345,1542l339,1545l334,1549l327,1552l323,1554l316,1557l308,1560l303,1562l295,1563l290,1565l282,1567l275,1568l269,1570l262,1572l254,1572l246,1573l239,1573l233,1573l225,1573l217,1573l208,1572l202,1572l200,1570l199,1567l195,1565l194,1562l192,1559l191,1555l187,1549l184,1545l181,1539l179,1534l174,1528l171,1521l166,1513l163,1506l158,1498l153,1490l148,1480l145,1472l138,1462l134,1453l130,1443l125,1433l119,1422l114,1410l109,1399l104,1387l99,1374l93,1363l88,1350l83,1337l78,1324l73,1309l67,1296l63,1283l57,1267l52,1252l49,1237l44,1224l39,1208l36,1193l31,1177l28,1162l24,1146l21,1130l18,1113l15,1099l11,1081l8,1064l6,1048l5,1032l3,1014l1,998l0,981l0,965l0,947l0,929l0,913l1,896l1,879l3,861l5,844l8,828l8,826l10,821l11,818l13,813l16,810l19,805l21,799l24,794l28,787l31,781l36,774l39,768l41,763l44,759l45,755l49,751l50,748l52,743l55,738l59,735l60,730l63,727l67,722l70,717l72,714l75,709l78,704l81,701l83,696l88,693l90,688l94,684l98,680l101,675l104,670l107,667l111,662l114,658l117,655l120,650l124,647l129,642l132,639l135,634l140,631l143,627l148,624l151,621l158,614l164,606l171,600l178,593l182,587l189,580l194,572l199,567l202,561l207,554l210,547l213,541l217,536l220,531l223,525l226,521l226,515l230,510l230,505l233,502l233,497l235,494l236,490l236,487l238,482l239,479l239,476l239,476l239,474l241,469l241,464l243,459l244,455l246,450l246,443l249,437l249,432l251,428l251,425l252,422l254,419l254,414l256,410l257,406l257,402l259,397l261,394l262,389l262,384l264,381l266,376l267,371l267,366l269,363l270,358l272,353l274,350l274,345l275,340l277,335l279,332l280,327l282,324l283,319l285,316l287,311l288,308l290,303l293,296l296,290l298,282l303,277l305,270l310,267l314,251l314,251xe" stroked="f" o:allowincell="t" style="position:absolute;left:1481;top:2586;width:470;height:1034;mso-wrap-style:none;v-text-anchor:middle">
                            <v:imagedata r:id="" o:detectmouseclick="t"/>
                            <v:stroke color="#3465a4" joinstyle="round" endcap="flat"/>
                            <w10:wrap type="none"/>
                          </v:shape>
                          <v:shape id="shape_0" coordsize="1550,1957" path="m198,822l247,794l248,796l248,797l250,800l251,805l255,810l258,815l261,823l263,825l266,828l268,833l269,836l273,841l274,844l276,848l279,853l282,858l286,862l287,866l291,871l294,875l297,880l300,884l305,890l308,893l312,898l315,902l318,906l323,910l326,915l330,919l335,924l339,928l343,933l348,936l352,941l356,944l361,949l365,952l370,955l374,959l380,962l385,965l390,968l395,972l400,973l405,977l411,978l416,980l423,981l427,983l432,986l439,986l445,986l450,988l457,990l457,988l460,988l463,988l465,988l468,986l473,986l476,985l481,983l486,981l493,980l497,977l504,975l507,972l512,972l515,970l520,968l524,965l527,964l532,962l535,960l538,957l543,955l548,952l553,949l556,946l561,942l566,939l571,936l576,933l581,928l586,924l592,921l597,916l602,911l607,906l613,902l620,897l625,892l631,885l636,880l643,874l649,869l654,862l660,856l667,848l674,841l680,835l687,828l687,827l688,825l691,820l695,815l695,812l696,809l698,804l701,800l703,797l704,792l706,787l708,783l709,776l711,771l714,766l716,760l718,753l719,747l721,740l722,735l722,727l724,721l726,714l726,707l726,703l726,699l726,696l727,693l727,688l727,685l727,681l727,678l727,677l727,673l727,670l727,663l727,660l727,657l727,652l727,647l727,642l727,636l727,631l727,626l727,618l727,611l727,605l727,598l726,588l726,582l726,572l726,564l726,556l726,546l724,536l724,526l722,517l722,507l722,497l721,486l719,474l718,465l718,451l716,440l714,429l713,417l711,404l709,391l708,378l706,365l704,352l701,339l700,326l698,313l695,298l693,285l690,270l687,256l683,241l680,228l677,213l674,199l670,184l667,169l662,155l657,138l654,124l651,109l644,94l639,78l636,63l631,49l631,47l633,45l634,41l639,37l644,32l651,27l654,26l657,23l660,19l665,18l670,14l674,11l678,10l685,8l690,6l695,5l701,1l708,1l714,0l721,0l724,0l727,0l731,0l735,0l739,0l742,0l745,1l750,1l753,1l758,3l762,3l766,5l766,8l766,11l768,16l768,19l770,23l770,26l771,29l771,34l773,39l773,44l776,50l776,54l778,60l778,67l779,73l779,78l783,86l783,93l784,101l786,107l788,116l789,124l791,132l792,140l794,148l794,158l796,168l797,176l799,186l799,195l802,205l802,215l804,225l806,235l807,246l807,256l809,267l810,277l812,290l812,300l814,311l815,323l817,334l817,345l817,359l819,370l820,381l820,393l820,406l820,417l822,430l822,442l823,455l823,466l823,479l823,492l823,504l823,517l823,530l823,541l823,554l823,564l823,577l823,587l825,598l825,608l827,619l827,629l828,639l830,649l833,659l835,667l836,677l838,685l841,694l843,701l845,709l848,717l850,725l851,732l854,738l858,745l861,752l863,758l866,763l867,769l871,776l874,781l877,786l880,791l884,797l885,800l889,805l892,809l895,813l897,817l900,822l903,825l907,828l911,833l916,840l921,844l926,849l931,853l934,856l938,858l941,861l946,862l947,864l949,866l952,871l955,872l959,877l964,880l970,885l975,890l982,895l983,897l988,900l991,902l996,905l999,906l1004,910l1008,913l1013,915l1017,918l1022,919l1027,923l1032,924l1037,928l1042,929l1047,931l1052,933l1058,934l1063,936l1070,937l1074,939l1081,941l1086,941l1092,942l1099,944l1105,944l1112,944l1118,944l1125,946l1131,944l1138,944l1145,944l1153,944l1159,942l1166,941l1174,939l1180,937l1189,934l1195,933l1202,929l1210,928l1218,923l1226,919l1234,915l1242,911l1242,910l1244,908l1246,903l1250,900l1252,897l1255,893l1257,890l1260,885l1263,882l1267,879l1270,874l1273,871l1277,866l1280,861l1283,856l1286,851l1288,844l1291,841l1294,835l1298,830l1299,825l1303,818l1304,813l1307,809l1309,802l1311,797l1312,792l1314,787l1353,805l1351,807l1348,810l1347,813l1345,817l1343,822l1342,827l1338,831l1335,836l1332,843l1330,849l1327,856l1324,862l1322,867l1321,871l1319,875l1317,880l1316,884l1314,887l1314,892l1312,897l1311,900l1309,905l1307,910l1307,913l1304,918l1304,923l1303,928l1303,931l1301,936l1301,941l1299,946l1299,950l1298,955l1298,959l1298,964l1298,968l1296,973l1296,978l1296,981l1298,988l1298,991l1298,996l1298,1001l1299,1006l1299,1009l1301,1014l1301,1019l1303,1024l1303,1027l1304,1032l1306,1035l1307,1040l1307,1043l1309,1048l1311,1052l1312,1056l1314,1060l1314,1065l1316,1068l1317,1071l1319,1074l1321,1079l1322,1083l1324,1087l1327,1094l1330,1100l1334,1107l1337,1114l1340,1118l1343,1125l1347,1130l1350,1136l1351,1141l1355,1146l1358,1149l1361,1154l1363,1158l1365,1162l1368,1166l1369,1169l1373,1174l1376,1177l1378,1179l1379,1180l1379,1182l1382,1187l1386,1189l1389,1193l1394,1197l1400,1200l1404,1202l1407,1203l1412,1205l1415,1206l1420,1206l1425,1208l1430,1210l1436,1211l1443,1211l1448,1211l1451,1211l1454,1211l1459,1211l1462,1211l1466,1211l1470,1211l1474,1211l1477,1211l1482,1211l1485,1211l1490,1210l1495,1210l1534,1202l1542,1267l1541,1265l1536,1265l1532,1264l1528,1264l1523,1264l1518,1264l1513,1264l1506,1264l1500,1264l1493,1264l1490,1264l1487,1264l1482,1264l1479,1264l1475,1264l1472,1264l1467,1264l1464,1265l1461,1265l1456,1265l1453,1265l1449,1265l1446,1265l1441,1267l1438,1267l1435,1268l1431,1268l1426,1270l1423,1270l1420,1272l1413,1273l1409,1277l1402,1278l1395,1282l1391,1285l1386,1288l1382,1291l1379,1296l1376,1301l1374,1308l1373,1311l1371,1317l1369,1321l1369,1327l1368,1332l1368,1337l1368,1342l1368,1348l1368,1352l1368,1358l1368,1363l1368,1368l1368,1373l1369,1379l1371,1383l1373,1389l1373,1394l1374,1399l1376,1404l1379,1409l1381,1414l1382,1418l1386,1425l1389,1430l1391,1435l1394,1440l1395,1445l1400,1449l1402,1454l1405,1461l1410,1466l1413,1472l1417,1476l1420,1480l1423,1485l1426,1490l1430,1493l1433,1497l1436,1500l1439,1505l1444,1510l1451,1516l1454,1521l1461,1526l1464,1529l1467,1533l1469,1534l1472,1538l1475,1539l1477,1541l1479,1542l1480,1544l1485,1547l1488,1552l1493,1557l1497,1560l1500,1564l1501,1567l1505,1572l1508,1575l1511,1578l1513,1582l1516,1586l1518,1591l1521,1596l1524,1601l1528,1606l1529,1611l1531,1616l1532,1622l1536,1629l1537,1634l1539,1640l1541,1647l1542,1653l1550,1692l1519,1705l1519,1705l1519,1702l1518,1697l1518,1692l1516,1688l1514,1684l1514,1681l1514,1678l1513,1673l1511,1670l1510,1665l1510,1661l1508,1657l1505,1652l1503,1647l1501,1644l1500,1637l1498,1634l1495,1629l1493,1624l1490,1619l1487,1614l1483,1611l1480,1606l1477,1603l1474,1599l1470,1596l1467,1593l1462,1590l1457,1586l1454,1583l1451,1582l1444,1575l1438,1572l1433,1565l1426,1560l1423,1557l1418,1552l1413,1547l1410,1544l1407,1539l1404,1536l1400,1531l1397,1528l1394,1524l1392,1521l1387,1516l1384,1513l1381,1510l1378,1507l1373,1503l1368,1500l1365,1497l1360,1497l1355,1493l1350,1493l1343,1492l1340,1493l1334,1493l1330,1495l1324,1497l1321,1502l1316,1503l1311,1508l1307,1511l1303,1516l1299,1521l1294,1528l1291,1533l1290,1541l1286,1546l1285,1554l1283,1557l1281,1560l1281,1565l1281,1569l1280,1573l1280,1577l1280,1582l1280,1586l1280,1591l1280,1596l1280,1601l1280,1606l1280,1609l1280,1614l1280,1619l1281,1624l1281,1627l1281,1632l1281,1635l1283,1640l1283,1644l1283,1647l1283,1650l1283,1655l1283,1657l1283,1661l1283,1665l1285,1668l1285,1675l1286,1683l1286,1686l1286,1689l1288,1692l1290,1697l1290,1701l1291,1705l1291,1709l1293,1714l1294,1717l1296,1722l1298,1727l1301,1732l1301,1736l1303,1741l1304,1746l1306,1751l1306,1756l1307,1761l1307,1766l1309,1771l1309,1774l1311,1781l1311,1784l1311,1789l1311,1794l1311,1798l1311,1802l1311,1807l1311,1810l1311,1813l1311,1816l1311,1821l1311,1826l1311,1833l1309,1836l1309,1839l1309,1842l1309,1842l1309,1842l1307,1846l1307,1849l1306,1856l1304,1860l1303,1867l1301,1872l1301,1875l1299,1880l1299,1885l1298,1888l1296,1893l1294,1898l1293,1903l1291,1908l1290,1911l1288,1916l1286,1921l1285,1926l1283,1931l1280,1935l1278,1940l1277,1944l1275,1948l1273,1952l1270,1957l1233,1945l1233,1944l1233,1940l1236,1935l1239,1929l1239,1926l1241,1921l1242,1916l1246,1911l1246,1906l1249,1901l1250,1895l1252,1890l1254,1883l1255,1877l1255,1870l1259,1864l1259,1857l1260,1851l1260,1844l1262,1838l1262,1833l1262,1829l1262,1826l1262,1823l1262,1815l1262,1808l1262,1802l1260,1795l1260,1787l1259,1782l1257,1774l1255,1769l1252,1763l1250,1756l1249,1751l1247,1745l1246,1740l1246,1735l1242,1730l1242,1725l1241,1720l1239,1715l1237,1712l1237,1707l1236,1702l1236,1699l1234,1694l1234,1691l1233,1686l1233,1683l1231,1678l1231,1675l1229,1671l1229,1666l1229,1661l1229,1658l1229,1655l1229,1650l1229,1645l1229,1642l1229,1637l1231,1634l1229,1629l1229,1624l1229,1619l1229,1616l1229,1613l1229,1608l1228,1604l1228,1603l1224,1596l1223,1590l1219,1585l1218,1582l1215,1577l1211,1573l1208,1570l1205,1569l1200,1565l1197,1565l1192,1565l1185,1569l1182,1572l1179,1573l1174,1575l1171,1578l1167,1582l1162,1583l1159,1586l1158,1588l1153,1591l1151,1593l1151,1593l1148,1596l1145,1598l1141,1601l1136,1604l1130,1609l1125,1614l1120,1621l1112,1626l1107,1630l1099,1637l1094,1642l1089,1647l1084,1652l1081,1657l1079,1660l1045,1621l1045,1619l1050,1616l1053,1613l1058,1609l1061,1606l1068,1601l1073,1596l1079,1591l1084,1585l1092,1580l1096,1575l1099,1572l1102,1569l1107,1565l1110,1562l1114,1559l1118,1555l1122,1552l1127,1547l1130,1544l1133,1539l1138,1536l1141,1531l1146,1528l1149,1523l1154,1518l1158,1513l1161,1510l1166,1505l1169,1500l1174,1495l1177,1490l1180,1485l1185,1482l1189,1477l1192,1472l1195,1467l1200,1463l1203,1458l1206,1453l1210,1448l1213,1443l1216,1438l1219,1433l1221,1427l1226,1423l1228,1417l1231,1414l1233,1407l1236,1404l1237,1397l1239,1392l1241,1387l1242,1383l1244,1379l1246,1374l1247,1371l1249,1366l1249,1363l1250,1358l1252,1355l1252,1352l1254,1345l1255,1339l1255,1334l1257,1329l1257,1322l1257,1319l1255,1314l1255,1311l1255,1308l1255,1304l1252,1298l1249,1295l1246,1290l1244,1288l1239,1286l1239,1285l1237,1285l1234,1285l1231,1285l1228,1286l1224,1288l1221,1290l1216,1291l1211,1295l1206,1298l1202,1301l1197,1304l1192,1311l1189,1312l1185,1316l1182,1321l1180,1324l1175,1327l1172,1332l1169,1335l1166,1339l1161,1343l1158,1348l1154,1352l1151,1357l1148,1361l1143,1366l1140,1370l1136,1376l1131,1379l1128,1384l1125,1389l1123,1394l1118,1397l1115,1401l1112,1405l1110,1409l1104,1415l1101,1422l1096,1427l1094,1432l1092,1433l1092,1435l1057,1389l1058,1387l1061,1383l1065,1379l1068,1376l1071,1370l1076,1366l1079,1360l1086,1353l1089,1347l1096,1340l1097,1335l1101,1332l1104,1329l1107,1326l1110,1321l1114,1317l1115,1314l1118,1311l1120,1306l1123,1301l1127,1298l1130,1293l1131,1288l1135,1285l1136,1280l1140,1277l1141,1272l1145,1268l1146,1264l1149,1260l1151,1257l1153,1252l1154,1249l1158,1244l1159,1241l1161,1236l1161,1233l1164,1229l1166,1221l1167,1215l1167,1208l1169,1202l1169,1197l1167,1192l1166,1187l1164,1182l1161,1177l1159,1174l1158,1169l1154,1164l1151,1161l1149,1156l1146,1153l1143,1149l1140,1145l1138,1141l1131,1135l1127,1130l1120,1123l1115,1118l1110,1115l1107,1112l1101,1109l1099,1107l1096,1105l1092,1102l1091,1099l1087,1096l1084,1092l1081,1091l1076,1086l1071,1083l1066,1078l1060,1073l1053,1068l1048,1063l1042,1058l1035,1053l1030,1050l1027,1047l1022,1043l1019,1040l1014,1037l1011,1035l1008,1032l1003,1030l998,1027l995,1024l990,1021l985,1019l980,1016l977,1012l972,1009l968,1008l964,1004l959,1001l954,999l949,996l944,993l939,991l934,988l931,986l926,983l921,981l916,978l911,977l905,975l902,973l897,972l892,970l885,968l882,965l876,964l871,964l864,962l861,960l854,959l850,959l845,959l838,957l833,957l827,957l822,957l817,957l810,959l806,959l799,959l794,959l789,959l784,960l778,960l773,962l768,962l763,964l757,965l752,965l747,967l742,968l737,968l732,970l727,972l722,973l718,975l713,975l708,977l704,978l700,980l695,981l691,983l687,985l683,986l680,988l675,990l672,991l665,993l660,996l654,999l649,1001l644,1003l641,1004l636,1008l634,1009l633,1009l628,1011l625,1012l620,1014l616,1017l612,1021l605,1024l599,1027l594,1030l587,1034l581,1039l574,1043l568,1047l561,1053l556,1055l553,1058l550,1061l546,1063l538,1070l532,1074l525,1081l519,1087l514,1094l507,1100l502,1107l497,1114l493,1120l491,1127l488,1130l486,1133l484,1138l484,1141l483,1145l483,1148l483,1153l483,1156l481,1162l481,1171l481,1174l481,1177l481,1180l483,1184l483,1189l483,1192l483,1195l483,1198l484,1202l484,1206l486,1210l486,1215l486,1218l488,1221l488,1224l489,1229l489,1233l491,1236l491,1239l493,1242l494,1249l497,1257l499,1264l501,1270l502,1275l504,1282l507,1286l509,1293l511,1298l512,1303l514,1308l517,1311l519,1317l520,1324l522,1327l524,1329l484,1352l484,1348l483,1345l481,1342l481,1340l480,1337l480,1334l476,1329l476,1324l473,1319l473,1316l470,1311l468,1306l467,1301l463,1296l460,1291l458,1286l455,1282l452,1277l449,1273l445,1268l442,1265l439,1262l436,1259l431,1257l427,1254l423,1254l419,1252l414,1252l409,1254l406,1255l401,1257l396,1259l393,1260l390,1264l385,1270l380,1277l379,1280l377,1283l375,1288l375,1291l374,1296l374,1299l374,1304l374,1308l374,1311l374,1316l374,1319l374,1324l374,1330l375,1337l377,1342l379,1345l379,1348l379,1350l379,1352l380,1353l382,1358l382,1361l385,1366l387,1373l392,1379l393,1386l398,1392l400,1397l403,1401l405,1404l409,1409l411,1412l414,1417l418,1420l423,1425l426,1428l429,1432l434,1436l439,1441l442,1445l445,1448l450,1451l453,1456l457,1461l460,1466l463,1469l467,1474l470,1479l473,1484l475,1487l478,1492l480,1497l483,1502l484,1507l486,1510l488,1513l489,1518l491,1521l493,1524l494,1531l497,1538l497,1542l499,1546l501,1547l501,1549l440,1554l440,1554l439,1551l437,1547l436,1542l434,1536l431,1529l427,1523l424,1516l419,1510l414,1505l409,1500l403,1497l398,1493l395,1493l392,1492l388,1492l385,1492l380,1493l377,1495l372,1497l367,1500l362,1502l357,1505l354,1510l349,1513l346,1516l341,1521l338,1526l333,1531l330,1536l325,1541l321,1547l318,1552l315,1557l312,1562l308,1569l305,1573l302,1578l299,1583l297,1588l294,1591l292,1596l289,1601l289,1606l284,1611l282,1617l281,1621l281,1622l279,1622l279,1626l276,1627l276,1630l274,1634l273,1639l271,1642l269,1647l266,1652l266,1658l263,1665l261,1671l260,1675l260,1678l258,1683l258,1686l256,1689l256,1694l255,1697l255,1702l253,1705l253,1710l251,1715l251,1720l251,1723l251,1730l250,1733l250,1740l250,1745l250,1750l250,1754l250,1761l250,1766l250,1771l250,1777l250,1782l250,1789l250,1794l251,1800l251,1807l251,1813l253,1818l255,1825l255,1833l256,1838l258,1844l260,1851l261,1859l216,1875l216,1873l214,1870l212,1869l212,1865l211,1862l211,1859l207,1854l207,1849l206,1842l204,1838l203,1831l203,1825l201,1818l201,1811l199,1807l199,1802l198,1798l198,1794l198,1789l198,1784l198,1781l198,1776l198,1771l198,1766l198,1761l198,1756l198,1751l198,1746l198,1740l198,1736l198,1730l198,1723l199,1719l199,1712l201,1705l201,1701l203,1694l204,1688l204,1681l206,1675l207,1668l209,1663l211,1657l212,1650l214,1644l216,1637l217,1629l219,1622l220,1616l224,1611l225,1604l227,1598l229,1591l230,1586l232,1582l233,1575l235,1569l238,1565l238,1559l242,1554l243,1549l245,1544l247,1539l248,1534l248,1529l251,1526l251,1521l255,1516l255,1513l258,1510l258,1505l260,1502l261,1497l263,1493l264,1485l268,1480l269,1472l271,1467l273,1461l273,1456l274,1449l274,1445l276,1440l276,1436l276,1432l274,1427l274,1423l273,1420l271,1415l269,1412l268,1409l266,1405l260,1399l251,1394l248,1392l245,1391l240,1389l237,1389l233,1389l229,1389l225,1389l222,1389l219,1389l214,1389l211,1391l207,1392l204,1392l199,1394l196,1394l194,1396l188,1397l183,1401l178,1402l175,1404l173,1405l173,1405l172,1405l170,1407l167,1409l162,1412l155,1417l149,1423l145,1425l142,1430l137,1435l134,1440l129,1445l126,1449l121,1454l116,1463l115,1466l113,1469l110,1472l108,1477l106,1480l103,1485l101,1490l100,1493l97,1498l95,1503l93,1507l92,1513l88,1518l87,1523l85,1529l84,1534l82,1541l79,1546l77,1552l75,1559l74,1565l71,1572l71,1578l69,1585l0,1570l0,1569l2,1562l4,1559l5,1554l7,1549l10,1544l13,1538l17,1531l18,1526l20,1523l22,1520l25,1516l27,1511l28,1507l30,1503l31,1500l35,1495l36,1490l40,1485l43,1482l44,1477l48,1472l49,1467l53,1463l54,1458l57,1454l61,1448l64,1445l67,1440l71,1435l74,1430l77,1425l80,1422l84,1417l87,1412l92,1407l95,1404l98,1399l101,1394l106,1389l110,1386l113,1381l118,1378l121,1373l126,1370l129,1366l132,1361l137,1358l142,1355l147,1352l150,1348l155,1345l160,1342l163,1339l167,1335l172,1334l178,1327l185,1322l191,1316l196,1311l201,1306l206,1301l209,1296l212,1291l216,1286l219,1282l220,1278l222,1273l224,1270l225,1267l225,1264l227,1260l227,1257l227,1254l227,1249l227,1244l225,1239l225,1237l224,1236l220,1233l216,1229l211,1229l207,1229l203,1231l198,1233l194,1234l191,1236l188,1236l183,1239l180,1241l175,1242l170,1246l165,1249l160,1252l154,1255l147,1259l141,1260l136,1265l129,1268l123,1272l116,1277l110,1280l103,1283l97,1286l90,1290l85,1295l79,1296l74,1299l69,1303l66,1306l61,1308l56,1311l53,1312l51,1314l46,1316l46,1317l7,1282l7,1280l10,1277l13,1273l17,1272l20,1268l23,1265l27,1260l31,1257l36,1252l43,1249l48,1242l54,1239l61,1233l67,1229l75,1223l82,1218l85,1215l88,1211l93,1208l97,1206l101,1203l105,1200l110,1198l113,1195l116,1192l121,1190l126,1187l131,1185l134,1182l139,1179l142,1177l147,1174l152,1171l157,1169l160,1167l165,1164l170,1162l173,1161l178,1158l183,1156l188,1154l193,1153l198,1151l203,1149l206,1146l211,1145l214,1143l219,1141l220,1140l225,1136l229,1135l233,1133l240,1128l247,1125l253,1120l260,1115l263,1110l269,1105l273,1102l279,1097l282,1092l286,1087l289,1083l292,1079l295,1074l299,1070l300,1066l302,1061l304,1058l307,1055l307,1050l310,1047l310,1040l312,1037l313,1032l313,1030l313,1027l313,1024l313,1021l313,1016l313,1009l313,1003l312,999l312,996l310,991l310,988l308,983l307,978l305,973l304,968l300,964l299,959l295,952l292,947l289,941l286,934l281,928l276,921l273,918l269,915l268,910l264,906l258,900l251,893l198,822l198,822xe" fillcolor="silver" stroked="f" o:allowincell="t" style="position:absolute;left:1523;top:2271;width:1019;height:1286;mso-wrap-style:none;v-text-anchor:middle">
                            <v:fill o:detectmouseclick="t" type="solid" color2="#3f3f3f"/>
                            <v:stroke color="#3465a4" joinstyle="round" endcap="flat"/>
                            <w10:wrap type="none"/>
                          </v:shape>
                          <v:shape id="shape_0" coordsize="279,502" path="m37,387l37,388l38,390l40,392l40,395l43,398l43,399l44,402l45,403l46,406l48,407l48,410l49,412l51,414l53,416l54,419l55,421l57,425l58,426l60,429l62,431l63,434l65,436l67,439l69,442l71,445l73,447l75,449l76,451l79,454l80,456l83,459l85,460l87,463l89,465l92,467l93,469l96,471l98,473l101,474l103,476l106,478l107,479l110,480l112,481l114,482l117,482l119,484l122,484l124,485l127,485l129,485l132,484l135,484l137,484l140,483l142,482l145,481l147,479l150,478l152,477l154,475l157,473l159,472l162,470l164,469l167,467l169,465l172,464l174,462l176,460l179,458l181,456l184,455l185,453l189,451l190,449l193,447l195,445l198,443l199,441l203,439l204,437l206,435l208,433l211,431l212,429l215,428l216,425l219,424l220,422l222,420l224,418l225,416l229,412l233,409l235,406l238,403l241,400l243,398l245,395l247,394l249,391l251,390l252,388l253,387l253,386l254,385l254,383l255,381l255,380l256,377l257,375l257,372l258,369l259,366l260,363l260,359l260,357l261,355l262,353l262,351l262,349l263,347l263,345l264,342l264,340l264,337l264,335l264,333l264,330l265,328l265,325l265,323l265,319l266,317l266,314l266,312l266,309l266,306l266,303l266,300l266,297l266,294l266,291l266,288l265,285l265,282l265,279l265,275l264,272l264,270l264,266l264,263l264,262l264,261l264,259l263,257l263,255l262,253l262,252l262,250l261,248l261,245l260,243l260,241l260,238l260,235l259,232l259,229l258,226l258,222l257,218l257,215l256,212l255,208l255,204l255,200l253,196l253,192l252,188l252,184l251,179l250,175l249,171l248,166l247,161l247,157l245,152l244,148l243,143l242,138l241,133l240,128l238,123l238,118l237,113l235,109l233,103l233,98l231,94l230,89l229,84l227,79l226,74l225,69l223,64l221,59l220,54l218,49l216,44l215,40l213,35l211,31l236,0l245,51l252,86l253,91l257,107l261,125l262,129l264,136l265,148l267,154l268,160l269,167l270,173l271,179l272,186l273,193l273,200l274,206l275,213l276,220l277,227l277,234l277,241l277,248l278,256l279,263l279,270l279,278l279,285l279,285l279,287l279,288l279,290l279,292l279,295l279,297l279,298l279,300l279,302l278,304l278,306l278,308l278,310l278,312l278,314l278,317l278,319l277,322l277,324l277,327l277,330l277,332l277,335l277,337l277,341l277,343l277,345l276,349l276,351l276,354l276,357l275,359l275,363l274,364l274,367l273,370l273,372l273,375l273,378l273,381l273,383l272,385l272,388l271,390l271,392l270,394l270,396l269,398l269,400l269,404l267,407l266,410l265,412l264,414l262,416l260,419l257,422l255,425l251,428l248,431l245,434l242,436l240,438l238,439l237,441l234,443l232,445l229,447l228,448l225,450l223,452l220,454l219,456l216,457l214,460l211,461l209,464l207,465l204,467l202,468l199,470l197,471l194,473l192,474l190,477l187,478l185,479l183,481l181,482l178,484l176,486l174,487l172,488l170,489l167,491l165,492l163,493l162,495l159,495l158,496l156,497l153,499l150,500l147,501l145,502l142,502l140,502l137,502l135,502l132,501l129,500l127,500l124,499l121,498l119,496l115,495l113,494l110,492l107,491l105,489l102,487l99,485l97,483l93,481l92,479l88,478l86,475l84,473l82,471l79,469l78,467l75,465l75,464l71,461l69,459l66,455l64,451l62,450l61,447l60,445l58,443l57,441l55,438l53,436l53,434l51,431l49,429l48,426l46,425l44,422l44,420l42,417l40,415l40,413l38,411l37,409l36,407l34,404l33,403l32,401l32,401l12,410l0,410l37,387l37,387xe" fillcolor="black" stroked="f" o:allowincell="t" style="position:absolute;left:1644;top:2274;width:366;height:659;mso-wrap-style:none;v-text-anchor:middle">
                            <v:fill o:detectmouseclick="t" type="solid" color2="white"/>
                            <v:stroke color="#3465a4" joinstyle="round" endcap="flat"/>
                            <w10:wrap type="none"/>
                          </v:shape>
                          <v:shape id="shape_0" coordsize="329,495" path="m194,0l212,0l214,2l217,5l219,7l223,12l227,15l232,20l235,23l241,30l245,35l251,41l258,48l263,54l266,57l269,62l272,66l276,69l277,72l280,77l282,80l285,85l289,88l290,92l294,97l297,102l298,105l302,110l303,113l307,118l308,123l311,128l313,131l316,136l316,141l320,144l320,149l323,154l323,159l324,162l326,167l326,172l328,175l328,180l328,185l329,190l329,193l329,198l329,203l329,208l328,211l326,214l326,219l324,222l323,225l321,230l320,234l320,237l315,243l311,250l307,256l303,263l298,268l294,273l289,278l284,283l279,287l272,292l267,296l263,299l256,302l251,305l246,309l241,312l235,314l232,315l227,317l223,320l220,320l217,322l214,322l210,323l207,325l207,325l204,325l201,328l196,330l192,331l188,335l183,338l178,340l171,343l165,346l160,351l155,353l152,354l148,356l145,358l140,361l137,362l134,366l131,367l126,371l122,372l119,374l114,377l111,379l106,380l103,384l98,387l95,389l91,392l87,395l83,397l78,400l75,402l72,405l69,408l64,410l60,413l57,415l54,418l47,424l43,429l36,434l31,439l26,446l23,451l41,468l51,495l0,447l0,446l3,442l5,441l8,439l12,436l16,433l20,429l23,424l28,421l34,416l41,411l46,406l52,402l59,398l65,392l72,387l75,384l78,380l83,377l87,375l90,372l95,371l98,367l101,364l106,362l109,359l114,358l118,354l122,351l126,349l129,346l134,343l137,341l142,338l145,336l150,333l153,331l157,330l162,327l165,325l170,322l173,320l176,318l181,317l184,315l189,312l192,310l196,309l199,305l204,304l207,302l210,300l217,296l223,291l230,286l236,281l241,276l248,271l253,266l259,261l264,256l269,252l274,247l279,242l282,235l285,230l289,225l292,219l294,214l295,209l298,204l300,199l300,193l302,188l302,181l303,178l302,172l302,168l300,162l300,159l297,152l294,147l292,141l289,134l285,128l282,123l277,116l274,110l269,103l264,97l261,90l256,84l251,77l248,71l243,66l238,59l235,53l230,46l225,41l222,36l217,30l214,25l210,22l207,17l204,13l201,10l199,7l197,5l194,2l194,0l194,0xe" fillcolor="black" stroked="f" o:allowincell="t" style="position:absolute;left:1521;top:2819;width:216;height:324;mso-wrap-style:none;v-text-anchor:middle">
                            <v:fill o:detectmouseclick="t" type="solid" color2="white"/>
                            <v:stroke color="#3465a4" joinstyle="round" endcap="flat"/>
                            <w10:wrap type="none"/>
                          </v:shape>
                          <v:shape id="shape_0" coordsize="506,181" path="m506,126l483,70l483,69l481,67l478,64l475,62l470,57l465,54l460,49l453,44l449,41l444,39l440,36l436,33l431,31l426,28l421,26l416,23l409,22l403,18l398,17l392,15l385,12l379,10l370,8l364,7l356,5l349,4l341,2l333,2l323,2l315,0l305,0l297,2l287,2l279,2l268,2l258,5l248,7l238,8l227,10l217,15l204,17l193,20l181,25l170,30l157,33l145,39l132,44l119,52l106,57l93,66l80,74l67,83l53,92l38,101l23,111l10,123l0,181l22,165l25,162l30,160l33,157l38,154l41,150l46,147l51,144l57,141l62,137l69,134l74,131l80,129l87,124l93,121l100,118l108,114l115,111l123,108l131,105l139,103l145,98l154,97l162,93l172,92l180,88l188,85l196,83l207,82l216,80l224,77l233,75l243,75l255,74l264,74l274,74l284,74l295,72l305,72l315,74l326,74l336,75l348,77l359,79l370,82l382,83l393,87l403,90l416,95l427,98l439,103l450,108l462,114l506,126l506,126xe" fillcolor="black" stroked="f" o:allowincell="t" style="position:absolute;left:1861;top:2891;width:332;height:118;mso-wrap-style:none;v-text-anchor:middle">
                            <v:fill o:detectmouseclick="t" type="solid" color2="white"/>
                            <v:stroke color="#3465a4" joinstyle="round" endcap="flat"/>
                            <w10:wrap type="none"/>
                          </v:shape>
                          <v:shape id="shape_0" coordsize="138,395" path="m3,0l3,2l8,5l10,5l15,8l18,10l24,13l28,16l32,20l39,23l44,28l50,31l57,36l63,41l70,46l76,50l81,55l88,62l94,68l99,73l106,80l111,86l116,93l120,99l125,104l129,111l132,119l133,124l137,132l137,139l138,145l137,152l137,158l135,161l133,166l133,170l132,174l130,178l129,181l129,184l127,189l125,192l124,196l122,201l120,204l117,207l116,212l112,215l111,220l109,223l106,227l104,232l101,235l99,238l96,243l94,246l91,251l89,254l86,258l85,261l81,266l76,272l72,279l67,285l62,292l57,297l52,302l47,307l44,313l41,316l37,320l34,323l31,326l28,329l28,333l47,364l44,395l3,339l3,336l8,333l10,328l13,324l16,320l21,315l26,308l31,303l36,297l41,290l44,285l45,282l49,279l52,276l54,271l57,267l60,264l63,261l65,256l68,251l70,248l73,245l75,240l78,235l80,232l83,227l85,223l86,218l88,215l91,210l93,207l94,202l98,199l99,196l99,191l101,187l103,183l104,179l106,171l107,165l107,158l107,153l107,147l106,142l103,137l99,130l96,126l93,121l89,114l85,111l81,104l78,101l73,95l68,90l65,85l60,80l55,75l50,72l47,67l42,64l37,59l34,55l29,50l26,49l18,42l13,37l6,33l3,29l0,28l0,28l3,0l3,0xe" fillcolor="black" stroked="f" o:allowincell="t" style="position:absolute;left:2208;top:2963;width:91;height:258;mso-wrap-style:none;v-text-anchor:middle">
                            <v:fill o:detectmouseclick="t" type="solid" color2="white"/>
                            <v:stroke color="#3465a4" joinstyle="round" endcap="flat"/>
                            <w10:wrap type="none"/>
                          </v:shape>
                          <v:shape id="shape_0" coordsize="255,386" path="m56,70l57,68l64,65l67,63l74,60l79,57l85,53l90,50l98,47l101,44l106,42l109,40l114,39l118,37l121,34l126,32l131,31l134,29l139,26l144,24l149,22l152,21l157,19l162,17l165,16l170,13l175,11l178,9l183,9l188,8l191,6l196,4l199,4l204,3l207,1l212,1l215,1l222,0l228,0l233,0l240,1l243,3l248,6l250,9l253,14l253,19l255,24l253,29l253,34l251,39l250,44l246,50l245,55l240,60l237,65l232,70l227,76l222,81l217,88l212,92l206,99l199,104l194,109l188,115l181,120l175,125l168,132l162,137l155,143l147,148l140,154l136,159l129,166l124,171l118,177l113,182l108,189l103,194l98,200l93,205l88,212l83,218l80,225l75,231l74,238l69,244l65,251l61,257l59,264l54,270l52,277l49,283l46,290l43,295l41,300l38,306l36,311l35,316l33,321l31,324l30,329l26,335l25,340l25,345l25,345l67,358l79,386l0,353l0,352l2,347l4,344l5,340l7,335l8,331l12,324l13,319l15,313l18,306l20,301l21,298l23,295l25,291l28,287l30,283l31,280l35,277l36,272l38,267l39,262l43,259l44,254l46,251l49,246l51,243l52,238l56,233l59,228l61,225l64,220l67,215l69,212l74,207l75,203l79,198l80,194l83,190l87,187l90,182l93,179l96,176l100,171l103,167l106,163l109,159l114,156l118,153l121,150l124,146l131,140l137,133l144,128l150,122l157,115l162,110l168,106l173,101l178,96l181,91l186,88l189,83l193,79l197,75l201,71l204,68l207,62l212,55l214,50l215,45l215,40l215,37l212,34l211,32l207,29l206,29l201,29l197,29l193,29l188,31l183,32l178,34l171,35l167,37l160,40l155,44l147,45l140,48l134,52l129,57l123,58l116,62l109,65l103,68l98,71l92,75l87,78l83,81l79,83l74,86l70,88l69,89l64,92l62,94l56,70l56,70xe" fillcolor="black" stroked="f" o:allowincell="t" style="position:absolute;left:1518;top:3074;width:165;height:253;mso-wrap-style:none;v-text-anchor:middle">
                            <v:fill o:detectmouseclick="t" type="solid" color2="white"/>
                            <v:stroke color="#3465a4" joinstyle="round" endcap="flat"/>
                            <w10:wrap type="none"/>
                          </v:shape>
                          <v:shape id="shape_0" coordsize="241,405" path="m60,142l60,140l60,140l62,137l65,134l69,129l72,124l77,117l82,113l86,104l93,98l95,95l99,90l101,87l106,83l109,78l113,75l116,72l119,69l122,64l127,60l130,56l135,52l139,49l142,44l145,41l148,38l152,34l157,31l160,28l165,25l168,21l171,18l174,15l179,13l183,12l186,10l189,7l194,7l199,3l205,2l210,0l217,2l222,3l227,7l230,10l235,16l236,23l238,29l238,33l240,36l240,41l241,44l240,47l240,51l240,56l240,59l238,64l238,67l238,72l238,75l236,80l235,83l233,88l231,93l230,96l228,101l228,104l227,109l223,113l222,117l220,121l218,126l217,131l214,134l212,139l210,144l209,147l205,150l204,155l202,158l199,162l197,166l194,170l192,175l187,181l183,188l178,194l174,202l170,207l166,212l161,217l158,222l155,227l152,230l150,233l148,237l145,238l142,240l139,243l135,246l132,250l129,254l124,259l119,264l114,268l108,272l103,277l98,282l93,287l88,292l82,297l77,302l70,307l65,312l60,316l55,321l51,325l46,329l42,333l38,336l34,339l31,343l28,344l26,347l23,351l21,352l44,378l44,405l0,352l2,349l8,344l11,339l16,336l23,331l29,326l33,323l36,320l39,316l44,313l47,308l52,305l55,302l60,299l64,294l69,289l73,284l78,281l82,276l86,271l91,268l96,263l101,258l104,253l109,248l114,243l119,238l122,233l127,227l132,222l135,217l140,212l145,207l148,202l153,196l157,191l161,186l165,181l168,175l171,170l174,165l178,160l181,155l184,148l187,144l189,139l191,134l194,129l196,124l197,119l199,113l201,109l201,103l202,100l202,95l202,90l202,87l204,82l204,78l204,75l204,72l204,69l202,62l201,59l199,56l197,52l192,47l187,47l179,47l174,51l170,51l166,54l163,56l160,57l153,62l148,67l142,70l139,75l135,77l135,78l62,165l60,142l60,142xe" fillcolor="black" stroked="f" o:allowincell="t" style="position:absolute;left:2203;top:3108;width:157;height:264;mso-wrap-style:none;v-text-anchor:middle">
                            <v:fill o:detectmouseclick="t" type="solid" color2="white"/>
                            <v:stroke color="#3465a4" joinstyle="round" endcap="flat"/>
                            <w10:wrap type="none"/>
                          </v:shape>
                          <v:shape id="shape_0" coordsize="228,511" path="m0,196l0,194l0,193l0,189l2,184l2,179l3,175l7,168l10,162l10,157l11,152l13,148l15,144l16,140l18,135l21,131l23,127l24,121l28,116l29,111l33,108l34,103l37,98l41,93l44,88l46,83l49,78l52,73l55,69l59,64l62,59l67,56l70,51l75,46l78,42l83,38l86,34l91,31l96,26l99,23l106,21l109,16l116,13l119,11l125,10l130,7l137,5l143,3l148,2l155,0l161,0l166,0l174,0l179,0l187,0l194,0l202,2l204,3l209,7l212,10l217,15l218,16l220,20l222,23l223,28l225,31l225,34l227,39l228,44l228,49l228,56l228,62l228,69l227,72l227,75l225,78l225,83l223,87l223,90l222,95l222,100l218,103l218,108l215,113l215,117l212,122l210,127l209,134l207,140l204,145l200,150l197,155l196,162l194,166l191,171l189,178l187,184l184,189l183,196l179,201l178,206l176,212l174,219l171,223l171,230l168,235l166,241l165,246l163,253l161,258l158,264l156,271l156,276l155,281l153,287l152,294l150,299l148,305l148,310l147,316l147,321l143,328l143,333l142,339l142,344l140,349l140,356l140,360l140,367l139,372l139,377l137,383l137,388l137,393l137,398l137,405l139,409l139,414l139,419l139,426l140,431l140,435l140,440l142,445l143,450l143,455l143,460l145,465l147,470l148,475l150,480l152,483l153,489l187,484l207,494l145,511l143,507l142,504l140,499l140,496l139,491l137,486l135,480l134,473l132,468l132,465l130,460l130,457l129,453l129,449l127,444l127,439l127,434l125,429l125,426l125,421l125,414l124,409l124,403l124,398l124,391l124,387l124,380l124,374l124,367l124,360l124,354l125,349l125,341l127,334l127,328l129,321l129,313l130,307l130,299l134,292l134,284l137,277l139,269l140,261l142,253l143,246l147,238l150,230l152,222l155,214l158,206l163,197l165,189l168,181l171,173l174,165l176,158l179,152l181,144l184,137l184,131l187,126l187,119l189,114l191,108l191,103l192,98l194,95l194,90l196,85l196,80l196,77l196,72l196,69l196,65l196,62l196,57l196,51l194,47l192,42l191,39l189,36l187,33l184,31l181,26l178,25l173,23l171,23l168,23l168,23l166,23l165,23l161,23l156,25l152,25l147,26l139,28l132,33l127,34l124,36l119,38l116,41l111,42l106,46l103,49l98,54l93,57l90,60l83,65l80,70l75,75l70,82l65,87l62,95l57,100l52,106l49,113l46,119l42,126l39,132l36,139l34,145l31,150l29,157l28,162l24,168l23,173l23,179l21,184l21,189l18,194l18,199l16,202l16,207l16,210l15,219l15,222l15,227l15,233l0,196l0,196xe" fillcolor="black" stroked="f" o:allowincell="t" style="position:absolute;left:1564;top:3177;width:150;height:334;mso-wrap-style:none;v-text-anchor:middle">
                            <v:fill o:detectmouseclick="t" type="solid" color2="white"/>
                            <v:stroke color="#3465a4" joinstyle="round" endcap="flat"/>
                            <w10:wrap type="none"/>
                          </v:shape>
                          <v:shape id="shape_0" coordsize="253,377" path="m23,377l8,367l8,365l7,362l5,359l5,356l5,351l5,347l4,341l2,336l2,329l2,323l0,318l0,315l0,312l0,308l0,303l0,300l0,295l0,292l0,287l0,282l0,277l0,274l0,268l0,264l0,259l2,254l2,250l2,243l2,238l2,233l4,228l5,223l5,217l7,214l7,207l8,202l8,196l12,191l12,184l13,179l17,173l18,168l20,162l21,157l23,150l26,145l28,139l31,132l33,127l36,121l39,116l41,109l44,103l48,100l49,93l52,88l54,83l57,78l59,75l62,70l65,65l67,62l70,59l72,56l75,52l77,49l82,42l87,38l90,31l95,28l98,23l103,20l106,15l111,13l118,8l124,5l129,2l136,2l139,0l144,0l147,0l152,2l157,3l163,7l166,8l170,10l175,13l178,16l181,20l184,25l188,29l193,34l194,41l197,47l197,51l199,54l201,59l202,62l248,64l253,80l199,80l199,78l197,77l196,72l193,69l189,62l186,57l183,52l178,46l171,39l166,34l162,31l155,28l149,25l142,25l136,28l127,31l124,33l121,36l116,38l113,41l109,44l106,47l103,52l100,56l96,59l93,62l90,67l87,72l83,75l80,80l77,85l75,90l72,93l69,100l65,103l64,109l59,114l57,121l54,126l52,132l49,137l48,144l44,150l43,155l39,162l38,168l36,175l34,181l31,188l30,194l28,197l28,201l26,206l26,209l26,212l25,215l25,220l25,223l23,228l23,232l23,237l23,241l21,245l21,248l20,253l20,256l20,261l20,264l20,268l20,272l20,276l20,281l20,284l20,289l20,292l20,295l20,300l20,305l20,312l20,318l20,325l20,333l20,338l20,344l20,349l21,356l21,359l21,364l21,367l21,370l21,374l23,377l23,377xe" fillcolor="black" stroked="f" o:allowincell="t" style="position:absolute;left:1682;top:3247;width:164;height:246;mso-wrap-style:none;v-text-anchor:middle">
                            <v:fill o:detectmouseclick="t" type="solid" color2="white"/>
                            <v:stroke color="#3465a4" joinstyle="round" endcap="flat"/>
                            <w10:wrap type="none"/>
                          </v:shape>
                          <v:shape id="shape_0" coordsize="163,309" path="m119,294l119,292l117,291l116,287l116,284l113,278l109,271l106,265l103,258l101,253l100,250l96,245l93,240l90,237l88,232l85,227l83,224l78,219l75,214l72,211l69,206l64,203l60,198l56,194l52,191l47,186l42,183l39,178l34,173l31,168l28,163l25,159l21,154l18,147l16,142l13,137l12,131l10,126l7,121l5,115l5,110l3,103l2,98l0,93l0,87l0,82l0,77l0,72l0,67l0,62l0,57l0,53l2,48l2,44l3,41l5,36l7,35l10,28l13,22l16,17l21,13l25,9l28,7l33,4l38,2l42,0l46,0l51,0l56,0l59,2l64,4l69,5l72,10l77,12l80,17l85,22l88,28l90,31l91,35l93,40l96,43l98,46l100,51l101,54l103,59l106,66l109,72l113,79l114,85l116,90l117,93l119,95l119,97l148,84l163,93l114,119l113,118l113,115l111,110l109,103l108,98l106,95l104,90l103,87l101,82l100,77l98,72l96,69l95,64l93,59l90,54l88,51l85,46l83,41l80,38l77,35l72,30l65,25l59,23l52,25l46,26l41,30l36,33l33,38l29,43l28,49l26,56l26,62l25,67l25,72l25,77l25,84l25,87l26,90l26,92l28,93l28,95l28,97l28,100l28,105l29,110l31,115l34,121l36,128l39,134l41,139l42,142l44,147l47,150l49,155l52,159l56,162l59,167l60,172l65,175l69,180l72,185l75,188l78,193l83,196l86,201l90,206l93,211l96,216l100,222l103,227l104,232l108,237l111,242l113,247l116,251l117,258l119,263l121,266l124,271l126,276l127,281l129,284l130,287l130,291l132,296l134,300l135,305l137,307l137,309l119,294l119,294xe" fillcolor="black" stroked="f" o:allowincell="t" style="position:absolute;left:1764;top:3089;width:107;height:201;mso-wrap-style:none;v-text-anchor:middle">
                            <v:fill o:detectmouseclick="t" type="solid" color2="white"/>
                            <v:stroke color="#3465a4" joinstyle="round" endcap="flat"/>
                            <w10:wrap type="none"/>
                          </v:shape>
                          <v:shape id="shape_0" coordsize="60,229" path="m39,222l37,219l36,214l34,209l31,206l29,201l27,196l24,188l23,181l21,178l19,175l18,172l18,168l16,163l14,159l13,155l13,150l11,147l10,142l10,137l8,134l6,129l6,124l5,119l3,116l3,110l3,106l1,101l1,97l1,92l0,87l0,82l0,79l0,74l0,69l1,64l1,61l1,56l3,51l3,48l5,43l5,38l6,35l8,31l10,26l11,23l13,20l16,15l18,12l24,5l31,0l39,35l37,35l37,38l34,41l32,48l31,49l29,53l27,57l27,61l26,66l26,72l24,77l24,84l23,88l23,97l23,98l23,101l23,106l23,110l23,113l23,118l24,121l24,126l24,129l26,134l27,139l27,144l29,147l31,152l31,157l32,162l34,167l36,172l37,176l39,183l41,188l44,193l45,198l49,204l50,209l54,216l57,222l60,229l49,224l39,222l39,222xe" fillcolor="black" stroked="f" o:allowincell="t" style="position:absolute;left:1831;top:2990;width:39;height:149;mso-wrap-style:none;v-text-anchor:middle">
                            <v:fill o:detectmouseclick="t" type="solid" color2="white"/>
                            <v:stroke color="#3465a4" joinstyle="round" endcap="flat"/>
                            <w10:wrap type="none"/>
                          </v:shape>
                          <v:shape id="shape_0" coordsize="289,515" path="m133,485l133,485l135,486l137,486l138,488l140,489l141,489l144,490l146,491l148,492l150,494l154,494l156,495l159,496l163,497l166,497l168,498l172,498l176,498l178,498l182,499l185,498l189,498l192,498l195,497l199,496l202,495l205,493l208,491l211,489l214,486l217,483l219,481l223,477l225,475l228,471l229,468l232,465l234,463l236,459l238,456l240,452l241,450l243,447l245,443l246,441l248,438l249,435l250,433l251,430l253,428l254,426l254,424l255,422l256,421l258,417l258,416l259,414l259,414l289,427l278,432l263,427l263,428l262,430l261,431l260,434l259,435l258,438l257,441l255,444l254,447l253,451l251,453l249,457l248,459l247,461l246,463l245,465l243,468l241,472l240,474l238,476l236,478l236,480l233,483l231,486l228,489l226,494l223,496l219,498l217,501l214,504l210,506l207,507l204,509l202,511l199,512l195,512l192,512l189,513l185,514l183,514l180,515l177,515l173,515l171,515l168,515l164,515l161,515l158,514l155,514l152,514l149,512l146,512l142,511l139,510l135,509l132,507l128,507l125,505l121,503l118,502l114,500l111,498l109,497l108,496l106,495l104,494l102,493l100,492l99,491l97,490l95,489l93,487l90,486l89,485l86,482l82,480l78,477l75,475l73,472l69,471l67,467l64,466l61,463l58,461l55,457l52,456l51,452l48,450l46,447l44,445l42,442l40,439l39,436l37,434l35,431l34,429l32,425l30,422l29,420l28,416l27,413l26,411l25,407l24,404l23,401l23,400l22,398l21,396l21,393l21,391l21,388l20,386l19,382l19,380l18,377l18,374l17,371l17,368l17,365l17,361l16,358l15,355l15,351l14,347l13,343l13,340l13,336l13,332l12,329l12,325l12,322l11,318l10,314l10,310l10,307l10,304l9,300l8,296l8,292l8,284l8,281l7,275l7,271l7,267l6,265l6,262l5,253l4,241l4,240l4,235l2,214l3,202l2,166l0,88l0,0l18,18l18,19l18,21l18,23l18,25l18,26l19,28l19,31l19,32l20,35l20,37l21,40l21,42l21,45l21,48l21,51l21,54l21,57l21,61l22,65l22,69l22,72l23,76l24,80l24,84l24,87l24,92l25,96l25,100l26,104l26,108l26,113l26,117l26,122l26,127l27,132l27,136l27,141l28,145l28,150l28,155l29,160l29,164l30,168l30,173l30,179l30,183l30,188l30,193l30,197l30,202l31,207l31,211l31,215l31,220l31,224l31,229l31,234l31,238l32,243l32,246l32,250l32,254l32,258l32,262l32,267l32,271l32,275l32,278l32,282l32,285l33,290l33,293l33,297l34,300l34,305l34,308l35,311l35,314l35,318l35,321l36,324l36,327l37,331l37,334l38,337l39,340l39,343l39,347l40,350l41,352l42,356l42,359l43,361l43,364l44,367l44,369l45,372l46,374l47,378l48,379l48,382l49,384l50,387l51,390l52,391l52,394l54,396l55,399l55,401l56,403l58,406l59,408l59,411l60,412l62,415l63,416l64,419l65,421l66,422l67,425l68,426l70,429l71,430l73,434l76,438l78,441l81,444l83,447l86,450l89,452l91,456l94,459l96,461l99,463l102,465l104,467l107,469l109,471l112,472l113,474l116,476l117,476l120,478l121,479l123,480l125,481l126,482l129,483l132,485l133,485l133,485l133,485xe" fillcolor="black" stroked="f" o:allowincell="t" style="position:absolute;left:2047;top:2232;width:379;height:677;mso-wrap-style:none;v-text-anchor:middle">
                            <v:fill o:detectmouseclick="t" type="solid" color2="white"/>
                            <v:stroke color="#3465a4" joinstyle="round" endcap="flat"/>
                            <w10:wrap type="none"/>
                          </v:shape>
                          <v:shape id="shape_0" coordsize="265,460" path="m259,386l265,460l244,442l241,401l238,401l234,401l231,403l228,404l224,404l221,406l215,408l210,408l203,409l198,411l192,413l187,413l180,413l174,414l171,413l166,413l163,413l159,413l153,413l146,413l141,411l138,409l135,409l132,408l123,406l119,404l110,399l104,396l99,391l92,388l86,382l81,375l78,372l76,369l75,365l71,362l70,357l66,354l65,349l61,344l60,339l57,336l53,333l52,328l50,323l47,320l44,315l42,311l40,307l37,302l35,298l34,295l31,290l29,285l26,280l24,277l22,272l21,267l17,263l17,259l14,254l13,249l11,245l9,240l8,235l8,230l6,225l4,220l3,215l3,209l1,204l1,199l0,192l0,187l0,183l0,176l0,171l0,165l0,158l0,153l0,147l1,140l1,134l3,129l4,121l6,114l8,108l9,101l11,93l13,86l16,78l19,73l21,65l24,57l27,49l32,42l35,34l40,26l44,18l48,10l71,0l71,2l68,6l66,8l65,11l61,16l60,21l57,26l53,31l52,37l48,44l45,51l44,57l40,62l40,65l39,68l37,73l35,77l34,80l32,85l31,88l29,93l27,96l27,99l26,104l24,109l24,112l22,116l21,121l21,126l19,130l19,134l19,139l17,142l17,147l16,150l16,155l16,158l16,161l16,166l16,170l16,173l16,178l17,181l17,186l17,189l19,192l21,196l22,201l24,207l26,214l29,220l31,228l32,232l34,235l34,238l37,243l37,246l39,249l40,253l44,258l45,264l48,271l52,274l53,277l55,280l57,285l60,292l65,298l68,305l73,313l76,318l81,324l84,331l91,336l94,342l99,347l105,352l110,357l115,362l122,367l127,370l133,373l140,377l146,380l153,383l161,385l166,386l172,386l177,388l184,390l189,390l193,391l200,391l205,393l208,393l213,393l218,393l221,393l224,391l229,391l233,391l236,391l241,391l246,390l249,388l252,388l255,386l259,386l259,386xe" fillcolor="black" stroked="f" o:allowincell="t" style="position:absolute;left:2371;top:2802;width:173;height:301;mso-wrap-style:none;v-text-anchor:middle">
                            <v:fill o:detectmouseclick="t" type="solid" color2="white"/>
                            <v:stroke color="#3465a4" joinstyle="round" endcap="flat"/>
                            <w10:wrap type="none"/>
                          </v:shape>
                          <v:shape id="shape_0" coordsize="202,453" path="m170,3l197,18l194,16l191,16l187,16l184,16l181,16l176,16l171,16l166,16l160,16l155,16l148,16l142,16l135,16l129,18l122,18l116,18l108,20l101,20l95,21l88,23l81,25l75,26l68,29l64,31l57,33l52,38l47,39l44,42l39,47l36,51l33,55l29,59l28,64l26,69l24,73l23,78l23,83l23,88l21,93l21,100l21,103l23,109l23,113l24,117l24,122l26,127l28,132l28,135l29,140l31,144l31,147l33,150l34,153l36,157l37,161l41,166l42,168l42,170l42,170l44,173l47,176l52,183l54,184l55,189l57,192l62,197l64,201l67,206l72,210l75,215l78,219l81,225l85,228l90,235l93,240l98,245l103,250l106,254l111,259l116,264l119,269l124,274l129,277l134,282l137,287l142,290l145,294l150,298l153,303l156,308l160,313l163,318l166,325l170,331l173,336l174,342l178,349l181,356l183,360l184,367l186,373l189,380l191,387l191,391l192,398l194,403l196,408l197,413l197,418l199,422l199,426l199,431l200,432l200,435l200,439l202,440l166,453l170,442l184,432l184,431l184,427l183,421l183,416l181,411l181,408l179,403l178,398l178,393l176,388l174,383l173,378l170,372l168,365l166,360l165,356l161,349l160,342l156,338l153,333l150,326l147,321l143,315l140,312l135,305l130,302l125,297l122,294l116,289l111,284l106,281l99,276l95,271l90,264l85,259l80,253l75,246l70,241l65,235l60,228l55,222l52,215l47,209l44,204l39,196l34,189l31,183l28,176l24,170l21,163l16,155l15,150l11,144l10,137l8,129l7,124l3,117l3,113l2,106l2,101l0,95l0,88l0,83l0,78l0,75l2,70l2,65l3,62l3,57l5,54l7,51l8,47l11,41l16,36l20,31l23,28l26,23l29,21l34,18l36,18l36,16l37,16l41,15l44,15l47,13l54,11l59,10l67,8l70,7l73,7l77,5l81,3l85,3l90,3l95,2l98,2l103,2l108,0l112,0l117,0l122,0l127,0l132,0l137,2l170,3l170,3xe" fillcolor="black" stroked="f" o:allowincell="t" style="position:absolute;left:2417;top:3100;width:132;height:296;mso-wrap-style:none;v-text-anchor:middle">
                            <v:fill o:detectmouseclick="t" type="solid" color2="white"/>
                            <v:stroke color="#3465a4" joinstyle="round" endcap="flat"/>
                            <w10:wrap type="none"/>
                          </v:shape>
                          <v:shape id="shape_0" coordsize="292,483" path="m292,211l284,224l284,224l282,220l282,216l281,209l279,206l279,201l277,196l276,193l274,188l272,183l272,180l271,175l268,170l266,163l263,159l261,154l258,149l256,144l253,139l251,134l248,131l245,126l240,121l237,118l233,114l228,111l225,110l222,106l215,103l210,101l207,98l204,95l199,92l194,87l191,84l188,80l183,75l180,70l176,67l173,62l170,59l166,54l163,51l160,48l157,43l153,39l149,35l145,33l139,26l132,23l127,22l124,22l119,20l116,22l113,22l109,22l105,23l101,26l96,28l92,33l88,36l85,41l82,44l80,49l78,54l75,61l74,66l72,72l70,77l70,84l69,90l69,97l67,103l67,110l67,116l65,121l65,128l65,134l65,137l65,144l65,149l67,154l67,157l67,162l67,163l67,167l69,172l69,173l69,175l69,176l70,181l72,186l72,193l72,194l74,199l74,203l75,207l75,211l77,214l77,219l78,224l78,227l78,234l80,238l82,243l82,248l82,253l82,260l83,265l83,271l85,276l85,282l87,289l87,296l87,300l87,307l87,313l87,320l87,326l87,333l87,340l87,344l87,351l85,357l85,364l85,371l85,377l83,384l83,390l82,397l82,403l80,408l78,416l77,421l75,428l74,432l72,441l70,446l69,450l65,457l64,462l61,467l57,473l56,478l52,483l0,472l13,459l39,463l39,460l41,457l41,454l44,450l46,446l48,442l49,436l51,431l54,426l56,419l57,413l61,405l61,402l62,398l64,395l65,392l65,387l67,382l67,377l69,374l69,369l70,366l70,361l72,357l72,353l72,348l72,343l74,338l74,333l74,330l74,325l75,320l74,315l74,310l74,307l74,302l74,296l74,292l74,287l74,282l72,278l72,273l70,268l69,265l69,260l67,255l65,251l64,247l62,242l61,237l59,232l57,229l56,224l54,219l54,214l52,211l51,206l51,201l49,196l49,193l48,188l48,183l48,180l48,175l46,172l46,167l44,162l44,159l44,154l44,150l44,145l44,142l44,139l44,134l44,131l44,128l44,119l46,114l46,106l46,100l48,93l48,88l48,84l49,79l51,74l51,69l51,66l52,62l52,59l54,57l54,54l56,54l56,53l56,51l57,49l59,46l61,41l64,36l67,31l70,28l74,22l78,18l83,13l88,8l95,5l101,4l105,2l108,0l111,0l114,0l122,0l129,2l136,5l142,8l149,12l153,17l160,22l165,26l170,30l173,35l176,38l181,43l184,49l186,51l188,53l191,56l194,59l197,62l201,66l206,69l210,72l214,75l219,79l224,84l227,85l232,88l237,90l241,93l245,95l250,98l253,103l258,110l259,113l263,116l264,121l266,124l268,128l269,132l272,137l274,142l276,145l277,149l279,154l281,157l282,160l284,165l285,168l287,172l289,176l290,181l292,183l292,185l292,211l292,211xe" fillcolor="black" stroked="f" o:allowincell="t" style="position:absolute;left:2332;top:3250;width:191;height:315;mso-wrap-style:none;v-text-anchor:middle">
                            <v:fill o:detectmouseclick="t" type="solid" color2="white"/>
                            <v:stroke color="#3465a4" joinstyle="round" endcap="flat"/>
                            <w10:wrap type="none"/>
                          </v:shape>
                          <v:shape id="shape_0" coordsize="187,390" path="m136,390l136,388l138,385l141,381l145,375l146,372l148,367l150,362l151,357l153,352l156,347l158,341l159,336l161,329l163,323l163,316l166,308l166,305l166,302l166,298l166,295l166,290l167,287l167,282l169,279l169,275l169,271l169,267l169,264l167,259l167,256l167,251l167,248l166,243l166,240l164,235l164,231l163,227l163,223l161,220l159,215l158,210l156,207l156,202l154,197l153,194l151,189l150,186l150,182l148,178l148,174l146,169l146,166l145,161l145,158l143,155l143,151l141,148l141,143l140,140l140,137l138,129l138,124l136,117l136,111l136,104l136,99l135,93l135,88l133,83l133,80l133,75l133,70l133,67l133,65l133,59l133,55l133,52l135,52l133,50l132,45l130,39l128,32l123,24l119,21l115,18l112,18l109,18l106,19l99,21l94,26l89,28l86,31l83,32l79,37l75,39l71,42l66,47l62,50l57,55l53,59l50,62l45,67l40,70l37,73l34,76l29,81l22,88l16,94l11,99l6,103l4,106l4,106l0,93l0,91l3,88l8,83l14,76l18,73l21,68l26,63l31,60l35,55l40,50l45,45l52,42l57,37l62,32l66,28l73,24l78,19l83,16l88,13l94,11l97,6l102,5l107,3l112,1l115,0l119,1l122,1l125,3l128,6l133,11l136,16l141,21l143,28l145,34l146,42l150,49l150,55l151,62l151,67l153,73l153,76l153,80l153,81l153,83l153,85l153,88l153,93l153,98l153,103l153,106l154,109l154,114l156,117l156,121l156,124l156,129l158,132l158,135l158,140l159,143l159,148l163,155l164,161l166,168l169,174l171,179l174,186l174,189l176,194l177,197l179,202l179,207l179,212l180,217l182,222l182,227l184,233l184,238l185,244l185,249l185,254l185,259l187,266l185,271l185,275l185,282l185,287l185,292l184,297l184,302l184,308l182,313l180,316l179,321l179,326l174,333l172,339l169,346l166,352l164,357l163,362l161,365l159,370l158,377l156,381l156,383l156,385l136,390l136,390xe" fillcolor="black" stroked="f" o:allowincell="t" style="position:absolute;left:2236;top:3294;width:122;height:255;mso-wrap-style:none;v-text-anchor:middle">
                            <v:fill o:detectmouseclick="t" type="solid" color2="white"/>
                            <v:stroke color="#3465a4" joinstyle="round" endcap="flat"/>
                            <w10:wrap type="none"/>
                          </v:shape>
                          <v:shape id="shape_0" coordsize="824,1723" path="m705,1351l770,1407l770,1407l767,1407l762,1407l761,1407l757,1407l754,1409l749,1409l744,1410l740,1412l735,1413l730,1415l723,1417l718,1418l712,1422l705,1423l699,1426l692,1428l687,1433l681,1436l674,1439l668,1443l661,1449l655,1453l648,1457l642,1464l637,1470l630,1475l624,1484l622,1487l619,1490l617,1495l614,1498l611,1501l609,1505l606,1510l603,1513l599,1518l596,1521l593,1526l590,1531l586,1534l583,1539l578,1542l575,1547l572,1552l567,1555l563,1560l559,1565l555,1570l550,1573l546,1578l541,1583l537,1586l533,1591l528,1596l523,1601l518,1604l513,1609l508,1612l503,1617l497,1622l492,1625l487,1630l480,1635l475,1638l469,1642l464,1645l458,1650l451,1653l445,1656l440,1661l433,1665l427,1668l420,1671l412,1674l407,1679l399,1682l392,1686l386,1689l379,1692l371,1694l365,1697l358,1700l350,1702l342,1704l335,1707l327,1709l321,1712l313,1713l304,1715l296,1717l290,1718l280,1720l273,1720l265,1722l257,1723l255,1722l252,1717l251,1713l249,1710l246,1707l242,1702l239,1697l236,1691l231,1684l228,1678l223,1669l218,1663l213,1655l208,1645l203,1635l198,1625l192,1616l185,1604l179,1593l174,1581l167,1570l161,1559l154,1545l148,1532l141,1518l135,1505l128,1490l122,1477l115,1462l109,1448l102,1431l96,1415l89,1400l83,1384l76,1368l71,1351l65,1333l60,1317l53,1299l48,1283l42,1265l39,1249l34,1231l29,1213l24,1195l21,1177l18,1159l14,1141l11,1121l8,1104l4,1086l4,1068l1,1050l1,1032l0,1012l0,994l0,976l1,958l1,939l3,923l4,905l8,887l8,885l8,883l9,880l11,877l13,874l14,867l18,861l21,856l22,851l24,848l26,843l29,839l31,834l32,831l35,826l37,821l40,817l44,812l45,807l48,802l52,795l55,792l58,786l63,781l66,774l70,769l73,763l78,758l81,751l86,745l89,740l96,733l99,727l104,722l109,715l114,709l119,704l123,698l130,693l136,686l141,680l146,673l153,668l159,662l164,655l171,650l177,644l184,639l190,632l198,627l205,621l211,616l218,611l226,606l234,601l242,596l242,595l246,593l249,588l255,582l257,578l260,574l264,569l269,565l272,559l275,554l280,549l283,543l285,538l286,534l288,531l290,528l291,525l293,520l295,516l296,513l298,508l299,503l301,500l304,497l304,492l306,487l308,482l309,479l311,474l311,469l313,464l314,459l314,455l316,450l316,445l317,440l317,435l317,430l319,425l319,419l319,414l319,409l319,404l321,397l319,391l319,386l321,380l321,373l321,366l322,360l324,353l327,347l329,340l330,332l332,326l335,319l339,313l342,305l345,298l348,290l352,282l355,275l360,267l365,259l368,251l371,244l376,236l381,229l386,221l391,213l396,205l402,199l405,190l412,182l417,176l423,168l428,161l433,153l440,146l445,138l449,132l456,125l462,117l467,112l474,104l479,97l484,93l490,86l495,79l502,73l508,68l513,63l518,57l524,52l529,47l534,42l539,37l546,34l550,31l555,27l560,22l565,21l568,17l575,14l578,13l583,9l586,8l591,8l598,4l606,3l609,1l612,1l616,0l621,0l625,0l632,0l638,0l645,0l650,0l655,1l661,3l666,4l671,6l676,8l681,11l686,14l689,16l694,19l697,24l702,27l705,31l709,34l712,39l715,45l718,48l722,53l725,58l730,65l731,68l736,75l738,79l743,86l744,91l748,99l749,102l751,106l753,110l754,115l756,120l757,125l759,130l761,137l762,141l764,148l767,153l769,159l770,166l772,171l774,177l775,184l777,190l779,197l780,203l782,210l784,216l785,223l787,229l788,238l790,243l792,251l793,257l795,264l797,270l798,277l800,283l800,290l801,295l803,301l805,308l806,314l808,319l810,326l810,331l811,337l813,342l814,347l814,352l816,357l818,362l818,366l818,370l819,373l819,376l821,381l821,384l823,388l823,391l824,394l824,397l824,397l793,459l792,458l792,455l792,451l792,448l790,445l790,441l790,437l790,432l788,427l788,422l787,417l787,411l785,404l785,397l784,391l782,384l780,376l780,368l779,360l777,352l775,344l775,335l774,326l772,318l770,309l769,301l767,291l766,283l762,274l762,265l759,256l757,247l756,236l753,228l751,220l749,210l746,202l744,194l743,185l740,176l736,168l735,161l731,153l730,145l726,138l725,132l722,125l718,119l715,112l712,107l709,101l707,96l704,93l700,88l697,84l694,81l691,78l687,76l681,73l674,73l669,73l666,73l661,73l658,73l653,75l650,75l645,78l642,79l637,81l634,83l629,84l624,88l621,89l616,93l612,96l607,99l603,102l599,106l594,107l590,112l586,115l581,119l577,123l572,127l568,130l563,135l559,138l555,143l550,146l547,151l542,154l539,159l534,163l531,168l526,171l523,174l518,179l515,182l511,187l508,190l505,194l502,199l498,202l495,205l490,212l485,220l479,225l475,229l471,234l469,239l464,244l464,247l462,247l459,251l458,254l456,257l454,260l453,265l449,269l446,275l443,280l441,287l438,291l435,300l433,303l431,308l430,311l428,316l427,319l423,322l422,327l420,331l418,335l417,339l414,344l412,349l410,353l409,358l407,363l405,368l404,373l402,378l399,383l399,388l396,393l394,397l392,404l391,409l389,414l387,419l386,425l386,432l383,437l381,441l381,448l379,453l378,459l378,466l376,471l374,477l373,482l373,487l371,494l370,499l368,503l368,510l365,515l365,520l363,525l361,530l360,534l358,538l357,543l355,547l355,551l353,556l352,561l348,564l348,569l347,572l345,575l342,578l340,583l340,587l337,593l334,600l330,605l327,611l324,616l321,621l317,624l316,629l311,636l306,640l303,645l299,649l298,650l298,652l296,652l295,653l293,655l290,660l285,663l280,668l277,671l275,675l272,678l269,683l265,686l262,689l259,694l255,698l252,702l247,706l244,711l241,715l236,720l233,725l228,730l225,737l220,742l215,746l211,751l208,758l203,763l198,768l195,774l190,779l187,784l182,790l179,797l174,802l171,808l167,813l163,820l159,825l154,830l151,836l148,841l146,848l141,852l140,857l136,864l133,869l132,874l130,879l127,883l125,888l123,893l122,898l120,903l120,908l119,911l119,916l119,919l119,924l119,927l119,931l119,936l119,940l119,945l119,952l119,957l119,963l119,970l119,976l119,985l119,993l119,1001l120,1009l120,1017l122,1027l122,1035l122,1045l123,1053l123,1063l125,1073l127,1082l127,1094l128,1105l130,1115l130,1126l133,1138l135,1149l136,1161l138,1172l140,1185l143,1197l145,1210l146,1221l150,1234l153,1245l156,1258l159,1272l163,1285l166,1298l169,1309l172,1324l177,1337l180,1350l185,1363l190,1376l195,1389l200,1404l205,1417l210,1430l216,1443l223,1456l228,1469l234,1482l241,1495l247,1510l254,1521l262,1536l269,1549l277,1562l285,1575l293,1588l301,1601l311,1614l311,1614l316,1614l317,1614l321,1614l324,1614l329,1614l334,1614l339,1614l343,1612l350,1612l355,1611l361,1611l365,1611l368,1611l371,1609l376,1609l383,1607l389,1606l392,1604l397,1604l401,1603l405,1603l409,1601l412,1599l417,1598l420,1596l425,1594l428,1593l433,1591l436,1590l441,1586l445,1585l449,1583l453,1581l458,1578l461,1576l464,1573l469,1572l472,1568l475,1565l480,1562l484,1559l487,1555l492,1552l495,1549l500,1545l502,1541l506,1537l508,1532l513,1529l515,1526l518,1521l521,1518l524,1515l528,1510l531,1506l533,1503l536,1500l541,1492l546,1485l547,1482l549,1477l552,1474l554,1470l559,1464l562,1457l565,1451l570,1446l573,1439l578,1435l581,1428l585,1422l588,1417l591,1412l594,1407l599,1402l603,1399l607,1394l611,1389l616,1386l619,1382l624,1379l629,1376l634,1373l640,1371l647,1369l705,1351l705,1351xe" fillcolor="black" stroked="f" o:allowincell="t" style="position:absolute;left:1392;top:2516;width:542;height:1133;mso-wrap-style:none;v-text-anchor:middle">
                            <v:fill o:detectmouseclick="t" type="solid" color2="white"/>
                            <v:stroke color="#3465a4" joinstyle="round" endcap="flat"/>
                            <w10:wrap type="none"/>
                          </v:shape>
                          <v:shape id="shape_0" coordsize="124,698" path="m55,698l13,653l13,653l13,649l13,645l11,640l11,636l10,632l10,628l10,623l10,619l10,614l8,609l8,604l8,597l6,591l6,584l6,579l5,571l5,565l5,558l5,552l3,543l3,535l2,527l2,521l2,513l2,504l2,496l2,488l2,480l2,472l0,462l0,454l0,446l0,437l0,428l2,420l2,411l2,403l2,393l2,385l2,377l3,369l5,361l5,354l5,346l6,338l8,330l10,323l10,315l11,307l13,301l15,294l16,287l18,281l20,274l21,270l23,263l26,258l28,252l31,248l33,243l36,239l37,234l41,229l42,224l44,219l47,214l49,209l50,204l54,199l55,193l57,190l59,183l60,180l62,175l64,170l65,165l67,160l67,155l68,150l70,146l72,141l73,136l73,133l75,128l77,123l77,118l78,115l78,110l80,106l81,102l83,98l83,93l83,90l83,85l85,82l86,74l88,67l88,61l88,54l90,49l91,44l91,40l91,35l91,31l91,28l91,25l93,23l124,0l124,2l124,5l124,9l124,12l122,17l122,23l122,28l121,35l121,38l121,41l119,46l119,49l117,53l117,58l117,61l117,67l116,71l116,75l114,80l114,85l112,90l111,95l111,100l109,105l108,111l108,116l106,121l106,128l104,133l103,139l101,146l101,150l98,157l98,164l96,170l94,177l93,181l91,188l88,195l86,201l85,208l83,214l80,221l78,227l77,234l73,242l72,248l70,255l67,261l64,270l62,276l60,284l57,291l54,299l50,305l49,314l47,320l44,328l42,336l42,345l39,353l37,361l36,369l36,379l34,387l34,395l33,403l33,413l33,421l31,429l31,437l31,447l31,455l31,464l31,472l31,482l31,490l31,498l31,506l33,516l33,522l33,532l33,540l34,548l34,555l36,563l36,571l36,578l37,584l37,592l39,599l39,607l41,614l41,620l42,625l42,632l44,638l46,643l46,649l47,654l47,659l49,664l49,667l50,672l50,677l50,680l50,684l52,687l54,692l54,695l54,697l55,698l55,698xe" fillcolor="black" stroked="f" o:allowincell="t" style="position:absolute;left:1866;top:2966;width:80;height:458;mso-wrap-style:none;v-text-anchor:middle">
                            <v:fill o:detectmouseclick="t" type="solid" color2="white"/>
                            <v:stroke color="#3465a4" joinstyle="round" endcap="flat"/>
                            <w10:wrap type="none"/>
                          </v:shape>
                          <v:shape id="shape_0" coordsize="123,722" path="m50,0l123,60l122,62l122,67l120,70l119,75l119,80l119,86l117,91l115,98l114,101l114,106l114,109l114,114l112,117l112,120l110,125l110,130l110,133l110,138l109,143l109,148l109,153l107,158l107,163l107,168l107,173l106,177l106,182l106,189l106,192l106,199l104,204l104,210l104,215l104,220l104,225l106,231l106,236l106,241l106,246l106,252l106,257l106,262l107,267l107,274l107,279l107,283l109,288l109,293l110,298l110,303l112,308l114,313l114,318l115,323l115,327l117,334l117,339l117,344l119,350l119,357l119,363l119,368l119,375l119,383l117,389l117,396l117,403l117,411l115,417l114,425l114,432l114,440l112,447l110,455l110,461l109,469l107,478l107,484l106,491l104,499l104,505l102,513l101,520l101,528l97,535l97,541l96,548l94,556l92,562l91,569l89,575l89,582l88,587l86,593l84,598l83,605l81,610l81,616l79,621l79,626l78,631l76,636l75,639l75,642l73,645l73,649l71,652l71,655l70,660l70,665l70,667l70,668l0,722l0,721l0,719l0,716l1,712l1,707l4,703l6,696l9,690l9,685l11,681l13,676l13,673l14,668l16,663l18,659l19,654l21,649l22,642l22,637l26,632l26,626l27,621l29,615l31,610l32,603l32,597l34,590l35,584l37,577l39,572l40,566l40,559l42,553l42,546l44,539l45,533l47,525l47,520l48,512l50,507l50,499l50,492l50,486l52,479l52,473l52,466l52,460l52,453l52,447l52,440l52,433l52,429l50,422l50,416l50,411l50,406l48,399l47,393l47,388l45,381l44,375l44,370l42,363l42,357l40,352l40,345l40,341l39,334l39,327l37,323l37,316l37,310l35,305l35,298l34,292l34,287l32,280l32,275l32,269l32,262l31,257l31,251l29,244l29,239l29,235l29,228l29,223l29,218l29,212l27,207l27,200l27,195l27,189l27,184l27,179l27,173l26,168l26,161l26,156l26,151l26,145l26,142l26,135l27,132l27,125l27,120l27,116l27,111l27,106l29,101l29,96l29,91l29,86l31,81l31,76l32,73l32,68l34,63l35,60l35,55l50,0l50,0xe" fillcolor="black" stroked="f" o:allowincell="t" style="position:absolute;left:2099;top:2969;width:80;height:474;mso-wrap-style:none;v-text-anchor:middle">
                            <v:fill o:detectmouseclick="t" type="solid" color2="white"/>
                            <v:stroke color="#3465a4" joinstyle="round" endcap="flat"/>
                            <w10:wrap type="none"/>
                          </v:shape>
                          <v:shape id="shape_0" coordsize="551,460" path="m0,33l51,0l51,0l54,0l59,2l65,5l69,5l72,7l77,9l82,12l85,13l91,17l95,20l101,23l106,26l111,31l116,35l122,40l126,44l132,51l137,57l142,64l144,67l147,70l148,74l152,79l153,82l155,85l157,90l160,95l161,98l163,103l165,108l166,113l168,118l170,123l171,129l173,134l175,139l176,144l178,149l181,155l184,160l188,167l191,172l196,178l201,183l204,188l209,194l215,199l220,204l225,211l232,216l238,222l245,227l249,232l256,238l264,243l271,248l277,255l284,260l292,266l300,269l307,276l313,281l321,286l329,291l336,296l344,300l352,305l360,310l367,313l375,318l381,323l388,328l396,331l403,335l411,340l417,343l424,348l430,351l437,354l442,357l448,361l455,364l461,367l466,369l471,372l476,375l479,377l484,379l487,382l492,384l496,385l500,387l505,390l509,392l510,392l551,460l549,460l548,460l543,459l538,459l535,459l531,457l528,457l525,455l520,455l515,455l510,454l507,454l500,452l496,450l489,449l484,449l478,447l471,446l465,444l460,442l452,441l445,439l439,437l432,436l424,433l417,431l409,429l403,428l395,423l386,421l378,418l372,416l364,413l355,410l347,406l341,403l333,398l324,395l316,390l310,387l302,382l293,379l285,375l279,371l271,366l264,361l256,354l249,351l241,344l235,340l228,335l223,328l217,322l210,317l204,310l199,304l194,297l188,291l183,282l179,276l173,269l170,261l165,255l160,248l157,242l153,235l150,229l145,224l142,217l139,211l135,206l134,201l131,196l127,191l126,186l122,181l121,176l117,172l116,168l114,163l113,160l109,157l108,152l106,149l103,142l100,136l96,131l95,126l91,119l88,115l87,110l85,105l82,101l78,97l77,93l73,90l70,85l67,82l64,79l60,75l56,70l51,67l46,64l41,61l0,33l0,33xe" fillcolor="black" stroked="f" o:allowincell="t" style="position:absolute;left:2133;top:3418;width:361;height:301;mso-wrap-style:none;v-text-anchor:middle">
                            <v:fill o:detectmouseclick="t" type="solid" color2="white"/>
                            <v:stroke color="#3465a4" joinstyle="round" endcap="flat"/>
                            <w10:wrap type="none"/>
                          </v:shape>
                          <v:shape id="shape_0" coordsize="275,452" path="m37,452l0,410l0,408l0,406l1,400l3,395l3,390l5,387l6,382l8,377l9,372l11,367l13,362l14,356l18,349l19,343l21,336l24,330l26,322l29,315l31,307l36,300l37,291l40,284l44,276l49,268l50,260l55,250l58,242l63,234l68,225l71,216l75,208l80,198l84,190l89,181l94,172l99,164l104,154l109,146l114,137l119,129l125,121l130,113l137,105l143,97l148,88l154,82l159,74l166,67l172,59l179,53l185,46l194,40l200,33l207,28l213,23l221,17l228,12l236,9l244,4l252,0l275,84l273,84l269,87l265,88l262,90l257,93l254,97l247,100l242,105l236,110l229,116l226,119l223,123l218,126l215,129l212,133l207,137l203,142l200,147l195,150l192,155l187,160l184,165l179,170l174,175l171,181l166,186l161,193l156,198l153,204l148,212l143,219l140,225l135,234l132,242l127,248l122,256l117,265l114,273l109,281l104,291l99,300l96,310l91,318l88,328l83,340l78,349l75,361l71,372l66,384l63,395l37,452l37,452xe" fillcolor="black" stroked="f" o:allowincell="t" style="position:absolute;left:2166;top:2540;width:180;height:296;mso-wrap-style:none;v-text-anchor:middle">
                            <v:fill o:detectmouseclick="t" type="solid" color2="white"/>
                            <v:stroke color="#3465a4" joinstyle="round" endcap="flat"/>
                            <w10:wrap type="none"/>
                          </v:shape>
                          <v:shape id="shape_0" coordsize="445,1758" path="m0,0l0,0l5,2l6,2l10,2l13,4l18,7l21,9l28,12l32,15l39,20l44,25l52,30l55,33l59,36l62,41l65,44l68,48l73,53l76,57l81,62l85,67l89,72l93,77l98,84l101,90l106,95l109,101l114,110l119,116l124,124l127,132l132,142l137,149l140,159l145,168l150,178l155,188l160,198l164,209l169,222l173,232l177,245l182,256l187,269l191,282l195,297l200,310l205,327l205,328l207,331l207,335l208,338l208,343l210,348l210,353l212,359l213,364l215,372l217,379l218,385l218,388l220,393l221,397l223,402l223,405l225,408l225,413l226,416l228,419l230,424l231,428l233,433l233,437l235,441l236,444l238,449l239,454l241,457l243,462l244,467l246,470l248,473l249,478l251,481l252,485l254,490l256,493l259,498l262,504l266,511l270,517l274,525l279,530l283,537l288,543l295,550l300,556l308,565l311,568l314,571l318,576l321,579l324,584l327,587l331,591l334,596l337,599l342,604l345,609l349,614l352,618l357,623l360,628l363,635l367,640l371,645l375,651l378,656l381,662l384,667l388,674l391,680l394,687l398,693l401,700l404,708l406,715l409,721l412,729l415,737l417,746l420,752l424,760l425,770l428,778l430,786l432,796l433,804l435,814l437,824l438,834l440,845l442,855l442,865l443,876l443,887l443,899l445,910l445,922l445,933l445,946l443,958l443,971l443,984l442,997l440,1010l438,1023l437,1038l435,1051l433,1065l432,1078l430,1095l427,1108l425,1122l422,1137l420,1153l417,1168l414,1183l411,1197l409,1214l406,1228l402,1243l399,1259l396,1274l393,1290l388,1305l384,1320l381,1336l376,1351l373,1365l368,1380l365,1396l362,1411l357,1424l352,1439l349,1453l344,1468l340,1483l336,1496l331,1510l327,1523l323,1537l318,1550l314,1563l310,1576l305,1589l300,1600l296,1613l292,1625l287,1636l283,1647l279,1657l274,1667l270,1678l266,1688l262,1698l257,1706l252,1714l249,1722l244,1731l241,1739l236,1745l233,1752l230,1758l215,1721l215,1719l217,1716l217,1713l218,1709l220,1706l221,1701l225,1696l226,1691l228,1685l231,1678l233,1670l236,1664l239,1656l243,1647l246,1639l249,1629l252,1620l256,1610l261,1598l264,1589l269,1577l272,1566l277,1554l280,1541l283,1528l288,1517l293,1502l296,1489l301,1476l306,1462l311,1447l314,1432l318,1417l323,1403l327,1386l331,1372l336,1356l340,1341l344,1325l347,1308l352,1290l355,1276l358,1258l362,1241l365,1225l370,1209l371,1191l375,1173l378,1157l381,1139l383,1122l384,1104l388,1088l389,1070l391,1052l393,1036l394,1018l396,1002l396,984l398,967l398,951l399,933l399,932l399,927l399,922l399,917l399,910l399,904l398,901l398,896l398,892l398,889l398,884l398,879l396,876l396,871l396,865l396,861l394,855l394,852l393,845l393,840l393,835l393,830l391,824l389,817l388,812l388,806l384,799l384,795l383,786l381,781l380,775l378,768l375,762l375,755l371,749l370,742l368,736l365,729l362,723l360,716l357,710l354,703l350,695l347,690l344,682l340,677l337,671l332,662l329,656l324,651l321,645l316,638l311,631l308,625l301,618l296,612l292,607l287,602l283,596l279,589l275,584l270,579l267,573l262,568l259,563l256,558l252,553l249,548l246,543l244,540l239,534l238,530l235,525l231,521l230,517l226,512l225,509l223,506l220,501l218,498l217,493l215,490l212,483l208,477l205,468l202,462l199,455l197,450l195,444l194,437l192,431l191,426l189,419l187,415l186,410l186,405l184,398l184,393l182,388l182,382l181,375l181,369l179,366l177,361l177,358l176,354l174,349l174,346l173,341l171,338l169,333l169,328l168,323l166,318l164,313l163,309l161,304l160,297l158,292l155,287l153,282l151,276l150,271l148,266l145,260l143,255l140,248l138,243l135,237l133,232l130,225l127,221l125,214l122,207l119,203l117,198l112,191l111,186l107,180l104,173l101,168l98,163l94,157l91,154l88,147l85,142l81,137l76,132l73,128l70,123l65,118l62,113l59,108l55,105l50,100l47,95l42,92l39,88l34,84l31,80l26,77l23,74l0,0l0,0xe" fillcolor="black" stroked="t" o:allowincell="t" style="position:absolute;left:2353;top:2552;width:292;height:1155;mso-wrap-style:none;v-text-anchor:middle">
                            <v:fill o:detectmouseclick="t" type="solid" color2="white"/>
                            <v:stroke color="black" weight="9360" joinstyle="round" endcap="flat"/>
                            <w10:wrap type="none"/>
                          </v:shape>
                          <v:shape id="shape_0" coordsize="205,324" path="m1,264l1,262l1,256l3,252l3,246l5,241l8,236l8,231l8,228l9,223l11,220l11,215l13,212l13,208l14,203l16,199l18,195l19,190l21,186l22,181l24,176l27,171l29,168l31,161l32,156l34,150l37,146l39,140l42,135l44,130l47,125l49,119l52,115l55,109l58,106l62,99l65,96l68,89l71,84l75,80l80,75l83,70l86,65l89,62l94,57l99,52l102,47l107,44l112,39l115,36l122,32l125,27l130,24l137,21l141,18l166,0l205,13l203,13l202,13l198,14l195,16l190,19l184,21l177,24l171,29l168,31l164,32l159,34l156,37l151,40l146,44l143,45l140,50l135,52l130,55l125,60l122,63l117,68l112,71l107,76l104,81l99,84l94,89l89,94l86,99l81,104l78,109l73,115l70,120l65,127l62,132l58,138l55,143l52,150l49,158l45,164l44,171l40,177l37,186l36,192l34,199l32,207l31,215l29,223l29,231l27,239l27,248l27,256l27,265l27,274l29,283l31,293l34,303l13,324l11,323l11,318l9,314l8,311l6,308l5,305l3,298l3,295l1,290l1,285l0,278l0,274l0,269l1,264l1,264xe" fillcolor="black" stroked="f" o:allowincell="t" style="position:absolute;left:1719;top:2952;width:134;height:212;mso-wrap-style:none;v-text-anchor:middle">
                            <v:fill o:detectmouseclick="t" type="solid" color2="white"/>
                            <v:stroke color="#3465a4" joinstyle="round" endcap="flat"/>
                            <w10:wrap type="none"/>
                          </v:shape>
                          <v:shape id="shape_0" coordsize="161,358" path="m32,13l34,14l37,18l40,21l44,26l49,29l53,36l58,41l63,47l67,50l70,54l71,57l75,62l78,67l81,70l84,73l88,80l89,83l94,88l96,93l101,99l104,104l107,109l109,114l112,120l115,125l119,132l122,138l125,145l127,150l130,156l133,163l135,171l137,176l140,184l143,191l145,199l146,207l148,213l151,222l153,230l155,238l156,244l158,253l158,261l159,269l159,279l161,287l161,297l161,305l161,313l161,323l161,332l146,358l146,357l146,355l146,352l146,349l146,342l146,337l145,334l145,329l145,326l145,323l145,318l145,313l143,310l143,305l143,300l141,293l141,288l141,283l140,277l140,272l138,266l137,261l135,254l135,248l133,243l132,236l130,230l128,223l127,217l124,210l122,202l120,197l117,189l115,182l112,176l109,169l106,163l104,155l101,148l96,142l93,135l89,129l84,122l80,116l76,109l71,102l67,96l62,89l55,83l50,76l45,70l39,65l32,58l27,54l19,47l13,42l6,37l0,32l5,0l32,13l32,13xe" fillcolor="black" stroked="f" o:allowincell="t" style="position:absolute;left:2290;top:2948;width:105;height:235;mso-wrap-style:none;v-text-anchor:middle">
                            <v:fill o:detectmouseclick="t" type="solid" color2="white"/>
                            <v:stroke color="#3465a4" joinstyle="round" endcap="flat"/>
                            <w10:wrap type="none"/>
                          </v:shape>
                          <v:shape id="shape_0" coordsize="56,201" path="m10,168l10,168l10,167l10,162l12,159l13,152l15,146l15,141l17,137l17,133l18,129l18,123l18,118l20,111l20,105l20,102l20,98l20,93l22,90l22,87l22,84l22,79l23,77l23,72l23,67l23,62l23,59l23,54l23,49l23,45l23,41l23,35l23,31l23,25l23,22l23,15l23,10l23,4l23,0l41,23l41,23l41,27l41,28l43,31l43,35l43,40l43,43l44,48l46,51l46,58l48,62l49,67l49,74l51,79l51,85l53,92l53,97l54,105l54,110l54,116l54,123l56,129l56,134l56,141l56,147l56,152l56,159l56,164l54,168l54,175l0,201l10,168l10,168xe" fillcolor="black" stroked="f" o:allowincell="t" style="position:absolute;left:2018;top:2737;width:35;height:130;mso-wrap-style:none;v-text-anchor:middle">
                            <v:fill o:detectmouseclick="t" type="solid" color2="white"/>
                            <v:stroke color="#3465a4" joinstyle="round" endcap="flat"/>
                            <w10:wrap type="none"/>
                          </v:shape>
                          <v:oval id="shape_0" fillcolor="black" stroked="f" o:allowincell="t" style="position:absolute;left:1155;top:1341;width:80;height:34;mso-wrap-style:none;v-text-anchor:middle;rotation:21">
                            <v:fill o:detectmouseclick="t" type="solid" color2="white"/>
                            <v:stroke color="#3465a4" joinstyle="round" endcap="flat"/>
                            <w10:wrap type="none"/>
                          </v:oval>
                          <v:shape id="shape_0" coordsize="1137,189" path="m689,27c512,32,388,0,199,37c79,57,22,156,0,173c0,189,110,174,190,178c272,179,384,185,453,185c522,185,494,179,606,178c718,177,1045,183,1128,176c1137,176,1110,141,1104,135c1091,117,1001,83,948,65c879,47,722,35,689,27xe" stroked="f" o:allowincell="t" style="position:absolute;left:1254;top:3665;width:1496;height:247;mso-wrap-style:none;v-text-anchor:middle">
                            <v:imagedata r:id="" o:detectmouseclick="t"/>
                            <v:stroke color="#3465a4" joinstyle="round" endcap="flat"/>
                            <w10:wrap type="none"/>
                          </v:shape>
                          <v:shape id="shape_0" coordsize="1138,157" path="m0,157c4,151,9,134,23,119c37,104,65,80,86,66c107,52,123,43,149,33c175,23,183,8,245,4c307,0,461,8,523,9c585,10,554,6,619,11c684,16,844,27,914,39c984,51,1005,63,1042,82c1079,101,1122,141,1138,153e" stroked="t" o:allowincell="t" style="position:absolute;left:1261;top:3684;width:1497;height:205;mso-wrap-style:none;v-text-anchor:middle">
                            <v:fill o:detectmouseclick="t" on="false"/>
                            <v:stroke color="black" weight="38160" joinstyle="round" endcap="flat"/>
                            <w10:wrap type="none"/>
                          </v:shape>
                          <v:line id="shape_0" from="1247,3896" to="2748,3899" stroked="t" o:allowincell="t" style="position:absolute">
                            <v:stroke color="black" weight="44280" joinstyle="miter" endcap="flat"/>
                            <v:fill o:detectmouseclick="t" on="false"/>
                            <w10:wrap type="none"/>
                          </v:line>
                          <v:line id="shape_0" from="990,1585" to="1842,1585" stroked="t" o:allowincell="t" style="position:absolute">
                            <v:stroke color="black" weight="9360" endarrow="block" endarrowwidth="medium" endarrowlength="medium" joinstyle="miter" endcap="flat"/>
                            <v:fill o:detectmouseclick="t" on="false"/>
                            <w10:wrap type="none"/>
                          </v:line>
                          <v:line id="shape_0" from="1021,2146" to="2007,2745" stroked="t" o:allowincell="t" style="position:absolute">
                            <v:stroke color="black" weight="15840" endarrow="block" endarrowwidth="medium" endarrowlength="medium" joinstyle="miter" endcap="flat"/>
                            <v:fill o:detectmouseclick="t" on="false"/>
                            <w10:wrap type="none"/>
                          </v:line>
                          <v:line id="shape_0" from="1108,2967" to="2276,3432" stroked="t" o:allowincell="t" style="position:absolute">
                            <v:stroke color="black" weight="9360" endarrow="block" endarrowwidth="medium" endarrowlength="medium" joinstyle="miter" endcap="flat"/>
                            <v:fill o:detectmouseclick="t" on="false"/>
                            <w10:wrap type="none"/>
                          </v:line>
                          <v:line id="shape_0" from="1124,2966" to="1644,2972" stroked="t" o:allowincell="t" style="position:absolute;flip:y">
                            <v:stroke color="black" weight="9360" endarrow="block" endarrowwidth="medium" endarrowlength="medium" joinstyle="miter" endcap="flat"/>
                            <v:fill o:detectmouseclick="t" on="false"/>
                            <w10:wrap type="none"/>
                          </v:line>
                          <v:line id="shape_0" from="1061,3804" to="1605,3804" stroked="t" o:allowincell="t" style="position:absolute">
                            <v:stroke color="black" weight="9360" endarrow="block" endarrowwidth="medium" endarrowlength="medium" joinstyle="miter" endcap="flat"/>
                            <v:fill o:detectmouseclick="t" on="false"/>
                            <w10:wrap type="none"/>
                          </v:line>
                          <v:line id="shape_0" from="587,3811" to="1004,3817" stroked="t" o:allowincell="t" style="position:absolute;flip:y">
                            <v:stroke color="black" weight="15840" joinstyle="miter" endcap="flat"/>
                            <v:fill o:detectmouseclick="t" on="false"/>
                            <w10:wrap type="none"/>
                          </v:line>
                          <v:line id="shape_0" from="595,2966" to="1012,2972" stroked="t" o:allowincell="t" style="position:absolute;flip:y">
                            <v:stroke color="black" weight="15840" joinstyle="miter" endcap="flat"/>
                            <v:fill o:detectmouseclick="t" on="false"/>
                            <w10:wrap type="none"/>
                          </v:line>
                          <v:line id="shape_0" from="555,2114" to="972,2120" stroked="t" o:allowincell="t" style="position:absolute;flip:y">
                            <v:stroke color="black" weight="15840" joinstyle="miter" endcap="flat"/>
                            <v:fill o:detectmouseclick="t" on="false"/>
                            <w10:wrap type="none"/>
                          </v:line>
                          <v:line id="shape_0" from="516,1584" to="933,1590" stroked="t" o:allowincell="t" style="position:absolute;flip:y">
                            <v:stroke color="black" weight="1584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t" style="position:absolute;left:556;top:2659;width:547;height:577;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t" style="position:absolute;left:505;top:1197;width:508;height:576;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t" style="position:absolute;left:573;top:3494;width:636;height:576;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t" style="position:absolute;left:506;top:1764;width:564;height:577;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spacing w:before="240" w:after="120"/>
              <w:rPr/>
            </w:pPr>
            <w:r>
              <w:rPr/>
            </w:r>
          </w:p>
          <w:p>
            <w:pPr>
              <w:pStyle w:val="Normal"/>
              <w:rPr/>
            </w:pPr>
            <w:r>
              <w:rPr/>
              <w:t>2.</w:t>
            </w:r>
          </w:p>
          <w:p>
            <w:pPr>
              <w:pStyle w:val="Normal"/>
              <w:rPr/>
            </w:pPr>
            <w:r>
              <w:rPr/>
              <w:t>I. A</w:t>
            </w:r>
          </w:p>
          <w:p>
            <w:pPr>
              <w:pStyle w:val="Normal"/>
              <w:rPr/>
            </w:pPr>
            <w:r>
              <w:rPr/>
              <w:t>II. D</w:t>
            </w:r>
          </w:p>
          <w:p>
            <w:pPr>
              <w:pStyle w:val="Normal"/>
              <w:rPr/>
            </w:pPr>
            <w:r>
              <w:rPr/>
              <w:t>III. B</w:t>
            </w:r>
          </w:p>
          <w:p>
            <w:pPr>
              <w:pStyle w:val="Normal"/>
              <w:rPr/>
            </w:pPr>
            <w:r>
              <w:rPr/>
              <w:t>IV. C</w:t>
            </w:r>
          </w:p>
          <w:p>
            <w:pPr>
              <w:pStyle w:val="Normal"/>
              <w:rPr/>
            </w:pPr>
            <w:r>
              <w:rPr/>
            </w:r>
          </w:p>
          <w:p>
            <w:pPr>
              <w:pStyle w:val="Normal"/>
              <w:rPr/>
            </w:pPr>
            <w:r>
              <w:rPr/>
              <w:t xml:space="preserve">3. The diaphragm contracts more forcefully to cause air to rush out more quickly. </w:t>
            </w:r>
          </w:p>
          <w:p>
            <w:pPr>
              <w:pStyle w:val="Normal"/>
              <w:rPr/>
            </w:pPr>
            <w:r>
              <w:rPr/>
            </w:r>
          </w:p>
          <w:p>
            <w:pPr>
              <w:pStyle w:val="Normal"/>
              <w:rPr/>
            </w:pPr>
            <w:r>
              <w:rPr/>
              <w:t xml:space="preserve">4. The phlegm traps the irritants and is then coughed out carrying the irritants with it.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sz w:val="28"/>
                <w:szCs w:val="28"/>
              </w:rPr>
            </w:pPr>
            <w:r>
              <w:rPr>
                <w:sz w:val="28"/>
                <w:szCs w:val="28"/>
              </w:rPr>
              <w:t>Science 2</w:t>
            </w:r>
          </w:p>
          <w:p>
            <w:pPr>
              <w:pStyle w:val="Normal"/>
              <w:numPr>
                <w:ilvl w:val="0"/>
                <w:numId w:val="1"/>
              </w:numPr>
              <w:tabs>
                <w:tab w:val="clear" w:pos="720"/>
                <w:tab w:val="left" w:pos="432" w:leader="none"/>
              </w:tabs>
              <w:ind w:left="0" w:hanging="0"/>
              <w:rPr>
                <w:sz w:val="22"/>
                <w:szCs w:val="22"/>
              </w:rPr>
            </w:pPr>
            <w:r>
              <w:rPr>
                <w:sz w:val="22"/>
                <w:szCs w:val="22"/>
              </w:rPr>
              <w:t>Here is a list of clues that the students may come up with.  However, some of these clues may not be directly related to the illness.</w:t>
            </w:r>
          </w:p>
          <w:p>
            <w:pPr>
              <w:pStyle w:val="Normal"/>
              <w:rPr/>
            </w:pPr>
            <w:r>
              <w:rPr>
                <w:sz w:val="22"/>
                <w:szCs w:val="22"/>
              </w:rPr>
              <w:t xml:space="preserve"> </w:t>
            </w:r>
            <w:r>
              <w:rPr>
                <w:sz w:val="22"/>
                <w:szCs w:val="22"/>
                <w:u w:val="single"/>
              </w:rPr>
              <w:t>Summer:</w:t>
            </w:r>
            <w:r>
              <w:rPr>
                <w:sz w:val="22"/>
                <w:szCs w:val="22"/>
              </w:rPr>
              <w:t xml:space="preserve">  Summer smelled fabric dye, sweat and stale air.  She also felt chalky dust at the back of her throat and a fine dust tickled her nose. Summer also was scared of Grimm the iron loom.</w:t>
            </w:r>
          </w:p>
          <w:p>
            <w:pPr>
              <w:pStyle w:val="Normal"/>
              <w:rPr/>
            </w:pPr>
            <w:r>
              <w:rPr>
                <w:sz w:val="22"/>
                <w:szCs w:val="22"/>
                <w:u w:val="single"/>
              </w:rPr>
              <w:t>Sheila:</w:t>
            </w:r>
            <w:r>
              <w:rPr>
                <w:sz w:val="22"/>
                <w:szCs w:val="22"/>
              </w:rPr>
              <w:t xml:space="preserve"> Her nose was crusted with mucus.</w:t>
            </w:r>
          </w:p>
          <w:p>
            <w:pPr>
              <w:pStyle w:val="Normal"/>
              <w:rPr/>
            </w:pPr>
            <w:r>
              <w:rPr>
                <w:sz w:val="22"/>
                <w:szCs w:val="22"/>
                <w:u w:val="single"/>
              </w:rPr>
              <w:t>Mary-O:</w:t>
            </w:r>
            <w:r>
              <w:rPr>
                <w:sz w:val="22"/>
                <w:szCs w:val="22"/>
              </w:rPr>
              <w:t xml:space="preserve"> Had a harsh cough.  She spit phlegm.</w:t>
            </w:r>
          </w:p>
          <w:p>
            <w:pPr>
              <w:pStyle w:val="Normal"/>
              <w:rPr/>
            </w:pPr>
            <w:r>
              <w:rPr>
                <w:sz w:val="22"/>
                <w:szCs w:val="22"/>
                <w:u w:val="single"/>
              </w:rPr>
              <w:t>Bobbin:</w:t>
            </w:r>
            <w:r>
              <w:rPr>
                <w:sz w:val="22"/>
                <w:szCs w:val="22"/>
              </w:rPr>
              <w:t xml:space="preserve"> Bobbin also had a cough.  Bobbin said that the dust inside the mills coats the windows so that you can't see out of them.  Bobbin became short of breath when she was pushing Summer through the mill.</w:t>
            </w:r>
          </w:p>
          <w:p>
            <w:pPr>
              <w:pStyle w:val="Normal"/>
              <w:rPr/>
            </w:pPr>
            <w:r>
              <w:rPr>
                <w:sz w:val="22"/>
                <w:szCs w:val="22"/>
                <w:u w:val="single"/>
              </w:rPr>
              <w:t>Mr. Farnesly:</w:t>
            </w:r>
            <w:r>
              <w:rPr>
                <w:sz w:val="22"/>
                <w:szCs w:val="22"/>
              </w:rPr>
              <w:t xml:space="preserve"> He uses locofoco to light his pipe.  He smokes and he had a wheezing cough.</w:t>
            </w:r>
          </w:p>
          <w:p>
            <w:pPr>
              <w:pStyle w:val="Normal"/>
              <w:rPr/>
            </w:pPr>
            <w:r>
              <w:rPr>
                <w:sz w:val="22"/>
                <w:szCs w:val="22"/>
                <w:u w:val="single"/>
              </w:rPr>
              <w:t>Lowell Mill:</w:t>
            </w:r>
            <w:r>
              <w:rPr>
                <w:sz w:val="22"/>
                <w:szCs w:val="22"/>
              </w:rPr>
              <w:t xml:space="preserve"> There is a lot of chalky dust in the mill as evidenced by what Summer said and the coat of dust on the windows.  The mills uses iron looms.  The mill converts cotton into thread.</w:t>
            </w:r>
          </w:p>
          <w:p>
            <w:pPr>
              <w:pStyle w:val="Normal"/>
              <w:rPr/>
            </w:pPr>
            <w:r>
              <w:rPr>
                <w:sz w:val="22"/>
                <w:szCs w:val="22"/>
                <w:u w:val="single"/>
              </w:rPr>
              <w:t>Other:</w:t>
            </w:r>
            <w:r>
              <w:rPr>
                <w:sz w:val="22"/>
                <w:szCs w:val="22"/>
              </w:rPr>
              <w:t xml:space="preserve"> The river water was brown.  There was a railroad, so there was likely a lot of smoke produced by it.  There were factories in the area which could be producing pollution.</w:t>
            </w:r>
          </w:p>
          <w:p>
            <w:pPr>
              <w:pStyle w:val="Normal"/>
              <w:rPr/>
            </w:pPr>
            <w:r>
              <w:rPr>
                <w:b/>
                <w:sz w:val="22"/>
                <w:szCs w:val="22"/>
              </w:rPr>
              <w:t>2.</w:t>
            </w:r>
            <w:r>
              <w:rPr>
                <w:sz w:val="22"/>
                <w:szCs w:val="22"/>
              </w:rPr>
              <w:t xml:space="preserve"> </w:t>
            </w:r>
            <w:r>
              <w:rPr/>
              <w:t>All of the mill workers are coughing.  They likely have a respiratory illness</w:t>
            </w:r>
            <w:r>
              <w:rPr>
                <w:i/>
              </w:rPr>
              <w:t>.</w:t>
            </w:r>
          </w:p>
          <w:p>
            <w:pPr>
              <w:pStyle w:val="Normal"/>
              <w:rPr/>
            </w:pPr>
            <w:r>
              <w:rPr>
                <w:b/>
                <w:sz w:val="22"/>
                <w:szCs w:val="22"/>
              </w:rPr>
              <w:t>3.</w:t>
            </w:r>
            <w:r>
              <w:rPr>
                <w:sz w:val="22"/>
                <w:szCs w:val="22"/>
              </w:rPr>
              <w:t xml:space="preserve"> I think that the dust, pollution, etc. are making the workers sick.</w:t>
            </w:r>
          </w:p>
          <w:p>
            <w:pPr>
              <w:pStyle w:val="Normal"/>
              <w:rPr/>
            </w:pPr>
            <w:r>
              <w:rPr>
                <w:b/>
                <w:sz w:val="22"/>
                <w:szCs w:val="22"/>
              </w:rPr>
              <w:t>4.</w:t>
            </w:r>
            <w:r>
              <w:rPr>
                <w:sz w:val="22"/>
                <w:szCs w:val="22"/>
              </w:rPr>
              <w:t xml:space="preserve"> What is causing the cough and why is it causing the cough.</w:t>
            </w:r>
          </w:p>
          <w:p>
            <w:pPr>
              <w:pStyle w:val="Normal"/>
              <w:rPr/>
            </w:pPr>
            <w:r>
              <w:rPr>
                <w:b/>
                <w:sz w:val="22"/>
                <w:szCs w:val="22"/>
              </w:rPr>
              <w:t>5.</w:t>
            </w:r>
            <w:r>
              <w:rPr>
                <w:sz w:val="22"/>
                <w:szCs w:val="22"/>
              </w:rPr>
              <w:t xml:space="preserve">  This is an open ended question, to get the students to think.  If they think it is the dust in the mill, they could check people that don't work in the mill and aren't around dust all the time to determine if they have the same symptoms.</w:t>
            </w:r>
          </w:p>
        </w:tc>
      </w:tr>
      <w:tr>
        <w:trPr>
          <w:trHeight w:val="557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cience 3</w:t>
            </w:r>
          </w:p>
          <w:p>
            <w:pPr>
              <w:pStyle w:val="Normal"/>
              <w:rPr>
                <w:b/>
                <w:b/>
                <w:sz w:val="20"/>
                <w:szCs w:val="20"/>
              </w:rPr>
            </w:pPr>
            <w:r>
              <w:rPr>
                <w:b/>
                <w:sz w:val="20"/>
                <w:szCs w:val="20"/>
              </w:rPr>
            </w:r>
          </w:p>
          <w:p>
            <w:pPr>
              <w:pStyle w:val="Normal"/>
              <w:rPr/>
            </w:pPr>
            <w:r>
              <w:rPr/>
              <w:t xml:space="preserve">1.  </w:t>
            </w:r>
          </w:p>
          <w:tbl>
            <w:tblPr>
              <w:tblW w:w="4562" w:type="dxa"/>
              <w:jc w:val="left"/>
              <w:tblInd w:w="0" w:type="dxa"/>
              <w:tblLayout w:type="fixed"/>
              <w:tblCellMar>
                <w:top w:w="0" w:type="dxa"/>
                <w:left w:w="108" w:type="dxa"/>
                <w:bottom w:w="0" w:type="dxa"/>
                <w:right w:w="108" w:type="dxa"/>
              </w:tblCellMar>
            </w:tblPr>
            <w:tblGrid>
              <w:gridCol w:w="1524"/>
              <w:gridCol w:w="1519"/>
              <w:gridCol w:w="151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vironmental Health Risk</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 of Transmission</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gns and Symptom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berculosi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zopyren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onic Asthm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hysem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wn Lung</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Y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ckenpox</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iation exposur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onic Bronchiti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neumonic plagu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poisoning</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b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b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uenza</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b/>
                <w:b/>
                <w:sz w:val="22"/>
                <w:szCs w:val="22"/>
              </w:rPr>
            </w:pPr>
            <w:r>
              <w:rPr>
                <w:b/>
                <w:sz w:val="22"/>
                <w:szCs w:val="22"/>
              </w:rPr>
              <w:t>Notes:</w:t>
            </w:r>
          </w:p>
          <w:p>
            <w:pPr>
              <w:pStyle w:val="Normal"/>
              <w:rPr>
                <w:sz w:val="22"/>
                <w:szCs w:val="22"/>
              </w:rPr>
            </w:pPr>
            <w:r>
              <w:rPr>
                <w:sz w:val="22"/>
                <w:szCs w:val="22"/>
              </w:rPr>
              <w:t>Chronic Asthma: There was no discussion of tightness in the chest.</w:t>
            </w:r>
          </w:p>
          <w:p>
            <w:pPr>
              <w:pStyle w:val="Normal"/>
              <w:rPr>
                <w:sz w:val="22"/>
                <w:szCs w:val="22"/>
              </w:rPr>
            </w:pPr>
            <w:r>
              <w:rPr>
                <w:sz w:val="22"/>
                <w:szCs w:val="22"/>
              </w:rPr>
              <w:t>Emphysema: There was no discussion of swelling in the lower limbs.</w:t>
            </w:r>
          </w:p>
          <w:p>
            <w:pPr>
              <w:pStyle w:val="Normal"/>
              <w:rPr>
                <w:sz w:val="22"/>
                <w:szCs w:val="22"/>
              </w:rPr>
            </w:pPr>
            <w:r>
              <w:rPr>
                <w:sz w:val="22"/>
                <w:szCs w:val="22"/>
              </w:rPr>
              <w:t>Brown Lung Disease: This is the most likely mode of transmission given the conditions in the mill and that the workers get better when they aren't at work.</w:t>
            </w:r>
          </w:p>
          <w:p>
            <w:pPr>
              <w:pStyle w:val="Normal"/>
              <w:rPr>
                <w:sz w:val="22"/>
                <w:szCs w:val="22"/>
              </w:rPr>
            </w:pPr>
            <w:r>
              <w:rPr>
                <w:sz w:val="22"/>
                <w:szCs w:val="22"/>
              </w:rPr>
              <w:t>Chronic Bronchitis: There was no discussion of swelling in the lower limbs.</w:t>
            </w:r>
          </w:p>
          <w:p>
            <w:pPr>
              <w:pStyle w:val="Normal"/>
              <w:rPr>
                <w:sz w:val="22"/>
                <w:szCs w:val="22"/>
              </w:rPr>
            </w:pPr>
            <w:r>
              <w:rPr>
                <w:b/>
                <w:sz w:val="22"/>
                <w:szCs w:val="22"/>
              </w:rPr>
              <w:t>2.</w:t>
            </w:r>
            <w:r>
              <w:rPr>
                <w:sz w:val="22"/>
                <w:szCs w:val="22"/>
              </w:rPr>
              <w:t xml:space="preserve"> </w:t>
            </w:r>
            <w:r>
              <w:rPr/>
              <w:t>Brown lung disease</w:t>
            </w:r>
          </w:p>
          <w:p>
            <w:pPr>
              <w:pStyle w:val="Normal"/>
              <w:rPr/>
            </w:pPr>
            <w:r>
              <w:rPr>
                <w:b/>
                <w:sz w:val="22"/>
                <w:szCs w:val="22"/>
              </w:rPr>
              <w:t>3.</w:t>
            </w:r>
            <w:r>
              <w:rPr>
                <w:sz w:val="22"/>
                <w:szCs w:val="22"/>
              </w:rPr>
              <w:t xml:space="preserve"> </w:t>
            </w:r>
            <w:r>
              <w:rPr/>
              <w:t>Brown lung disease has the same symptoms as other obstructive lung diseases.  But what fits best is the mode of transmission-inhalation of cotton, flax or hemp dust.</w:t>
            </w:r>
          </w:p>
          <w:p>
            <w:pPr>
              <w:pStyle w:val="Normal"/>
              <w:rPr/>
            </w:pPr>
            <w:r>
              <w:rPr>
                <w:b/>
                <w:sz w:val="22"/>
                <w:szCs w:val="22"/>
              </w:rPr>
              <w:t>4.</w:t>
            </w:r>
            <w:r>
              <w:rPr>
                <w:sz w:val="22"/>
                <w:szCs w:val="22"/>
              </w:rPr>
              <w:t xml:space="preserve"> Have the students write a statement to the effect of …."My hypothesis was incorrect because.....</w:t>
            </w:r>
          </w:p>
          <w:p>
            <w:pPr>
              <w:pStyle w:val="Normal"/>
              <w:ind w:left="-18" w:hanging="0"/>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53" w:hanging="353"/>
              <w:rPr/>
            </w:pPr>
            <w:r>
              <w:rPr>
                <w:b/>
                <w:sz w:val="28"/>
              </w:rPr>
              <w:t xml:space="preserve">Science 4  </w:t>
            </w:r>
          </w:p>
          <w:p>
            <w:pPr>
              <w:pStyle w:val="Normal"/>
              <w:rPr>
                <w:b/>
                <w:b/>
                <w:sz w:val="22"/>
                <w:szCs w:val="22"/>
              </w:rPr>
            </w:pPr>
            <w:r>
              <w:rPr>
                <w:b/>
                <w:sz w:val="22"/>
                <w:szCs w:val="22"/>
              </w:rPr>
            </w:r>
          </w:p>
          <w:p>
            <w:pPr>
              <w:pStyle w:val="Normal"/>
              <w:numPr>
                <w:ilvl w:val="0"/>
                <w:numId w:val="2"/>
              </w:numPr>
              <w:tabs>
                <w:tab w:val="clear" w:pos="720"/>
              </w:tabs>
              <w:ind w:left="360" w:hanging="360"/>
              <w:rPr/>
            </w:pPr>
            <w:r>
              <w:rPr/>
              <w:t>Inhaled fabric particles clog the lung’s small airways.</w:t>
            </w:r>
          </w:p>
          <w:p>
            <w:pPr>
              <w:pStyle w:val="Normal"/>
              <w:numPr>
                <w:ilvl w:val="0"/>
                <w:numId w:val="2"/>
              </w:numPr>
              <w:tabs>
                <w:tab w:val="clear" w:pos="720"/>
              </w:tabs>
              <w:ind w:left="360" w:hanging="360"/>
              <w:rPr/>
            </w:pPr>
            <w:r>
              <w:rPr/>
              <w:t xml:space="preserve">Working in a factory or other situation where one is exposed to plant fibers for significant periods of time. </w:t>
            </w:r>
          </w:p>
          <w:p>
            <w:pPr>
              <w:pStyle w:val="Normal"/>
              <w:numPr>
                <w:ilvl w:val="0"/>
                <w:numId w:val="2"/>
              </w:numPr>
              <w:tabs>
                <w:tab w:val="clear" w:pos="720"/>
              </w:tabs>
              <w:ind w:left="360" w:hanging="360"/>
              <w:rPr/>
            </w:pPr>
            <w:r>
              <w:rPr/>
              <w:t>shortness of breath and reduced lung capacity</w:t>
            </w:r>
          </w:p>
          <w:p>
            <w:pPr>
              <w:pStyle w:val="Normal"/>
              <w:numPr>
                <w:ilvl w:val="0"/>
                <w:numId w:val="2"/>
              </w:numPr>
              <w:tabs>
                <w:tab w:val="clear" w:pos="720"/>
              </w:tabs>
              <w:ind w:left="360" w:hanging="360"/>
              <w:rPr/>
            </w:pPr>
            <w:r>
              <w:rPr/>
              <w:t xml:space="preserve">permanent damage to lungs occurs which means that lungs can not exchange gases properly. Leads to death. </w:t>
            </w:r>
          </w:p>
          <w:p>
            <w:pPr>
              <w:pStyle w:val="Normal"/>
              <w:numPr>
                <w:ilvl w:val="0"/>
                <w:numId w:val="2"/>
              </w:numPr>
              <w:tabs>
                <w:tab w:val="clear" w:pos="720"/>
              </w:tabs>
              <w:ind w:left="360" w:hanging="360"/>
              <w:rPr/>
            </w:pPr>
            <w:r>
              <w:rPr/>
              <w:t xml:space="preserve">Improve work environment, wear masks, stop smoking, treat asthma. </w:t>
            </w:r>
          </w:p>
          <w:p>
            <w:pPr>
              <w:pStyle w:val="Normal"/>
              <w:numPr>
                <w:ilvl w:val="0"/>
                <w:numId w:val="2"/>
              </w:numPr>
              <w:tabs>
                <w:tab w:val="clear" w:pos="720"/>
              </w:tabs>
              <w:ind w:left="360" w:hanging="360"/>
              <w:rPr/>
            </w:pPr>
            <w:r>
              <w:rPr/>
              <w:t>NIOSH and OSHA</w:t>
            </w:r>
          </w:p>
          <w:p>
            <w:pPr>
              <w:pStyle w:val="Normal"/>
              <w:numPr>
                <w:ilvl w:val="0"/>
                <w:numId w:val="2"/>
              </w:numPr>
              <w:tabs>
                <w:tab w:val="clear" w:pos="720"/>
              </w:tabs>
              <w:ind w:left="360" w:hanging="360"/>
              <w:rPr/>
            </w:pPr>
            <w:r>
              <w:rPr/>
              <w:t xml:space="preserve"> </w:t>
            </w:r>
            <w:r>
              <w:rPr/>
              <w:t xml:space="preserve">Answers will vary </w:t>
            </w:r>
          </w:p>
          <w:p>
            <w:pPr>
              <w:pStyle w:val="Normal"/>
              <w:ind w:left="342" w:hanging="342"/>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81" w:type="dxa"/>
      <w:jc w:val="left"/>
      <w:tblInd w:w="-108" w:type="dxa"/>
      <w:tblLayout w:type="fixed"/>
      <w:tblCellMar>
        <w:top w:w="0" w:type="dxa"/>
        <w:left w:w="108" w:type="dxa"/>
        <w:bottom w:w="0" w:type="dxa"/>
        <w:right w:w="108" w:type="dxa"/>
      </w:tblCellMar>
    </w:tblPr>
    <w:tblGrid>
      <w:gridCol w:w="2596"/>
      <w:gridCol w:w="5985"/>
    </w:tblGrid>
    <w:tr>
      <w:trPr>
        <w:trHeight w:val="270" w:hRule="atLeast"/>
      </w:trPr>
      <w:tc>
        <w:tcPr>
          <w:tcW w:w="8581" w:type="dxa"/>
          <w:gridSpan w:val="2"/>
          <w:tcBorders>
            <w:bottom w:val="single" w:sz="4" w:space="0" w:color="000000"/>
          </w:tcBorders>
        </w:tcPr>
        <w:p>
          <w:pPr>
            <w:pStyle w:val="Normal"/>
            <w:spacing w:before="60" w:after="60"/>
            <w:rPr>
              <w:b/>
              <w:b/>
              <w:i/>
              <w:i/>
            </w:rPr>
          </w:pPr>
          <w:r>
            <w:rPr>
              <w:b/>
              <w:i/>
            </w:rPr>
            <w:t>Waterfall Ghost</w:t>
          </w:r>
        </w:p>
      </w:tc>
    </w:tr>
    <w:tr>
      <w:trPr>
        <w:trHeight w:val="1313" w:hRule="atLeast"/>
      </w:trPr>
      <w:tc>
        <w:tcPr>
          <w:tcW w:w="2596"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5985"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59:00Z</dcterms:created>
  <dc:creator>Texas A&amp;M Veterinary Medicine</dc:creator>
  <dc:description/>
  <dc:language>en-US</dc:language>
  <cp:lastModifiedBy>Jeremiah McNichols</cp:lastModifiedBy>
  <dcterms:modified xsi:type="dcterms:W3CDTF">2008-09-25T19:16:00Z</dcterms:modified>
  <cp:revision>15</cp:revision>
  <dc:subject/>
  <dc:title>Worksheet 1</dc:title>
</cp:coreProperties>
</file>