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40"/>
          <w:szCs w:val="40"/>
        </w:rPr>
        <w:t xml:space="preserve">Technological Innovations: Timeline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445135</wp:posOffset>
                </wp:positionV>
                <wp:extent cx="304800" cy="6638925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638760"/>
                          <a:chOff x="0" y="0"/>
                          <a:chExt cx="304920" cy="663876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66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8760"/>
                            <a:ext cx="30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5.05pt;width:23.95pt;height:522.65pt" coordorigin="4320,701" coordsize="479,10453">
                <v:line id="shape_0" from="4560,701" to="4560,111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0,11155" to="4799,111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0,701" to="4799,7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2"/>
          <w:szCs w:val="22"/>
        </w:rPr>
        <w:t xml:space="preserve">Use the information you collected on </w:t>
      </w:r>
      <w:r>
        <w:rPr>
          <w:b/>
          <w:i/>
          <w:sz w:val="22"/>
          <w:szCs w:val="22"/>
        </w:rPr>
        <w:t>Worksheet 1</w:t>
      </w:r>
      <w:r>
        <w:rPr>
          <w:i/>
          <w:sz w:val="22"/>
          <w:szCs w:val="22"/>
        </w:rPr>
        <w:t xml:space="preserve"> to draw a timeline of the technological innovations from the Industrial Revolution that were covered in this less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Social Studies 2, Technological Innovations of the Industrial Revolu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8"/>
      <w:gridCol w:w="649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3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2,</w:t>
            <w:br/>
            <w:t>Social Studies 2</w:t>
          </w:r>
        </w:p>
        <w:p>
          <w:pPr>
            <w:pStyle w:val="Normal"/>
            <w:spacing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  <w:tc>
        <w:tcPr>
          <w:tcW w:w="649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3:25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3T21:53:00Z</dcterms:modified>
  <cp:revision>7</cp:revision>
  <dc:subject/>
  <dc:title>PEER Module Test Template</dc:title>
</cp:coreProperties>
</file>