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Technological Innovations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se this worksheet to write down the important facts about each technological innovation from the Industrial Revolution discussed in this lesson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he Franklin Stov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Date invented:_____________  Inventor: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Importance of invention: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Drawbacks:____________________________________________________________________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he Sewing Machin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Date invented:_____________  Inventor: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Importance of invention: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Drawbacks:____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he Flour Mill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Date invented:_____________  Inventor: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Importance of invention: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Drawbacks:____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ronworks in North Americ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Date invented:_____________  Inventor: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Importance of invention: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Drawbacks:____________________________________________________________________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he Steam Locomotiv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Date invented:_____________  Inventor: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Importance of invention: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Drawbacks:____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he Steamboat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Date invented:_____________  Inventor: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Importance of invention: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Drawbacks:____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nterchangeable part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Date invented:_____________  Inventor: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Importance of invention:__________________________________________________________</w:t>
      </w:r>
    </w:p>
    <w:p>
      <w:pPr>
        <w:pStyle w:val="Normal"/>
        <w:rPr/>
      </w:pPr>
      <w:r>
        <w:rPr>
          <w:i/>
          <w:sz w:val="22"/>
          <w:szCs w:val="22"/>
        </w:rPr>
        <w:tab/>
        <w:t>Drawbacks:____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he Internal Combustion Engine</w:t>
      </w:r>
    </w:p>
    <w:p>
      <w:pPr>
        <w:pStyle w:val="Normal"/>
        <w:rPr/>
      </w:pPr>
      <w:r>
        <w:rPr>
          <w:i/>
          <w:sz w:val="22"/>
          <w:szCs w:val="22"/>
        </w:rPr>
        <w:tab/>
        <w:t>Date invented:_____________  Inventor:____________________________________________</w:t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Importance of invention: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Drawbacks:____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he Box Telephon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Date invented:_____________  Inventor:____________________________________________</w:t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Importance of invention: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Drawbacks:____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mprovements in transportation greatly changed the American lifestyle.  Compare and contrast how people lived prior to and as a result of the Industrial revolution?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                        </w:t>
      </w:r>
      <w:r>
        <w:rPr>
          <w:b/>
          <w:sz w:val="22"/>
          <w:szCs w:val="22"/>
          <w:u w:val="single"/>
        </w:rPr>
        <w:t>BEFORE                                                                                            AFTER</w:t>
        <w:tab/>
        <w:tab/>
      </w:r>
    </w:p>
    <w:p>
      <w:pPr>
        <w:pStyle w:val="Normal"/>
        <w:ind w:left="360" w:hanging="0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3930</wp:posOffset>
                </wp:positionH>
                <wp:positionV relativeFrom="paragraph">
                  <wp:posOffset>41910</wp:posOffset>
                </wp:positionV>
                <wp:extent cx="1609090" cy="1266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Where did they live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How did they take care of their needs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Where did their products come from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3.3pt;mso-position-vertical-relative:text;margin-left:17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Where did they live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How did they take care of their needs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Where did their products come from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</w:t>
        <w:tab/>
        <w:t>_________________________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</w:t>
        <w:tab/>
        <w:t>_________________________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</w:t>
        <w:tab/>
        <w:t>_________________________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</w:t>
        <w:tab/>
        <w:t>_________________________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</w:t>
        <w:tab/>
        <w:tab/>
        <w:tab/>
        <w:tab/>
        <w:tab/>
        <w:t xml:space="preserve">  _________________________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</w:t>
        <w:tab/>
        <w:tab/>
        <w:tab/>
        <w:tab/>
        <w:tab/>
        <w:t xml:space="preserve">  _________________________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</w:t>
        <w:tab/>
        <w:tab/>
        <w:tab/>
        <w:tab/>
        <w:tab/>
        <w:t xml:space="preserve">  _________________________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</w:t>
        <w:tab/>
        <w:tab/>
        <w:tab/>
        <w:tab/>
        <w:tab/>
        <w:t xml:space="preserve">  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Waterfall Ghost: Worksheet 1, Social Studies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8"/>
      <w:gridCol w:w="649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Waterfall Ghost</w:t>
          </w:r>
        </w:p>
      </w:tc>
    </w:tr>
    <w:tr>
      <w:trPr>
        <w:trHeight w:val="1052" w:hRule="atLeast"/>
      </w:trPr>
      <w:tc>
        <w:tcPr>
          <w:tcW w:w="31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 1,</w:t>
            <w:br/>
            <w:t>Social Studies 2</w:t>
          </w:r>
        </w:p>
      </w:tc>
      <w:tc>
        <w:tcPr>
          <w:tcW w:w="649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22:13:00Z</dcterms:created>
  <dc:creator>Partnership for Environmental Education and Rural Health</dc:creator>
  <dc:description/>
  <cp:keywords/>
  <dc:language>en-US</dc:language>
  <cp:lastModifiedBy>Texas A&amp;M Veterinary Medicine</cp:lastModifiedBy>
  <dcterms:modified xsi:type="dcterms:W3CDTF">2007-10-23T21:53:00Z</dcterms:modified>
  <cp:revision>6</cp:revision>
  <dc:subject/>
  <dc:title>PEER Module Test Template</dc:title>
</cp:coreProperties>
</file>