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98"/>
      </w:tblGrid>
      <w:tr>
        <w:trPr>
          <w:trHeight w:val="35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ocial Studies 1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England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bookmarkStart w:id="2" w:name="OLE_LINK2"/>
            <w:bookmarkStart w:id="3" w:name="OLE_LINK1"/>
            <w:r>
              <w:rPr>
                <w:sz w:val="22"/>
                <w:szCs w:val="22"/>
              </w:rPr>
              <w:t xml:space="preserve">If England kept the advances in technology </w:t>
            </w:r>
            <w:bookmarkEnd w:id="2"/>
            <w:bookmarkEnd w:id="3"/>
            <w:r>
              <w:rPr>
                <w:sz w:val="22"/>
                <w:szCs w:val="22"/>
              </w:rPr>
              <w:t>secret, they could make a lot of money in trade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vances in agriculture meant more acres could be worked with less manpower.  Many families moved to the city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0, Cotton Spinner, Samuel Slat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 Cotton Gin, Eli Whitne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 Reaper, Cyrus McCormi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, Metal plow, John Dee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Deere, increased the amount of land that could be plowed at a 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 Whitney, the cotton gin helped make it possible to work cotton more quick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uel Slater, memorized the plans to the cotton spinners in Europe.  Helped launch American in to the industrial a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rus McCormick, the reaper did the work of 5 men.  It allowed a farmer to work 12 acres as opposed to 2-3 acres at a time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2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 </w:t>
            </w:r>
            <w:r>
              <w:rPr>
                <w:sz w:val="22"/>
                <w:szCs w:val="22"/>
                <w:u w:val="single"/>
              </w:rPr>
              <w:t>Franklin Stove</w:t>
            </w:r>
            <w:r>
              <w:rPr>
                <w:sz w:val="22"/>
                <w:szCs w:val="22"/>
              </w:rPr>
              <w:t>: 1740; Benjamin Franklin; provided heat, light and cooked food; his stove was not effective at heating the room because it was vented incorrectl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e Sewing Machine</w:t>
            </w:r>
            <w:r>
              <w:rPr>
                <w:sz w:val="22"/>
                <w:szCs w:val="22"/>
              </w:rPr>
              <w:t>: 1846; Elias Howe; was the foundation for the ready made clothing industry; no drawbacks reporte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Flour Mill</w:t>
            </w:r>
            <w:r>
              <w:rPr>
                <w:sz w:val="22"/>
                <w:szCs w:val="22"/>
              </w:rPr>
              <w:t>: 1782; Oliver Evans; created the “automatic flour mill”; no drawback reported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Ironworks in America</w:t>
            </w:r>
            <w:r>
              <w:rPr>
                <w:sz w:val="22"/>
                <w:szCs w:val="22"/>
              </w:rPr>
              <w:t>: 1619; no inventor, the first ironworks was started in Falling Creek, Virginia; American iron was considered excellent for shipbuilding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Steam Locomotive</w:t>
            </w:r>
            <w:r>
              <w:rPr>
                <w:sz w:val="22"/>
                <w:szCs w:val="22"/>
              </w:rPr>
              <w:t>: 1825; George and Robert Stephenson, increased transportation and made it possible for specialization (the west could produce vegetables and ship them east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Steamboat</w:t>
            </w:r>
            <w:r>
              <w:rPr>
                <w:sz w:val="22"/>
                <w:szCs w:val="22"/>
              </w:rPr>
              <w:t>: 1807; Robert Fulton, increased transportation and mobility of American peop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changeable Parts: 1801; Eli Whitney; was the start of mass production of products; came up with the idea for interchangeable parts but never followed through with making the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Internal Combustion Engine</w:t>
            </w:r>
            <w:r>
              <w:rPr>
                <w:sz w:val="22"/>
                <w:szCs w:val="22"/>
              </w:rPr>
              <w:t>: 1860; Etienne Lenoir, was the beginning of the modern vehicl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Box Telephone</w:t>
            </w:r>
            <w:r>
              <w:rPr>
                <w:sz w:val="22"/>
                <w:szCs w:val="22"/>
              </w:rPr>
              <w:t>: 1876, Alexander Graham Bell, he sparked the beginning of the telephone e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>Bef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ed in rural settings 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aised their own food</w:t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ade their own clothes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Bartered locally for products they needed</w:t>
            </w:r>
            <w:r>
              <w:rPr>
                <w:i/>
                <w:sz w:val="22"/>
                <w:szCs w:val="22"/>
              </w:rPr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f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ed in urban settin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ught worked for wages in mills more of the Products they nee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y of these products came from strangers in far-off factories</w:t>
            </w:r>
          </w:p>
        </w:tc>
      </w:tr>
      <w:tr>
        <w:trPr>
          <w:trHeight w:val="692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2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imeline could include the follow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Ironworks built in America, Falling Creek, Virgi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’s</w:t>
              <w:tab/>
              <w:t>B. Franklin creates the Franklin stove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     The iron in America is now advanced  enough to be considered excellent for shipbuilding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’s</w:t>
              <w:tab/>
              <w:t>The Rittenhouse stove improved upon B. Franklin’s original desig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 Evans automated the flour mills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</w:t>
              <w:tab/>
              <w:t>Eli Whitney sells the idea of interchangeable gun parts to the milita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ert Fulton successfully propelled a boat with a steam eng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Hall successfully developed interchangeable parts for gu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irst train line opened in England using a steam locomotive that George and Robert Stephenson develope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nited States has 23 miles of rai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ail system has increased in the U.S. with 2,818 miles of rail</w:t>
            </w:r>
          </w:p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</w:t>
              <w:tab/>
              <w:t>The rail system has increased in American to 166,703 miles of rail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e Franklin Stove</w:t>
            </w:r>
            <w:r>
              <w:rPr>
                <w:sz w:val="22"/>
                <w:szCs w:val="22"/>
              </w:rPr>
              <w:t>:  Franklin’s stove vented the smoke from the base which caused the fire to go out.  In the late 1780’s, David R. Rittenhouse improved upon the design by adding an L-shaped exhaust that vented the smoke up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Sewing Machine</w:t>
            </w:r>
            <w:r>
              <w:rPr>
                <w:sz w:val="22"/>
                <w:szCs w:val="22"/>
              </w:rPr>
              <w:t>: the sewing machines today have many more gadgets and accessories.  They also run faster and likely more smoothe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Steam Locomotive</w:t>
            </w:r>
            <w:r>
              <w:rPr>
                <w:sz w:val="22"/>
                <w:szCs w:val="22"/>
              </w:rPr>
              <w:t>: this has been replaced by fuel burning engines that are more powerful and faste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Steamboat</w:t>
            </w:r>
            <w:r>
              <w:rPr>
                <w:sz w:val="22"/>
                <w:szCs w:val="22"/>
              </w:rPr>
              <w:t>: this has been replaced by fuel burning engines that are more powerful and faste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The Combustion Engine</w:t>
            </w:r>
            <w:r>
              <w:rPr>
                <w:sz w:val="22"/>
                <w:szCs w:val="22"/>
              </w:rPr>
              <w:t>: the engines today are more powerful.  We also have developed engines that run on alternate fuel sourc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he Box Telephone</w:t>
            </w:r>
            <w:r>
              <w:rPr>
                <w:sz w:val="22"/>
                <w:szCs w:val="22"/>
              </w:rPr>
              <w:t xml:space="preserve">:  Now we have cell phones and computers that can aid in communicat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No worksheet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ocial Studies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qutu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American cotton, unfortunately, had shorter fibers and so could not be processed using the gins of India or Hait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ru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tton doesn’t rot because it is made out of a single, hollow fiber that does not contain any organelles or cytoplas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tton Gin, Interchangeable pa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Getting a patent for their inven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mp 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sal 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x 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The students should write how they think it must have felt to be a slave.  Items addressed in the passage relate the long hours, the lack of adequate food, the expectations of the farmer and the punishment that a slave might expect if he has not picked enough cotton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61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tudies 5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 – Social Studies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Social Studies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07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619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3">
    <w:lvl w:ilvl="0">
      <w:start w:val="1825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840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782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811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830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2:48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3-05T17:42:00Z</dcterms:modified>
  <cp:revision>8</cp:revision>
  <dc:subject/>
  <dc:title>PEER Module Test Template</dc:title>
</cp:coreProperties>
</file>