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 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s,aejrtiweurijhnadfkmflkjwirtahfknawioiqjx.mxlcjoiweaoiuwekjfkncmxvnlsdkjfoiewurtiudkfjaslknc,.mljdoripqwjsdlknaslcvjlsdoutoijwerfkscnlskdjfoiqweuorusdlfkasdporipc;ajdslkfjlakwmrlejpwoeuirpowiqpreoiadsmflkasjdtoiruotueoijflkxnc,vmwlkrepwoqrpojadklfjalsektjfd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3840</wp:posOffset>
                </wp:positionH>
                <wp:positionV relativeFrom="paragraph">
                  <wp:posOffset>-542290</wp:posOffset>
                </wp:positionV>
                <wp:extent cx="2967355" cy="16059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67480" cy="160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tudent Name: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Teacher: ________________________________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Date: 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.2pt;margin-top:-42.75pt;width:233.6pt;height:1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8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tudent Name: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Teacher: ________________________________</w:t>
                      </w: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Date: 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0</wp:posOffset>
                </wp:positionH>
                <wp:positionV relativeFrom="paragraph">
                  <wp:posOffset>-1801495</wp:posOffset>
                </wp:positionV>
                <wp:extent cx="4074795" cy="386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484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Waterfall Gho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32.05pt;margin-top:-141.9pt;width:320.8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Waterfall Ghos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Cov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8170</wp:posOffset>
                </wp:positionH>
                <wp:positionV relativeFrom="paragraph">
                  <wp:posOffset>294640</wp:posOffset>
                </wp:positionV>
                <wp:extent cx="1280795" cy="1443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 xml:space="preserve">Workshee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ocial Studies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1pt;margin-top:23.25pt;width:100.8pt;height:11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 xml:space="preserve">Worksheet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ocial Studies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aps w:val="false"/>
          <w:smallCaps w:val="false"/>
        </w:rPr>
        <w:t>Cotton Mill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72"/>
        </w:rPr>
      </w:pPr>
      <w:r>
        <w:rPr>
          <w:rFonts w:cs="Times New Roman" w:ascii="Times New Roman" w:hAnsi="Times New Roman"/>
          <w:b/>
          <w:color w:val="FFFFFF"/>
          <w:sz w:val="72"/>
        </w:rPr>
      </w:r>
    </w:p>
    <w:p>
      <w:pPr>
        <w:sectPr>
          <w:type w:val="nextPage"/>
          <w:pgSz w:orient="landscape" w:w="15840" w:h="12240"/>
          <w:pgMar w:left="720" w:right="835" w:gutter="0" w:header="0" w:top="720" w:footer="0" w:bottom="720"/>
          <w:pgNumType w:fmt="decimal"/>
          <w:cols w:num="3" w:space="1440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FRONT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 these or Delete Them, It’s Up to YOu!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is th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ns,aejrtiweurijhnadfkmflkjwirtahfknawioiqjx.mxlcjoiweaoiuwekjfkncmxvnlsdkjfoiewurtiudkfjaslknc,.mljdoripqwjsdlknaslcvjlsdoutoijwerfkscnlskdjfoiqweuorusdlfkasdporipc;ajdslkfjlakwmrlejpwoeuirpowiqpreoiadsmflkasjdtoiruotueoijflkxnc,vmwlkrepwoqrpojadklfjalsektjf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wertyuiopasdfghjklzxcvbnmasdflkjweotiumnvckufowiejrlkjzdkxkcv,mwrlkpweqiejlkcm,.sxmcglkjwotuuriscknvlkdroiwehkfjshanckjv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ILL MOre Insid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s,aejrtiweurijhnadfkmflkjwirtahfknawioiqjx.mxlcjoiweaoiuwekjfkncmxvnlsdkjfoiewurtiudkfjaslknc,.mljdoripqwjsdlknaslcvjlsdoutoijwerfkscnlskdjfoiqweuorusdlfkasdporipc;ajdslkfjlakwmrlejpwoeuirpowiqpreoiadsmflkasjdtoiruotueoijflkxnc,vmwlkrepwoqrpojadklfjalsektjfd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Courier" w:hAnsi="Courier" w:cs="Courier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10:00Z</dcterms:created>
  <dc:creator/>
  <dc:description/>
  <cp:keywords/>
  <dc:language>en-US</dc:language>
  <cp:lastModifiedBy/>
  <dcterms:modified xsi:type="dcterms:W3CDTF">2006-11-10T00:10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