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ill Worker Dialogu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How old is your mill worker? What is her name? Is she marri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oes your mill worker have any children? Do they work at the m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long has your mill worker been employed at the mill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exactly does your mill worker do at the 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Does your mill worker enjoy her jo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work environment like? Is it grungy, clean, inhuman, personal,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’s the boss like? Is he kind, mean, lazy,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oes your mill worker have a lot of friends at the m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Is the work dangero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1:38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8-09-25T19:53:00Z</dcterms:modified>
  <cp:revision>6</cp:revision>
  <dc:subject/>
  <dc:title>PEER Module Test Template</dc:title>
</cp:coreProperties>
</file>